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35.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iCs/>
          <w:lang w:val="el-GR" w:eastAsia="el-GR"/>
        </w:rPr>
      </w:pPr>
      <w:r>
        <w:rPr>
          <w:rFonts w:cs="Arial" w:ascii="Arial" w:hAnsi="Arial"/>
          <w:b/>
          <w:iCs/>
          <w:lang w:val="el-GR" w:eastAsia="el-GR"/>
        </w:rPr>
        <w:t xml:space="preserve">1. </w:t>
      </w:r>
      <w:r>
        <w:rPr>
          <w:rFonts w:cs="Arial" w:ascii="Arial" w:hAnsi="Arial"/>
          <w:b/>
          <w:sz w:val="28"/>
          <w:szCs w:val="28"/>
          <w:lang w:val="el-GR"/>
        </w:rPr>
        <w:t>ΤΑΥΤΟΤΗΤΑ ΔΙΔΑΚΤΙΚΗΣ ΠΡΑΚΤΙΚΗΣ</w:t>
      </w:r>
    </w:p>
    <w:p>
      <w:pPr>
        <w:pStyle w:val="Normal"/>
        <w:jc w:val="center"/>
        <w:rPr>
          <w:rFonts w:ascii="Arial" w:hAnsi="Arial" w:cs="Arial"/>
          <w:b/>
          <w:b/>
          <w:i/>
          <w:i/>
          <w:iCs/>
          <w:lang w:val="el-GR" w:eastAsia="el-GR"/>
        </w:rPr>
      </w:pPr>
      <w:r>
        <w:rPr>
          <w:rFonts w:cs="Arial" w:ascii="Arial" w:hAnsi="Arial"/>
          <w:b/>
          <w:i/>
          <w:iCs/>
          <w:lang w:val="el-GR" w:eastAsia="el-GR"/>
        </w:rPr>
      </w:r>
    </w:p>
    <w:p>
      <w:pPr>
        <w:pStyle w:val="Normal"/>
        <w:jc w:val="center"/>
        <w:rPr>
          <w:rFonts w:ascii="Arial" w:hAnsi="Arial" w:cs="Arial"/>
          <w:b/>
          <w:b/>
          <w:i/>
          <w:i/>
          <w:iCs/>
          <w:lang w:val="el-GR" w:eastAsia="el-GR"/>
        </w:rPr>
      </w:pPr>
      <w:r>
        <w:rPr>
          <w:rFonts w:cs="Arial" w:ascii="Arial" w:hAnsi="Arial"/>
          <w:b/>
          <w:i/>
          <w:iCs/>
          <w:lang w:val="el-GR" w:eastAsia="el-GR"/>
        </w:rPr>
      </w:r>
    </w:p>
    <w:p>
      <w:pPr>
        <w:pStyle w:val="Normal"/>
        <w:spacing w:lineRule="auto" w:line="360"/>
        <w:jc w:val="center"/>
        <w:rPr/>
      </w:pPr>
      <w:r>
        <w:rPr>
          <w:rFonts w:cs="Arial" w:ascii="Arial" w:hAnsi="Arial"/>
          <w:b/>
          <w:u w:val="single"/>
          <w:lang w:val="el-GR"/>
        </w:rPr>
        <w:t>1.1 Τίτλος Διδακτικής Πρακτικής</w:t>
      </w:r>
    </w:p>
    <w:p>
      <w:pPr>
        <w:pStyle w:val="Normal"/>
        <w:spacing w:lineRule="auto" w:line="360"/>
        <w:jc w:val="center"/>
        <w:rPr>
          <w:rFonts w:ascii="Arial" w:hAnsi="Arial" w:cs="Arial"/>
          <w:b/>
          <w:b/>
          <w:bCs/>
          <w:sz w:val="28"/>
          <w:szCs w:val="28"/>
          <w:lang w:val="el-GR"/>
        </w:rPr>
      </w:pPr>
      <w:r>
        <w:rPr>
          <w:rFonts w:cs="Arial" w:ascii="Arial" w:hAnsi="Arial"/>
          <w:b/>
          <w:sz w:val="28"/>
          <w:szCs w:val="28"/>
          <w:lang w:val="el-GR"/>
        </w:rPr>
        <w:t>ΔΙΔΑΚΤΙΚΟ ΣΕΝΑΡΙΟ: «ΥΓΙΕΙΝΗ ΔΙΑΤΡΟΦΗ»</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Default"/>
        <w:jc w:val="center"/>
        <w:rPr>
          <w:rFonts w:ascii="Arial" w:hAnsi="Arial" w:cs="Arial"/>
          <w:b/>
          <w:b/>
          <w:iCs/>
          <w:lang w:val="el-GR" w:eastAsia="el-GR"/>
        </w:rPr>
      </w:pPr>
      <w:r>
        <w:rPr>
          <w:rFonts w:eastAsia="Arial" w:cs="Arial" w:ascii="Arial" w:hAnsi="Arial"/>
          <w:iCs/>
          <w:lang w:val="el-GR" w:eastAsia="el-GR"/>
        </w:rPr>
        <w:t xml:space="preserve"> </w:t>
      </w:r>
    </w:p>
    <w:p>
      <w:pPr>
        <w:pStyle w:val="Normal"/>
        <w:jc w:val="center"/>
        <w:rPr/>
      </w:pPr>
      <w:r>
        <w:rPr>
          <w:rFonts w:cs="Arial" w:ascii="Arial" w:hAnsi="Arial"/>
          <w:b/>
          <w:u w:val="single"/>
          <w:lang w:val="el-GR"/>
        </w:rPr>
        <w:t>1.2 Δημιουργοί</w:t>
      </w:r>
    </w:p>
    <w:p>
      <w:pPr>
        <w:pStyle w:val="Normal"/>
        <w:jc w:val="center"/>
        <w:rPr>
          <w:rFonts w:ascii="Arial" w:hAnsi="Arial" w:cs="Arial"/>
          <w:b/>
          <w:b/>
          <w:u w:val="single"/>
          <w:lang w:val="el-GR"/>
        </w:rPr>
      </w:pPr>
      <w:r>
        <w:rPr>
          <w:rFonts w:cs="Arial" w:ascii="Arial" w:hAnsi="Arial"/>
          <w:b/>
          <w:u w:val="single"/>
          <w:lang w:val="el-GR"/>
        </w:rPr>
      </w:r>
    </w:p>
    <w:p>
      <w:pPr>
        <w:pStyle w:val="Normal"/>
        <w:jc w:val="center"/>
        <w:rPr>
          <w:rFonts w:ascii="Arial" w:hAnsi="Arial" w:cs="Arial"/>
          <w:lang w:val="el-GR"/>
        </w:rPr>
      </w:pPr>
      <w:r>
        <w:rPr>
          <w:rFonts w:cs="Arial" w:ascii="Arial" w:hAnsi="Arial"/>
          <w:lang w:val="el-GR"/>
        </w:rPr>
        <w:t>ΠΗΝΕΛΟΠΗ ΦΡΑΝΤΖΗ</w:t>
      </w:r>
    </w:p>
    <w:p>
      <w:pPr>
        <w:pStyle w:val="Normal"/>
        <w:jc w:val="center"/>
        <w:rPr>
          <w:rFonts w:ascii="Arial" w:hAnsi="Arial" w:cs="Arial"/>
          <w:lang w:val="el-GR"/>
        </w:rPr>
      </w:pPr>
      <w:r>
        <w:rPr>
          <w:rFonts w:cs="Arial" w:ascii="Arial" w:hAnsi="Arial"/>
          <w:lang w:val="el-GR"/>
        </w:rPr>
        <w:t>ΑΝΔΡΕΑΣ ΣΚΑΛΤΣΑΣ</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u w:val="single"/>
          <w:lang w:val="el-GR"/>
        </w:rPr>
      </w:pPr>
      <w:r>
        <w:rPr>
          <w:rFonts w:cs="Arial" w:ascii="Arial" w:hAnsi="Arial"/>
          <w:b/>
          <w:u w:val="single"/>
          <w:lang w:val="el-GR"/>
        </w:rPr>
        <w:t>1.3 Εμπλεκόμενες γνωστικές περιοχές</w:t>
      </w:r>
    </w:p>
    <w:p>
      <w:pPr>
        <w:pStyle w:val="Normal"/>
        <w:jc w:val="center"/>
        <w:rPr>
          <w:rFonts w:ascii="Arial" w:hAnsi="Arial" w:cs="Arial"/>
          <w:b/>
          <w:b/>
          <w:u w:val="single"/>
          <w:lang w:val="el-GR"/>
        </w:rPr>
      </w:pPr>
      <w:r>
        <w:rPr>
          <w:rFonts w:cs="Arial" w:ascii="Arial" w:hAnsi="Arial"/>
          <w:b/>
          <w:u w:val="single"/>
          <w:lang w:val="el-GR"/>
        </w:rPr>
      </w:r>
    </w:p>
    <w:p>
      <w:pPr>
        <w:pStyle w:val="Normal"/>
        <w:jc w:val="both"/>
        <w:rPr/>
      </w:pPr>
      <w:r>
        <w:rPr>
          <w:rFonts w:cs="Arial" w:ascii="Arial" w:hAnsi="Arial"/>
          <w:b/>
          <w:lang w:val="el-GR"/>
        </w:rPr>
        <w:t>Γνωστικό/-ά αντικείμενο/-α της Διδακτικής Πρακτικής:</w:t>
      </w:r>
      <w:r>
        <w:rPr>
          <w:rFonts w:cs="Arial" w:ascii="Arial" w:hAnsi="Arial"/>
          <w:lang w:val="el-GR"/>
        </w:rPr>
        <w:t xml:space="preserve">  (π.χ. Μαθηματικά Ε΄ Δημοτικού) Τα μαθήματα που εμπλέκονται στη δημιουργία του συγκεκριμένου σεναρίου είναι: Γλώσσα, Μαθηματικά, Μουσική, Αισθητική Αγωγή, Μελέτη Περιβάλλοντος, Γυμναστική.</w:t>
      </w:r>
    </w:p>
    <w:p>
      <w:pPr>
        <w:pStyle w:val="Default"/>
        <w:jc w:val="center"/>
        <w:rPr>
          <w:rFonts w:ascii="Arial" w:hAnsi="Arial" w:cs="Arial"/>
          <w:b/>
          <w:b/>
          <w:bCs/>
          <w:color w:val="000000"/>
          <w:lang w:val="el-GR"/>
        </w:rPr>
      </w:pPr>
      <w:r>
        <w:rPr>
          <w:rFonts w:cs="Arial" w:ascii="Arial" w:hAnsi="Arial"/>
          <w:b/>
          <w:bCs/>
          <w:color w:val="000000"/>
          <w:lang w:val="el-GR"/>
        </w:rPr>
      </w:r>
    </w:p>
    <w:p>
      <w:pPr>
        <w:pStyle w:val="Normal"/>
        <w:jc w:val="both"/>
        <w:rPr>
          <w:rFonts w:ascii="Arial" w:hAnsi="Arial" w:cs="Arial"/>
          <w:lang w:val="el-GR"/>
        </w:rPr>
      </w:pPr>
      <w:r>
        <w:rPr>
          <w:rFonts w:cs="Arial" w:ascii="Arial" w:hAnsi="Arial"/>
          <w:b/>
          <w:lang w:val="el-GR"/>
        </w:rPr>
        <w:t>Ιδιαίτερη Περιοχή του γνωστικού αντικειμένου</w:t>
      </w:r>
      <w:r>
        <w:rPr>
          <w:rFonts w:cs="Arial" w:ascii="Arial" w:hAnsi="Arial"/>
          <w:lang w:val="el-GR"/>
        </w:rPr>
        <w:t xml:space="preserve"> (π.χ. ενότητα ‘κλάσματα’).</w:t>
      </w:r>
    </w:p>
    <w:p>
      <w:pPr>
        <w:pStyle w:val="Normal"/>
        <w:autoSpaceDE w:val="false"/>
        <w:jc w:val="both"/>
        <w:rPr>
          <w:rFonts w:ascii="Arial" w:hAnsi="Arial" w:cs="Arial"/>
          <w:lang w:val="el-GR"/>
        </w:rPr>
      </w:pPr>
      <w:r>
        <w:rPr>
          <w:rFonts w:cs="Arial" w:ascii="Arial" w:hAnsi="Arial"/>
          <w:lang w:val="el-GR"/>
        </w:rPr>
        <w:t xml:space="preserve">Η επιλογή του θέματος του διαθεματικού σεναρίου που θα υλοποιήσουμε, θα γίνει με αφορμή τις διατροφικές συνήθειες των μαθητών οι οποίες δεν περιελάμβαναν  σε μεγάλο ποσοστό υγιεινές τροφές, όπως παρατηρήσαμε στα γεύματά τους κατά την ώρα των διαλειμμάτων. Σε αυτήν όμως την ηλικία οι μαθητές μπορούν να αποκτήσουν υγιείς στάσεις και συμπεριφορές σχετικά με τη διατροφή τους συνειδητοποιώντας τη θρεπτική αξία διαφόρων τροφών. Ο συγκεκριμένος στόχος θα επιτευχθεί με τη χρήση των ΤΠΕ και του διαδικτύου. </w:t>
      </w:r>
    </w:p>
    <w:p>
      <w:pPr>
        <w:pStyle w:val="Default"/>
        <w:jc w:val="center"/>
        <w:rPr>
          <w:rFonts w:ascii="Arial" w:hAnsi="Arial" w:cs="Arial"/>
          <w:b/>
          <w:b/>
          <w:bCs/>
          <w:color w:val="000000"/>
          <w:lang w:val="el-GR"/>
        </w:rPr>
      </w:pPr>
      <w:r>
        <w:rPr>
          <w:rFonts w:cs="Arial" w:ascii="Arial" w:hAnsi="Arial"/>
          <w:b/>
          <w:bCs/>
          <w:color w:val="000000"/>
          <w:lang w:val="el-GR"/>
        </w:rPr>
      </w:r>
    </w:p>
    <w:p>
      <w:pPr>
        <w:pStyle w:val="Default"/>
        <w:spacing w:before="240" w:after="120"/>
        <w:rPr>
          <w:rFonts w:ascii="Arial" w:hAnsi="Arial" w:cs="Arial"/>
          <w:b/>
          <w:b/>
          <w:bCs/>
          <w:iCs/>
          <w:lang w:val="el-GR"/>
        </w:rPr>
      </w:pPr>
      <w:r>
        <w:rPr>
          <w:rFonts w:cs="Arial" w:ascii="Arial" w:hAnsi="Arial"/>
          <w:b/>
          <w:bCs/>
          <w:iCs/>
          <w:lang w:val="el-GR"/>
        </w:rPr>
        <w:t>Συμβατότητα με τα ΑΠΣ και το ΔΕΠΠΣ</w:t>
      </w:r>
    </w:p>
    <w:p>
      <w:pPr>
        <w:pStyle w:val="Normal"/>
        <w:jc w:val="both"/>
        <w:rPr>
          <w:rFonts w:ascii="Arial" w:hAnsi="Arial" w:cs="Arial"/>
          <w:b/>
          <w:b/>
          <w:bCs/>
          <w:iCs/>
          <w:color w:val="000000"/>
          <w:lang w:val="el-GR"/>
        </w:rPr>
      </w:pPr>
      <w:r>
        <w:rPr>
          <w:rFonts w:cs="Arial" w:ascii="Arial" w:hAnsi="Arial"/>
          <w:b/>
          <w:bCs/>
          <w:iCs/>
          <w:color w:val="000000"/>
          <w:lang w:val="el-GR"/>
        </w:rPr>
      </w:r>
    </w:p>
    <w:p>
      <w:pPr>
        <w:pStyle w:val="Normal"/>
        <w:jc w:val="both"/>
        <w:rPr/>
      </w:pPr>
      <w:r>
        <w:rPr>
          <w:rFonts w:cs="Arial" w:ascii="Arial" w:hAnsi="Arial"/>
          <w:lang w:val="el-GR"/>
        </w:rPr>
        <w:t xml:space="preserve">Η </w:t>
      </w:r>
      <w:r>
        <w:rPr>
          <w:rFonts w:cs="Arial" w:ascii="Arial" w:hAnsi="Arial"/>
          <w:bCs/>
          <w:lang w:val="el-GR"/>
        </w:rPr>
        <w:t>Ευέλικτη Ζώνη</w:t>
      </w:r>
      <w:r>
        <w:rPr>
          <w:rFonts w:cs="Arial" w:ascii="Arial" w:hAnsi="Arial"/>
          <w:lang w:val="el-GR"/>
        </w:rPr>
        <w:t xml:space="preserve"> είναι μια καινοτόμος δράση η οποία ήδη υλοποιείται σε πολλά σχολεία σύμφωνα με τα Αναλυτικά Προγράμματα Σπουδών αλλά και  το Διαθεματικό Ενιαίο Πλαίσιο Προγραμμάτων Σπουδών του Δημοτικού. Αρχικά εκφράζει την αντίληψη για ένα δημιουργικό και ελκυστικό σχολείο. Αποτελεί μια καινοτομία που αποβλέπει στην αναβάθμιση του κοινωνικού και πολιτιστικού ρόλου του σχολείου, συμβάλλοντας έτσι στην επιδιωκόμενη ενίσχυση του σχολικού παιδαγωγικού περιβάλλοντος. Η εν λόγω καινοτομία βασίζεται στη διαθεματική προσέγγιση της γνώσης, προωθεί  την ανάπτυξη σχεδίων εργασίας (</w:t>
      </w:r>
      <w:r>
        <w:rPr>
          <w:rFonts w:cs="Arial" w:ascii="Arial" w:hAnsi="Arial"/>
          <w:lang w:val="en-US"/>
        </w:rPr>
        <w:t>project</w:t>
      </w:r>
      <w:r>
        <w:rPr>
          <w:rFonts w:cs="Arial" w:ascii="Arial" w:hAnsi="Arial"/>
          <w:lang w:val="el-GR"/>
        </w:rPr>
        <w:t xml:space="preserve">), την ομαδοσυνεργατική διδασκαλία και ενισχύει τη δημιουργική και διερευνητική μάθηση και την κριτική σκέψη  (Αλαχιώτης, 2002).  Ο εκπαιδευτικός και ο μαθητής γίνονται «συνερευνητές» στη γνώση, αναπτύσσοντας πρωτοβουλίες και συνεργασίες. Τα προγράμματα σπουδών της χώρας μας προσαρμόζουν στην ελληνική πραγματικότητα τις αρχές και πρακτικές των διεπιστημονικών και διαθεματικών προγραμμάτων σπουδών (Ματσαγγούρας, 2003). </w:t>
      </w:r>
    </w:p>
    <w:p>
      <w:pPr>
        <w:pStyle w:val="3"/>
        <w:spacing w:lineRule="auto" w:line="240"/>
        <w:ind w:hanging="0"/>
        <w:rPr/>
      </w:pPr>
      <w:r>
        <w:rPr>
          <w:rFonts w:cs="Arial" w:ascii="Arial" w:hAnsi="Arial"/>
        </w:rPr>
        <w:t>Πιο αναλυτικά, ο όρος «</w:t>
      </w:r>
      <w:r>
        <w:rPr>
          <w:rFonts w:cs="Arial" w:ascii="Arial" w:hAnsi="Arial"/>
          <w:b/>
          <w:bCs/>
        </w:rPr>
        <w:t>διεπιστημονικότητα</w:t>
      </w:r>
      <w:r>
        <w:rPr>
          <w:rFonts w:cs="Arial" w:ascii="Arial" w:hAnsi="Arial"/>
        </w:rPr>
        <w:t>» (</w:t>
      </w:r>
      <w:r>
        <w:rPr>
          <w:rFonts w:cs="Arial" w:ascii="Arial" w:hAnsi="Arial"/>
          <w:lang w:val="en-US"/>
        </w:rPr>
        <w:t>inter</w:t>
      </w:r>
      <w:r>
        <w:rPr>
          <w:rFonts w:cs="Arial" w:ascii="Arial" w:hAnsi="Arial"/>
        </w:rPr>
        <w:t>-</w:t>
      </w:r>
      <w:r>
        <w:rPr>
          <w:rFonts w:cs="Arial" w:ascii="Arial" w:hAnsi="Arial"/>
          <w:lang w:val="en-US"/>
        </w:rPr>
        <w:t>disciplinarity</w:t>
      </w:r>
      <w:r>
        <w:rPr>
          <w:rFonts w:cs="Arial" w:ascii="Arial" w:hAnsi="Arial"/>
        </w:rPr>
        <w:t>) αναφέρεται στον τρόπο οργάνωσης του αναλυτικού προγράμματος, που διατηρεί τα διακριτά μαθήματα ως πλαίσια επιλογής και διάταξης της σχολικής γνώσης αλλά και επιχειρεί με ποικίλους τρόπους να συσχετίσει μεταξύ τους το περιεχόμενο των διακριτών μαθημάτων. Ο όρος «</w:t>
      </w:r>
      <w:r>
        <w:rPr>
          <w:rFonts w:cs="Arial" w:ascii="Arial" w:hAnsi="Arial"/>
          <w:b/>
          <w:bCs/>
        </w:rPr>
        <w:t>διαθεματικότητα</w:t>
      </w:r>
      <w:r>
        <w:rPr>
          <w:rFonts w:cs="Arial" w:ascii="Arial" w:hAnsi="Arial"/>
        </w:rPr>
        <w:t>»  (</w:t>
      </w:r>
      <w:r>
        <w:rPr>
          <w:rFonts w:cs="Arial" w:ascii="Arial" w:hAnsi="Arial"/>
          <w:lang w:val="en-US"/>
        </w:rPr>
        <w:t>cross</w:t>
      </w:r>
      <w:r>
        <w:rPr>
          <w:rFonts w:cs="Arial" w:ascii="Arial" w:hAnsi="Arial"/>
        </w:rPr>
        <w:t>-</w:t>
      </w:r>
      <w:r>
        <w:rPr>
          <w:rFonts w:cs="Arial" w:ascii="Arial" w:hAnsi="Arial"/>
          <w:lang w:val="en-US"/>
        </w:rPr>
        <w:t>thematic</w:t>
      </w:r>
      <w:r>
        <w:rPr>
          <w:rFonts w:cs="Arial" w:ascii="Arial" w:hAnsi="Arial"/>
        </w:rPr>
        <w:t xml:space="preserve"> </w:t>
      </w:r>
      <w:r>
        <w:rPr>
          <w:rFonts w:cs="Arial" w:ascii="Arial" w:hAnsi="Arial"/>
          <w:lang w:val="en-US"/>
        </w:rPr>
        <w:t>integration</w:t>
      </w:r>
      <w:r>
        <w:rPr>
          <w:rFonts w:cs="Arial" w:ascii="Arial" w:hAnsi="Arial"/>
        </w:rPr>
        <w:t xml:space="preserve">) αναφέρεται  στον τρόπο οργάνωσης του αναλυτικού προγράμματος, που καταργεί  ως πλαίσια επιλογής και οργάνωσης της σχολικής γνώσης τα διακριτά μαθήματα και αντιμετωπίζει τη γνώση ως ενιαία ολότητα, την οποία προσεγγίζει μέσα από τη (συλλογική συνήθως) διερεύνηση θεμάτων, ζητημάτων και προβληματικών καταστάσεων, που παρουσιάζουν με τα κριτήρια των μαθητών ενδιαφέρον (Ματσαγγούρας, 2002).  </w:t>
      </w:r>
    </w:p>
    <w:p>
      <w:pPr>
        <w:pStyle w:val="3"/>
        <w:spacing w:lineRule="auto" w:line="240"/>
        <w:ind w:hanging="0"/>
        <w:rPr>
          <w:rFonts w:ascii="Arial" w:hAnsi="Arial" w:cs="Arial"/>
        </w:rPr>
      </w:pPr>
      <w:r>
        <w:rPr>
          <w:rFonts w:cs="Arial" w:ascii="Arial" w:hAnsi="Arial"/>
        </w:rPr>
        <w:t xml:space="preserve">Ερευνητικά δεδομένα ερευνητών στην Αμερική υποστηρίζουν ότι οι συνεργατικές προσπάθειες καταλήγουν σε υψηλότερη επίδοση, μεγαλύτερη παραγωγικότητα, μεγαλύτερη αυτοεκτίμηση, περισσότερη κοινωνική υποστήριξη και μεγαλύτερη ψυχική υγεία (Παναγάκος, 2002). Αυτές οι παραδοχές φαίνονται να ισχύουν από τις πρώτες μέρες εφαρμογής του προγράμματος στην τάξη μας όπου οι μαθητές χαίρονται πραγματικά κατά τη συμμετοχική διαδικασία και δημιουργούν μεγάλα έργα υπό το πνεύμα της ομάδας. </w:t>
      </w:r>
    </w:p>
    <w:p>
      <w:pPr>
        <w:pStyle w:val="3"/>
        <w:spacing w:lineRule="auto" w:line="240"/>
        <w:ind w:hanging="0"/>
        <w:rPr>
          <w:rFonts w:ascii="Arial" w:hAnsi="Arial" w:cs="Arial"/>
        </w:rPr>
      </w:pPr>
      <w:r>
        <w:rPr>
          <w:rFonts w:cs="Arial" w:ascii="Arial" w:hAnsi="Arial"/>
        </w:rPr>
        <w:t xml:space="preserve">Η θεματολογία του Διαθεματικού ενιαίου πλαισίου προγράμματος σπουδών είναι «ανοικτή» προκειμένου να ενιαιοποιήσει τα ενδιαφέροντα των μαθητών με τη σχολική γνώση. </w:t>
      </w:r>
    </w:p>
    <w:p>
      <w:pPr>
        <w:pStyle w:val="Normal"/>
        <w:autoSpaceDE w:val="false"/>
        <w:jc w:val="both"/>
        <w:rPr>
          <w:rFonts w:ascii="Arial" w:hAnsi="Arial" w:cs="Arial"/>
          <w:b/>
          <w:b/>
          <w:bCs/>
          <w:lang w:val="el-GR" w:eastAsia="el-GR"/>
        </w:rPr>
      </w:pPr>
      <w:r>
        <w:rPr>
          <w:rFonts w:cs="Arial" w:ascii="Arial" w:hAnsi="Arial"/>
          <w:b/>
          <w:bCs/>
          <w:lang w:val="el-GR" w:eastAsia="el-GR"/>
        </w:rPr>
      </w:r>
    </w:p>
    <w:p>
      <w:pPr>
        <w:pStyle w:val="Normal"/>
        <w:autoSpaceDE w:val="false"/>
        <w:spacing w:lineRule="auto" w:line="360"/>
        <w:jc w:val="both"/>
        <w:rPr>
          <w:rFonts w:ascii="Arial" w:hAnsi="Arial" w:cs="Arial"/>
          <w:b/>
          <w:b/>
          <w:bCs/>
          <w:lang w:val="el-GR" w:eastAsia="el-GR"/>
        </w:rPr>
      </w:pPr>
      <w:r>
        <w:rPr>
          <w:rFonts w:cs="Arial" w:ascii="Arial" w:hAnsi="Arial"/>
          <w:b/>
          <w:bCs/>
          <w:lang w:val="el-GR" w:eastAsia="el-GR"/>
        </w:rPr>
      </w:r>
    </w:p>
    <w:p>
      <w:pPr>
        <w:pStyle w:val="Normal"/>
        <w:jc w:val="center"/>
        <w:rPr/>
      </w:pPr>
      <w:r>
        <w:rPr>
          <w:rFonts w:cs="Arial" w:ascii="Arial" w:hAnsi="Arial"/>
          <w:b/>
          <w:u w:val="single"/>
          <w:lang w:val="el-GR"/>
        </w:rPr>
        <w:t>1.4 Βαθμίδα Εκπαίδευσης / Τάξεις στις οποίες το εφαρμόσατε</w:t>
      </w:r>
    </w:p>
    <w:p>
      <w:pPr>
        <w:pStyle w:val="Normal"/>
        <w:autoSpaceDE w:val="false"/>
        <w:spacing w:lineRule="auto" w:line="360"/>
        <w:jc w:val="both"/>
        <w:rPr>
          <w:rFonts w:ascii="Arial" w:hAnsi="Arial" w:cs="Arial"/>
          <w:b/>
          <w:b/>
          <w:bCs/>
          <w:u w:val="single"/>
          <w:lang w:val="el-GR" w:eastAsia="el-GR"/>
        </w:rPr>
      </w:pPr>
      <w:r>
        <w:rPr>
          <w:rFonts w:cs="Arial" w:ascii="Arial" w:hAnsi="Arial"/>
          <w:b/>
          <w:bCs/>
          <w:u w:val="single"/>
          <w:lang w:val="el-GR" w:eastAsia="el-GR"/>
        </w:rPr>
      </w:r>
    </w:p>
    <w:p>
      <w:pPr>
        <w:pStyle w:val="Normal"/>
        <w:autoSpaceDE w:val="false"/>
        <w:spacing w:lineRule="auto" w:line="360"/>
        <w:jc w:val="both"/>
        <w:rPr>
          <w:rFonts w:ascii="Arial" w:hAnsi="Arial" w:cs="Arial"/>
          <w:b/>
          <w:b/>
          <w:bCs/>
          <w:lang w:val="el-GR" w:eastAsia="el-GR"/>
        </w:rPr>
      </w:pPr>
      <w:r>
        <w:rPr>
          <w:rFonts w:cs="Arial" w:ascii="Arial" w:hAnsi="Arial"/>
          <w:b/>
          <w:bCs/>
          <w:lang w:val="el-GR" w:eastAsia="el-GR"/>
        </w:rPr>
        <w:t>Τάξη στην οποία απευθύνεται</w:t>
      </w:r>
    </w:p>
    <w:p>
      <w:pPr>
        <w:pStyle w:val="Normal"/>
        <w:autoSpaceDE w:val="false"/>
        <w:jc w:val="both"/>
        <w:rPr>
          <w:rFonts w:ascii="Arial" w:hAnsi="Arial" w:cs="Arial"/>
          <w:bCs/>
          <w:lang w:val="el-GR" w:eastAsia="el-GR"/>
        </w:rPr>
      </w:pPr>
      <w:r>
        <w:rPr>
          <w:rFonts w:eastAsia="Arial" w:cs="Arial" w:ascii="Arial" w:hAnsi="Arial"/>
          <w:bCs/>
          <w:lang w:val="el-GR" w:eastAsia="el-GR"/>
        </w:rPr>
        <w:t xml:space="preserve"> </w:t>
      </w:r>
      <w:r>
        <w:rPr>
          <w:rFonts w:cs="Arial" w:ascii="Arial" w:hAnsi="Arial"/>
          <w:bCs/>
          <w:lang w:val="el-GR" w:eastAsia="el-GR"/>
        </w:rPr>
        <w:t>Η τάξη στην οποία απευθύνεται το σενάριο είναι η Β΄ τάξη του Δημοτικού.</w:t>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eastAsia="Arial" w:cs="Arial"/>
          <w:b/>
          <w:b/>
          <w:bCs/>
          <w:lang w:val="el-GR" w:eastAsia="el-GR"/>
        </w:rPr>
      </w:pPr>
      <w:r>
        <w:rPr>
          <w:rFonts w:eastAsia="Arial" w:cs="Arial" w:ascii="Arial" w:hAnsi="Arial"/>
          <w:b/>
          <w:bCs/>
          <w:lang w:val="el-GR" w:eastAsia="el-GR"/>
        </w:rPr>
        <w:t xml:space="preserve">  </w:t>
      </w:r>
    </w:p>
    <w:p>
      <w:pPr>
        <w:pStyle w:val="Normal"/>
        <w:jc w:val="center"/>
        <w:rPr>
          <w:rFonts w:ascii="Arial" w:hAnsi="Arial" w:cs="Arial"/>
          <w:b/>
          <w:b/>
          <w:bCs/>
          <w:u w:val="single"/>
          <w:lang w:val="el-GR" w:eastAsia="el-GR"/>
        </w:rPr>
      </w:pPr>
      <w:r>
        <w:rPr>
          <w:rFonts w:cs="Arial" w:ascii="Arial" w:hAnsi="Arial"/>
          <w:b/>
          <w:bCs/>
          <w:u w:val="single"/>
          <w:lang w:val="el-GR" w:eastAsia="el-GR"/>
        </w:rPr>
      </w:r>
    </w:p>
    <w:p>
      <w:pPr>
        <w:pStyle w:val="Normal"/>
        <w:jc w:val="center"/>
        <w:rPr>
          <w:rFonts w:ascii="Arial" w:hAnsi="Arial" w:cs="Arial"/>
          <w:b/>
          <w:b/>
          <w:u w:val="single"/>
          <w:lang w:val="el-GR"/>
        </w:rPr>
      </w:pPr>
      <w:r>
        <w:rPr>
          <w:rFonts w:cs="Arial" w:ascii="Arial" w:hAnsi="Arial"/>
          <w:b/>
          <w:u w:val="single"/>
          <w:lang w:val="el-GR"/>
        </w:rPr>
        <w:t>1.6 Σκοπός &amp; Στόχοι της Διδακτικής Πρακτικής</w:t>
      </w:r>
    </w:p>
    <w:p>
      <w:pPr>
        <w:pStyle w:val="Default"/>
        <w:spacing w:before="240" w:after="120"/>
        <w:rPr>
          <w:rFonts w:ascii="Arial" w:hAnsi="Arial" w:cs="Arial"/>
          <w:b/>
          <w:b/>
          <w:bCs/>
          <w:lang w:val="el-GR" w:eastAsia="el-GR"/>
        </w:rPr>
      </w:pPr>
      <w:r>
        <w:rPr>
          <w:rFonts w:cs="Arial" w:ascii="Arial" w:hAnsi="Arial"/>
          <w:b/>
          <w:bCs/>
          <w:lang w:val="el-GR" w:eastAsia="el-GR"/>
        </w:rPr>
        <w:t>Στόχοι ως προς το γνωστικό αντικείμενο</w:t>
      </w:r>
    </w:p>
    <w:p>
      <w:pPr>
        <w:pStyle w:val="Normal"/>
        <w:shd w:fill="FFFFFF" w:val="clear"/>
        <w:ind w:right="37" w:hanging="0"/>
        <w:jc w:val="both"/>
        <w:rPr>
          <w:rFonts w:ascii="Arial" w:hAnsi="Arial" w:cs="Arial"/>
          <w:color w:val="000000"/>
          <w:spacing w:val="-1"/>
          <w:lang w:val="el-GR"/>
        </w:rPr>
      </w:pPr>
      <w:r>
        <w:rPr>
          <w:rFonts w:cs="Arial" w:ascii="Arial" w:hAnsi="Arial"/>
          <w:color w:val="000000"/>
          <w:spacing w:val="-1"/>
          <w:lang w:val="el-GR"/>
        </w:rPr>
        <w:t>Στο πρόγραμμά μας θέτουμε τους παρακάτω στόχους που σκοπεύουμε να επιτευχθούν από τους μαθητές:</w:t>
      </w:r>
    </w:p>
    <w:p>
      <w:pPr>
        <w:pStyle w:val="Normal"/>
        <w:numPr>
          <w:ilvl w:val="0"/>
          <w:numId w:val="3"/>
        </w:numPr>
        <w:shd w:fill="FFFFFF" w:val="clear"/>
        <w:tabs>
          <w:tab w:val="clear" w:pos="720"/>
          <w:tab w:val="left" w:pos="557" w:leader="none"/>
        </w:tabs>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Να γνωρίσουν τη θρεπτική αξία των τροφών.</w:t>
      </w:r>
    </w:p>
    <w:p>
      <w:pPr>
        <w:pStyle w:val="Normal"/>
        <w:numPr>
          <w:ilvl w:val="0"/>
          <w:numId w:val="3"/>
        </w:numPr>
        <w:shd w:fill="FFFFFF" w:val="clear"/>
        <w:tabs>
          <w:tab w:val="clear" w:pos="720"/>
          <w:tab w:val="left" w:pos="557" w:leader="none"/>
        </w:tabs>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Να μάθουν να οργανώνουν ένα γεύμα (π.χ. πρωινό).</w:t>
      </w:r>
    </w:p>
    <w:p>
      <w:pPr>
        <w:pStyle w:val="Normal"/>
        <w:numPr>
          <w:ilvl w:val="0"/>
          <w:numId w:val="3"/>
        </w:numPr>
        <w:shd w:fill="FFFFFF" w:val="clear"/>
        <w:tabs>
          <w:tab w:val="clear" w:pos="720"/>
          <w:tab w:val="left" w:pos="557" w:leader="none"/>
        </w:tabs>
        <w:jc w:val="both"/>
        <w:rPr/>
      </w:pPr>
      <w:r>
        <w:rPr>
          <w:rFonts w:eastAsia="Arial" w:cs="Arial" w:ascii="Arial" w:hAnsi="Arial"/>
          <w:color w:val="000000"/>
          <w:lang w:val="el-GR"/>
        </w:rPr>
        <w:t xml:space="preserve">  </w:t>
      </w:r>
      <w:r>
        <w:rPr>
          <w:rFonts w:cs="Arial" w:ascii="Arial" w:hAnsi="Arial"/>
          <w:color w:val="000000"/>
          <w:lang w:val="el-GR"/>
        </w:rPr>
        <w:t>Να υιοθετήσουν σωστές διατροφικές συνήθειες.</w:t>
      </w:r>
    </w:p>
    <w:p>
      <w:pPr>
        <w:pStyle w:val="Default"/>
        <w:spacing w:before="240" w:after="120"/>
        <w:rPr>
          <w:rFonts w:ascii="Arial" w:hAnsi="Arial" w:cs="Arial"/>
          <w:b/>
          <w:b/>
          <w:bCs/>
          <w:lang w:val="el-GR" w:eastAsia="el-GR"/>
        </w:rPr>
      </w:pPr>
      <w:r>
        <w:rPr>
          <w:rFonts w:cs="Arial" w:ascii="Arial" w:hAnsi="Arial"/>
          <w:b/>
          <w:bCs/>
          <w:lang w:val="el-GR" w:eastAsia="el-GR"/>
        </w:rPr>
        <w:t>Στόχοι ως προς τις ΤΠΕ</w:t>
      </w:r>
    </w:p>
    <w:p>
      <w:pPr>
        <w:pStyle w:val="Normal"/>
        <w:numPr>
          <w:ilvl w:val="0"/>
          <w:numId w:val="5"/>
        </w:numPr>
        <w:shd w:fill="FFFFFF" w:val="clear"/>
        <w:ind w:left="720" w:right="37" w:hanging="360"/>
        <w:jc w:val="both"/>
        <w:rPr>
          <w:rFonts w:ascii="Arial" w:hAnsi="Arial" w:cs="Arial"/>
          <w:color w:val="000000"/>
          <w:spacing w:val="-1"/>
          <w:lang w:val="el-GR"/>
        </w:rPr>
      </w:pPr>
      <w:r>
        <w:rPr>
          <w:rFonts w:cs="Arial" w:ascii="Arial" w:hAnsi="Arial"/>
          <w:color w:val="000000"/>
          <w:spacing w:val="-1"/>
          <w:lang w:val="el-GR"/>
        </w:rPr>
        <w:t>Να προσεγγίζουν τις ΤΠΕ με θετική στάση.</w:t>
      </w:r>
    </w:p>
    <w:p>
      <w:pPr>
        <w:pStyle w:val="Normal"/>
        <w:numPr>
          <w:ilvl w:val="0"/>
          <w:numId w:val="5"/>
        </w:numPr>
        <w:shd w:fill="FFFFFF" w:val="clear"/>
        <w:ind w:left="720" w:right="37" w:hanging="360"/>
        <w:jc w:val="both"/>
        <w:rPr>
          <w:rFonts w:ascii="Arial" w:hAnsi="Arial" w:cs="Arial"/>
          <w:color w:val="000000"/>
          <w:spacing w:val="-1"/>
          <w:lang w:val="el-GR"/>
        </w:rPr>
      </w:pPr>
      <w:r>
        <w:rPr>
          <w:rFonts w:cs="Arial" w:ascii="Arial" w:hAnsi="Arial"/>
          <w:color w:val="000000"/>
          <w:spacing w:val="-1"/>
          <w:lang w:val="el-GR"/>
        </w:rPr>
        <w:t>Να χειρίζονται τον κειμενογράφο με άνεση (εύρεση πεζών-κεφαλαίων, τόνου, χρήση πίνακα, άνοιγμα και αποθήκευση εγγράφου).</w:t>
      </w:r>
    </w:p>
    <w:p>
      <w:pPr>
        <w:pStyle w:val="Normal"/>
        <w:numPr>
          <w:ilvl w:val="0"/>
          <w:numId w:val="5"/>
        </w:numPr>
        <w:shd w:fill="FFFFFF" w:val="clear"/>
        <w:ind w:left="720" w:right="37" w:hanging="360"/>
        <w:jc w:val="both"/>
        <w:rPr>
          <w:rFonts w:ascii="Arial" w:hAnsi="Arial" w:cs="Arial"/>
          <w:color w:val="000000"/>
          <w:spacing w:val="-1"/>
          <w:lang w:val="el-GR"/>
        </w:rPr>
      </w:pPr>
      <w:r>
        <w:rPr>
          <w:rFonts w:cs="Arial" w:ascii="Arial" w:hAnsi="Arial"/>
          <w:color w:val="000000"/>
          <w:spacing w:val="-2"/>
          <w:lang w:val="el-GR"/>
        </w:rPr>
        <w:t>Να εξοικειωθούν με τη χρήση του διαδικτύου και των σχεδιαστικών λογισμικών.</w:t>
      </w:r>
      <w:r>
        <w:rPr>
          <w:rFonts w:cs="Arial" w:ascii="Arial" w:hAnsi="Arial"/>
          <w:color w:val="000000"/>
          <w:lang w:val="el-GR"/>
        </w:rPr>
        <w:t xml:space="preserve"> </w:t>
      </w:r>
    </w:p>
    <w:p>
      <w:pPr>
        <w:pStyle w:val="Normal"/>
        <w:shd w:fill="FFFFFF" w:val="clear"/>
        <w:ind w:left="14" w:hanging="0"/>
        <w:jc w:val="both"/>
        <w:rPr>
          <w:rFonts w:ascii="Arial" w:hAnsi="Arial" w:cs="Arial"/>
          <w:color w:val="000000"/>
          <w:spacing w:val="-2"/>
          <w:lang w:val="el-GR"/>
        </w:rPr>
      </w:pPr>
      <w:r>
        <w:rPr>
          <w:rFonts w:cs="Arial" w:ascii="Arial" w:hAnsi="Arial"/>
          <w:color w:val="000000"/>
          <w:lang w:val="el-GR"/>
        </w:rPr>
        <w:t>Είναι σημαντική η «αισθητική απόλαυση» αλλά και η εξοικείωση με απλά μέσα και τεχνικές, ώστε τα παιδιά να πειραματίζονται και να χρησιμοποιούν λογισμικά ζωγραφικής και σχεδιαστικά τα οποία είναι εύκολα στη κατανόηση και τη χρήση τους.</w:t>
      </w:r>
    </w:p>
    <w:p>
      <w:pPr>
        <w:pStyle w:val="Default"/>
        <w:spacing w:before="240" w:after="120"/>
        <w:rPr/>
      </w:pPr>
      <w:r>
        <w:rPr>
          <w:rFonts w:eastAsia="Arial" w:cs="Arial" w:ascii="Arial" w:hAnsi="Arial"/>
          <w:b/>
          <w:bCs/>
          <w:lang w:val="el-GR" w:eastAsia="el-GR"/>
        </w:rPr>
        <w:t xml:space="preserve"> </w:t>
      </w:r>
      <w:r>
        <w:rPr>
          <w:rFonts w:cs="Arial" w:ascii="Arial" w:hAnsi="Arial"/>
          <w:b/>
          <w:bCs/>
          <w:lang w:val="el-GR" w:eastAsia="el-GR"/>
        </w:rPr>
        <w:t>Στόχοι  ως προς τη μαθησιακή πορεία</w:t>
      </w:r>
    </w:p>
    <w:p>
      <w:pPr>
        <w:pStyle w:val="Default"/>
        <w:spacing w:before="240" w:after="120"/>
        <w:jc w:val="both"/>
        <w:rPr>
          <w:rFonts w:ascii="Arial" w:hAnsi="Arial" w:cs="Arial"/>
          <w:bCs/>
          <w:lang w:val="el-GR" w:eastAsia="el-GR"/>
        </w:rPr>
      </w:pPr>
      <w:r>
        <w:rPr>
          <w:rFonts w:cs="Arial" w:ascii="Arial" w:hAnsi="Arial"/>
          <w:bCs/>
          <w:lang w:val="el-GR" w:eastAsia="el-GR"/>
        </w:rPr>
        <w:t>Με την επιλογή του κατάλληλου λογισμικού, θα επιτευχθεί:</w:t>
      </w:r>
    </w:p>
    <w:p>
      <w:pPr>
        <w:pStyle w:val="Default"/>
        <w:numPr>
          <w:ilvl w:val="0"/>
          <w:numId w:val="4"/>
        </w:numPr>
        <w:spacing w:before="240" w:after="120"/>
        <w:jc w:val="both"/>
        <w:rPr>
          <w:rFonts w:ascii="Arial" w:hAnsi="Arial" w:cs="Arial"/>
          <w:bCs/>
          <w:lang w:val="el-GR" w:eastAsia="el-GR"/>
        </w:rPr>
      </w:pPr>
      <w:r>
        <w:rPr>
          <w:rFonts w:cs="Arial" w:ascii="Arial" w:hAnsi="Arial"/>
          <w:bCs/>
          <w:lang w:val="el-GR" w:eastAsia="el-GR"/>
        </w:rPr>
        <w:t xml:space="preserve">η ενεργή συμμετοχή όλων των μαθητών μέσα στην τάξη, </w:t>
      </w:r>
    </w:p>
    <w:p>
      <w:pPr>
        <w:pStyle w:val="Default"/>
        <w:numPr>
          <w:ilvl w:val="0"/>
          <w:numId w:val="4"/>
        </w:numPr>
        <w:spacing w:before="240" w:after="120"/>
        <w:jc w:val="both"/>
        <w:rPr>
          <w:rFonts w:ascii="Arial" w:hAnsi="Arial" w:cs="Arial"/>
          <w:bCs/>
          <w:lang w:val="el-GR" w:eastAsia="el-GR"/>
        </w:rPr>
      </w:pPr>
      <w:r>
        <w:rPr>
          <w:rFonts w:cs="Arial" w:ascii="Arial" w:hAnsi="Arial"/>
          <w:bCs/>
          <w:lang w:val="el-GR" w:eastAsia="el-GR"/>
        </w:rPr>
        <w:t>η απόκτηση ικανοτήτων συλλογής στοιχείων και επιλογής των απαραίτητων για τη σύνθεση και παρουσίαση της εργασίας τους,</w:t>
      </w:r>
    </w:p>
    <w:p>
      <w:pPr>
        <w:pStyle w:val="Default"/>
        <w:numPr>
          <w:ilvl w:val="0"/>
          <w:numId w:val="4"/>
        </w:numPr>
        <w:spacing w:before="240" w:after="120"/>
        <w:jc w:val="both"/>
        <w:rPr/>
      </w:pPr>
      <w:r>
        <w:rPr>
          <w:rFonts w:cs="Arial" w:ascii="Arial" w:hAnsi="Arial"/>
          <w:bCs/>
          <w:lang w:val="el-GR" w:eastAsia="el-GR"/>
        </w:rPr>
        <w:t>η ανάπτυξη  πρωτοβουλίας, κριτικής και δημιουργικής σκέψης αλλά και παρατηρητικότητας</w:t>
      </w:r>
    </w:p>
    <w:p>
      <w:pPr>
        <w:pStyle w:val="Default"/>
        <w:numPr>
          <w:ilvl w:val="0"/>
          <w:numId w:val="4"/>
        </w:numPr>
        <w:spacing w:before="240" w:after="120"/>
        <w:jc w:val="both"/>
        <w:rPr>
          <w:rFonts w:ascii="Arial" w:hAnsi="Arial" w:cs="Arial"/>
          <w:bCs/>
          <w:lang w:val="el-GR" w:eastAsia="el-GR"/>
        </w:rPr>
      </w:pPr>
      <w:r>
        <w:rPr>
          <w:rFonts w:cs="Arial" w:ascii="Arial" w:hAnsi="Arial"/>
          <w:bCs/>
          <w:lang w:val="el-GR" w:eastAsia="el-GR"/>
        </w:rPr>
        <w:t>η βελτίωση των διαπροσωπικών σχέσεων των μαθητών καθώς και η ανάπτυξη κωδίκων, αξιών και συμπεριφορών μέσα στην ομάδα.</w:t>
      </w:r>
    </w:p>
    <w:p>
      <w:pPr>
        <w:pStyle w:val="Default"/>
        <w:tabs>
          <w:tab w:val="clear" w:pos="720"/>
          <w:tab w:val="left" w:pos="0" w:leader="none"/>
        </w:tabs>
        <w:spacing w:before="240" w:after="120"/>
        <w:rPr>
          <w:rFonts w:ascii="Arial" w:hAnsi="Arial" w:cs="Arial"/>
          <w:b/>
          <w:b/>
          <w:bCs/>
          <w:lang w:val="el-GR" w:eastAsia="el-GR"/>
        </w:rPr>
      </w:pPr>
      <w:r>
        <w:rPr>
          <w:rFonts w:cs="Arial" w:ascii="Arial" w:hAnsi="Arial"/>
          <w:b/>
          <w:bCs/>
          <w:lang w:val="el-GR" w:eastAsia="el-GR"/>
        </w:rPr>
        <w:t>Προστιθέμενη αξία των ΤΠΕ</w:t>
      </w:r>
    </w:p>
    <w:p>
      <w:pPr>
        <w:pStyle w:val="Default"/>
        <w:spacing w:before="240" w:after="120"/>
        <w:jc w:val="both"/>
        <w:rPr>
          <w:rFonts w:ascii="Arial" w:hAnsi="Arial" w:cs="Arial"/>
          <w:bCs/>
          <w:lang w:val="el-GR" w:eastAsia="el-GR"/>
        </w:rPr>
      </w:pPr>
      <w:r>
        <w:rPr>
          <w:rFonts w:cs="Arial" w:ascii="Arial" w:hAnsi="Arial"/>
          <w:bCs/>
          <w:lang w:val="el-GR" w:eastAsia="el-GR"/>
        </w:rPr>
        <w:t xml:space="preserve">Οι ΤΠΕ παρέχουν στο μαθητή ένα πολυμεσικό περιβάλλον, μέσα στο οποίο οικοδομεί γνώσεις που έχουν νόημα γι’ αυτόν, επιλέγοντας λέξεις και εικόνες, οργανώνοντάς τες, συνδέοντας νοητικά τις λεκτικές και τις εικονικές αυτές αναπαραστάσεις (Σολομωνίδου, 2006). Η χρήση των ΤΠΕ ως αλληλεπιδραστική διαδικασία διαδραματίζει σημαντικό ρόλο </w:t>
      </w:r>
      <w:r>
        <w:rPr>
          <w:rFonts w:cs="Arial" w:ascii="Arial" w:hAnsi="Arial"/>
          <w:lang w:val="el-GR"/>
        </w:rPr>
        <w:t>καθώς ο μαθητής αλληλεπιδρά με το σύστημα υπό την έννοια ότι ο χρήστης του συστήματος έχει τη δυνατότητα να αναπτύξει κάποια μορφή διαλόγου με το υλικό και τις πληροφορίες που του παρουσιάζει (Βιτούλης, 2005).</w:t>
      </w:r>
    </w:p>
    <w:p>
      <w:pPr>
        <w:pStyle w:val="Normal"/>
        <w:jc w:val="center"/>
        <w:rPr>
          <w:rFonts w:ascii="Arial" w:hAnsi="Arial" w:cs="Arial"/>
          <w:b/>
          <w:b/>
          <w:bCs/>
          <w:u w:val="single"/>
          <w:lang w:val="el-GR" w:eastAsia="el-GR"/>
        </w:rPr>
      </w:pPr>
      <w:r>
        <w:rPr>
          <w:rFonts w:cs="Arial" w:ascii="Arial" w:hAnsi="Arial"/>
          <w:b/>
          <w:bCs/>
          <w:u w:val="single"/>
          <w:lang w:val="el-GR" w:eastAsia="el-GR"/>
        </w:rPr>
      </w:r>
    </w:p>
    <w:p>
      <w:pPr>
        <w:pStyle w:val="Normal"/>
        <w:jc w:val="center"/>
        <w:rPr>
          <w:rFonts w:ascii="Arial" w:hAnsi="Arial" w:cs="Arial"/>
          <w:b/>
          <w:b/>
          <w:u w:val="single"/>
          <w:lang w:val="el-GR"/>
        </w:rPr>
      </w:pPr>
      <w:r>
        <w:rPr>
          <w:rFonts w:cs="Arial" w:ascii="Arial" w:hAnsi="Arial"/>
          <w:b/>
          <w:u w:val="single"/>
          <w:lang w:val="el-GR"/>
        </w:rPr>
        <w:t>1.7 Εκτιμώμενη διάρκεια</w:t>
      </w:r>
    </w:p>
    <w:p>
      <w:pPr>
        <w:pStyle w:val="Normal"/>
        <w:jc w:val="center"/>
        <w:rPr>
          <w:rFonts w:ascii="Arial" w:hAnsi="Arial" w:cs="Arial"/>
          <w:b/>
          <w:b/>
          <w:u w:val="single"/>
          <w:lang w:val="el-GR"/>
        </w:rPr>
      </w:pPr>
      <w:r>
        <w:rPr>
          <w:rFonts w:cs="Arial" w:ascii="Arial" w:hAnsi="Arial"/>
          <w:b/>
          <w:u w:val="single"/>
          <w:lang w:val="el-GR"/>
        </w:rPr>
      </w:r>
    </w:p>
    <w:p>
      <w:pPr>
        <w:pStyle w:val="Default"/>
        <w:spacing w:before="240" w:after="120"/>
        <w:jc w:val="both"/>
        <w:rPr>
          <w:rFonts w:ascii="Arial" w:hAnsi="Arial" w:cs="Arial"/>
          <w:b/>
          <w:b/>
          <w:bCs/>
          <w:i/>
          <w:i/>
          <w:iCs/>
          <w:lang w:val="el-GR"/>
        </w:rPr>
      </w:pPr>
      <w:r>
        <w:rPr>
          <w:rFonts w:cs="Arial" w:ascii="Arial" w:hAnsi="Arial"/>
          <w:b/>
          <w:bCs/>
          <w:lang w:val="el-GR" w:eastAsia="el-GR"/>
        </w:rPr>
        <w:t>Διάρκεια</w:t>
      </w:r>
    </w:p>
    <w:p>
      <w:pPr>
        <w:pStyle w:val="Default"/>
        <w:spacing w:before="240" w:after="120"/>
        <w:jc w:val="both"/>
        <w:rPr>
          <w:rFonts w:ascii="Arial" w:hAnsi="Arial" w:cs="Arial"/>
          <w:b/>
          <w:b/>
          <w:bCs/>
          <w:i/>
          <w:i/>
          <w:iCs/>
          <w:lang w:val="el-GR"/>
        </w:rPr>
      </w:pPr>
      <w:r>
        <w:rPr>
          <w:rFonts w:cs="Arial" w:ascii="Arial" w:hAnsi="Arial"/>
          <w:lang w:val="el-GR"/>
        </w:rPr>
        <w:t>Η υλοποίηση του σεναρίου θα χρειαστεί 8 διδακτικές ώρες προκειμένου να ολοκληρωθεί, δηλαδή ένα δίωρο κάθε εβδομάδα (ένας (1)  μήνας).</w:t>
      </w:r>
    </w:p>
    <w:p>
      <w:pPr>
        <w:pStyle w:val="Normal"/>
        <w:jc w:val="center"/>
        <w:rPr>
          <w:rFonts w:ascii="Arial" w:hAnsi="Arial" w:cs="Arial"/>
          <w:b/>
          <w:b/>
          <w:bCs/>
          <w:i/>
          <w:i/>
          <w:iCs/>
          <w:u w:val="single"/>
          <w:lang w:val="el-GR"/>
        </w:rPr>
      </w:pPr>
      <w:r>
        <w:rPr>
          <w:rFonts w:cs="Arial" w:ascii="Arial" w:hAnsi="Arial"/>
          <w:b/>
          <w:bCs/>
          <w:i/>
          <w:iCs/>
          <w:u w:val="single"/>
          <w:lang w:val="el-GR"/>
        </w:rPr>
      </w:r>
    </w:p>
    <w:p>
      <w:pPr>
        <w:pStyle w:val="Normal"/>
        <w:ind w:left="720" w:hanging="0"/>
        <w:jc w:val="center"/>
        <w:rPr/>
      </w:pPr>
      <w:r>
        <w:rPr>
          <w:rFonts w:cs="Arial" w:ascii="Arial" w:hAnsi="Arial"/>
          <w:b/>
          <w:sz w:val="28"/>
          <w:szCs w:val="28"/>
          <w:lang w:val="el-GR"/>
        </w:rPr>
        <w:t>2. ΑΝΑΠΤΥΞΗ ΤΗΣ ΔΙΔΑΚΤΙΚΗΣ ΠΡΑΚΤΙΚΗΣ</w:t>
      </w:r>
      <w:r>
        <w:rPr>
          <w:rFonts w:cs="Arial" w:ascii="Arial" w:hAnsi="Arial"/>
          <w:b/>
          <w:bCs/>
          <w:iCs/>
          <w:lang w:val="el-GR"/>
        </w:rPr>
        <w:t xml:space="preserve"> </w:t>
      </w:r>
    </w:p>
    <w:p>
      <w:pPr>
        <w:pStyle w:val="Normal"/>
        <w:ind w:left="720" w:hanging="0"/>
        <w:jc w:val="center"/>
        <w:rPr>
          <w:rFonts w:ascii="Arial" w:hAnsi="Arial" w:cs="Arial"/>
          <w:b/>
          <w:b/>
          <w:bCs/>
          <w:iCs/>
          <w:lang w:val="el-GR"/>
        </w:rPr>
      </w:pPr>
      <w:r>
        <w:rPr>
          <w:rFonts w:cs="Arial" w:ascii="Arial" w:hAnsi="Arial"/>
          <w:b/>
          <w:bCs/>
          <w:iCs/>
          <w:lang w:val="el-GR"/>
        </w:rPr>
      </w:r>
    </w:p>
    <w:p>
      <w:pPr>
        <w:pStyle w:val="Normal"/>
        <w:ind w:left="720" w:hanging="0"/>
        <w:jc w:val="center"/>
        <w:rPr/>
      </w:pPr>
      <w:r>
        <w:rPr>
          <w:rFonts w:cs="Arial" w:ascii="Arial" w:hAnsi="Arial"/>
          <w:b/>
          <w:u w:val="single"/>
          <w:lang w:val="el-GR"/>
        </w:rPr>
        <w:t>2.1 Γενική Περιγραφή Διδακτικής Πρακτικής</w:t>
      </w:r>
    </w:p>
    <w:p>
      <w:pPr>
        <w:pStyle w:val="Default"/>
        <w:spacing w:before="240" w:after="120"/>
        <w:jc w:val="both"/>
        <w:rPr>
          <w:rFonts w:ascii="Arial" w:hAnsi="Arial" w:cs="Arial"/>
          <w:b/>
          <w:b/>
          <w:bCs/>
          <w:lang w:val="el-GR" w:eastAsia="el-GR"/>
        </w:rPr>
      </w:pPr>
      <w:r>
        <w:rPr>
          <w:rFonts w:cs="Arial" w:ascii="Arial" w:hAnsi="Arial"/>
          <w:b/>
          <w:bCs/>
          <w:lang w:val="el-GR" w:eastAsia="el-GR"/>
        </w:rPr>
        <w:t xml:space="preserve">Μεθοδολογική προσέγγιση της διδασκαλίας </w:t>
      </w:r>
    </w:p>
    <w:p>
      <w:pPr>
        <w:pStyle w:val="Normal"/>
        <w:autoSpaceDE w:val="false"/>
        <w:jc w:val="both"/>
        <w:rPr/>
      </w:pPr>
      <w:r>
        <w:rPr>
          <w:rFonts w:cs="Arial" w:ascii="Arial" w:hAnsi="Arial"/>
          <w:lang w:val="el-GR"/>
        </w:rPr>
        <w:t>Κατά την εφαρμογή του σχεδίου εργασίας κρίνεται αναγκαία η ομαδοσυνεργατική διδασκαλία ως η κύρια διδακτική προσέγγιση προκειμένου να επιτευχθεί η κοινωνική αλληλεπίδραση και επικοινωνία για την οικοδόμηση της γνώσης. Εδώ ακριβώς ο ρόλος του εκπαιδευτικού δεν είναι κεντρικός, αλλά καθοδηγητικός και συμβουλευτικός. Δημιουργείται μια ανοικτή διαδικασία μάθησης, χωρίς αυστηρά καθορισμένα όρια (</w:t>
      </w:r>
      <w:r>
        <w:rPr>
          <w:rFonts w:cs="Arial" w:ascii="Arial" w:hAnsi="Arial"/>
          <w:lang w:val="en-US"/>
        </w:rPr>
        <w:t>Frey</w:t>
      </w:r>
      <w:r>
        <w:rPr>
          <w:rFonts w:cs="Arial" w:ascii="Arial" w:hAnsi="Arial"/>
          <w:lang w:val="el-GR"/>
        </w:rPr>
        <w:t xml:space="preserve">, 1998).  Η μέθοδος </w:t>
      </w:r>
      <w:r>
        <w:rPr>
          <w:rFonts w:cs="Arial" w:ascii="Arial" w:hAnsi="Arial"/>
          <w:lang w:val="en-US"/>
        </w:rPr>
        <w:t>Project</w:t>
      </w:r>
      <w:r>
        <w:rPr>
          <w:rFonts w:cs="Arial" w:ascii="Arial" w:hAnsi="Arial"/>
          <w:lang w:val="el-GR"/>
        </w:rPr>
        <w:t xml:space="preserve"> εμπεριέχει την επικοινωνία, τη λειτουργία της ομάδας και τη βιωματική προσέγγιση. Το βασικό χαρακτηριστικό της είναι ότι η θεματολογία της στηρίζεται στα ενδιαφέροντα των μαθητών. Σημαντική στην πορεία του σχεδίου εργασίας είναι η ανατροφοδότηση. </w:t>
      </w:r>
    </w:p>
    <w:p>
      <w:pPr>
        <w:pStyle w:val="Normal"/>
        <w:autoSpaceDE w:val="false"/>
        <w:jc w:val="both"/>
        <w:rPr>
          <w:rFonts w:ascii="Arial" w:hAnsi="Arial" w:cs="Arial"/>
          <w:lang w:val="el-GR"/>
        </w:rPr>
      </w:pPr>
      <w:r>
        <w:rPr>
          <w:rFonts w:cs="Arial" w:ascii="Arial" w:hAnsi="Arial"/>
          <w:lang w:val="el-GR"/>
        </w:rPr>
        <w:t>Η γνώση οικοδομείται σταδιακά (θεωρία εποικοδομισμού) και προσεγγίζεται με διερευνητικές μεθόδους. Ως αποτέλεσμα αυτού είναι η απόκτηση αυτενέργειας (και κατά συνέπεια αύξηση της αυτοεκτίμησης και της αυτοπεποίθησης) όλων των μαθητών.</w:t>
      </w:r>
    </w:p>
    <w:p>
      <w:pPr>
        <w:pStyle w:val="Normal"/>
        <w:jc w:val="both"/>
        <w:rPr/>
      </w:pPr>
      <w:r>
        <w:rPr>
          <w:rFonts w:eastAsia="Arial" w:cs="Arial" w:ascii="Arial" w:hAnsi="Arial"/>
          <w:lang w:val="el-GR"/>
        </w:rPr>
        <w:t xml:space="preserve"> </w:t>
      </w:r>
      <w:r>
        <w:rPr>
          <w:rFonts w:cs="Arial" w:ascii="Arial" w:hAnsi="Arial"/>
          <w:lang w:val="el-GR"/>
        </w:rPr>
        <w:t xml:space="preserve">Οι </w:t>
      </w:r>
      <w:r>
        <w:rPr>
          <w:rFonts w:cs="Arial" w:ascii="Arial" w:hAnsi="Arial"/>
          <w:i/>
          <w:iCs/>
          <w:lang w:val="el-GR"/>
        </w:rPr>
        <w:t>φάσεις</w:t>
      </w:r>
      <w:r>
        <w:rPr>
          <w:rFonts w:cs="Arial" w:ascii="Arial" w:hAnsi="Arial"/>
          <w:lang w:val="el-GR"/>
        </w:rPr>
        <w:t xml:space="preserve"> που θα ακολουθήσουμε στο σενάριο-σχέδιο εργασίας είναι οι παρακάτω: </w:t>
      </w:r>
    </w:p>
    <w:p>
      <w:pPr>
        <w:pStyle w:val="3"/>
        <w:spacing w:lineRule="auto" w:line="240"/>
        <w:ind w:hanging="0"/>
        <w:rPr/>
      </w:pPr>
      <w:r>
        <w:rPr>
          <w:rFonts w:cs="Arial" w:ascii="Arial" w:hAnsi="Arial"/>
          <w:lang w:val="en-US"/>
        </w:rPr>
        <w:t>i</w:t>
      </w:r>
      <w:r>
        <w:rPr>
          <w:rFonts w:cs="Arial" w:ascii="Arial" w:hAnsi="Arial"/>
        </w:rPr>
        <w:t xml:space="preserve">) Επιλογή του θέματος – συζήτηση για την ανάγκη εξέτασης του συγκεκριμένου θέματος. </w:t>
      </w:r>
    </w:p>
    <w:p>
      <w:pPr>
        <w:pStyle w:val="Normal"/>
        <w:jc w:val="both"/>
        <w:rPr/>
      </w:pPr>
      <w:r>
        <w:rPr>
          <w:rFonts w:cs="Arial" w:ascii="Arial" w:hAnsi="Arial"/>
          <w:lang w:val="en-US"/>
        </w:rPr>
        <w:t>ii</w:t>
      </w:r>
      <w:r>
        <w:rPr>
          <w:rFonts w:cs="Arial" w:ascii="Arial" w:hAnsi="Arial"/>
          <w:lang w:val="el-GR"/>
        </w:rPr>
        <w:t>) Αναζήτηση και συγκέντρωση πληροφοριών.</w:t>
      </w:r>
    </w:p>
    <w:p>
      <w:pPr>
        <w:pStyle w:val="Normal"/>
        <w:jc w:val="both"/>
        <w:rPr>
          <w:rFonts w:ascii="Arial" w:hAnsi="Arial" w:cs="Arial"/>
          <w:lang w:val="el-GR"/>
        </w:rPr>
      </w:pPr>
      <w:r>
        <w:rPr>
          <w:rFonts w:cs="Arial" w:ascii="Arial" w:hAnsi="Arial"/>
          <w:lang w:val="en-US"/>
        </w:rPr>
        <w:t>iii</w:t>
      </w:r>
      <w:r>
        <w:rPr>
          <w:rFonts w:cs="Arial" w:ascii="Arial" w:hAnsi="Arial"/>
          <w:lang w:val="el-GR"/>
        </w:rPr>
        <w:t>) Πραγματοποίηση του σχεδίου εργασίας (οργάνωση, αξιοποίηση του υλικού των εργασιών των ομάδων με τις ΤΠΕ).</w:t>
      </w:r>
    </w:p>
    <w:p>
      <w:pPr>
        <w:pStyle w:val="Normal"/>
        <w:jc w:val="both"/>
        <w:rPr/>
      </w:pPr>
      <w:r>
        <w:rPr>
          <w:rFonts w:cs="Arial" w:ascii="Arial" w:hAnsi="Arial"/>
          <w:lang w:val="en-US"/>
        </w:rPr>
        <w:t>iv</w:t>
      </w:r>
      <w:r>
        <w:rPr>
          <w:rFonts w:cs="Arial" w:ascii="Arial" w:hAnsi="Arial"/>
          <w:lang w:val="el-GR"/>
        </w:rPr>
        <w:t>) Αξιολόγηση του σχεδίου εργασίας με βάση τους στόχους.</w:t>
      </w:r>
    </w:p>
    <w:p>
      <w:pPr>
        <w:pStyle w:val="Normal"/>
        <w:autoSpaceDE w:val="false"/>
        <w:jc w:val="both"/>
        <w:rPr/>
      </w:pPr>
      <w:r>
        <w:rPr>
          <w:rFonts w:cs="Arial" w:ascii="Arial" w:hAnsi="Arial"/>
          <w:lang w:val="en-US"/>
        </w:rPr>
        <w:t>v</w:t>
      </w:r>
      <w:r>
        <w:rPr>
          <w:rFonts w:cs="Arial" w:ascii="Arial" w:hAnsi="Arial"/>
          <w:lang w:val="el-GR"/>
        </w:rPr>
        <w:t>) Αξιοποίηση και διάχυση των αποτελεσμάτων (παρουσίαση της εργασίας, θεατρικό δρώμενο).</w:t>
      </w:r>
    </w:p>
    <w:p>
      <w:pPr>
        <w:pStyle w:val="Normal"/>
        <w:autoSpaceDE w:val="false"/>
        <w:jc w:val="both"/>
        <w:rPr>
          <w:rFonts w:ascii="Arial" w:hAnsi="Arial" w:cs="Arial"/>
          <w:color w:val="000000"/>
          <w:lang w:val="el-GR"/>
        </w:rPr>
      </w:pPr>
      <w:r>
        <w:rPr>
          <w:rFonts w:cs="Arial" w:ascii="Arial" w:hAnsi="Arial"/>
          <w:color w:val="000000"/>
          <w:lang w:val="el-GR"/>
        </w:rPr>
      </w:r>
    </w:p>
    <w:p>
      <w:pPr>
        <w:pStyle w:val="Default"/>
        <w:rPr>
          <w:rFonts w:ascii="Arial" w:hAnsi="Arial" w:cs="Arial"/>
          <w:b/>
          <w:b/>
          <w:bCs/>
          <w:lang w:val="el-GR" w:eastAsia="el-GR"/>
        </w:rPr>
      </w:pPr>
      <w:r>
        <w:rPr>
          <w:rFonts w:cs="Arial" w:ascii="Arial" w:hAnsi="Arial"/>
          <w:b/>
          <w:bCs/>
          <w:lang w:val="el-GR" w:eastAsia="el-GR"/>
        </w:rPr>
        <w:t>Περιγραφή του σεναρίου</w:t>
      </w:r>
    </w:p>
    <w:p>
      <w:pPr>
        <w:pStyle w:val="Default"/>
        <w:rPr>
          <w:rFonts w:ascii="Arial" w:hAnsi="Arial" w:cs="Arial"/>
          <w:b/>
          <w:b/>
          <w:bCs/>
          <w:lang w:val="el-GR" w:eastAsia="el-GR"/>
        </w:rPr>
      </w:pPr>
      <w:r>
        <w:rPr>
          <w:rFonts w:cs="Arial" w:ascii="Arial" w:hAnsi="Arial"/>
          <w:b/>
          <w:bCs/>
          <w:lang w:val="el-GR" w:eastAsia="el-GR"/>
        </w:rPr>
      </w:r>
    </w:p>
    <w:p>
      <w:pPr>
        <w:pStyle w:val="Normal"/>
        <w:autoSpaceDE w:val="false"/>
        <w:jc w:val="both"/>
        <w:rPr/>
      </w:pPr>
      <w:r>
        <w:rPr>
          <w:rFonts w:cs="Arial" w:ascii="Arial" w:hAnsi="Arial"/>
          <w:b/>
          <w:bCs/>
          <w:lang w:val="el-GR" w:eastAsia="el-GR"/>
        </w:rPr>
        <w:t>Πρότερες γνώσεις των μαθητών στις ΤΠΕ</w:t>
      </w:r>
    </w:p>
    <w:p>
      <w:pPr>
        <w:pStyle w:val="Normal"/>
        <w:autoSpaceDE w:val="false"/>
        <w:jc w:val="both"/>
        <w:rPr>
          <w:rFonts w:ascii="Arial" w:hAnsi="Arial" w:cs="Arial"/>
          <w:b/>
          <w:b/>
          <w:bCs/>
          <w:lang w:val="el-GR" w:eastAsia="el-GR"/>
        </w:rPr>
      </w:pPr>
      <w:r>
        <w:rPr>
          <w:rFonts w:cs="Arial" w:ascii="Arial" w:hAnsi="Arial"/>
          <w:b/>
          <w:bCs/>
          <w:lang w:val="el-GR" w:eastAsia="el-GR"/>
        </w:rPr>
      </w:r>
    </w:p>
    <w:p>
      <w:pPr>
        <w:pStyle w:val="Normal"/>
        <w:autoSpaceDE w:val="false"/>
        <w:jc w:val="both"/>
        <w:rPr>
          <w:rFonts w:ascii="Arial" w:hAnsi="Arial" w:cs="Arial"/>
          <w:lang w:val="el-GR"/>
        </w:rPr>
      </w:pPr>
      <w:r>
        <w:rPr>
          <w:rFonts w:cs="Arial" w:ascii="Arial" w:hAnsi="Arial"/>
          <w:lang w:val="el-GR"/>
        </w:rPr>
        <w:t xml:space="preserve">Όσον αφορά στις πρότερες γνώσεις των μαθητών σχετικά με τις ΤΠΕ καλύπτουν τα εξής επίπεδα: γνώση χρήσης προγράμματος επεξεργασίας κειμένου, βασικές γνώσεις πλοήγησης στο Διαδίκτυο, γνώση και ικανότητα χρήσης του υποστηρικτικού λογισμικού καθοδήγησης του περιοδικού </w:t>
      </w:r>
      <w:r>
        <w:rPr>
          <w:rFonts w:cs="Arial" w:ascii="Arial" w:hAnsi="Arial"/>
          <w:lang w:val="en-US"/>
        </w:rPr>
        <w:t>RAM</w:t>
      </w:r>
      <w:r>
        <w:rPr>
          <w:rFonts w:cs="Arial" w:ascii="Arial" w:hAnsi="Arial"/>
          <w:lang w:val="el-GR"/>
        </w:rPr>
        <w:t xml:space="preserve"> </w:t>
      </w:r>
      <w:r>
        <w:rPr>
          <w:rFonts w:cs="Arial" w:ascii="Arial" w:hAnsi="Arial"/>
          <w:lang w:val="en-US"/>
        </w:rPr>
        <w:t>KID</w:t>
      </w:r>
      <w:r>
        <w:rPr>
          <w:rFonts w:cs="Arial" w:ascii="Arial" w:hAnsi="Arial"/>
          <w:lang w:val="el-GR"/>
        </w:rPr>
        <w:t>.</w:t>
      </w:r>
    </w:p>
    <w:p>
      <w:pPr>
        <w:pStyle w:val="Normal"/>
        <w:jc w:val="center"/>
        <w:rPr>
          <w:rFonts w:ascii="Arial" w:hAnsi="Arial" w:cs="Arial"/>
          <w:b/>
          <w:b/>
          <w:u w:val="single"/>
          <w:lang w:val="el-GR"/>
        </w:rPr>
      </w:pPr>
      <w:r>
        <w:rPr>
          <w:rFonts w:cs="Arial" w:ascii="Arial" w:hAnsi="Arial"/>
          <w:b/>
          <w:u w:val="single"/>
          <w:lang w:val="el-GR"/>
        </w:rPr>
      </w:r>
    </w:p>
    <w:p>
      <w:pPr>
        <w:pStyle w:val="Normal"/>
        <w:jc w:val="center"/>
        <w:rPr>
          <w:rFonts w:ascii="Arial" w:hAnsi="Arial" w:cs="Arial"/>
          <w:b/>
          <w:b/>
          <w:u w:val="single"/>
          <w:lang w:val="el-GR"/>
        </w:rPr>
      </w:pPr>
      <w:r>
        <w:rPr>
          <w:rFonts w:cs="Arial" w:ascii="Arial" w:hAnsi="Arial"/>
          <w:b/>
          <w:u w:val="single"/>
          <w:lang w:val="el-GR"/>
        </w:rPr>
      </w:r>
    </w:p>
    <w:p>
      <w:pPr>
        <w:pStyle w:val="Normal"/>
        <w:jc w:val="center"/>
        <w:rPr>
          <w:rFonts w:ascii="Arial" w:hAnsi="Arial" w:cs="Arial"/>
          <w:b/>
          <w:b/>
          <w:u w:val="single"/>
          <w:lang w:val="el-GR"/>
        </w:rPr>
      </w:pPr>
      <w:r>
        <w:rPr>
          <w:rFonts w:cs="Arial" w:ascii="Arial" w:hAnsi="Arial"/>
          <w:b/>
          <w:u w:val="single"/>
          <w:lang w:val="el-GR"/>
        </w:rPr>
      </w:r>
    </w:p>
    <w:p>
      <w:pPr>
        <w:pStyle w:val="Normal"/>
        <w:jc w:val="center"/>
        <w:rPr>
          <w:rFonts w:ascii="Arial" w:hAnsi="Arial" w:cs="Arial"/>
          <w:b/>
          <w:b/>
          <w:u w:val="single"/>
          <w:lang w:val="el-GR"/>
        </w:rPr>
      </w:pPr>
      <w:r>
        <w:rPr>
          <w:rFonts w:cs="Arial" w:ascii="Arial" w:hAnsi="Arial"/>
          <w:b/>
          <w:u w:val="single"/>
          <w:lang w:val="el-GR"/>
        </w:rPr>
      </w:r>
    </w:p>
    <w:p>
      <w:pPr>
        <w:pStyle w:val="Normal"/>
        <w:jc w:val="center"/>
        <w:rPr>
          <w:rFonts w:ascii="Arial" w:hAnsi="Arial" w:cs="Arial"/>
          <w:b/>
          <w:b/>
          <w:u w:val="single"/>
          <w:lang w:val="el-GR"/>
        </w:rPr>
      </w:pPr>
      <w:r>
        <w:rPr>
          <w:rFonts w:cs="Arial" w:ascii="Arial" w:hAnsi="Arial"/>
          <w:b/>
          <w:u w:val="single"/>
          <w:lang w:val="el-GR"/>
        </w:rPr>
      </w:r>
    </w:p>
    <w:p>
      <w:pPr>
        <w:pStyle w:val="Normal"/>
        <w:jc w:val="center"/>
        <w:rPr/>
      </w:pPr>
      <w:r>
        <w:rPr>
          <w:rFonts w:cs="Arial" w:ascii="Arial" w:hAnsi="Arial"/>
          <w:b/>
          <w:u w:val="single"/>
          <w:lang w:val="el-GR"/>
        </w:rPr>
        <w:t>2.2 Φύλλα Εργασίας</w:t>
      </w:r>
    </w:p>
    <w:p>
      <w:pPr>
        <w:pStyle w:val="Default"/>
        <w:rPr>
          <w:rFonts w:ascii="Arial" w:hAnsi="Arial" w:cs="Arial"/>
          <w:b/>
          <w:b/>
          <w:u w:val="single"/>
          <w:lang w:val="el-GR"/>
        </w:rPr>
      </w:pPr>
      <w:r>
        <w:rPr>
          <w:rFonts w:cs="Arial" w:ascii="Arial" w:hAnsi="Arial"/>
          <w:b/>
          <w:u w:val="single"/>
          <w:lang w:val="el-GR"/>
        </w:rPr>
      </w:r>
    </w:p>
    <w:p>
      <w:pPr>
        <w:pStyle w:val="Normal"/>
        <w:shd w:fill="FFFFFF" w:val="clear"/>
        <w:ind w:left="14" w:hanging="0"/>
        <w:jc w:val="both"/>
        <w:rPr>
          <w:rFonts w:ascii="Arial" w:hAnsi="Arial" w:cs="Arial"/>
          <w:color w:val="000000"/>
          <w:spacing w:val="-2"/>
          <w:lang w:val="el-GR"/>
        </w:rPr>
      </w:pPr>
      <w:r>
        <w:rPr>
          <w:rFonts w:cs="Arial" w:ascii="Arial" w:hAnsi="Arial"/>
          <w:b/>
          <w:lang w:val="el-GR"/>
        </w:rPr>
        <w:t>A’ Φάση</w:t>
      </w:r>
      <w:r>
        <w:rPr>
          <w:rFonts w:cs="Arial" w:ascii="Arial" w:hAnsi="Arial"/>
          <w:color w:val="000000"/>
          <w:spacing w:val="-2"/>
          <w:lang w:val="el-GR"/>
        </w:rPr>
        <w:t xml:space="preserve"> </w:t>
      </w:r>
    </w:p>
    <w:p>
      <w:pPr>
        <w:pStyle w:val="Normal"/>
        <w:shd w:fill="FFFFFF" w:val="clear"/>
        <w:ind w:left="14" w:hanging="0"/>
        <w:jc w:val="both"/>
        <w:rPr/>
      </w:pPr>
      <w:r>
        <w:rPr>
          <w:rFonts w:cs="Arial" w:ascii="Arial" w:hAnsi="Arial"/>
          <w:color w:val="000000"/>
          <w:spacing w:val="-2"/>
          <w:lang w:val="el-GR"/>
        </w:rPr>
        <w:t xml:space="preserve">Αρχικά θα μελετήσουμε παιδικά βιβλία σχετικά με τη διατροφή, το σώμα και το διαιτολόγιο του μαθητή, προκειμένου να υπάρξει ένας αρχικός προβληματισμός με το θέμα της διατροφής. </w:t>
      </w:r>
    </w:p>
    <w:p>
      <w:pPr>
        <w:pStyle w:val="Normal"/>
        <w:jc w:val="both"/>
        <w:rPr>
          <w:rFonts w:ascii="Arial" w:hAnsi="Arial" w:cs="Arial"/>
          <w:lang w:val="el-GR"/>
        </w:rPr>
      </w:pPr>
      <w:r>
        <w:rPr>
          <w:rFonts w:cs="Arial" w:ascii="Arial" w:hAnsi="Arial"/>
        </w:rPr>
        <w:t>Επί μία εβδομάδα οι μαθητές θα συμπληρώνουν έναν πίνακα με την ημερήσια  διατροφή τους (Φύλλο Εργασίας 1-</w:t>
      </w:r>
      <w:r>
        <w:rPr>
          <w:rFonts w:cs="Arial" w:ascii="Arial" w:hAnsi="Arial"/>
          <w:i/>
        </w:rPr>
        <w:t>Πίνακας 1</w:t>
      </w:r>
      <w:r>
        <w:rPr>
          <w:rFonts w:cs="Arial" w:ascii="Arial" w:hAnsi="Arial"/>
        </w:rPr>
        <w:t xml:space="preserve">). Από αυτόν τον πίνακα θα πληροφορηθούμε για τις καθημερινές διατροφικές συνήθειες των μαθητών. </w:t>
      </w:r>
    </w:p>
    <w:p>
      <w:pPr>
        <w:pStyle w:val="Normal"/>
        <w:jc w:val="both"/>
        <w:rPr>
          <w:rFonts w:ascii="Arial" w:hAnsi="Arial" w:cs="Arial"/>
          <w:lang w:val="el-GR"/>
        </w:rPr>
      </w:pPr>
      <w:r>
        <w:rPr>
          <w:rFonts w:cs="Arial" w:ascii="Arial" w:hAnsi="Arial"/>
          <w:lang w:val="el-GR"/>
        </w:rPr>
      </w:r>
    </w:p>
    <w:p>
      <w:pPr>
        <w:pStyle w:val="2"/>
        <w:spacing w:before="120" w:after="120"/>
        <w:ind w:left="0" w:hanging="0"/>
        <w:jc w:val="both"/>
        <w:rPr>
          <w:rFonts w:ascii="Arial" w:hAnsi="Arial" w:cs="Arial"/>
          <w:b/>
          <w:b/>
          <w:sz w:val="24"/>
          <w:szCs w:val="24"/>
        </w:rPr>
      </w:pPr>
      <w:r>
        <w:rPr>
          <w:rFonts w:cs="Arial" w:ascii="Arial" w:hAnsi="Arial"/>
          <w:b/>
          <w:sz w:val="24"/>
          <w:szCs w:val="24"/>
        </w:rPr>
        <w:t>1</w:t>
      </w:r>
      <w:r>
        <w:rPr>
          <w:rFonts w:cs="Arial" w:ascii="Arial" w:hAnsi="Arial"/>
          <w:b/>
          <w:sz w:val="24"/>
          <w:szCs w:val="24"/>
          <w:vertAlign w:val="superscript"/>
        </w:rPr>
        <w:t>ο</w:t>
      </w:r>
      <w:r>
        <w:rPr>
          <w:rFonts w:cs="Arial" w:ascii="Arial" w:hAnsi="Arial"/>
          <w:b/>
          <w:sz w:val="24"/>
          <w:szCs w:val="24"/>
        </w:rPr>
        <w:t xml:space="preserve"> Δίωρο </w:t>
      </w:r>
    </w:p>
    <w:p>
      <w:pPr>
        <w:pStyle w:val="2"/>
        <w:spacing w:before="120" w:after="120"/>
        <w:ind w:left="0" w:hanging="0"/>
        <w:jc w:val="both"/>
        <w:rPr/>
      </w:pPr>
      <w:r>
        <w:rPr>
          <w:rFonts w:cs="Arial" w:ascii="Arial" w:hAnsi="Arial"/>
          <w:sz w:val="24"/>
          <w:szCs w:val="24"/>
        </w:rPr>
        <w:t xml:space="preserve">Τα συγκεντρωτικά αποτελέσματα κάθε μαθητής θα τα ταξινομήσει στον ίδιο πίνακα μέσα στο περιβάλλον </w:t>
      </w:r>
      <w:r>
        <w:rPr>
          <w:rFonts w:cs="Arial" w:ascii="Arial" w:hAnsi="Arial"/>
          <w:sz w:val="24"/>
          <w:szCs w:val="24"/>
          <w:lang w:val="en-US"/>
        </w:rPr>
        <w:t>Word</w:t>
      </w:r>
      <w:r>
        <w:rPr>
          <w:rFonts w:cs="Arial" w:ascii="Arial" w:hAnsi="Arial"/>
          <w:sz w:val="24"/>
          <w:szCs w:val="24"/>
        </w:rPr>
        <w:t>, ώστε να εξασκηθεί και να πειραματιστεί στη χρήση του πίνακα, τη γραφή μέσα σε κάθε κελί, την αλλαγή κελιού δεξιά-αριστερά, πάνω-κάτω, τη διαγραφή κελιού ή ολόκληρης σειράς.</w:t>
      </w:r>
    </w:p>
    <w:p>
      <w:pPr>
        <w:pStyle w:val="2"/>
        <w:spacing w:before="120" w:after="120"/>
        <w:ind w:left="0" w:hanging="0"/>
        <w:jc w:val="both"/>
        <w:rPr>
          <w:rFonts w:ascii="Arial" w:hAnsi="Arial" w:cs="Arial"/>
          <w:sz w:val="24"/>
          <w:szCs w:val="24"/>
        </w:rPr>
      </w:pPr>
      <w:r>
        <w:rPr>
          <w:rFonts w:cs="Arial" w:ascii="Arial" w:hAnsi="Arial"/>
          <w:sz w:val="24"/>
          <w:szCs w:val="24"/>
        </w:rPr>
        <w:t xml:space="preserve">Περισσότερη εξάσκηση στον επεξεργαστή κειμένου μπορεί να γίνει με τα Φύλλα Εργασίας 2, 3 και 4. </w:t>
      </w:r>
    </w:p>
    <w:p>
      <w:pPr>
        <w:pStyle w:val="2"/>
        <w:spacing w:before="120" w:after="120"/>
        <w:ind w:left="0" w:hanging="0"/>
        <w:jc w:val="both"/>
        <w:rPr/>
      </w:pPr>
      <w:r>
        <w:rPr>
          <w:rFonts w:cs="Arial" w:ascii="Arial" w:hAnsi="Arial"/>
          <w:sz w:val="24"/>
          <w:szCs w:val="24"/>
        </w:rPr>
        <w:t xml:space="preserve">Στο Φύλλο Εργασίας 2 οι μαθητές θα εργαστούν στο </w:t>
      </w:r>
      <w:r>
        <w:rPr>
          <w:rFonts w:cs="Arial" w:ascii="Arial" w:hAnsi="Arial"/>
          <w:sz w:val="24"/>
          <w:szCs w:val="24"/>
          <w:lang w:val="en-US"/>
        </w:rPr>
        <w:t>Word</w:t>
      </w:r>
      <w:r>
        <w:rPr>
          <w:rFonts w:cs="Arial" w:ascii="Arial" w:hAnsi="Arial"/>
          <w:sz w:val="24"/>
          <w:szCs w:val="24"/>
        </w:rPr>
        <w:t xml:space="preserve"> προκειμένου να εξασκηθούν στη γραφή λέξεων με πεζά γράμματα χωρίς να ξεχνούν τον τόνο!</w:t>
      </w:r>
    </w:p>
    <w:p>
      <w:pPr>
        <w:pStyle w:val="2"/>
        <w:spacing w:before="120" w:after="120"/>
        <w:ind w:left="0" w:hanging="0"/>
        <w:jc w:val="both"/>
        <w:rPr>
          <w:rFonts w:ascii="Arial" w:hAnsi="Arial" w:cs="Arial"/>
          <w:sz w:val="24"/>
          <w:szCs w:val="24"/>
        </w:rPr>
      </w:pPr>
      <w:r>
        <w:rPr>
          <w:rFonts w:cs="Arial" w:ascii="Arial" w:hAnsi="Arial"/>
          <w:sz w:val="24"/>
          <w:szCs w:val="24"/>
        </w:rPr>
        <w:t>Στο Φύλλο Εργασίας 3 οι μαθητές θα εντοπίσουν τα ορθογραφικά λάθη των λέξεων και θα τα διορθώσουν μόνοι τους.</w:t>
      </w:r>
    </w:p>
    <w:p>
      <w:pPr>
        <w:sectPr>
          <w:footerReference w:type="default" r:id="rId2"/>
          <w:footerReference w:type="first" r:id="rId3"/>
          <w:type w:val="nextPage"/>
          <w:pgSz w:w="9639" w:h="13608"/>
          <w:pgMar w:left="1021" w:right="1021" w:gutter="0" w:header="0" w:top="1571" w:footer="851" w:bottom="1304"/>
          <w:pgNumType w:start="1" w:fmt="decimal"/>
          <w:formProt w:val="false"/>
          <w:titlePg/>
          <w:textDirection w:val="lrTb"/>
          <w:docGrid w:type="default" w:linePitch="360" w:charSpace="0"/>
        </w:sectPr>
        <w:pStyle w:val="Normal"/>
        <w:jc w:val="both"/>
        <w:rPr>
          <w:rFonts w:ascii="Arial" w:hAnsi="Arial" w:cs="Arial"/>
          <w:b/>
          <w:b/>
          <w:i/>
          <w:i/>
          <w:lang w:val="el-GR"/>
        </w:rPr>
      </w:pPr>
      <w:r>
        <w:rPr>
          <w:rFonts w:cs="Arial" w:ascii="Arial" w:hAnsi="Arial"/>
          <w:lang w:val="el-GR"/>
        </w:rPr>
        <w:t xml:space="preserve">Στο Φύλλο Εργασίας 4 οι μαθητές θα επιλέξουν την υγιεινή τροφή χρωματίζοντας το σωστό κελί με πράσινο χρώμα και το λάθος κελί με κόκκινο. </w:t>
      </w:r>
    </w:p>
    <w:p>
      <w:pPr>
        <w:pStyle w:val="2"/>
        <w:spacing w:before="120" w:after="120"/>
        <w:ind w:left="11" w:hanging="0"/>
        <w:jc w:val="both"/>
        <w:rPr>
          <w:rFonts w:ascii="Arial" w:hAnsi="Arial" w:cs="Arial"/>
          <w:b/>
          <w:b/>
          <w:bCs/>
          <w:sz w:val="24"/>
          <w:szCs w:val="24"/>
          <w:u w:val="single"/>
        </w:rPr>
      </w:pPr>
      <w:r>
        <w:drawing>
          <wp:anchor behindDoc="0" distT="0" distB="0" distL="114935" distR="114935" simplePos="0" locked="0" layoutInCell="0" allowOverlap="1" relativeHeight="24">
            <wp:simplePos x="0" y="0"/>
            <wp:positionH relativeFrom="column">
              <wp:posOffset>6515100</wp:posOffset>
            </wp:positionH>
            <wp:positionV relativeFrom="paragraph">
              <wp:posOffset>-228600</wp:posOffset>
            </wp:positionV>
            <wp:extent cx="986790" cy="1018540"/>
            <wp:effectExtent l="0" t="0" r="0" b="0"/>
            <wp:wrapTight wrapText="bothSides">
              <wp:wrapPolygon edited="0">
                <wp:start x="11245" y="285"/>
                <wp:lineTo x="6166" y="866"/>
                <wp:lineTo x="2683" y="1442"/>
                <wp:lineTo x="2683" y="1830"/>
                <wp:lineTo x="1987" y="2504"/>
                <wp:lineTo x="1987" y="3563"/>
                <wp:lineTo x="3678" y="4916"/>
                <wp:lineTo x="4177" y="6457"/>
                <wp:lineTo x="3780" y="8001"/>
                <wp:lineTo x="3382" y="11086"/>
                <wp:lineTo x="2286" y="11181"/>
                <wp:lineTo x="396" y="12146"/>
                <wp:lineTo x="195" y="13208"/>
                <wp:lineTo x="195" y="14172"/>
                <wp:lineTo x="694" y="15713"/>
                <wp:lineTo x="1689" y="17258"/>
                <wp:lineTo x="3481" y="18802"/>
                <wp:lineTo x="6567" y="20536"/>
                <wp:lineTo x="9751" y="21210"/>
                <wp:lineTo x="10847" y="21210"/>
                <wp:lineTo x="13533" y="21210"/>
                <wp:lineTo x="14232" y="21210"/>
                <wp:lineTo x="16917" y="20536"/>
                <wp:lineTo x="17016" y="20344"/>
                <wp:lineTo x="18313" y="18896"/>
                <wp:lineTo x="18411" y="17450"/>
                <wp:lineTo x="19705" y="17258"/>
                <wp:lineTo x="20801" y="16486"/>
                <wp:lineTo x="20702" y="15713"/>
                <wp:lineTo x="20102" y="14172"/>
                <wp:lineTo x="20801" y="14172"/>
                <wp:lineTo x="21399" y="13305"/>
                <wp:lineTo x="21497" y="11086"/>
                <wp:lineTo x="20899" y="10506"/>
                <wp:lineTo x="19606" y="9543"/>
                <wp:lineTo x="20003" y="9060"/>
                <wp:lineTo x="19606" y="8676"/>
                <wp:lineTo x="18214" y="8001"/>
                <wp:lineTo x="16917" y="6457"/>
                <wp:lineTo x="17016" y="6073"/>
                <wp:lineTo x="15624" y="5300"/>
                <wp:lineTo x="13831" y="4916"/>
                <wp:lineTo x="14330" y="3371"/>
                <wp:lineTo x="13136" y="1830"/>
                <wp:lineTo x="13237" y="1348"/>
                <wp:lineTo x="12837" y="768"/>
                <wp:lineTo x="11741" y="285"/>
                <wp:lineTo x="11245" y="28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7" r="-17" b="-17"/>
                    <a:stretch>
                      <a:fillRect/>
                    </a:stretch>
                  </pic:blipFill>
                  <pic:spPr bwMode="auto">
                    <a:xfrm>
                      <a:off x="0" y="0"/>
                      <a:ext cx="986790" cy="10185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457700</wp:posOffset>
            </wp:positionH>
            <wp:positionV relativeFrom="paragraph">
              <wp:posOffset>-228600</wp:posOffset>
            </wp:positionV>
            <wp:extent cx="800100" cy="713105"/>
            <wp:effectExtent l="0" t="0" r="0" b="0"/>
            <wp:wrapTight wrapText="bothSides">
              <wp:wrapPolygon edited="0">
                <wp:start x="11778" y="327"/>
                <wp:lineTo x="10111" y="768"/>
                <wp:lineTo x="9715" y="1099"/>
                <wp:lineTo x="9913" y="2089"/>
                <wp:lineTo x="9227" y="2420"/>
                <wp:lineTo x="8343" y="3525"/>
                <wp:lineTo x="8245" y="3962"/>
                <wp:lineTo x="6279" y="5616"/>
                <wp:lineTo x="5593" y="5727"/>
                <wp:lineTo x="3042" y="7161"/>
                <wp:lineTo x="1568" y="9034"/>
                <wp:lineTo x="1274" y="10795"/>
                <wp:lineTo x="1371" y="12669"/>
                <wp:lineTo x="584" y="14435"/>
                <wp:lineTo x="95" y="16196"/>
                <wp:lineTo x="292" y="17958"/>
                <wp:lineTo x="1274" y="19723"/>
                <wp:lineTo x="1371" y="20164"/>
                <wp:lineTo x="3728" y="21156"/>
                <wp:lineTo x="4612" y="21156"/>
                <wp:lineTo x="7163" y="21156"/>
                <wp:lineTo x="8343" y="21156"/>
                <wp:lineTo x="12859" y="20055"/>
                <wp:lineTo x="13154" y="19723"/>
                <wp:lineTo x="16492" y="17958"/>
                <wp:lineTo x="18652" y="16196"/>
                <wp:lineTo x="20222" y="14435"/>
                <wp:lineTo x="20909" y="12669"/>
                <wp:lineTo x="21402" y="10908"/>
                <wp:lineTo x="21300" y="8922"/>
                <wp:lineTo x="20420" y="7933"/>
                <wp:lineTo x="19634" y="7381"/>
                <wp:lineTo x="18260" y="5616"/>
                <wp:lineTo x="18552" y="3634"/>
                <wp:lineTo x="17768" y="2533"/>
                <wp:lineTo x="17276" y="2089"/>
                <wp:lineTo x="12367" y="327"/>
                <wp:lineTo x="11778" y="32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9" r="-17" b="-19"/>
                    <a:stretch>
                      <a:fillRect/>
                    </a:stretch>
                  </pic:blipFill>
                  <pic:spPr bwMode="auto">
                    <a:xfrm>
                      <a:off x="0" y="0"/>
                      <a:ext cx="800100" cy="71310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85800</wp:posOffset>
            </wp:positionH>
            <wp:positionV relativeFrom="paragraph">
              <wp:posOffset>635</wp:posOffset>
            </wp:positionV>
            <wp:extent cx="631190" cy="654685"/>
            <wp:effectExtent l="0" t="0" r="0" b="0"/>
            <wp:wrapTight wrapText="bothSides">
              <wp:wrapPolygon edited="0">
                <wp:start x="11363" y="324"/>
                <wp:lineTo x="2269" y="764"/>
                <wp:lineTo x="1589" y="1094"/>
                <wp:lineTo x="1931" y="2081"/>
                <wp:lineTo x="3977" y="3834"/>
                <wp:lineTo x="4544" y="5587"/>
                <wp:lineTo x="4089" y="6138"/>
                <wp:lineTo x="3522" y="9097"/>
                <wp:lineTo x="2044" y="10853"/>
                <wp:lineTo x="1131" y="11071"/>
                <wp:lineTo x="111" y="11948"/>
                <wp:lineTo x="111" y="12606"/>
                <wp:lineTo x="565" y="14359"/>
                <wp:lineTo x="1702" y="16112"/>
                <wp:lineTo x="3635" y="17870"/>
                <wp:lineTo x="6588" y="19622"/>
                <wp:lineTo x="6701" y="19844"/>
                <wp:lineTo x="10796" y="21157"/>
                <wp:lineTo x="11480" y="21157"/>
                <wp:lineTo x="13979" y="21157"/>
                <wp:lineTo x="14662" y="21157"/>
                <wp:lineTo x="16595" y="19952"/>
                <wp:lineTo x="16708" y="19622"/>
                <wp:lineTo x="17162" y="17870"/>
                <wp:lineTo x="16821" y="16664"/>
                <wp:lineTo x="16366" y="14359"/>
                <wp:lineTo x="19095" y="12606"/>
                <wp:lineTo x="19778" y="11179"/>
                <wp:lineTo x="19891" y="10853"/>
                <wp:lineTo x="21253" y="9097"/>
                <wp:lineTo x="21482" y="8438"/>
                <wp:lineTo x="20574" y="8002"/>
                <wp:lineTo x="17162" y="7232"/>
                <wp:lineTo x="15800" y="6356"/>
                <wp:lineTo x="14208" y="5587"/>
                <wp:lineTo x="13413" y="3834"/>
                <wp:lineTo x="13750" y="1312"/>
                <wp:lineTo x="13525" y="542"/>
                <wp:lineTo x="12955" y="324"/>
                <wp:lineTo x="11363" y="32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19" r="-20" b="-19"/>
                    <a:stretch>
                      <a:fillRect/>
                    </a:stretch>
                  </pic:blipFill>
                  <pic:spPr bwMode="auto">
                    <a:xfrm>
                      <a:off x="0" y="0"/>
                      <a:ext cx="631190" cy="654685"/>
                    </a:xfrm>
                    <a:prstGeom prst="rect">
                      <a:avLst/>
                    </a:prstGeom>
                  </pic:spPr>
                </pic:pic>
              </a:graphicData>
            </a:graphic>
          </wp:anchor>
        </w:drawing>
      </w:r>
      <w:r>
        <w:rPr>
          <w:rFonts w:cs="Arial" w:ascii="Arial" w:hAnsi="Arial"/>
          <w:b/>
          <w:bCs/>
          <w:sz w:val="24"/>
          <w:szCs w:val="24"/>
          <w:u w:val="single"/>
        </w:rPr>
        <w:t>ΦΥΛΛΟ ΕΡΓΑΣΙΑΣ 1</w:t>
      </w:r>
    </w:p>
    <w:p>
      <w:pPr>
        <w:pStyle w:val="2"/>
        <w:spacing w:before="120" w:after="120"/>
        <w:ind w:left="11" w:hanging="0"/>
        <w:jc w:val="both"/>
        <w:rPr/>
      </w:pPr>
      <w:r>
        <w:rPr/>
        <w:t>ΗΜΕΡΟΛΟΓΙΟ ΔΙΑΤΡΟΦΗΣ τ...   .........................</w:t>
      </w:r>
    </w:p>
    <w:tbl>
      <w:tblPr>
        <w:tblW w:w="12708" w:type="dxa"/>
        <w:jc w:val="center"/>
        <w:tblInd w:w="0" w:type="dxa"/>
        <w:tblLayout w:type="fixed"/>
        <w:tblCellMar>
          <w:top w:w="0" w:type="dxa"/>
          <w:left w:w="108" w:type="dxa"/>
          <w:bottom w:w="0" w:type="dxa"/>
          <w:right w:w="108" w:type="dxa"/>
        </w:tblCellMar>
      </w:tblPr>
      <w:tblGrid>
        <w:gridCol w:w="1290"/>
        <w:gridCol w:w="1721"/>
        <w:gridCol w:w="1434"/>
        <w:gridCol w:w="1438"/>
        <w:gridCol w:w="1616"/>
        <w:gridCol w:w="1976"/>
        <w:gridCol w:w="1439"/>
        <w:gridCol w:w="1794"/>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lang w:val="el-GR"/>
              </w:rPr>
            </w:pPr>
            <w:r>
              <w:rPr>
                <w:rFonts w:cs="Arial" w:ascii="Arial" w:hAnsi="Arial"/>
                <w:b/>
                <w:bCs/>
                <w:u w:val="single"/>
                <w:lang w:val="el-GR"/>
              </w:rPr>
              <w:t xml:space="preserve">ΩΡΕΣ/ ΦΑΓΗΤΑ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ΔΕΥΤΕΡΑ</w:t>
            </w:r>
          </w:p>
          <w:p>
            <w:pPr>
              <w:pStyle w:val="Normal"/>
              <w:rPr/>
            </w:pPr>
            <w:r>
              <w:rPr>
                <w:rFonts w:cs="Arial" w:ascii="Arial" w:hAnsi="Arial"/>
                <w:lang w:val="el-GR"/>
              </w:rPr>
              <w:t>12-4-201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ΤΡΙΤΗ</w:t>
            </w:r>
          </w:p>
          <w:p>
            <w:pPr>
              <w:pStyle w:val="Normal"/>
              <w:rPr/>
            </w:pPr>
            <w:r>
              <w:rPr>
                <w:rFonts w:cs="Arial" w:ascii="Arial" w:hAnsi="Arial"/>
                <w:lang w:val="el-GR"/>
              </w:rPr>
              <w:t>13-4-201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ΤΕΤΑΡΤΗ</w:t>
            </w:r>
          </w:p>
          <w:p>
            <w:pPr>
              <w:pStyle w:val="Normal"/>
              <w:rPr/>
            </w:pPr>
            <w:r>
              <w:rPr>
                <w:rFonts w:cs="Arial" w:ascii="Arial" w:hAnsi="Arial"/>
                <w:lang w:val="el-GR"/>
              </w:rPr>
              <w:t>14-4-201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ΕΜΠΤΗ</w:t>
            </w:r>
          </w:p>
          <w:p>
            <w:pPr>
              <w:pStyle w:val="Normal"/>
              <w:rPr/>
            </w:pPr>
            <w:r>
              <w:rPr>
                <w:rFonts w:cs="Arial" w:ascii="Arial" w:hAnsi="Arial"/>
                <w:lang w:val="el-GR"/>
              </w:rPr>
              <w:t>15-4-200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ΑΡΑΣΚΕΥΗ</w:t>
            </w:r>
          </w:p>
          <w:p>
            <w:pPr>
              <w:pStyle w:val="Normal"/>
              <w:rPr/>
            </w:pPr>
            <w:r>
              <w:rPr>
                <w:rFonts w:cs="Arial" w:ascii="Arial" w:hAnsi="Arial"/>
                <w:lang w:val="el-GR"/>
              </w:rPr>
              <w:t>16-4-20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ΣΑΒΒΑΤΟ</w:t>
            </w:r>
          </w:p>
          <w:p>
            <w:pPr>
              <w:pStyle w:val="Normal"/>
              <w:rPr/>
            </w:pPr>
            <w:r>
              <w:rPr>
                <w:rFonts w:cs="Arial" w:ascii="Arial" w:hAnsi="Arial"/>
                <w:lang w:val="el-GR"/>
              </w:rPr>
              <w:t>17-4-201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ΚΥΡΙΑΚΗ</w:t>
            </w:r>
          </w:p>
          <w:p>
            <w:pPr>
              <w:pStyle w:val="Normal"/>
              <w:rPr/>
            </w:pPr>
            <w:r>
              <w:rPr>
                <w:rFonts w:cs="Arial" w:ascii="Arial" w:hAnsi="Arial"/>
                <w:lang w:val="el-GR"/>
              </w:rPr>
              <w:t>18-4-201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ρωί</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μεσημέρι</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απόγευμα</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βράδυ</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bl>
    <w:p>
      <w:pPr>
        <w:sectPr>
          <w:footerReference w:type="default" r:id="rId8"/>
          <w:footerReference w:type="first" r:id="rId9"/>
          <w:type w:val="nextPage"/>
          <w:pgSz w:orient="landscape" w:w="13608" w:h="9639"/>
          <w:pgMar w:left="1571" w:right="1304" w:gutter="0" w:header="0" w:top="360" w:footer="851" w:bottom="907"/>
          <w:pgNumType w:fmt="decimal"/>
          <w:formProt w:val="false"/>
          <w:titlePg/>
          <w:textDirection w:val="lrTb"/>
          <w:docGrid w:type="default" w:linePitch="360" w:charSpace="0"/>
        </w:sectPr>
        <w:pStyle w:val="2"/>
        <w:spacing w:before="120" w:after="120"/>
        <w:ind w:left="11" w:hanging="0"/>
        <w:rPr>
          <w:rFonts w:ascii="Arial" w:hAnsi="Arial" w:cs="Arial"/>
          <w:b/>
          <w:b/>
          <w:bCs/>
          <w:i/>
          <w:i/>
          <w:iCs/>
          <w:sz w:val="24"/>
          <w:szCs w:val="24"/>
          <w:lang w:val="en-US" w:eastAsia="en-US"/>
        </w:rPr>
      </w:pPr>
      <w:r>
        <w:rPr>
          <w:rFonts w:cs="Arial" w:ascii="Arial" w:hAnsi="Arial"/>
          <w:b/>
          <w:bCs/>
          <w:i/>
          <w:iCs/>
          <w:sz w:val="24"/>
          <w:szCs w:val="24"/>
          <w:lang w:val="en-US" w:eastAsia="en-US"/>
        </w:rPr>
        <w:drawing>
          <wp:anchor behindDoc="0" distT="0" distB="0" distL="114935" distR="114935" simplePos="0" locked="0" layoutInCell="0" allowOverlap="1" relativeHeight="23">
            <wp:simplePos x="0" y="0"/>
            <wp:positionH relativeFrom="column">
              <wp:posOffset>6394450</wp:posOffset>
            </wp:positionH>
            <wp:positionV relativeFrom="paragraph">
              <wp:posOffset>4746625</wp:posOffset>
            </wp:positionV>
            <wp:extent cx="556260" cy="514985"/>
            <wp:effectExtent l="0" t="0" r="0" b="0"/>
            <wp:wrapTight wrapText="bothSides">
              <wp:wrapPolygon edited="0">
                <wp:start x="11878" y="431"/>
                <wp:lineTo x="10796" y="579"/>
                <wp:lineTo x="7691" y="2333"/>
                <wp:lineTo x="7014" y="3935"/>
                <wp:lineTo x="6476" y="4957"/>
                <wp:lineTo x="3370" y="7439"/>
                <wp:lineTo x="2427" y="7876"/>
                <wp:lineTo x="669" y="9483"/>
                <wp:lineTo x="-2" y="12112"/>
                <wp:lineTo x="-2" y="14446"/>
                <wp:lineTo x="669" y="16781"/>
                <wp:lineTo x="669" y="17070"/>
                <wp:lineTo x="3103" y="19409"/>
                <wp:lineTo x="12958" y="21011"/>
                <wp:lineTo x="14307" y="21011"/>
                <wp:lineTo x="16464" y="21011"/>
                <wp:lineTo x="17274" y="21011"/>
                <wp:lineTo x="19974" y="19551"/>
                <wp:lineTo x="21056" y="16781"/>
                <wp:lineTo x="21328" y="14446"/>
                <wp:lineTo x="20784" y="12112"/>
                <wp:lineTo x="19303" y="10210"/>
                <wp:lineTo x="18898" y="5105"/>
                <wp:lineTo x="18222" y="2186"/>
                <wp:lineTo x="15521" y="726"/>
                <wp:lineTo x="14035" y="431"/>
                <wp:lineTo x="11878" y="43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25" r="-24" b="-25"/>
                    <a:stretch>
                      <a:fillRect/>
                    </a:stretch>
                  </pic:blipFill>
                  <pic:spPr bwMode="auto">
                    <a:xfrm>
                      <a:off x="0" y="0"/>
                      <a:ext cx="556260" cy="514985"/>
                    </a:xfrm>
                    <a:prstGeom prst="rect">
                      <a:avLst/>
                    </a:prstGeom>
                  </pic:spPr>
                </pic:pic>
              </a:graphicData>
            </a:graphic>
          </wp:anchor>
        </w:drawing>
      </w:r>
    </w:p>
    <w:p>
      <w:pPr>
        <w:pStyle w:val="2"/>
        <w:spacing w:before="120" w:after="120"/>
        <w:ind w:left="0" w:hanging="0"/>
        <w:jc w:val="both"/>
        <w:rPr>
          <w:rFonts w:ascii="Arial" w:hAnsi="Arial" w:cs="Arial"/>
          <w:b/>
          <w:b/>
          <w:bCs/>
          <w:i/>
          <w:i/>
          <w:iCs/>
          <w:sz w:val="24"/>
          <w:szCs w:val="24"/>
        </w:rPr>
      </w:pPr>
      <w:r>
        <w:rPr>
          <w:rFonts w:cs="Arial" w:ascii="Arial" w:hAnsi="Arial"/>
          <w:b/>
          <w:bCs/>
          <w:i/>
          <w:iCs/>
          <w:sz w:val="24"/>
          <w:szCs w:val="24"/>
        </w:rPr>
      </w:r>
    </w:p>
    <w:p>
      <w:pPr>
        <w:pStyle w:val="2"/>
        <w:spacing w:before="120" w:after="120"/>
        <w:ind w:left="11"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lang w:val="el-GR"/>
        </w:rPr>
      </w:pPr>
      <w:r>
        <w:rPr>
          <w:rFonts w:cs="Arial" w:ascii="Arial" w:hAnsi="Arial"/>
          <w:b/>
          <w:lang w:val="el-GR"/>
        </w:rPr>
        <w:t>ΦΥΛΛΟ ΕΡΓΑΣΙΑΣ 2</w:t>
      </w:r>
    </w:p>
    <w:p>
      <w:pPr>
        <w:pStyle w:val="Normal"/>
        <w:jc w:val="both"/>
        <w:rPr>
          <w:rFonts w:ascii="Arial" w:hAnsi="Arial" w:cs="Arial"/>
          <w:b/>
          <w:b/>
          <w:lang w:val="el-GR"/>
        </w:rPr>
      </w:pPr>
      <w:r>
        <w:rPr>
          <w:rFonts w:cs="Arial" w:ascii="Arial" w:hAnsi="Arial"/>
          <w:b/>
          <w:lang w:val="el-GR"/>
        </w:rPr>
      </w:r>
    </w:p>
    <w:p>
      <w:pPr>
        <w:pStyle w:val="Normal"/>
        <w:jc w:val="both"/>
        <w:rPr/>
      </w:pPr>
      <w:r>
        <w:rPr>
          <w:rFonts w:cs="Arial" w:ascii="Arial" w:hAnsi="Arial"/>
          <w:lang w:val="el-GR"/>
        </w:rPr>
        <w:t xml:space="preserve">Ψάχνουμε στο πληκτρολόγιο ένα ένα τα γράμματα που έχουν οι παρακάτω λέξεις και τις πληκτρολογούμε με πεζά γράμματα. </w:t>
      </w:r>
    </w:p>
    <w:p>
      <w:pPr>
        <w:pStyle w:val="Normal"/>
        <w:jc w:val="both"/>
        <w:rPr/>
      </w:pPr>
      <w:r>
        <w:rPr>
          <w:rFonts w:cs="Arial" w:ascii="Arial" w:hAnsi="Arial"/>
          <w:lang w:val="el-GR"/>
        </w:rPr>
        <w:t>Τι χρώμα θα θέλαμε να έχουν αυτά τα γράμματα; Έντονα ή όχι;</w:t>
      </w:r>
    </w:p>
    <w:p>
      <w:pPr>
        <w:pStyle w:val="Normal"/>
        <w:jc w:val="both"/>
        <w:rPr>
          <w:rFonts w:ascii="Arial" w:hAnsi="Arial" w:cs="Arial"/>
          <w:b/>
          <w:b/>
          <w:i/>
          <w:i/>
          <w:lang w:val="el-GR"/>
        </w:rPr>
      </w:pPr>
      <w:r>
        <w:rPr>
          <w:rFonts w:cs="Arial" w:ascii="Arial" w:hAnsi="Arial"/>
          <w:b/>
          <w:i/>
          <w:lang w:val="el-GR"/>
        </w:rPr>
      </w:r>
    </w:p>
    <w:p>
      <w:pPr>
        <w:pStyle w:val="Normal"/>
        <w:jc w:val="both"/>
        <w:rPr>
          <w:rFonts w:ascii="Arial" w:hAnsi="Arial" w:cs="Arial"/>
          <w:b/>
          <w:b/>
          <w:i/>
          <w:i/>
          <w:lang w:val="el-GR" w:eastAsia="en-US"/>
        </w:rPr>
      </w:pPr>
      <w:r>
        <w:rPr>
          <w:rFonts w:cs="Arial" w:ascii="Arial" w:hAnsi="Arial"/>
          <w:b/>
          <w:i/>
          <w:lang w:val="el-GR"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30480</wp:posOffset>
                </wp:positionV>
                <wp:extent cx="5067300" cy="5181600"/>
                <wp:effectExtent l="28575" t="28575" r="28575" b="28575"/>
                <wp:wrapNone/>
                <wp:docPr id="7" name=""/>
                <a:graphic xmlns:a="http://schemas.openxmlformats.org/drawingml/2006/main">
                  <a:graphicData uri="http://schemas.microsoft.com/office/word/2010/wordprocessingShape">
                    <wps:wsp>
                      <wps:cNvSpPr/>
                      <wps:spPr>
                        <a:xfrm>
                          <a:off x="0" y="0"/>
                          <a:ext cx="5067360" cy="5181480"/>
                        </a:xfrm>
                        <a:prstGeom prst="rect">
                          <a:avLst/>
                        </a:prstGeom>
                        <a:solidFill>
                          <a:srgbClr val="ffffff"/>
                        </a:solidFill>
                        <a:ln w="57240">
                          <a:solidFill>
                            <a:srgbClr val="008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398.95pt;height:407.95pt;mso-wrap-style:none;v-text-anchor:middle">
                <v:fill o:detectmouseclick="t" type="solid" color2="black"/>
                <v:stroke color="green" weight="57240" joinstyle="miter" endcap="flat"/>
                <w10:wrap type="none"/>
              </v:rect>
            </w:pict>
          </mc:Fallback>
        </mc:AlternateContent>
      </w:r>
    </w:p>
    <w:p>
      <w:pPr>
        <w:pStyle w:val="Normal"/>
        <w:jc w:val="both"/>
        <w:rPr>
          <w:rFonts w:ascii="Arial" w:hAnsi="Arial" w:cs="Arial"/>
          <w:b/>
          <w:b/>
          <w:i/>
          <w:i/>
          <w:lang w:val="el-GR"/>
        </w:rPr>
      </w:pPr>
      <w:r>
        <w:rPr>
          <w:rFonts w:cs="Arial" w:ascii="Arial" w:hAnsi="Arial"/>
          <w:b/>
          <w:i/>
          <w:lang w:val="el-GR"/>
        </w:rPr>
      </w:r>
    </w:p>
    <w:p>
      <w:pPr>
        <w:pStyle w:val="Normal"/>
        <w:jc w:val="both"/>
        <w:rPr>
          <w:rFonts w:ascii="Arial" w:hAnsi="Arial" w:cs="Arial"/>
          <w:b/>
          <w:b/>
          <w:i/>
          <w:i/>
          <w:lang w:val="el-GR" w:eastAsia="en-US"/>
        </w:rPr>
      </w:pPr>
      <w:r>
        <w:rPr>
          <w:rFonts w:cs="Arial" w:ascii="Arial" w:hAnsi="Arial"/>
          <w:b/>
          <w:i/>
          <w:lang w:val="el-GR" w:eastAsia="en-US"/>
        </w:rPr>
        <w:drawing>
          <wp:anchor behindDoc="0" distT="0" distB="0" distL="114935" distR="114935" simplePos="0" locked="0" layoutInCell="0" allowOverlap="1" relativeHeight="27">
            <wp:simplePos x="0" y="0"/>
            <wp:positionH relativeFrom="column">
              <wp:posOffset>1257300</wp:posOffset>
            </wp:positionH>
            <wp:positionV relativeFrom="paragraph">
              <wp:posOffset>22860</wp:posOffset>
            </wp:positionV>
            <wp:extent cx="1809750" cy="13716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0" t="-26" r="-20" b="-26"/>
                    <a:stretch>
                      <a:fillRect/>
                    </a:stretch>
                  </pic:blipFill>
                  <pic:spPr bwMode="auto">
                    <a:xfrm>
                      <a:off x="0" y="0"/>
                      <a:ext cx="1809750" cy="1371600"/>
                    </a:xfrm>
                    <a:prstGeom prst="rect">
                      <a:avLst/>
                    </a:prstGeom>
                  </pic:spPr>
                </pic:pic>
              </a:graphicData>
            </a:graphic>
          </wp:anchor>
        </w:drawing>
      </w:r>
    </w:p>
    <w:p>
      <w:pPr>
        <w:pStyle w:val="Normal"/>
        <w:jc w:val="both"/>
        <w:rPr/>
      </w:pPr>
      <w:r>
        <w:rPr>
          <w:rFonts w:eastAsia="Arial" w:cs="Arial" w:ascii="Arial" w:hAnsi="Arial"/>
          <w:i/>
          <w:color w:val="800000"/>
          <w:u w:val="dash"/>
          <w:lang w:val="el-GR"/>
        </w:rPr>
        <w:t xml:space="preserve"> </w:t>
      </w:r>
      <w:r>
        <w:rPr>
          <w:rFonts w:cs="Arial" w:ascii="Arial" w:hAnsi="Arial"/>
          <w:i/>
          <w:color w:val="800000"/>
          <w:u w:val="dash"/>
          <w:lang w:val="el-GR"/>
        </w:rPr>
        <w:t xml:space="preserve">ΝΤΟΜΑΤΑ        </w:t>
      </w:r>
    </w:p>
    <w:p>
      <w:pPr>
        <w:pStyle w:val="Normal"/>
        <w:jc w:val="both"/>
        <w:rPr>
          <w:rFonts w:ascii="Arial" w:hAnsi="Arial" w:cs="Arial"/>
          <w:b/>
          <w:b/>
          <w:i/>
          <w:i/>
          <w:color w:val="008080"/>
          <w:u w:val="dash"/>
          <w:bdr w:val="single" w:sz="18" w:space="0" w:color="808000"/>
          <w:lang w:val="el-GR"/>
        </w:rPr>
      </w:pPr>
      <w:r>
        <w:rPr>
          <w:rFonts w:cs="Arial" w:ascii="Arial" w:hAnsi="Arial"/>
          <w:b/>
          <w:i/>
          <w:color w:val="008080"/>
          <w:u w:val="dash"/>
          <w:bdr w:val="single" w:sz="18" w:space="0" w:color="808000"/>
          <w:lang w:val="el-GR"/>
        </w:rPr>
      </w:r>
    </w:p>
    <w:p>
      <w:pPr>
        <w:pStyle w:val="Normal"/>
        <w:jc w:val="right"/>
        <w:rPr>
          <w:rFonts w:ascii="Arial" w:hAnsi="Arial" w:cs="Arial"/>
          <w:b/>
          <w:b/>
          <w:color w:val="008080"/>
          <w:bdr w:val="single" w:sz="18" w:space="0" w:color="808000"/>
          <w:lang w:val="el-GR"/>
        </w:rPr>
      </w:pPr>
      <w:r>
        <w:rPr>
          <w:rFonts w:cs="Arial" w:ascii="Arial" w:hAnsi="Arial"/>
          <w:b/>
          <w:color w:val="008080"/>
          <w:bdr w:val="single" w:sz="18" w:space="0" w:color="808000"/>
          <w:lang w:val="el-GR"/>
        </w:rPr>
        <w:t>ΜΗΛΟ</w:t>
      </w:r>
    </w:p>
    <w:p>
      <w:pPr>
        <w:pStyle w:val="Normal"/>
        <w:jc w:val="both"/>
        <w:rPr>
          <w:rFonts w:ascii="Arial" w:hAnsi="Arial" w:cs="Arial"/>
          <w:b/>
          <w:b/>
          <w:i/>
          <w:i/>
          <w:color w:val="800000"/>
          <w:u w:val="dash"/>
          <w:bdr w:val="single" w:sz="18" w:space="0" w:color="808000"/>
          <w:lang w:val="el-GR"/>
        </w:rPr>
      </w:pPr>
      <w:r>
        <w:rPr>
          <w:rFonts w:cs="Arial" w:ascii="Arial" w:hAnsi="Arial"/>
          <w:b/>
          <w:i/>
          <w:color w:val="800000"/>
          <w:u w:val="dash"/>
          <w:bdr w:val="single" w:sz="18" w:space="0" w:color="808000"/>
          <w:lang w:val="el-GR"/>
        </w:rPr>
      </w:r>
    </w:p>
    <w:p>
      <w:pPr>
        <w:pStyle w:val="Normal"/>
        <w:jc w:val="both"/>
        <w:rPr>
          <w:rFonts w:ascii="Arial" w:hAnsi="Arial" w:cs="Arial"/>
          <w:i/>
          <w:i/>
          <w:color w:val="800000"/>
          <w:u w:val="dash"/>
          <w:lang w:val="el-GR"/>
        </w:rPr>
      </w:pPr>
      <w:r>
        <w:rPr>
          <w:rFonts w:cs="Arial" w:ascii="Arial" w:hAnsi="Arial"/>
          <w:i/>
          <w:color w:val="800000"/>
          <w:u w:val="dash"/>
          <w:lang w:val="el-GR"/>
        </w:rPr>
      </w:r>
    </w:p>
    <w:p>
      <w:pPr>
        <w:pStyle w:val="Normal"/>
        <w:jc w:val="center"/>
        <w:rPr>
          <w:rFonts w:ascii="Arial" w:hAnsi="Arial" w:cs="Arial"/>
          <w:b/>
          <w:b/>
          <w:i/>
          <w:i/>
          <w:color w:val="008080"/>
          <w:u w:val="dash"/>
          <w:bdr w:val="single" w:sz="18" w:space="0" w:color="808000"/>
          <w:lang w:val="el-GR"/>
        </w:rPr>
      </w:pPr>
      <w:r>
        <w:rPr>
          <w:rFonts w:cs="Arial" w:ascii="Arial" w:hAnsi="Arial"/>
          <w:b/>
          <w:i/>
          <w:color w:val="008080"/>
          <w:u w:val="dash"/>
          <w:bdr w:val="single" w:sz="18" w:space="0" w:color="808000"/>
          <w:lang w:val="el-GR"/>
        </w:rPr>
      </w:r>
    </w:p>
    <w:p>
      <w:pPr>
        <w:pStyle w:val="Normal"/>
        <w:jc w:val="center"/>
        <w:rPr>
          <w:rFonts w:ascii="Arial" w:hAnsi="Arial" w:cs="Arial"/>
          <w:b/>
          <w:b/>
          <w:color w:val="008080"/>
          <w:bdr w:val="single" w:sz="18" w:space="0" w:color="808000"/>
          <w:lang w:val="el-GR"/>
        </w:rPr>
      </w:pPr>
      <w:r>
        <w:rPr>
          <w:rFonts w:cs="Arial" w:ascii="Arial" w:hAnsi="Arial"/>
          <w:b/>
          <w:color w:val="008080"/>
          <w:bdr w:val="single" w:sz="18" w:space="0" w:color="808000"/>
          <w:lang w:val="el-GR"/>
        </w:rPr>
      </w:r>
    </w:p>
    <w:p>
      <w:pPr>
        <w:pStyle w:val="Normal"/>
        <w:jc w:val="center"/>
        <w:rPr>
          <w:rFonts w:ascii="Arial" w:hAnsi="Arial" w:cs="Arial"/>
          <w:b/>
          <w:b/>
          <w:color w:val="008080"/>
          <w:bdr w:val="single" w:sz="18" w:space="0" w:color="808000"/>
          <w:lang w:val="el-GR"/>
        </w:rPr>
      </w:pPr>
      <w:r>
        <w:rPr>
          <w:rFonts w:cs="Arial" w:ascii="Arial" w:hAnsi="Arial"/>
          <w:b/>
          <w:color w:val="008080"/>
          <w:bdr w:val="single" w:sz="18" w:space="0" w:color="808000"/>
          <w:lang w:val="el-GR"/>
        </w:rPr>
      </w:r>
    </w:p>
    <w:p>
      <w:pPr>
        <w:pStyle w:val="Normal"/>
        <w:jc w:val="center"/>
        <w:rPr>
          <w:rFonts w:ascii="Arial" w:hAnsi="Arial" w:cs="Arial"/>
          <w:b/>
          <w:b/>
          <w:color w:val="008080"/>
          <w:bdr w:val="single" w:sz="18" w:space="0" w:color="808000"/>
          <w:lang w:val="el-GR"/>
        </w:rPr>
      </w:pPr>
      <w:r>
        <w:rPr>
          <w:rFonts w:cs="Arial" w:ascii="Arial" w:hAnsi="Arial"/>
          <w:b/>
          <w:color w:val="008080"/>
          <w:bdr w:val="single" w:sz="18" w:space="0" w:color="808000"/>
          <w:lang w:val="el-GR"/>
        </w:rPr>
      </w:r>
    </w:p>
    <w:p>
      <w:pPr>
        <w:pStyle w:val="Normal"/>
        <w:jc w:val="center"/>
        <w:rPr>
          <w:rFonts w:ascii="Arial" w:hAnsi="Arial" w:cs="Arial"/>
          <w:b/>
          <w:b/>
          <w:color w:val="008080"/>
          <w:bdr w:val="single" w:sz="18" w:space="0" w:color="808000"/>
          <w:lang w:val="el-GR"/>
        </w:rPr>
      </w:pPr>
      <w:r>
        <w:rPr>
          <w:rFonts w:cs="Arial" w:ascii="Arial" w:hAnsi="Arial"/>
          <w:b/>
          <w:color w:val="008080"/>
          <w:bdr w:val="single" w:sz="18" w:space="0" w:color="808000"/>
          <w:lang w:val="el-GR"/>
        </w:rPr>
        <w:t>ΜΑΡΟΥΛΙ</w:t>
      </w:r>
    </w:p>
    <w:p>
      <w:pPr>
        <w:pStyle w:val="Normal"/>
        <w:jc w:val="both"/>
        <w:rPr>
          <w:rFonts w:ascii="Arial" w:hAnsi="Arial" w:cs="Arial"/>
          <w:b/>
          <w:b/>
          <w:i/>
          <w:i/>
          <w:color w:val="800000"/>
          <w:u w:val="dash"/>
          <w:bdr w:val="single" w:sz="18" w:space="0" w:color="808000"/>
          <w:lang w:val="el-GR"/>
        </w:rPr>
      </w:pPr>
      <w:r>
        <w:rPr>
          <w:rFonts w:cs="Arial" w:ascii="Arial" w:hAnsi="Arial"/>
          <w:b/>
          <w:i/>
          <w:color w:val="800000"/>
          <w:u w:val="dash"/>
          <w:bdr w:val="single" w:sz="18" w:space="0" w:color="808000"/>
          <w:lang w:val="el-GR"/>
        </w:rPr>
      </w:r>
    </w:p>
    <w:p>
      <w:pPr>
        <w:pStyle w:val="Normal"/>
        <w:jc w:val="both"/>
        <w:rPr>
          <w:rFonts w:ascii="Arial" w:hAnsi="Arial" w:cs="Arial"/>
          <w:i/>
          <w:i/>
          <w:color w:val="800000"/>
          <w:u w:val="dash"/>
          <w:lang w:val="el-GR"/>
        </w:rPr>
      </w:pPr>
      <w:r>
        <w:rPr>
          <w:rFonts w:cs="Arial" w:ascii="Arial" w:hAnsi="Arial"/>
          <w:i/>
          <w:color w:val="800000"/>
          <w:u w:val="dash"/>
          <w:lang w:val="el-GR"/>
        </w:rPr>
      </w:r>
    </w:p>
    <w:p>
      <w:pPr>
        <w:pStyle w:val="Normal"/>
        <w:jc w:val="both"/>
        <w:rPr>
          <w:rFonts w:ascii="Arial" w:hAnsi="Arial" w:cs="Arial"/>
          <w:i/>
          <w:i/>
          <w:color w:val="800000"/>
          <w:u w:val="dash"/>
          <w:lang w:val="el-GR"/>
        </w:rPr>
      </w:pPr>
      <w:r>
        <w:rPr>
          <w:rFonts w:cs="Arial" w:ascii="Arial" w:hAnsi="Arial"/>
          <w:i/>
          <w:color w:val="800000"/>
          <w:u w:val="dash"/>
          <w:lang w:val="el-GR"/>
        </w:rPr>
        <w:t>ΡΟΔΑΚΙΝΟ</w:t>
      </w:r>
    </w:p>
    <w:p>
      <w:pPr>
        <w:pStyle w:val="Normal"/>
        <w:jc w:val="both"/>
        <w:rPr>
          <w:rFonts w:ascii="Arial" w:hAnsi="Arial" w:cs="Arial"/>
          <w:i/>
          <w:i/>
          <w:color w:val="800000"/>
          <w:u w:val="dash"/>
          <w:lang w:val="el-GR"/>
        </w:rPr>
      </w:pPr>
      <w:r>
        <w:rPr>
          <w:rFonts w:cs="Arial" w:ascii="Arial" w:hAnsi="Arial"/>
          <w:i/>
          <w:color w:val="800000"/>
          <w:u w:val="dash"/>
          <w:lang w:val="el-GR"/>
        </w:rPr>
      </w:r>
    </w:p>
    <w:p>
      <w:pPr>
        <w:pStyle w:val="Normal"/>
        <w:jc w:val="center"/>
        <w:rPr>
          <w:rFonts w:ascii="Arial" w:hAnsi="Arial" w:cs="Arial"/>
          <w:i/>
          <w:i/>
          <w:color w:val="800000"/>
          <w:u w:val="dash"/>
          <w:lang w:val="el-GR"/>
        </w:rPr>
      </w:pPr>
      <w:r>
        <w:rPr>
          <w:rFonts w:cs="Arial" w:ascii="Arial" w:hAnsi="Arial"/>
          <w:i/>
          <w:color w:val="800000"/>
          <w:u w:val="dash"/>
          <w:lang w:val="el-GR"/>
        </w:rPr>
        <w:t xml:space="preserve">ΣΤΑΦΥΛΙ </w:t>
      </w:r>
    </w:p>
    <w:p>
      <w:pPr>
        <w:pStyle w:val="Normal"/>
        <w:jc w:val="center"/>
        <w:rPr>
          <w:rFonts w:ascii="Arial" w:hAnsi="Arial" w:cs="Arial"/>
          <w:i/>
          <w:i/>
          <w:color w:val="800000"/>
          <w:u w:val="dash"/>
          <w:lang w:val="el-GR"/>
        </w:rPr>
      </w:pPr>
      <w:r>
        <w:rPr>
          <w:rFonts w:cs="Arial" w:ascii="Arial" w:hAnsi="Arial"/>
          <w:i/>
          <w:color w:val="800000"/>
          <w:u w:val="dash"/>
          <w:lang w:val="el-GR"/>
        </w:rPr>
      </w:r>
    </w:p>
    <w:p>
      <w:pPr>
        <w:pStyle w:val="Normal"/>
        <w:jc w:val="center"/>
        <w:rPr>
          <w:rFonts w:ascii="Arial" w:hAnsi="Arial" w:cs="Arial"/>
          <w:i/>
          <w:i/>
          <w:color w:val="800000"/>
          <w:u w:val="dash"/>
          <w:lang w:val="el-GR"/>
        </w:rPr>
      </w:pPr>
      <w:r>
        <w:rPr>
          <w:rFonts w:cs="Arial" w:ascii="Arial" w:hAnsi="Arial"/>
          <w:i/>
          <w:color w:val="800000"/>
          <w:u w:val="dash"/>
          <w:lang w:val="el-GR"/>
        </w:rPr>
      </w:r>
    </w:p>
    <w:p>
      <w:pPr>
        <w:pStyle w:val="Normal"/>
        <w:jc w:val="center"/>
        <w:rPr>
          <w:rFonts w:ascii="Arial" w:hAnsi="Arial" w:cs="Arial"/>
          <w:i/>
          <w:i/>
          <w:color w:val="800000"/>
          <w:u w:val="dash"/>
          <w:lang w:val="el-GR"/>
        </w:rPr>
      </w:pPr>
      <w:r>
        <w:rPr>
          <w:rFonts w:cs="Arial" w:ascii="Arial" w:hAnsi="Arial"/>
          <w:i/>
          <w:color w:val="800000"/>
          <w:u w:val="dash"/>
          <w:lang w:val="el-GR"/>
        </w:rPr>
      </w:r>
    </w:p>
    <w:p>
      <w:pPr>
        <w:pStyle w:val="Normal"/>
        <w:jc w:val="center"/>
        <w:rPr>
          <w:rFonts w:ascii="Arial" w:hAnsi="Arial" w:cs="Arial"/>
          <w:i/>
          <w:i/>
          <w:color w:val="800000"/>
          <w:u w:val="dash"/>
          <w:lang w:val="el-GR"/>
        </w:rPr>
      </w:pPr>
      <w:r>
        <w:rPr>
          <w:rFonts w:cs="Arial" w:ascii="Arial" w:hAnsi="Arial"/>
          <w:i/>
          <w:color w:val="800000"/>
          <w:u w:val="dash"/>
          <w:lang w:val="el-GR"/>
        </w:rPr>
      </w:r>
    </w:p>
    <w:p>
      <w:pPr>
        <w:pStyle w:val="Normal"/>
        <w:jc w:val="center"/>
        <w:rPr>
          <w:rFonts w:ascii="Arial" w:hAnsi="Arial" w:cs="Arial"/>
          <w:b/>
          <w:b/>
          <w:color w:val="008080"/>
          <w:bdr w:val="single" w:sz="18" w:space="0" w:color="808000"/>
          <w:lang w:val="el-GR"/>
        </w:rPr>
      </w:pPr>
      <w:r>
        <w:rPr>
          <w:rFonts w:cs="Arial" w:ascii="Arial" w:hAnsi="Arial"/>
          <w:b/>
          <w:color w:val="008080"/>
          <w:bdr w:val="single" w:sz="18" w:space="0" w:color="808000"/>
          <w:lang w:val="el-GR"/>
        </w:rPr>
        <w:t>ΠΕΠΟΝΙ</w:t>
      </w:r>
    </w:p>
    <w:p>
      <w:pPr>
        <w:pStyle w:val="Normal"/>
        <w:jc w:val="both"/>
        <w:rPr>
          <w:rFonts w:ascii="Arial" w:hAnsi="Arial" w:cs="Arial"/>
          <w:b/>
          <w:b/>
          <w:i/>
          <w:i/>
          <w:color w:val="800000"/>
          <w:u w:val="dash"/>
          <w:bdr w:val="single" w:sz="18" w:space="0" w:color="808000"/>
          <w:lang w:val="el-GR"/>
        </w:rPr>
      </w:pPr>
      <w:r>
        <w:rPr>
          <w:rFonts w:cs="Arial" w:ascii="Arial" w:hAnsi="Arial"/>
          <w:b/>
          <w:i/>
          <w:color w:val="800000"/>
          <w:u w:val="dash"/>
          <w:bdr w:val="single" w:sz="18" w:space="0" w:color="808000"/>
          <w:lang w:val="el-GR"/>
        </w:rPr>
      </w:r>
    </w:p>
    <w:p>
      <w:pPr>
        <w:pStyle w:val="Normal"/>
        <w:jc w:val="both"/>
        <w:rPr>
          <w:rFonts w:ascii="Arial" w:hAnsi="Arial" w:cs="Arial"/>
          <w:i/>
          <w:i/>
          <w:color w:val="800000"/>
          <w:u w:val="dash"/>
          <w:lang w:val="el-GR"/>
        </w:rPr>
      </w:pPr>
      <w:r>
        <w:rPr>
          <w:rFonts w:cs="Arial" w:ascii="Arial" w:hAnsi="Arial"/>
          <w:i/>
          <w:color w:val="800000"/>
          <w:u w:val="dash"/>
          <w:lang w:val="el-GR"/>
        </w:rPr>
      </w:r>
    </w:p>
    <w:p>
      <w:pPr>
        <w:pStyle w:val="Normal"/>
        <w:jc w:val="both"/>
        <w:rPr>
          <w:rFonts w:ascii="Arial" w:hAnsi="Arial" w:cs="Arial"/>
          <w:lang w:val="el-GR"/>
        </w:rPr>
      </w:pPr>
      <w:r>
        <w:rPr>
          <w:rFonts w:cs="Arial" w:ascii="Arial" w:hAnsi="Arial"/>
          <w:lang w:val="el-GR"/>
        </w:rPr>
      </w:r>
    </w:p>
    <w:p>
      <w:pPr>
        <w:pStyle w:val="Normal"/>
        <w:jc w:val="both"/>
        <w:rPr/>
      </w:pPr>
      <w:r>
        <w:rPr>
          <w:rFonts w:eastAsia="Arial" w:cs="Arial" w:ascii="Arial" w:hAnsi="Arial"/>
          <w:b/>
          <w:color w:val="008080"/>
          <w:bdr w:val="single" w:sz="18" w:space="0" w:color="808000"/>
          <w:lang w:val="el-GR"/>
        </w:rPr>
        <w:t xml:space="preserve"> </w:t>
      </w:r>
      <w:r>
        <w:rPr>
          <w:rFonts w:cs="Arial" w:ascii="Arial" w:hAnsi="Arial"/>
          <w:b/>
          <w:color w:val="008080"/>
          <w:bdr w:val="single" w:sz="18" w:space="0" w:color="808000"/>
          <w:lang w:val="el-GR"/>
        </w:rPr>
        <w:t>ΚΑΡΠΟΥΖΙ</w:t>
      </w:r>
    </w:p>
    <w:p>
      <w:pPr>
        <w:pStyle w:val="Normal"/>
        <w:rPr>
          <w:rFonts w:ascii="Arial" w:hAnsi="Arial" w:cs="Arial"/>
          <w:b/>
          <w:b/>
          <w:color w:val="008080"/>
          <w:bdr w:val="single" w:sz="18" w:space="0" w:color="808000"/>
          <w:lang w:val="el-GR"/>
        </w:rPr>
      </w:pPr>
      <w:r>
        <w:rPr>
          <w:rFonts w:cs="Arial" w:ascii="Arial" w:hAnsi="Arial"/>
          <w:b/>
          <w:color w:val="008080"/>
          <w:bdr w:val="single" w:sz="18" w:space="0" w:color="808000"/>
          <w:lang w:val="el-GR"/>
        </w:rPr>
      </w:r>
    </w:p>
    <w:p>
      <w:pPr>
        <w:pStyle w:val="Normal"/>
        <w:rPr>
          <w:rFonts w:ascii="Arial" w:hAnsi="Arial" w:cs="Arial"/>
          <w:lang w:val="el-GR"/>
        </w:rPr>
      </w:pPr>
      <w:r>
        <w:rPr>
          <w:rFonts w:cs="Arial" w:ascii="Arial" w:hAnsi="Arial"/>
          <w:lang w:val="el-GR"/>
        </w:rPr>
      </w:r>
    </w:p>
    <w:p>
      <w:pPr>
        <w:pStyle w:val="Normal"/>
        <w:jc w:val="center"/>
        <w:rPr/>
      </w:pPr>
      <w:r>
        <w:rPr>
          <w:rFonts w:cs="Arial" w:ascii="Arial" w:hAnsi="Arial"/>
          <w:b/>
          <w:lang w:val="el-GR"/>
        </w:rPr>
        <w:t>ΦΥΛΛΟ ΕΡΓΑΣΙΑΣ 3</w:t>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both"/>
        <w:rPr/>
      </w:pPr>
      <w:r>
        <w:rPr>
          <w:rFonts w:cs="Arial" w:ascii="Arial" w:hAnsi="Arial"/>
          <w:lang w:val="el-GR"/>
        </w:rPr>
        <w:t xml:space="preserve">Ο συγγραφέας μας μπερδεύτηκε! Δε ξέρει πως γράφονται οι παρακάτω λέξεις. Μήπως μπορείτε να τον βοηθήσετε να τις διορθώσει; Δικαιολόγησε την απάντησή σου. </w:t>
      </w:r>
      <w:r>
        <w:rPr>
          <w:rFonts w:cs="Arial" w:ascii="Arial" w:hAnsi="Arial"/>
          <w:i/>
          <w:lang w:val="el-GR"/>
        </w:rPr>
        <w:t>Καλή Επιτυχία!</w:t>
      </w:r>
    </w:p>
    <w:p>
      <w:pPr>
        <w:pStyle w:val="Normal"/>
        <w:rPr>
          <w:rFonts w:ascii="Arial" w:hAnsi="Arial" w:eastAsia="Arial" w:cs="Arial"/>
          <w:color w:val="993366"/>
          <w:lang w:val="el-GR"/>
        </w:rPr>
      </w:pPr>
      <w:r>
        <w:rPr>
          <w:rFonts w:eastAsia="Arial" w:cs="Arial" w:ascii="Arial" w:hAnsi="Arial"/>
          <w:color w:val="993366"/>
          <w:lang w:val="el-GR"/>
        </w:rPr>
        <w:t xml:space="preserve">          </w:t>
      </w:r>
    </w:p>
    <w:p>
      <w:pPr>
        <w:pStyle w:val="Normal"/>
        <w:rPr>
          <w:rFonts w:ascii="Arial" w:hAnsi="Arial" w:cs="Arial"/>
          <w:color w:val="993366"/>
          <w:lang w:val="el-GR" w:eastAsia="en-US"/>
        </w:rPr>
      </w:pPr>
      <w:r>
        <w:rPr>
          <w:rFonts w:cs="Arial" w:ascii="Arial" w:hAnsi="Arial"/>
          <w:color w:val="993366"/>
          <w:lang w:val="el-GR"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83820</wp:posOffset>
                </wp:positionV>
                <wp:extent cx="4914900" cy="4800600"/>
                <wp:effectExtent l="28575" t="28575" r="28575" b="28575"/>
                <wp:wrapNone/>
                <wp:docPr id="9" name=""/>
                <a:graphic xmlns:a="http://schemas.openxmlformats.org/drawingml/2006/main">
                  <a:graphicData uri="http://schemas.microsoft.com/office/word/2010/wordprocessingShape">
                    <wps:wsp>
                      <wps:cNvSpPr/>
                      <wps:spPr>
                        <a:xfrm>
                          <a:off x="0" y="0"/>
                          <a:ext cx="4915080" cy="4800600"/>
                        </a:xfrm>
                        <a:prstGeom prst="rect">
                          <a:avLst/>
                        </a:prstGeom>
                        <a:solidFill>
                          <a:srgbClr val="ffffff"/>
                        </a:solidFill>
                        <a:ln w="57240">
                          <a:solidFill>
                            <a:srgbClr val="993366"/>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386.95pt;height:377.95pt;mso-wrap-style:none;v-text-anchor:middle">
                <v:fill o:detectmouseclick="t" type="solid" color2="black"/>
                <v:stroke color="#993366" weight="57240" joinstyle="miter" endcap="flat"/>
                <w10:wrap type="none"/>
              </v:rect>
            </w:pict>
          </mc:Fallback>
        </mc:AlternateContent>
      </w:r>
    </w:p>
    <w:p>
      <w:pPr>
        <w:pStyle w:val="Normal"/>
        <w:rPr>
          <w:rFonts w:ascii="Arial" w:hAnsi="Arial" w:cs="Arial"/>
          <w:color w:val="993366"/>
          <w:lang w:val="el-GR"/>
        </w:rPr>
      </w:pPr>
      <w:r>
        <w:rPr>
          <w:rFonts w:cs="Arial" w:ascii="Arial" w:hAnsi="Arial"/>
          <w:color w:val="993366"/>
          <w:lang w:val="el-GR"/>
        </w:rPr>
      </w:r>
    </w:p>
    <w:p>
      <w:pPr>
        <w:pStyle w:val="Normal"/>
        <w:rPr/>
      </w:pPr>
      <w:r>
        <w:rPr>
          <w:rFonts w:eastAsia="Arial" w:cs="Arial" w:ascii="Arial" w:hAnsi="Arial"/>
          <w:color w:val="993366"/>
          <w:lang w:val="el-GR"/>
        </w:rPr>
        <w:t xml:space="preserve">          </w:t>
      </w:r>
      <w:r>
        <w:rPr>
          <w:rFonts w:cs="Arial" w:ascii="Arial" w:hAnsi="Arial"/>
          <w:color w:val="993366"/>
          <w:lang w:val="el-GR"/>
        </w:rPr>
        <w:t xml:space="preserve">ΝΤΟΜΑΤΑ                           </w:t>
      </w:r>
    </w:p>
    <w:p>
      <w:pPr>
        <w:pStyle w:val="Normal"/>
        <w:rPr>
          <w:rFonts w:ascii="Arial" w:hAnsi="Arial" w:cs="Arial"/>
          <w:color w:val="FF0000"/>
          <w:lang w:val="el-GR"/>
        </w:rPr>
      </w:pPr>
      <w:r>
        <w:rPr>
          <w:rFonts w:eastAsia="Arial" w:cs="Arial" w:ascii="Arial" w:hAnsi="Arial"/>
          <w:lang w:val="el-GR"/>
        </w:rPr>
        <w:t xml:space="preserve">                                                                                 </w:t>
      </w:r>
      <w:r>
        <w:rPr>
          <w:rFonts w:cs="Arial" w:ascii="Arial" w:hAnsi="Arial"/>
          <w:color w:val="FF0000"/>
          <w:lang w:val="el-GR"/>
        </w:rPr>
        <w:t>ΣΑΛΛΑΤΑ</w:t>
      </w:r>
    </w:p>
    <w:p>
      <w:pPr>
        <w:pStyle w:val="Normal"/>
        <w:rPr>
          <w:rFonts w:ascii="Arial" w:hAnsi="Arial" w:cs="Arial"/>
          <w:color w:val="FF0000"/>
          <w:lang w:val="el-GR"/>
        </w:rPr>
      </w:pPr>
      <w:r>
        <w:rPr>
          <w:rFonts w:cs="Arial" w:ascii="Arial" w:hAnsi="Arial"/>
          <w:color w:val="FF0000"/>
          <w:lang w:val="el-GR"/>
        </w:rPr>
      </w:r>
    </w:p>
    <w:p>
      <w:pPr>
        <w:pStyle w:val="Normal"/>
        <w:rPr>
          <w:rFonts w:ascii="Arial" w:hAnsi="Arial" w:cs="Arial"/>
          <w:lang w:val="el-GR"/>
        </w:rPr>
      </w:pPr>
      <w:r>
        <w:rPr>
          <w:rFonts w:eastAsia="Arial" w:cs="Arial" w:ascii="Arial" w:hAnsi="Arial"/>
          <w:lang w:val="el-GR"/>
        </w:rPr>
        <w:t xml:space="preserve"> </w:t>
      </w:r>
      <w:r>
        <w:rPr>
          <w:rFonts w:cs="Arial" w:ascii="Arial" w:hAnsi="Arial"/>
          <w:color w:val="339966"/>
          <w:lang w:val="el-GR"/>
        </w:rPr>
        <w:t>ΚΑΡΩΤΟ</w:t>
      </w:r>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pPr>
      <w:r>
        <w:rPr>
          <w:rFonts w:eastAsia="Arial" w:cs="Arial" w:ascii="Arial" w:hAnsi="Arial"/>
          <w:color w:val="800000"/>
          <w:lang w:val="el-GR"/>
        </w:rPr>
        <w:t xml:space="preserve">                                      </w:t>
      </w:r>
      <w:r>
        <w:rPr>
          <w:rFonts w:cs="Arial" w:ascii="Arial" w:hAnsi="Arial"/>
          <w:color w:val="800000"/>
          <w:lang w:val="el-GR"/>
        </w:rPr>
        <w:t>ΚΟΤΟΠΟΥΛΩ</w:t>
      </w:r>
      <w:r>
        <w:rPr>
          <w:rFonts w:cs="Arial" w:ascii="Arial" w:hAnsi="Arial"/>
          <w:lang w:val="el-GR"/>
        </w:rPr>
        <w:t xml:space="preserve">                                 </w:t>
      </w:r>
    </w:p>
    <w:p>
      <w:pPr>
        <w:pStyle w:val="Normal"/>
        <w:rPr>
          <w:rFonts w:ascii="Arial" w:hAnsi="Arial" w:eastAsia="Arial" w:cs="Arial"/>
          <w:lang w:val="el-GR"/>
        </w:rPr>
      </w:pPr>
      <w:r>
        <w:rPr>
          <w:rFonts w:eastAsia="Arial" w:cs="Arial" w:ascii="Arial" w:hAnsi="Arial"/>
          <w:lang w:val="el-GR"/>
        </w:rPr>
        <w:t xml:space="preserve">                                 </w:t>
      </w:r>
    </w:p>
    <w:p>
      <w:pPr>
        <w:pStyle w:val="Normal"/>
        <w:rPr>
          <w:rFonts w:ascii="Arial" w:hAnsi="Arial" w:cs="Arial"/>
          <w:color w:val="FF6600"/>
          <w:lang w:val="el-GR"/>
        </w:rPr>
      </w:pPr>
      <w:r>
        <w:rPr>
          <w:rFonts w:eastAsia="Arial" w:cs="Arial" w:ascii="Arial" w:hAnsi="Arial"/>
          <w:color w:val="FF6600"/>
          <w:lang w:val="el-GR"/>
        </w:rPr>
        <w:t xml:space="preserve">                                                                             </w:t>
      </w:r>
      <w:r>
        <w:rPr>
          <w:rFonts w:cs="Arial" w:ascii="Arial" w:hAnsi="Arial"/>
          <w:color w:val="FF6600"/>
          <w:lang w:val="el-GR"/>
        </w:rPr>
        <w:t>ΣΙΚΟ</w:t>
      </w:r>
    </w:p>
    <w:p>
      <w:pPr>
        <w:pStyle w:val="Normal"/>
        <w:rPr>
          <w:rFonts w:ascii="Arial" w:hAnsi="Arial" w:cs="Arial"/>
          <w:color w:val="FF6600"/>
          <w:lang w:val="el-GR"/>
        </w:rPr>
      </w:pPr>
      <w:r>
        <w:rPr>
          <w:rFonts w:cs="Arial" w:ascii="Arial" w:hAnsi="Arial"/>
          <w:color w:val="FF6600"/>
          <w:lang w:val="el-GR"/>
        </w:rPr>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color w:val="0000FF"/>
          <w:lang w:val="el-GR"/>
        </w:rPr>
      </w:pPr>
      <w:r>
        <w:rPr>
          <w:rFonts w:cs="Arial" w:ascii="Arial" w:hAnsi="Arial"/>
          <w:color w:val="0000FF"/>
          <w:lang w:val="el-GR"/>
        </w:rPr>
      </w:r>
    </w:p>
    <w:p>
      <w:pPr>
        <w:pStyle w:val="Normal"/>
        <w:rPr/>
      </w:pPr>
      <w:r>
        <w:rPr>
          <w:rFonts w:eastAsia="Arial" w:cs="Arial" w:ascii="Arial" w:hAnsi="Arial"/>
          <w:color w:val="0000FF"/>
          <w:lang w:val="el-GR"/>
        </w:rPr>
        <w:t xml:space="preserve">                                                                               </w:t>
      </w:r>
      <w:r>
        <w:rPr>
          <w:rFonts w:cs="Arial" w:ascii="Arial" w:hAnsi="Arial"/>
          <w:color w:val="0000FF"/>
          <w:lang w:val="el-GR"/>
        </w:rPr>
        <w:t>ΜΠΑΝΑΝΝΑ</w:t>
      </w:r>
      <w:r>
        <w:rPr>
          <w:rFonts w:cs="Arial" w:ascii="Arial" w:hAnsi="Arial"/>
          <w:lang w:val="el-GR"/>
        </w:rPr>
        <w:t xml:space="preserve">               </w:t>
      </w:r>
    </w:p>
    <w:p>
      <w:pPr>
        <w:pStyle w:val="Normal"/>
        <w:rPr>
          <w:rFonts w:ascii="Arial" w:hAnsi="Arial" w:cs="Arial"/>
          <w:lang w:val="el-GR"/>
        </w:rPr>
      </w:pPr>
      <w:r>
        <w:rPr>
          <w:rFonts w:eastAsia="Arial" w:cs="Arial" w:ascii="Arial" w:hAnsi="Arial"/>
          <w:lang w:val="el-GR"/>
        </w:rPr>
        <w:t xml:space="preserve">          </w:t>
      </w:r>
      <w:r>
        <w:rPr>
          <w:rFonts w:cs="Arial" w:ascii="Arial" w:hAnsi="Arial"/>
          <w:color w:val="FF00FF"/>
          <w:lang w:val="el-GR"/>
        </w:rPr>
        <w:t>ΒΕΡΗΚΟΚΟ</w:t>
      </w:r>
    </w:p>
    <w:p>
      <w:pPr>
        <w:pStyle w:val="Normal"/>
        <w:rPr>
          <w:rFonts w:ascii="Arial" w:hAnsi="Arial" w:cs="Arial"/>
          <w:lang w:val="el-GR" w:eastAsia="en-US"/>
        </w:rPr>
      </w:pPr>
      <w:r>
        <w:rPr>
          <w:rFonts w:cs="Arial" w:ascii="Arial" w:hAnsi="Arial"/>
          <w:lang w:val="el-GR" w:eastAsia="en-US"/>
        </w:rPr>
        <w:drawing>
          <wp:anchor behindDoc="0" distT="0" distB="0" distL="114935" distR="114935" simplePos="0" locked="0" layoutInCell="0" allowOverlap="1" relativeHeight="28">
            <wp:simplePos x="0" y="0"/>
            <wp:positionH relativeFrom="column">
              <wp:posOffset>3200400</wp:posOffset>
            </wp:positionH>
            <wp:positionV relativeFrom="paragraph">
              <wp:posOffset>76835</wp:posOffset>
            </wp:positionV>
            <wp:extent cx="1165860" cy="160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7" t="-19" r="-27" b="-19"/>
                    <a:stretch>
                      <a:fillRect/>
                    </a:stretch>
                  </pic:blipFill>
                  <pic:spPr bwMode="auto">
                    <a:xfrm>
                      <a:off x="0" y="0"/>
                      <a:ext cx="1165860" cy="1600200"/>
                    </a:xfrm>
                    <a:prstGeom prst="rect">
                      <a:avLst/>
                    </a:prstGeom>
                  </pic:spPr>
                </pic:pic>
              </a:graphicData>
            </a:graphic>
          </wp:anchor>
        </w:drawing>
      </w:r>
    </w:p>
    <w:p>
      <w:pPr>
        <w:pStyle w:val="Normal"/>
        <w:rPr>
          <w:rFonts w:ascii="Arial" w:hAnsi="Arial" w:cs="Arial"/>
          <w:color w:val="666699"/>
          <w:lang w:val="el-GR"/>
        </w:rPr>
      </w:pPr>
      <w:r>
        <w:rPr>
          <w:rFonts w:cs="Arial" w:ascii="Arial" w:hAnsi="Arial"/>
          <w:color w:val="666699"/>
          <w:lang w:val="el-GR"/>
        </w:rPr>
      </w:r>
    </w:p>
    <w:p>
      <w:pPr>
        <w:pStyle w:val="Normal"/>
        <w:rPr>
          <w:rFonts w:ascii="Arial" w:hAnsi="Arial" w:cs="Arial"/>
          <w:lang w:val="el-GR"/>
        </w:rPr>
      </w:pPr>
      <w:r>
        <w:rPr>
          <w:rFonts w:eastAsia="Arial" w:cs="Arial" w:ascii="Arial" w:hAnsi="Arial"/>
          <w:color w:val="666699"/>
          <w:lang w:val="el-GR"/>
        </w:rPr>
        <w:t xml:space="preserve">                                                   </w:t>
      </w:r>
      <w:r>
        <w:rPr>
          <w:rFonts w:cs="Arial" w:ascii="Arial" w:hAnsi="Arial"/>
          <w:color w:val="008000"/>
          <w:lang w:val="el-GR"/>
        </w:rPr>
        <w:t>ΤΥΡΩΠΙΤΑ</w:t>
      </w:r>
    </w:p>
    <w:p>
      <w:pPr>
        <w:pStyle w:val="Normal"/>
        <w:rPr>
          <w:rFonts w:ascii="Arial" w:hAnsi="Arial" w:cs="Arial"/>
          <w:lang w:val="el-GR"/>
        </w:rPr>
      </w:pPr>
      <w:r>
        <w:rPr>
          <w:rFonts w:eastAsia="Arial"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color w:val="666699"/>
          <w:lang w:val="el-GR"/>
        </w:rPr>
        <w:t>ΜΕΛΥΤΖΑΝ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color w:val="808000"/>
          <w:lang w:val="el-GR"/>
        </w:rPr>
      </w:pPr>
      <w:r>
        <w:rPr>
          <w:rFonts w:eastAsia="Arial" w:cs="Arial" w:ascii="Arial" w:hAnsi="Arial"/>
          <w:lang w:val="el-GR"/>
        </w:rPr>
        <w:t xml:space="preserve">                                               </w:t>
      </w:r>
      <w:r>
        <w:rPr>
          <w:rFonts w:cs="Arial" w:ascii="Arial" w:hAnsi="Arial"/>
          <w:color w:val="808000"/>
          <w:lang w:val="el-GR"/>
        </w:rPr>
        <w:t>ΣΠΑΝΑΚΕΙ</w:t>
      </w:r>
    </w:p>
    <w:p>
      <w:pPr>
        <w:pStyle w:val="Normal"/>
        <w:rPr>
          <w:rFonts w:ascii="Arial" w:hAnsi="Arial" w:cs="Arial"/>
          <w:color w:val="808000"/>
          <w:lang w:val="el-GR"/>
        </w:rPr>
      </w:pPr>
      <w:r>
        <w:rPr>
          <w:rFonts w:cs="Arial" w:ascii="Arial" w:hAnsi="Arial"/>
          <w:color w:val="808000"/>
          <w:lang w:val="el-GR"/>
        </w:rPr>
      </w:r>
    </w:p>
    <w:p>
      <w:pPr>
        <w:pStyle w:val="Normal"/>
        <w:rPr>
          <w:rFonts w:ascii="Arial" w:hAnsi="Arial" w:cs="Arial"/>
          <w:lang w:val="el-GR"/>
        </w:rPr>
      </w:pPr>
      <w:r>
        <w:rPr>
          <w:rFonts w:cs="Arial" w:ascii="Arial" w:hAnsi="Arial"/>
          <w:lang w:val="el-GR"/>
        </w:rPr>
      </w:r>
    </w:p>
    <w:p>
      <w:pPr>
        <w:pStyle w:val="Normal"/>
        <w:jc w:val="both"/>
        <w:rPr>
          <w:rFonts w:ascii="Arial" w:hAnsi="Arial" w:cs="Arial"/>
          <w:b/>
          <w:b/>
          <w:i/>
          <w:i/>
          <w:lang w:val="el-GR"/>
        </w:rPr>
      </w:pPr>
      <w:r>
        <w:rPr>
          <w:rFonts w:cs="Arial" w:ascii="Arial" w:hAnsi="Arial"/>
          <w:b/>
          <w:i/>
          <w:lang w:val="el-GR"/>
        </w:rPr>
      </w:r>
    </w:p>
    <w:p>
      <w:pPr>
        <w:pStyle w:val="Normal"/>
        <w:jc w:val="both"/>
        <w:rPr>
          <w:rFonts w:ascii="Arial" w:hAnsi="Arial" w:cs="Arial"/>
          <w:b/>
          <w:b/>
          <w:i/>
          <w:i/>
          <w:lang w:val="el-GR"/>
        </w:rPr>
      </w:pPr>
      <w:r>
        <w:rPr>
          <w:rFonts w:cs="Arial" w:ascii="Arial" w:hAnsi="Arial"/>
          <w:b/>
          <w:i/>
          <w:lang w:val="el-GR"/>
        </w:rPr>
      </w:r>
    </w:p>
    <w:p>
      <w:pPr>
        <w:pStyle w:val="Normal"/>
        <w:jc w:val="both"/>
        <w:rPr>
          <w:rFonts w:ascii="Arial" w:hAnsi="Arial" w:cs="Arial"/>
          <w:b/>
          <w:b/>
          <w:i/>
          <w:i/>
          <w:lang w:val="el-GR"/>
        </w:rPr>
      </w:pPr>
      <w:r>
        <w:rPr>
          <w:rFonts w:cs="Arial" w:ascii="Arial" w:hAnsi="Arial"/>
          <w:b/>
          <w:i/>
          <w:lang w:val="el-GR"/>
        </w:rPr>
      </w:r>
    </w:p>
    <w:p>
      <w:pPr>
        <w:pStyle w:val="Normal"/>
        <w:jc w:val="both"/>
        <w:rPr>
          <w:rFonts w:ascii="Arial" w:hAnsi="Arial" w:cs="Arial"/>
          <w:b/>
          <w:b/>
          <w:i/>
          <w:i/>
          <w:lang w:val="el-GR"/>
        </w:rPr>
      </w:pPr>
      <w:r>
        <w:rPr>
          <w:rFonts w:cs="Arial" w:ascii="Arial" w:hAnsi="Arial"/>
          <w:b/>
          <w:i/>
          <w:lang w:val="el-GR"/>
        </w:rPr>
      </w:r>
    </w:p>
    <w:p>
      <w:pPr>
        <w:pStyle w:val="Normal"/>
        <w:jc w:val="center"/>
        <w:rPr>
          <w:rFonts w:ascii="Arial" w:hAnsi="Arial" w:cs="Arial"/>
          <w:b/>
          <w:b/>
          <w:i/>
          <w:i/>
          <w:lang w:val="el-GR"/>
        </w:rPr>
      </w:pPr>
      <w:r>
        <w:rPr>
          <w:rFonts w:cs="Arial" w:ascii="Arial" w:hAnsi="Arial"/>
          <w:b/>
          <w:i/>
          <w:lang w:val="el-GR"/>
        </w:rPr>
      </w:r>
    </w:p>
    <w:p>
      <w:pPr>
        <w:pStyle w:val="Normal"/>
        <w:jc w:val="center"/>
        <w:rPr/>
      </w:pPr>
      <w:r>
        <w:rPr>
          <w:rFonts w:cs="Arial" w:ascii="Arial" w:hAnsi="Arial"/>
          <w:b/>
          <w:lang w:val="el-GR"/>
        </w:rPr>
        <w:t>ΦΥΛΛΟ ΕΡΓΑΣΙΑΣ 4</w:t>
      </w:r>
    </w:p>
    <w:p>
      <w:pPr>
        <w:pStyle w:val="Normal"/>
        <w:jc w:val="center"/>
        <w:rPr>
          <w:rFonts w:ascii="Arial" w:hAnsi="Arial" w:cs="Arial"/>
          <w:b/>
          <w:b/>
          <w:lang w:val="el-GR"/>
        </w:rPr>
      </w:pPr>
      <w:r>
        <w:rPr>
          <w:rFonts w:cs="Arial" w:ascii="Arial" w:hAnsi="Arial"/>
          <w:b/>
          <w:lang w:val="el-GR"/>
        </w:rPr>
      </w:r>
    </w:p>
    <w:p>
      <w:pPr>
        <w:pStyle w:val="Normal"/>
        <w:jc w:val="both"/>
        <w:rPr/>
      </w:pPr>
      <w:r>
        <w:rPr>
          <w:rFonts w:cs="Arial" w:ascii="Arial" w:hAnsi="Arial"/>
          <w:lang w:val="el-GR"/>
        </w:rPr>
        <w:t xml:space="preserve">Ποια από τα παρακάτω φρούτα – λαχανικά – γλυκά – φαγητά που βλέπεις στις εικόνες είναι υγιεινά; Γέμισε το κουτάκι με πράσινο αν νομίζεις ότι είναι υγιεινό και με κόκκινο αν είναι βλαβερό. Δικαιολόγησε την απάντησή σου. </w:t>
      </w:r>
      <w:r>
        <w:rPr>
          <w:rFonts w:cs="Arial" w:ascii="Arial" w:hAnsi="Arial"/>
          <w:i/>
          <w:lang w:val="el-GR"/>
        </w:rPr>
        <w:t>Καλή Επιτυχία!</w:t>
      </w:r>
    </w:p>
    <w:p>
      <w:pPr>
        <w:pStyle w:val="Normal"/>
        <w:rPr>
          <w:rFonts w:ascii="Arial" w:hAnsi="Arial" w:cs="Arial"/>
          <w:i/>
          <w:i/>
          <w:lang w:val="el-GR"/>
        </w:rPr>
      </w:pPr>
      <w:r>
        <w:rPr>
          <w:rFonts w:cs="Arial" w:ascii="Arial" w:hAnsi="Arial"/>
          <w:i/>
          <w:lang w:val="el-GR"/>
        </w:rPr>
      </w:r>
    </w:p>
    <w:p>
      <w:pPr>
        <w:pStyle w:val="Normal"/>
        <w:rPr>
          <w:rFonts w:ascii="Arial" w:hAnsi="Arial" w:cs="Arial"/>
          <w:lang w:val="el-GR"/>
        </w:rPr>
      </w:pPr>
      <w:r>
        <w:rPr>
          <w:rFonts w:cs="Arial" w:ascii="Arial" w:hAnsi="Arial"/>
          <w:lang w:val="el-GR"/>
        </w:rPr>
      </w:r>
    </w:p>
    <w:tbl>
      <w:tblPr>
        <w:tblW w:w="8958" w:type="dxa"/>
        <w:jc w:val="center"/>
        <w:tblInd w:w="0" w:type="dxa"/>
        <w:tblLayout w:type="fixed"/>
        <w:tblCellMar>
          <w:top w:w="0" w:type="dxa"/>
          <w:left w:w="108" w:type="dxa"/>
          <w:bottom w:w="0" w:type="dxa"/>
          <w:right w:w="108" w:type="dxa"/>
        </w:tblCellMar>
      </w:tblPr>
      <w:tblGrid>
        <w:gridCol w:w="1476"/>
        <w:gridCol w:w="3482"/>
        <w:gridCol w:w="4000"/>
      </w:tblGrid>
      <w:tr>
        <w:trPr>
          <w:trHeight w:val="2766" w:hRule="atLeast"/>
        </w:trPr>
        <w:tc>
          <w:tcPr>
            <w:tcW w:w="1476" w:type="dxa"/>
            <w:tcBorders>
              <w:top w:val="single" w:sz="18" w:space="0" w:color="808000"/>
              <w:left w:val="single" w:sz="18" w:space="0" w:color="808000"/>
              <w:bottom w:val="single" w:sz="18" w:space="0" w:color="808000"/>
              <w:right w:val="single" w:sz="18" w:space="0" w:color="808000"/>
            </w:tcBorders>
            <w:vAlign w:val="center"/>
          </w:tcPr>
          <w:p>
            <w:pPr>
              <w:pStyle w:val="Normal"/>
              <w:jc w:val="center"/>
              <w:rPr>
                <w:rFonts w:ascii="Arial" w:hAnsi="Arial" w:cs="Arial"/>
                <w:b/>
                <w:b/>
                <w:color w:val="FF6600"/>
                <w:sz w:val="40"/>
                <w:szCs w:val="40"/>
                <w:lang w:val="el-GR"/>
              </w:rPr>
            </w:pPr>
            <w:r>
              <w:rPr>
                <w:rFonts w:cs="Arial" w:ascii="Arial" w:hAnsi="Arial"/>
                <w:b/>
                <w:color w:val="FF6600"/>
                <w:sz w:val="40"/>
                <w:szCs w:val="40"/>
                <w:lang w:val="el-GR"/>
              </w:rPr>
              <w:t>1</w:t>
            </w:r>
          </w:p>
        </w:tc>
        <w:tc>
          <w:tcPr>
            <w:tcW w:w="3482" w:type="dxa"/>
            <w:tcBorders>
              <w:top w:val="single" w:sz="18" w:space="0" w:color="808000"/>
              <w:left w:val="single" w:sz="18" w:space="0" w:color="808000"/>
              <w:bottom w:val="single" w:sz="18" w:space="0" w:color="808000"/>
              <w:right w:val="single" w:sz="18" w:space="0" w:color="808000"/>
            </w:tcBorders>
          </w:tcPr>
          <w:p>
            <w:pPr>
              <w:pStyle w:val="Normal"/>
              <w:jc w:val="center"/>
              <w:rPr>
                <w:rFonts w:ascii="Arial" w:hAnsi="Arial" w:cs="Arial"/>
                <w:lang w:val="el-GR"/>
              </w:rPr>
            </w:pPr>
            <w:r>
              <w:rPr>
                <w:rFonts w:cs="Arial" w:ascii="Arial" w:hAnsi="Arial"/>
                <w:lang w:val="el-GR"/>
              </w:rPr>
              <w:drawing>
                <wp:inline distT="0" distB="0" distL="0" distR="0">
                  <wp:extent cx="1332230" cy="112903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34" t="-40" r="-34" b="-40"/>
                          <a:stretch>
                            <a:fillRect/>
                          </a:stretch>
                        </pic:blipFill>
                        <pic:spPr bwMode="auto">
                          <a:xfrm>
                            <a:off x="0" y="0"/>
                            <a:ext cx="1332230" cy="1129030"/>
                          </a:xfrm>
                          <a:prstGeom prst="rect">
                            <a:avLst/>
                          </a:prstGeom>
                        </pic:spPr>
                      </pic:pic>
                    </a:graphicData>
                  </a:graphic>
                </wp:inline>
              </w:drawing>
            </w:r>
          </w:p>
          <w:p>
            <w:pPr>
              <w:pStyle w:val="Normal"/>
              <w:jc w:val="center"/>
              <w:rPr>
                <w:rFonts w:ascii="Arial" w:hAnsi="Arial" w:cs="Arial"/>
                <w:b/>
                <w:b/>
                <w:color w:val="FF0000"/>
                <w:lang w:val="el-GR"/>
              </w:rPr>
            </w:pPr>
            <w:r>
              <w:rPr>
                <w:rFonts w:cs="Arial" w:ascii="Arial" w:hAnsi="Arial"/>
                <w:b/>
                <w:color w:val="FF0000"/>
                <w:lang w:val="el-GR"/>
              </w:rPr>
            </w:r>
          </w:p>
          <w:p>
            <w:pPr>
              <w:pStyle w:val="Normal"/>
              <w:jc w:val="center"/>
              <w:rPr>
                <w:rFonts w:ascii="Arial" w:hAnsi="Arial" w:cs="Arial"/>
                <w:b/>
                <w:b/>
                <w:color w:val="FF0000"/>
                <w:lang w:val="el-GR"/>
              </w:rPr>
            </w:pPr>
            <w:r>
              <w:rPr>
                <w:rFonts w:cs="Arial" w:ascii="Arial" w:hAnsi="Arial"/>
                <w:b/>
                <w:color w:val="FF0000"/>
                <w:lang w:val="el-GR"/>
              </w:rPr>
            </w:r>
          </w:p>
          <w:p>
            <w:pPr>
              <w:pStyle w:val="Normal"/>
              <w:rPr>
                <w:rFonts w:ascii="Arial" w:hAnsi="Arial" w:cs="Arial"/>
                <w:b/>
                <w:b/>
              </w:rPr>
            </w:pPr>
            <w:r>
              <w:rPr>
                <w:rFonts w:cs="Arial" w:ascii="Arial" w:hAnsi="Arial"/>
                <w:b/>
                <w:color w:val="FF0000"/>
                <w:lang w:val="el-GR"/>
              </w:rPr>
              <w:t>ΨΑΡΙΑ</w:t>
            </w:r>
          </w:p>
        </w:tc>
        <w:tc>
          <w:tcPr>
            <w:tcW w:w="4000" w:type="dxa"/>
            <w:tcBorders>
              <w:top w:val="single" w:sz="18" w:space="0" w:color="808000"/>
              <w:left w:val="single" w:sz="18" w:space="0" w:color="808000"/>
              <w:bottom w:val="single" w:sz="18" w:space="0" w:color="808000"/>
              <w:right w:val="single" w:sz="18" w:space="0" w:color="808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lang w:val="el-GR" w:eastAsia="en-US"/>
              </w:rPr>
              <mc:AlternateContent>
                <mc:Choice Requires="wpg">
                  <w:drawing>
                    <wp:inline distT="0" distB="0" distL="0" distR="0">
                      <wp:extent cx="2379345" cy="1422400"/>
                      <wp:effectExtent l="0" t="0" r="0" b="0"/>
                      <wp:docPr id="12" name=""/>
                      <a:graphic xmlns:a="http://schemas.openxmlformats.org/drawingml/2006/main">
                        <a:graphicData uri="http://schemas.microsoft.com/office/word/2010/wordprocessingGroup">
                          <wpg:wgp>
                            <wpg:cNvGrpSpPr/>
                            <wpg:grpSpPr>
                              <a:xfrm>
                                <a:off x="0" y="0"/>
                                <a:ext cx="2379240" cy="1422360"/>
                                <a:chOff x="0" y="0"/>
                                <a:chExt cx="2379240" cy="1422360"/>
                              </a:xfrm>
                            </wpg:grpSpPr>
                            <wps:wsp>
                              <wps:cNvSpPr/>
                              <wps:nvSpPr>
                                <wps:cNvPr id="0" name=""/>
                                <wps:cNvSpPr/>
                              </wps:nvSpPr>
                              <wps:spPr>
                                <a:xfrm>
                                  <a:off x="0" y="0"/>
                                  <a:ext cx="2379240" cy="1422360"/>
                                </a:xfrm>
                                <a:prstGeom prst="rect">
                                  <a:avLst/>
                                </a:prstGeom>
                                <a:noFill/>
                                <a:ln w="0">
                                  <a:noFill/>
                                </a:ln>
                              </wps:spPr>
                              <wps:bodyPr/>
                            </wps:wsp>
                            <wps:wsp>
                              <wps:cNvSpPr/>
                              <wps:spPr>
                                <a:xfrm>
                                  <a:off x="0" y="0"/>
                                  <a:ext cx="2349000" cy="1422360"/>
                                </a:xfrm>
                                <a:custGeom>
                                  <a:avLst/>
                                  <a:gdLst/>
                                  <a:ahLst/>
                                  <a:rect l="l" t="t" r="r" b="b"/>
                                  <a:pathLst>
                                    <a:path w="3699" h="2240">
                                      <a:moveTo>
                                        <a:pt x="2300" y="280"/>
                                      </a:moveTo>
                                      <a:lnTo>
                                        <a:pt x="2295" y="278"/>
                                      </a:lnTo>
                                      <a:lnTo>
                                        <a:pt x="2293" y="278"/>
                                      </a:lnTo>
                                      <a:lnTo>
                                        <a:pt x="2288" y="273"/>
                                      </a:lnTo>
                                      <a:lnTo>
                                        <a:pt x="2281" y="273"/>
                                      </a:lnTo>
                                      <a:lnTo>
                                        <a:pt x="2271" y="269"/>
                                      </a:lnTo>
                                      <a:lnTo>
                                        <a:pt x="2259" y="264"/>
                                      </a:lnTo>
                                      <a:lnTo>
                                        <a:pt x="2245" y="259"/>
                                      </a:lnTo>
                                      <a:lnTo>
                                        <a:pt x="2231" y="254"/>
                                      </a:lnTo>
                                      <a:lnTo>
                                        <a:pt x="2214" y="247"/>
                                      </a:lnTo>
                                      <a:lnTo>
                                        <a:pt x="2193" y="240"/>
                                      </a:lnTo>
                                      <a:lnTo>
                                        <a:pt x="2171" y="233"/>
                                      </a:lnTo>
                                      <a:lnTo>
                                        <a:pt x="2152" y="226"/>
                                      </a:lnTo>
                                      <a:lnTo>
                                        <a:pt x="2129" y="219"/>
                                      </a:lnTo>
                                      <a:lnTo>
                                        <a:pt x="2105" y="209"/>
                                      </a:lnTo>
                                      <a:lnTo>
                                        <a:pt x="2076" y="202"/>
                                      </a:lnTo>
                                      <a:lnTo>
                                        <a:pt x="2050" y="193"/>
                                      </a:lnTo>
                                      <a:lnTo>
                                        <a:pt x="2019" y="183"/>
                                      </a:lnTo>
                                      <a:lnTo>
                                        <a:pt x="1991" y="174"/>
                                      </a:lnTo>
                                      <a:lnTo>
                                        <a:pt x="1958" y="164"/>
                                      </a:lnTo>
                                      <a:lnTo>
                                        <a:pt x="1927" y="155"/>
                                      </a:lnTo>
                                      <a:lnTo>
                                        <a:pt x="1891" y="145"/>
                                      </a:lnTo>
                                      <a:lnTo>
                                        <a:pt x="1858" y="136"/>
                                      </a:lnTo>
                                      <a:lnTo>
                                        <a:pt x="1820" y="126"/>
                                      </a:lnTo>
                                      <a:lnTo>
                                        <a:pt x="1787" y="117"/>
                                      </a:lnTo>
                                      <a:lnTo>
                                        <a:pt x="1746" y="107"/>
                                      </a:lnTo>
                                      <a:lnTo>
                                        <a:pt x="1710" y="98"/>
                                      </a:lnTo>
                                      <a:lnTo>
                                        <a:pt x="1670" y="88"/>
                                      </a:lnTo>
                                      <a:lnTo>
                                        <a:pt x="1630" y="81"/>
                                      </a:lnTo>
                                      <a:lnTo>
                                        <a:pt x="1589" y="71"/>
                                      </a:lnTo>
                                      <a:lnTo>
                                        <a:pt x="1549" y="62"/>
                                      </a:lnTo>
                                      <a:lnTo>
                                        <a:pt x="1508" y="55"/>
                                      </a:lnTo>
                                      <a:lnTo>
                                        <a:pt x="1468" y="48"/>
                                      </a:lnTo>
                                      <a:lnTo>
                                        <a:pt x="1425" y="41"/>
                                      </a:lnTo>
                                      <a:lnTo>
                                        <a:pt x="1383" y="33"/>
                                      </a:lnTo>
                                      <a:lnTo>
                                        <a:pt x="1340" y="26"/>
                                      </a:lnTo>
                                      <a:lnTo>
                                        <a:pt x="1297" y="22"/>
                                      </a:lnTo>
                                      <a:lnTo>
                                        <a:pt x="1254" y="17"/>
                                      </a:lnTo>
                                      <a:lnTo>
                                        <a:pt x="1211" y="12"/>
                                      </a:lnTo>
                                      <a:lnTo>
                                        <a:pt x="1169" y="7"/>
                                      </a:lnTo>
                                      <a:lnTo>
                                        <a:pt x="1126" y="5"/>
                                      </a:lnTo>
                                      <a:lnTo>
                                        <a:pt x="1083" y="0"/>
                                      </a:lnTo>
                                      <a:lnTo>
                                        <a:pt x="1038" y="0"/>
                                      </a:lnTo>
                                      <a:lnTo>
                                        <a:pt x="998" y="0"/>
                                      </a:lnTo>
                                      <a:lnTo>
                                        <a:pt x="955" y="0"/>
                                      </a:lnTo>
                                      <a:lnTo>
                                        <a:pt x="912" y="0"/>
                                      </a:lnTo>
                                      <a:lnTo>
                                        <a:pt x="869" y="3"/>
                                      </a:lnTo>
                                      <a:lnTo>
                                        <a:pt x="829" y="5"/>
                                      </a:lnTo>
                                      <a:lnTo>
                                        <a:pt x="791" y="10"/>
                                      </a:lnTo>
                                      <a:lnTo>
                                        <a:pt x="748" y="14"/>
                                      </a:lnTo>
                                      <a:lnTo>
                                        <a:pt x="710" y="19"/>
                                      </a:lnTo>
                                      <a:lnTo>
                                        <a:pt x="672" y="26"/>
                                      </a:lnTo>
                                      <a:lnTo>
                                        <a:pt x="634" y="36"/>
                                      </a:lnTo>
                                      <a:lnTo>
                                        <a:pt x="596" y="43"/>
                                      </a:lnTo>
                                      <a:lnTo>
                                        <a:pt x="558" y="57"/>
                                      </a:lnTo>
                                      <a:lnTo>
                                        <a:pt x="522" y="69"/>
                                      </a:lnTo>
                                      <a:lnTo>
                                        <a:pt x="489" y="83"/>
                                      </a:lnTo>
                                      <a:lnTo>
                                        <a:pt x="456" y="95"/>
                                      </a:lnTo>
                                      <a:lnTo>
                                        <a:pt x="423" y="112"/>
                                      </a:lnTo>
                                      <a:lnTo>
                                        <a:pt x="392" y="131"/>
                                      </a:lnTo>
                                      <a:lnTo>
                                        <a:pt x="361" y="152"/>
                                      </a:lnTo>
                                      <a:lnTo>
                                        <a:pt x="332" y="171"/>
                                      </a:lnTo>
                                      <a:lnTo>
                                        <a:pt x="306" y="195"/>
                                      </a:lnTo>
                                      <a:lnTo>
                                        <a:pt x="280" y="219"/>
                                      </a:lnTo>
                                      <a:lnTo>
                                        <a:pt x="256" y="247"/>
                                      </a:lnTo>
                                      <a:lnTo>
                                        <a:pt x="230" y="271"/>
                                      </a:lnTo>
                                      <a:lnTo>
                                        <a:pt x="209" y="299"/>
                                      </a:lnTo>
                                      <a:lnTo>
                                        <a:pt x="187" y="326"/>
                                      </a:lnTo>
                                      <a:lnTo>
                                        <a:pt x="168" y="352"/>
                                      </a:lnTo>
                                      <a:lnTo>
                                        <a:pt x="147" y="378"/>
                                      </a:lnTo>
                                      <a:lnTo>
                                        <a:pt x="130" y="404"/>
                                      </a:lnTo>
                                      <a:lnTo>
                                        <a:pt x="114" y="432"/>
                                      </a:lnTo>
                                      <a:lnTo>
                                        <a:pt x="99" y="459"/>
                                      </a:lnTo>
                                      <a:lnTo>
                                        <a:pt x="83" y="485"/>
                                      </a:lnTo>
                                      <a:lnTo>
                                        <a:pt x="71" y="513"/>
                                      </a:lnTo>
                                      <a:lnTo>
                                        <a:pt x="59" y="539"/>
                                      </a:lnTo>
                                      <a:lnTo>
                                        <a:pt x="47" y="568"/>
                                      </a:lnTo>
                                      <a:lnTo>
                                        <a:pt x="38" y="594"/>
                                      </a:lnTo>
                                      <a:lnTo>
                                        <a:pt x="28" y="620"/>
                                      </a:lnTo>
                                      <a:lnTo>
                                        <a:pt x="21" y="648"/>
                                      </a:lnTo>
                                      <a:lnTo>
                                        <a:pt x="16" y="675"/>
                                      </a:lnTo>
                                      <a:lnTo>
                                        <a:pt x="9" y="701"/>
                                      </a:lnTo>
                                      <a:lnTo>
                                        <a:pt x="4" y="729"/>
                                      </a:lnTo>
                                      <a:lnTo>
                                        <a:pt x="0" y="755"/>
                                      </a:lnTo>
                                      <a:lnTo>
                                        <a:pt x="0" y="781"/>
                                      </a:lnTo>
                                      <a:lnTo>
                                        <a:pt x="0" y="810"/>
                                      </a:lnTo>
                                      <a:lnTo>
                                        <a:pt x="0" y="836"/>
                                      </a:lnTo>
                                      <a:lnTo>
                                        <a:pt x="0" y="862"/>
                                      </a:lnTo>
                                      <a:lnTo>
                                        <a:pt x="4" y="891"/>
                                      </a:lnTo>
                                      <a:lnTo>
                                        <a:pt x="7" y="917"/>
                                      </a:lnTo>
                                      <a:lnTo>
                                        <a:pt x="14" y="943"/>
                                      </a:lnTo>
                                      <a:lnTo>
                                        <a:pt x="19" y="969"/>
                                      </a:lnTo>
                                      <a:lnTo>
                                        <a:pt x="28" y="995"/>
                                      </a:lnTo>
                                      <a:lnTo>
                                        <a:pt x="35" y="1024"/>
                                      </a:lnTo>
                                      <a:lnTo>
                                        <a:pt x="45" y="1050"/>
                                      </a:lnTo>
                                      <a:lnTo>
                                        <a:pt x="57" y="1076"/>
                                      </a:lnTo>
                                      <a:lnTo>
                                        <a:pt x="71" y="1102"/>
                                      </a:lnTo>
                                      <a:lnTo>
                                        <a:pt x="83" y="1128"/>
                                      </a:lnTo>
                                      <a:lnTo>
                                        <a:pt x="97" y="1154"/>
                                      </a:lnTo>
                                      <a:lnTo>
                                        <a:pt x="114" y="1178"/>
                                      </a:lnTo>
                                      <a:lnTo>
                                        <a:pt x="130" y="1204"/>
                                      </a:lnTo>
                                      <a:lnTo>
                                        <a:pt x="147" y="1230"/>
                                      </a:lnTo>
                                      <a:lnTo>
                                        <a:pt x="168" y="1256"/>
                                      </a:lnTo>
                                      <a:lnTo>
                                        <a:pt x="190" y="1280"/>
                                      </a:lnTo>
                                      <a:lnTo>
                                        <a:pt x="211" y="1309"/>
                                      </a:lnTo>
                                      <a:lnTo>
                                        <a:pt x="232" y="1332"/>
                                      </a:lnTo>
                                      <a:lnTo>
                                        <a:pt x="256" y="1356"/>
                                      </a:lnTo>
                                      <a:lnTo>
                                        <a:pt x="282" y="1380"/>
                                      </a:lnTo>
                                      <a:lnTo>
                                        <a:pt x="311" y="1406"/>
                                      </a:lnTo>
                                      <a:lnTo>
                                        <a:pt x="339" y="1430"/>
                                      </a:lnTo>
                                      <a:lnTo>
                                        <a:pt x="370" y="1456"/>
                                      </a:lnTo>
                                      <a:lnTo>
                                        <a:pt x="399" y="1480"/>
                                      </a:lnTo>
                                      <a:lnTo>
                                        <a:pt x="432" y="1503"/>
                                      </a:lnTo>
                                      <a:lnTo>
                                        <a:pt x="465" y="1527"/>
                                      </a:lnTo>
                                      <a:lnTo>
                                        <a:pt x="501" y="1551"/>
                                      </a:lnTo>
                                      <a:lnTo>
                                        <a:pt x="534" y="1575"/>
                                      </a:lnTo>
                                      <a:lnTo>
                                        <a:pt x="572" y="1598"/>
                                      </a:lnTo>
                                      <a:lnTo>
                                        <a:pt x="610" y="1620"/>
                                      </a:lnTo>
                                      <a:lnTo>
                                        <a:pt x="648" y="1643"/>
                                      </a:lnTo>
                                      <a:lnTo>
                                        <a:pt x="689" y="1667"/>
                                      </a:lnTo>
                                      <a:lnTo>
                                        <a:pt x="734" y="1691"/>
                                      </a:lnTo>
                                      <a:lnTo>
                                        <a:pt x="774" y="1712"/>
                                      </a:lnTo>
                                      <a:lnTo>
                                        <a:pt x="822" y="1734"/>
                                      </a:lnTo>
                                      <a:lnTo>
                                        <a:pt x="867" y="1757"/>
                                      </a:lnTo>
                                      <a:lnTo>
                                        <a:pt x="914" y="1779"/>
                                      </a:lnTo>
                                      <a:lnTo>
                                        <a:pt x="962" y="1800"/>
                                      </a:lnTo>
                                      <a:lnTo>
                                        <a:pt x="1012" y="1822"/>
                                      </a:lnTo>
                                      <a:lnTo>
                                        <a:pt x="1062" y="1843"/>
                                      </a:lnTo>
                                      <a:lnTo>
                                        <a:pt x="1116" y="1864"/>
                                      </a:lnTo>
                                      <a:lnTo>
                                        <a:pt x="1169" y="1883"/>
                                      </a:lnTo>
                                      <a:lnTo>
                                        <a:pt x="1221" y="1905"/>
                                      </a:lnTo>
                                      <a:lnTo>
                                        <a:pt x="1273" y="1921"/>
                                      </a:lnTo>
                                      <a:lnTo>
                                        <a:pt x="1326" y="1943"/>
                                      </a:lnTo>
                                      <a:lnTo>
                                        <a:pt x="1378" y="1959"/>
                                      </a:lnTo>
                                      <a:lnTo>
                                        <a:pt x="1428" y="1978"/>
                                      </a:lnTo>
                                      <a:lnTo>
                                        <a:pt x="1480" y="1995"/>
                                      </a:lnTo>
                                      <a:lnTo>
                                        <a:pt x="1532" y="2014"/>
                                      </a:lnTo>
                                      <a:lnTo>
                                        <a:pt x="1582" y="2028"/>
                                      </a:lnTo>
                                      <a:lnTo>
                                        <a:pt x="1632" y="2045"/>
                                      </a:lnTo>
                                      <a:lnTo>
                                        <a:pt x="1682" y="2059"/>
                                      </a:lnTo>
                                      <a:lnTo>
                                        <a:pt x="1734" y="2076"/>
                                      </a:lnTo>
                                      <a:lnTo>
                                        <a:pt x="1782" y="2088"/>
                                      </a:lnTo>
                                      <a:lnTo>
                                        <a:pt x="1834" y="2102"/>
                                      </a:lnTo>
                                      <a:lnTo>
                                        <a:pt x="1882" y="2114"/>
                                      </a:lnTo>
                                      <a:lnTo>
                                        <a:pt x="1931" y="2128"/>
                                      </a:lnTo>
                                      <a:lnTo>
                                        <a:pt x="1979" y="2140"/>
                                      </a:lnTo>
                                      <a:lnTo>
                                        <a:pt x="2027" y="2149"/>
                                      </a:lnTo>
                                      <a:lnTo>
                                        <a:pt x="2072" y="2159"/>
                                      </a:lnTo>
                                      <a:lnTo>
                                        <a:pt x="2122" y="2171"/>
                                      </a:lnTo>
                                      <a:lnTo>
                                        <a:pt x="2167" y="2180"/>
                                      </a:lnTo>
                                      <a:lnTo>
                                        <a:pt x="2214" y="2187"/>
                                      </a:lnTo>
                                      <a:lnTo>
                                        <a:pt x="2257" y="2197"/>
                                      </a:lnTo>
                                      <a:lnTo>
                                        <a:pt x="2305" y="2204"/>
                                      </a:lnTo>
                                      <a:lnTo>
                                        <a:pt x="2347" y="2211"/>
                                      </a:lnTo>
                                      <a:lnTo>
                                        <a:pt x="2392" y="2216"/>
                                      </a:lnTo>
                                      <a:lnTo>
                                        <a:pt x="2435" y="2221"/>
                                      </a:lnTo>
                                      <a:lnTo>
                                        <a:pt x="2480" y="2228"/>
                                      </a:lnTo>
                                      <a:lnTo>
                                        <a:pt x="2521" y="2230"/>
                                      </a:lnTo>
                                      <a:lnTo>
                                        <a:pt x="2564" y="2235"/>
                                      </a:lnTo>
                                      <a:lnTo>
                                        <a:pt x="2606" y="2237"/>
                                      </a:lnTo>
                                      <a:lnTo>
                                        <a:pt x="2649" y="2240"/>
                                      </a:lnTo>
                                      <a:lnTo>
                                        <a:pt x="2687" y="2240"/>
                                      </a:lnTo>
                                      <a:lnTo>
                                        <a:pt x="2728" y="2240"/>
                                      </a:lnTo>
                                      <a:lnTo>
                                        <a:pt x="2766" y="2240"/>
                                      </a:lnTo>
                                      <a:lnTo>
                                        <a:pt x="2804" y="2240"/>
                                      </a:lnTo>
                                      <a:lnTo>
                                        <a:pt x="2842" y="2235"/>
                                      </a:lnTo>
                                      <a:lnTo>
                                        <a:pt x="2880" y="2232"/>
                                      </a:lnTo>
                                      <a:lnTo>
                                        <a:pt x="2915" y="2230"/>
                                      </a:lnTo>
                                      <a:lnTo>
                                        <a:pt x="2953" y="2228"/>
                                      </a:lnTo>
                                      <a:lnTo>
                                        <a:pt x="2987" y="2221"/>
                                      </a:lnTo>
                                      <a:lnTo>
                                        <a:pt x="3022" y="2213"/>
                                      </a:lnTo>
                                      <a:lnTo>
                                        <a:pt x="3055" y="2209"/>
                                      </a:lnTo>
                                      <a:lnTo>
                                        <a:pt x="3091" y="2202"/>
                                      </a:lnTo>
                                      <a:lnTo>
                                        <a:pt x="3122" y="2194"/>
                                      </a:lnTo>
                                      <a:lnTo>
                                        <a:pt x="3155" y="2185"/>
                                      </a:lnTo>
                                      <a:lnTo>
                                        <a:pt x="3186" y="2175"/>
                                      </a:lnTo>
                                      <a:lnTo>
                                        <a:pt x="3217" y="2166"/>
                                      </a:lnTo>
                                      <a:lnTo>
                                        <a:pt x="3246" y="2154"/>
                                      </a:lnTo>
                                      <a:lnTo>
                                        <a:pt x="3276" y="2142"/>
                                      </a:lnTo>
                                      <a:lnTo>
                                        <a:pt x="3303" y="2128"/>
                                      </a:lnTo>
                                      <a:lnTo>
                                        <a:pt x="3331" y="2114"/>
                                      </a:lnTo>
                                      <a:lnTo>
                                        <a:pt x="3357" y="2099"/>
                                      </a:lnTo>
                                      <a:lnTo>
                                        <a:pt x="3381" y="2085"/>
                                      </a:lnTo>
                                      <a:lnTo>
                                        <a:pt x="3407" y="2069"/>
                                      </a:lnTo>
                                      <a:lnTo>
                                        <a:pt x="3433" y="2052"/>
                                      </a:lnTo>
                                      <a:lnTo>
                                        <a:pt x="3455" y="2033"/>
                                      </a:lnTo>
                                      <a:lnTo>
                                        <a:pt x="3478" y="2014"/>
                                      </a:lnTo>
                                      <a:lnTo>
                                        <a:pt x="3497" y="1993"/>
                                      </a:lnTo>
                                      <a:lnTo>
                                        <a:pt x="3519" y="1974"/>
                                      </a:lnTo>
                                      <a:lnTo>
                                        <a:pt x="3538" y="1950"/>
                                      </a:lnTo>
                                      <a:lnTo>
                                        <a:pt x="3557" y="1928"/>
                                      </a:lnTo>
                                      <a:lnTo>
                                        <a:pt x="3576" y="1905"/>
                                      </a:lnTo>
                                      <a:lnTo>
                                        <a:pt x="3595" y="1881"/>
                                      </a:lnTo>
                                      <a:lnTo>
                                        <a:pt x="3609" y="1857"/>
                                      </a:lnTo>
                                      <a:lnTo>
                                        <a:pt x="3621" y="1831"/>
                                      </a:lnTo>
                                      <a:lnTo>
                                        <a:pt x="3635" y="1805"/>
                                      </a:lnTo>
                                      <a:lnTo>
                                        <a:pt x="3647" y="1781"/>
                                      </a:lnTo>
                                      <a:lnTo>
                                        <a:pt x="3657" y="1755"/>
                                      </a:lnTo>
                                      <a:lnTo>
                                        <a:pt x="3666" y="1729"/>
                                      </a:lnTo>
                                      <a:lnTo>
                                        <a:pt x="3673" y="1705"/>
                                      </a:lnTo>
                                      <a:lnTo>
                                        <a:pt x="3683" y="1681"/>
                                      </a:lnTo>
                                      <a:lnTo>
                                        <a:pt x="3688" y="1658"/>
                                      </a:lnTo>
                                      <a:lnTo>
                                        <a:pt x="3692" y="1634"/>
                                      </a:lnTo>
                                      <a:lnTo>
                                        <a:pt x="3695" y="1610"/>
                                      </a:lnTo>
                                      <a:lnTo>
                                        <a:pt x="3697" y="1586"/>
                                      </a:lnTo>
                                      <a:lnTo>
                                        <a:pt x="3697" y="1560"/>
                                      </a:lnTo>
                                      <a:lnTo>
                                        <a:pt x="3699" y="1539"/>
                                      </a:lnTo>
                                      <a:lnTo>
                                        <a:pt x="3697" y="1513"/>
                                      </a:lnTo>
                                      <a:lnTo>
                                        <a:pt x="3697" y="1491"/>
                                      </a:lnTo>
                                      <a:lnTo>
                                        <a:pt x="3695" y="1468"/>
                                      </a:lnTo>
                                      <a:lnTo>
                                        <a:pt x="3690" y="1444"/>
                                      </a:lnTo>
                                      <a:lnTo>
                                        <a:pt x="3685" y="1420"/>
                                      </a:lnTo>
                                      <a:lnTo>
                                        <a:pt x="3680" y="1399"/>
                                      </a:lnTo>
                                      <a:lnTo>
                                        <a:pt x="3673" y="1378"/>
                                      </a:lnTo>
                                      <a:lnTo>
                                        <a:pt x="3666" y="1354"/>
                                      </a:lnTo>
                                      <a:lnTo>
                                        <a:pt x="3659" y="1332"/>
                                      </a:lnTo>
                                      <a:lnTo>
                                        <a:pt x="3652" y="1311"/>
                                      </a:lnTo>
                                      <a:lnTo>
                                        <a:pt x="3640" y="1287"/>
                                      </a:lnTo>
                                      <a:lnTo>
                                        <a:pt x="3631" y="1266"/>
                                      </a:lnTo>
                                      <a:lnTo>
                                        <a:pt x="3619" y="1247"/>
                                      </a:lnTo>
                                      <a:lnTo>
                                        <a:pt x="3609" y="1226"/>
                                      </a:lnTo>
                                      <a:lnTo>
                                        <a:pt x="3597" y="1204"/>
                                      </a:lnTo>
                                      <a:lnTo>
                                        <a:pt x="3583" y="1183"/>
                                      </a:lnTo>
                                      <a:lnTo>
                                        <a:pt x="3571" y="1164"/>
                                      </a:lnTo>
                                      <a:lnTo>
                                        <a:pt x="3559" y="1142"/>
                                      </a:lnTo>
                                      <a:lnTo>
                                        <a:pt x="3543" y="1123"/>
                                      </a:lnTo>
                                      <a:lnTo>
                                        <a:pt x="3528" y="1102"/>
                                      </a:lnTo>
                                      <a:lnTo>
                                        <a:pt x="3512" y="1081"/>
                                      </a:lnTo>
                                      <a:lnTo>
                                        <a:pt x="3497" y="1064"/>
                                      </a:lnTo>
                                      <a:lnTo>
                                        <a:pt x="3481" y="1043"/>
                                      </a:lnTo>
                                      <a:lnTo>
                                        <a:pt x="3464" y="1024"/>
                                      </a:lnTo>
                                      <a:lnTo>
                                        <a:pt x="3448" y="1005"/>
                                      </a:lnTo>
                                      <a:lnTo>
                                        <a:pt x="3433" y="988"/>
                                      </a:lnTo>
                                      <a:lnTo>
                                        <a:pt x="3414" y="969"/>
                                      </a:lnTo>
                                      <a:lnTo>
                                        <a:pt x="3395" y="950"/>
                                      </a:lnTo>
                                      <a:lnTo>
                                        <a:pt x="3379" y="933"/>
                                      </a:lnTo>
                                      <a:lnTo>
                                        <a:pt x="3362" y="917"/>
                                      </a:lnTo>
                                      <a:lnTo>
                                        <a:pt x="3341" y="900"/>
                                      </a:lnTo>
                                      <a:lnTo>
                                        <a:pt x="3324" y="884"/>
                                      </a:lnTo>
                                      <a:lnTo>
                                        <a:pt x="3305" y="869"/>
                                      </a:lnTo>
                                      <a:lnTo>
                                        <a:pt x="3286" y="853"/>
                                      </a:lnTo>
                                      <a:lnTo>
                                        <a:pt x="3267" y="836"/>
                                      </a:lnTo>
                                      <a:lnTo>
                                        <a:pt x="3248" y="819"/>
                                      </a:lnTo>
                                      <a:lnTo>
                                        <a:pt x="3227" y="805"/>
                                      </a:lnTo>
                                      <a:lnTo>
                                        <a:pt x="3210" y="793"/>
                                      </a:lnTo>
                                      <a:lnTo>
                                        <a:pt x="3191" y="777"/>
                                      </a:lnTo>
                                      <a:lnTo>
                                        <a:pt x="3172" y="762"/>
                                      </a:lnTo>
                                      <a:lnTo>
                                        <a:pt x="3153" y="751"/>
                                      </a:lnTo>
                                      <a:lnTo>
                                        <a:pt x="3134" y="739"/>
                                      </a:lnTo>
                                      <a:lnTo>
                                        <a:pt x="3115" y="724"/>
                                      </a:lnTo>
                                      <a:lnTo>
                                        <a:pt x="3096" y="713"/>
                                      </a:lnTo>
                                      <a:lnTo>
                                        <a:pt x="3077" y="701"/>
                                      </a:lnTo>
                                      <a:lnTo>
                                        <a:pt x="3060" y="689"/>
                                      </a:lnTo>
                                      <a:lnTo>
                                        <a:pt x="3039" y="675"/>
                                      </a:lnTo>
                                      <a:lnTo>
                                        <a:pt x="3022" y="665"/>
                                      </a:lnTo>
                                      <a:lnTo>
                                        <a:pt x="3006" y="656"/>
                                      </a:lnTo>
                                      <a:lnTo>
                                        <a:pt x="2989" y="646"/>
                                      </a:lnTo>
                                      <a:lnTo>
                                        <a:pt x="2970" y="634"/>
                                      </a:lnTo>
                                      <a:lnTo>
                                        <a:pt x="2953" y="625"/>
                                      </a:lnTo>
                                      <a:lnTo>
                                        <a:pt x="2937" y="615"/>
                                      </a:lnTo>
                                      <a:lnTo>
                                        <a:pt x="2920" y="606"/>
                                      </a:lnTo>
                                      <a:lnTo>
                                        <a:pt x="2903" y="596"/>
                                      </a:lnTo>
                                      <a:lnTo>
                                        <a:pt x="2887" y="587"/>
                                      </a:lnTo>
                                      <a:lnTo>
                                        <a:pt x="2870" y="577"/>
                                      </a:lnTo>
                                      <a:lnTo>
                                        <a:pt x="2853" y="568"/>
                                      </a:lnTo>
                                      <a:lnTo>
                                        <a:pt x="2837" y="558"/>
                                      </a:lnTo>
                                      <a:lnTo>
                                        <a:pt x="2820" y="549"/>
                                      </a:lnTo>
                                      <a:lnTo>
                                        <a:pt x="2804" y="539"/>
                                      </a:lnTo>
                                      <a:lnTo>
                                        <a:pt x="2789" y="532"/>
                                      </a:lnTo>
                                      <a:lnTo>
                                        <a:pt x="2773" y="523"/>
                                      </a:lnTo>
                                      <a:lnTo>
                                        <a:pt x="2756" y="513"/>
                                      </a:lnTo>
                                      <a:lnTo>
                                        <a:pt x="2742" y="506"/>
                                      </a:lnTo>
                                      <a:lnTo>
                                        <a:pt x="2728" y="499"/>
                                      </a:lnTo>
                                      <a:lnTo>
                                        <a:pt x="2711" y="489"/>
                                      </a:lnTo>
                                      <a:lnTo>
                                        <a:pt x="2697" y="482"/>
                                      </a:lnTo>
                                      <a:lnTo>
                                        <a:pt x="2680" y="473"/>
                                      </a:lnTo>
                                      <a:lnTo>
                                        <a:pt x="2666" y="466"/>
                                      </a:lnTo>
                                      <a:lnTo>
                                        <a:pt x="2652" y="456"/>
                                      </a:lnTo>
                                      <a:lnTo>
                                        <a:pt x="2637" y="449"/>
                                      </a:lnTo>
                                      <a:lnTo>
                                        <a:pt x="2621" y="442"/>
                                      </a:lnTo>
                                      <a:lnTo>
                                        <a:pt x="2609" y="435"/>
                                      </a:lnTo>
                                      <a:lnTo>
                                        <a:pt x="2594" y="428"/>
                                      </a:lnTo>
                                      <a:lnTo>
                                        <a:pt x="2580" y="421"/>
                                      </a:lnTo>
                                      <a:lnTo>
                                        <a:pt x="2568" y="413"/>
                                      </a:lnTo>
                                      <a:lnTo>
                                        <a:pt x="2556" y="406"/>
                                      </a:lnTo>
                                      <a:lnTo>
                                        <a:pt x="2542" y="399"/>
                                      </a:lnTo>
                                      <a:lnTo>
                                        <a:pt x="2528" y="394"/>
                                      </a:lnTo>
                                      <a:lnTo>
                                        <a:pt x="2518" y="387"/>
                                      </a:lnTo>
                                      <a:lnTo>
                                        <a:pt x="2507" y="383"/>
                                      </a:lnTo>
                                      <a:lnTo>
                                        <a:pt x="2495" y="375"/>
                                      </a:lnTo>
                                      <a:lnTo>
                                        <a:pt x="2480" y="371"/>
                                      </a:lnTo>
                                      <a:lnTo>
                                        <a:pt x="2471" y="364"/>
                                      </a:lnTo>
                                      <a:lnTo>
                                        <a:pt x="2459" y="359"/>
                                      </a:lnTo>
                                      <a:lnTo>
                                        <a:pt x="2450" y="354"/>
                                      </a:lnTo>
                                      <a:lnTo>
                                        <a:pt x="2440" y="347"/>
                                      </a:lnTo>
                                      <a:lnTo>
                                        <a:pt x="2428" y="342"/>
                                      </a:lnTo>
                                      <a:lnTo>
                                        <a:pt x="2419" y="337"/>
                                      </a:lnTo>
                                      <a:lnTo>
                                        <a:pt x="2409" y="333"/>
                                      </a:lnTo>
                                      <a:lnTo>
                                        <a:pt x="2400" y="328"/>
                                      </a:lnTo>
                                      <a:lnTo>
                                        <a:pt x="2392" y="323"/>
                                      </a:lnTo>
                                      <a:lnTo>
                                        <a:pt x="2385" y="318"/>
                                      </a:lnTo>
                                      <a:lnTo>
                                        <a:pt x="2376" y="316"/>
                                      </a:lnTo>
                                      <a:lnTo>
                                        <a:pt x="2366" y="311"/>
                                      </a:lnTo>
                                      <a:lnTo>
                                        <a:pt x="2362" y="309"/>
                                      </a:lnTo>
                                      <a:lnTo>
                                        <a:pt x="2354" y="307"/>
                                      </a:lnTo>
                                      <a:lnTo>
                                        <a:pt x="2340" y="299"/>
                                      </a:lnTo>
                                      <a:lnTo>
                                        <a:pt x="2331" y="295"/>
                                      </a:lnTo>
                                      <a:lnTo>
                                        <a:pt x="2319" y="288"/>
                                      </a:lnTo>
                                      <a:lnTo>
                                        <a:pt x="2314" y="285"/>
                                      </a:lnTo>
                                      <a:lnTo>
                                        <a:pt x="2302" y="280"/>
                                      </a:lnTo>
                                      <a:lnTo>
                                        <a:pt x="2300" y="280"/>
                                      </a:lnTo>
                                      <a:lnTo>
                                        <a:pt x="2300" y="280"/>
                                      </a:lnTo>
                                      <a:close/>
                                    </a:path>
                                  </a:pathLst>
                                </a:custGeom>
                                <a:solidFill>
                                  <a:srgbClr val="ffff00"/>
                                </a:solidFill>
                                <a:ln w="0">
                                  <a:noFill/>
                                </a:ln>
                              </wps:spPr>
                              <wps:style>
                                <a:lnRef idx="0"/>
                                <a:fillRef idx="0"/>
                                <a:effectRef idx="0"/>
                                <a:fontRef idx="minor"/>
                              </wps:style>
                              <wps:bodyPr/>
                            </wps:wsp>
                            <wps:wsp>
                              <wps:cNvSpPr/>
                              <wps:spPr>
                                <a:xfrm>
                                  <a:off x="845280" y="84600"/>
                                  <a:ext cx="1339920" cy="784080"/>
                                </a:xfrm>
                                <a:custGeom>
                                  <a:avLst/>
                                  <a:gdLst/>
                                  <a:ahLst/>
                                  <a:rect l="l" t="t" r="r" b="b"/>
                                  <a:pathLst>
                                    <a:path w="2110" h="1235">
                                      <a:moveTo>
                                        <a:pt x="0" y="392"/>
                                      </a:moveTo>
                                      <a:lnTo>
                                        <a:pt x="57" y="323"/>
                                      </a:lnTo>
                                      <a:lnTo>
                                        <a:pt x="57" y="323"/>
                                      </a:lnTo>
                                      <a:lnTo>
                                        <a:pt x="64" y="323"/>
                                      </a:lnTo>
                                      <a:lnTo>
                                        <a:pt x="73" y="321"/>
                                      </a:lnTo>
                                      <a:lnTo>
                                        <a:pt x="88" y="321"/>
                                      </a:lnTo>
                                      <a:lnTo>
                                        <a:pt x="95" y="318"/>
                                      </a:lnTo>
                                      <a:lnTo>
                                        <a:pt x="102" y="318"/>
                                      </a:lnTo>
                                      <a:lnTo>
                                        <a:pt x="111" y="316"/>
                                      </a:lnTo>
                                      <a:lnTo>
                                        <a:pt x="121" y="316"/>
                                      </a:lnTo>
                                      <a:lnTo>
                                        <a:pt x="133" y="313"/>
                                      </a:lnTo>
                                      <a:lnTo>
                                        <a:pt x="142" y="313"/>
                                      </a:lnTo>
                                      <a:lnTo>
                                        <a:pt x="157" y="311"/>
                                      </a:lnTo>
                                      <a:lnTo>
                                        <a:pt x="168" y="311"/>
                                      </a:lnTo>
                                      <a:lnTo>
                                        <a:pt x="180" y="306"/>
                                      </a:lnTo>
                                      <a:lnTo>
                                        <a:pt x="195" y="304"/>
                                      </a:lnTo>
                                      <a:lnTo>
                                        <a:pt x="206" y="302"/>
                                      </a:lnTo>
                                      <a:lnTo>
                                        <a:pt x="221" y="299"/>
                                      </a:lnTo>
                                      <a:lnTo>
                                        <a:pt x="235" y="297"/>
                                      </a:lnTo>
                                      <a:lnTo>
                                        <a:pt x="252" y="294"/>
                                      </a:lnTo>
                                      <a:lnTo>
                                        <a:pt x="259" y="292"/>
                                      </a:lnTo>
                                      <a:lnTo>
                                        <a:pt x="268" y="292"/>
                                      </a:lnTo>
                                      <a:lnTo>
                                        <a:pt x="275" y="290"/>
                                      </a:lnTo>
                                      <a:lnTo>
                                        <a:pt x="285" y="290"/>
                                      </a:lnTo>
                                      <a:lnTo>
                                        <a:pt x="292" y="287"/>
                                      </a:lnTo>
                                      <a:lnTo>
                                        <a:pt x="299" y="287"/>
                                      </a:lnTo>
                                      <a:lnTo>
                                        <a:pt x="306" y="285"/>
                                      </a:lnTo>
                                      <a:lnTo>
                                        <a:pt x="316" y="283"/>
                                      </a:lnTo>
                                      <a:lnTo>
                                        <a:pt x="323" y="280"/>
                                      </a:lnTo>
                                      <a:lnTo>
                                        <a:pt x="332" y="280"/>
                                      </a:lnTo>
                                      <a:lnTo>
                                        <a:pt x="342" y="278"/>
                                      </a:lnTo>
                                      <a:lnTo>
                                        <a:pt x="349" y="278"/>
                                      </a:lnTo>
                                      <a:lnTo>
                                        <a:pt x="359" y="275"/>
                                      </a:lnTo>
                                      <a:lnTo>
                                        <a:pt x="366" y="273"/>
                                      </a:lnTo>
                                      <a:lnTo>
                                        <a:pt x="375" y="273"/>
                                      </a:lnTo>
                                      <a:lnTo>
                                        <a:pt x="382" y="271"/>
                                      </a:lnTo>
                                      <a:lnTo>
                                        <a:pt x="392" y="268"/>
                                      </a:lnTo>
                                      <a:lnTo>
                                        <a:pt x="399" y="266"/>
                                      </a:lnTo>
                                      <a:lnTo>
                                        <a:pt x="408" y="266"/>
                                      </a:lnTo>
                                      <a:lnTo>
                                        <a:pt x="418" y="264"/>
                                      </a:lnTo>
                                      <a:lnTo>
                                        <a:pt x="425" y="259"/>
                                      </a:lnTo>
                                      <a:lnTo>
                                        <a:pt x="435" y="259"/>
                                      </a:lnTo>
                                      <a:lnTo>
                                        <a:pt x="442" y="254"/>
                                      </a:lnTo>
                                      <a:lnTo>
                                        <a:pt x="451" y="254"/>
                                      </a:lnTo>
                                      <a:lnTo>
                                        <a:pt x="458" y="252"/>
                                      </a:lnTo>
                                      <a:lnTo>
                                        <a:pt x="468" y="252"/>
                                      </a:lnTo>
                                      <a:lnTo>
                                        <a:pt x="475" y="247"/>
                                      </a:lnTo>
                                      <a:lnTo>
                                        <a:pt x="485" y="247"/>
                                      </a:lnTo>
                                      <a:lnTo>
                                        <a:pt x="494" y="247"/>
                                      </a:lnTo>
                                      <a:lnTo>
                                        <a:pt x="504" y="245"/>
                                      </a:lnTo>
                                      <a:lnTo>
                                        <a:pt x="511" y="245"/>
                                      </a:lnTo>
                                      <a:lnTo>
                                        <a:pt x="520" y="245"/>
                                      </a:lnTo>
                                      <a:lnTo>
                                        <a:pt x="527" y="242"/>
                                      </a:lnTo>
                                      <a:lnTo>
                                        <a:pt x="537" y="242"/>
                                      </a:lnTo>
                                      <a:lnTo>
                                        <a:pt x="546" y="242"/>
                                      </a:lnTo>
                                      <a:lnTo>
                                        <a:pt x="556" y="242"/>
                                      </a:lnTo>
                                      <a:lnTo>
                                        <a:pt x="563" y="242"/>
                                      </a:lnTo>
                                      <a:lnTo>
                                        <a:pt x="572" y="242"/>
                                      </a:lnTo>
                                      <a:lnTo>
                                        <a:pt x="582" y="242"/>
                                      </a:lnTo>
                                      <a:lnTo>
                                        <a:pt x="591" y="242"/>
                                      </a:lnTo>
                                      <a:lnTo>
                                        <a:pt x="599" y="242"/>
                                      </a:lnTo>
                                      <a:lnTo>
                                        <a:pt x="608" y="242"/>
                                      </a:lnTo>
                                      <a:lnTo>
                                        <a:pt x="615" y="242"/>
                                      </a:lnTo>
                                      <a:lnTo>
                                        <a:pt x="625" y="242"/>
                                      </a:lnTo>
                                      <a:lnTo>
                                        <a:pt x="634" y="242"/>
                                      </a:lnTo>
                                      <a:lnTo>
                                        <a:pt x="644" y="242"/>
                                      </a:lnTo>
                                      <a:lnTo>
                                        <a:pt x="651" y="242"/>
                                      </a:lnTo>
                                      <a:lnTo>
                                        <a:pt x="660" y="242"/>
                                      </a:lnTo>
                                      <a:lnTo>
                                        <a:pt x="667" y="242"/>
                                      </a:lnTo>
                                      <a:lnTo>
                                        <a:pt x="677" y="242"/>
                                      </a:lnTo>
                                      <a:lnTo>
                                        <a:pt x="684" y="242"/>
                                      </a:lnTo>
                                      <a:lnTo>
                                        <a:pt x="694" y="245"/>
                                      </a:lnTo>
                                      <a:lnTo>
                                        <a:pt x="708" y="245"/>
                                      </a:lnTo>
                                      <a:lnTo>
                                        <a:pt x="722" y="245"/>
                                      </a:lnTo>
                                      <a:lnTo>
                                        <a:pt x="729" y="245"/>
                                      </a:lnTo>
                                      <a:lnTo>
                                        <a:pt x="739" y="245"/>
                                      </a:lnTo>
                                      <a:lnTo>
                                        <a:pt x="746" y="245"/>
                                      </a:lnTo>
                                      <a:lnTo>
                                        <a:pt x="753" y="245"/>
                                      </a:lnTo>
                                      <a:lnTo>
                                        <a:pt x="765" y="245"/>
                                      </a:lnTo>
                                      <a:lnTo>
                                        <a:pt x="779" y="247"/>
                                      </a:lnTo>
                                      <a:lnTo>
                                        <a:pt x="793" y="247"/>
                                      </a:lnTo>
                                      <a:lnTo>
                                        <a:pt x="808" y="247"/>
                                      </a:lnTo>
                                      <a:lnTo>
                                        <a:pt x="817" y="247"/>
                                      </a:lnTo>
                                      <a:lnTo>
                                        <a:pt x="829" y="247"/>
                                      </a:lnTo>
                                      <a:lnTo>
                                        <a:pt x="839" y="247"/>
                                      </a:lnTo>
                                      <a:lnTo>
                                        <a:pt x="850" y="247"/>
                                      </a:lnTo>
                                      <a:lnTo>
                                        <a:pt x="858" y="245"/>
                                      </a:lnTo>
                                      <a:lnTo>
                                        <a:pt x="867" y="245"/>
                                      </a:lnTo>
                                      <a:lnTo>
                                        <a:pt x="874" y="242"/>
                                      </a:lnTo>
                                      <a:lnTo>
                                        <a:pt x="881" y="242"/>
                                      </a:lnTo>
                                      <a:lnTo>
                                        <a:pt x="891" y="235"/>
                                      </a:lnTo>
                                      <a:lnTo>
                                        <a:pt x="903" y="230"/>
                                      </a:lnTo>
                                      <a:lnTo>
                                        <a:pt x="917" y="228"/>
                                      </a:lnTo>
                                      <a:lnTo>
                                        <a:pt x="929" y="228"/>
                                      </a:lnTo>
                                      <a:lnTo>
                                        <a:pt x="941" y="223"/>
                                      </a:lnTo>
                                      <a:lnTo>
                                        <a:pt x="955" y="223"/>
                                      </a:lnTo>
                                      <a:lnTo>
                                        <a:pt x="969" y="223"/>
                                      </a:lnTo>
                                      <a:lnTo>
                                        <a:pt x="984" y="223"/>
                                      </a:lnTo>
                                      <a:lnTo>
                                        <a:pt x="995" y="223"/>
                                      </a:lnTo>
                                      <a:lnTo>
                                        <a:pt x="1012" y="223"/>
                                      </a:lnTo>
                                      <a:lnTo>
                                        <a:pt x="1024" y="226"/>
                                      </a:lnTo>
                                      <a:lnTo>
                                        <a:pt x="1041" y="228"/>
                                      </a:lnTo>
                                      <a:lnTo>
                                        <a:pt x="1052" y="230"/>
                                      </a:lnTo>
                                      <a:lnTo>
                                        <a:pt x="1067" y="235"/>
                                      </a:lnTo>
                                      <a:lnTo>
                                        <a:pt x="1079" y="240"/>
                                      </a:lnTo>
                                      <a:lnTo>
                                        <a:pt x="1093" y="247"/>
                                      </a:lnTo>
                                      <a:lnTo>
                                        <a:pt x="1105" y="252"/>
                                      </a:lnTo>
                                      <a:lnTo>
                                        <a:pt x="1121" y="259"/>
                                      </a:lnTo>
                                      <a:lnTo>
                                        <a:pt x="1129" y="261"/>
                                      </a:lnTo>
                                      <a:lnTo>
                                        <a:pt x="1138" y="266"/>
                                      </a:lnTo>
                                      <a:lnTo>
                                        <a:pt x="1148" y="271"/>
                                      </a:lnTo>
                                      <a:lnTo>
                                        <a:pt x="1157" y="275"/>
                                      </a:lnTo>
                                      <a:lnTo>
                                        <a:pt x="1167" y="280"/>
                                      </a:lnTo>
                                      <a:lnTo>
                                        <a:pt x="1176" y="285"/>
                                      </a:lnTo>
                                      <a:lnTo>
                                        <a:pt x="1186" y="290"/>
                                      </a:lnTo>
                                      <a:lnTo>
                                        <a:pt x="1197" y="297"/>
                                      </a:lnTo>
                                      <a:lnTo>
                                        <a:pt x="1207" y="299"/>
                                      </a:lnTo>
                                      <a:lnTo>
                                        <a:pt x="1219" y="304"/>
                                      </a:lnTo>
                                      <a:lnTo>
                                        <a:pt x="1228" y="311"/>
                                      </a:lnTo>
                                      <a:lnTo>
                                        <a:pt x="1240" y="316"/>
                                      </a:lnTo>
                                      <a:lnTo>
                                        <a:pt x="1250" y="321"/>
                                      </a:lnTo>
                                      <a:lnTo>
                                        <a:pt x="1259" y="323"/>
                                      </a:lnTo>
                                      <a:lnTo>
                                        <a:pt x="1269" y="328"/>
                                      </a:lnTo>
                                      <a:lnTo>
                                        <a:pt x="1281" y="332"/>
                                      </a:lnTo>
                                      <a:lnTo>
                                        <a:pt x="1290" y="335"/>
                                      </a:lnTo>
                                      <a:lnTo>
                                        <a:pt x="1300" y="340"/>
                                      </a:lnTo>
                                      <a:lnTo>
                                        <a:pt x="1307" y="342"/>
                                      </a:lnTo>
                                      <a:lnTo>
                                        <a:pt x="1316" y="347"/>
                                      </a:lnTo>
                                      <a:lnTo>
                                        <a:pt x="1323" y="349"/>
                                      </a:lnTo>
                                      <a:lnTo>
                                        <a:pt x="1333" y="349"/>
                                      </a:lnTo>
                                      <a:lnTo>
                                        <a:pt x="1340" y="351"/>
                                      </a:lnTo>
                                      <a:lnTo>
                                        <a:pt x="1350" y="354"/>
                                      </a:lnTo>
                                      <a:lnTo>
                                        <a:pt x="1359" y="351"/>
                                      </a:lnTo>
                                      <a:lnTo>
                                        <a:pt x="1371" y="351"/>
                                      </a:lnTo>
                                      <a:lnTo>
                                        <a:pt x="1378" y="349"/>
                                      </a:lnTo>
                                      <a:lnTo>
                                        <a:pt x="1388" y="344"/>
                                      </a:lnTo>
                                      <a:lnTo>
                                        <a:pt x="1399" y="342"/>
                                      </a:lnTo>
                                      <a:lnTo>
                                        <a:pt x="1411" y="340"/>
                                      </a:lnTo>
                                      <a:lnTo>
                                        <a:pt x="1423" y="337"/>
                                      </a:lnTo>
                                      <a:lnTo>
                                        <a:pt x="1435" y="335"/>
                                      </a:lnTo>
                                      <a:lnTo>
                                        <a:pt x="1449" y="332"/>
                                      </a:lnTo>
                                      <a:lnTo>
                                        <a:pt x="1464" y="330"/>
                                      </a:lnTo>
                                      <a:lnTo>
                                        <a:pt x="1475" y="328"/>
                                      </a:lnTo>
                                      <a:lnTo>
                                        <a:pt x="1487" y="328"/>
                                      </a:lnTo>
                                      <a:lnTo>
                                        <a:pt x="1499" y="325"/>
                                      </a:lnTo>
                                      <a:lnTo>
                                        <a:pt x="1513" y="325"/>
                                      </a:lnTo>
                                      <a:lnTo>
                                        <a:pt x="1523" y="323"/>
                                      </a:lnTo>
                                      <a:lnTo>
                                        <a:pt x="1532" y="323"/>
                                      </a:lnTo>
                                      <a:lnTo>
                                        <a:pt x="1540" y="323"/>
                                      </a:lnTo>
                                      <a:lnTo>
                                        <a:pt x="1549" y="323"/>
                                      </a:lnTo>
                                      <a:lnTo>
                                        <a:pt x="1561" y="321"/>
                                      </a:lnTo>
                                      <a:lnTo>
                                        <a:pt x="1575" y="318"/>
                                      </a:lnTo>
                                      <a:lnTo>
                                        <a:pt x="1590" y="313"/>
                                      </a:lnTo>
                                      <a:lnTo>
                                        <a:pt x="1604" y="309"/>
                                      </a:lnTo>
                                      <a:lnTo>
                                        <a:pt x="1618" y="302"/>
                                      </a:lnTo>
                                      <a:lnTo>
                                        <a:pt x="1632" y="297"/>
                                      </a:lnTo>
                                      <a:lnTo>
                                        <a:pt x="1647" y="290"/>
                                      </a:lnTo>
                                      <a:lnTo>
                                        <a:pt x="1661" y="285"/>
                                      </a:lnTo>
                                      <a:lnTo>
                                        <a:pt x="1673" y="275"/>
                                      </a:lnTo>
                                      <a:lnTo>
                                        <a:pt x="1687" y="268"/>
                                      </a:lnTo>
                                      <a:lnTo>
                                        <a:pt x="1694" y="261"/>
                                      </a:lnTo>
                                      <a:lnTo>
                                        <a:pt x="1704" y="256"/>
                                      </a:lnTo>
                                      <a:lnTo>
                                        <a:pt x="1711" y="252"/>
                                      </a:lnTo>
                                      <a:lnTo>
                                        <a:pt x="1720" y="247"/>
                                      </a:lnTo>
                                      <a:lnTo>
                                        <a:pt x="1732" y="235"/>
                                      </a:lnTo>
                                      <a:lnTo>
                                        <a:pt x="1746" y="221"/>
                                      </a:lnTo>
                                      <a:lnTo>
                                        <a:pt x="1753" y="209"/>
                                      </a:lnTo>
                                      <a:lnTo>
                                        <a:pt x="1761" y="197"/>
                                      </a:lnTo>
                                      <a:lnTo>
                                        <a:pt x="1761" y="188"/>
                                      </a:lnTo>
                                      <a:lnTo>
                                        <a:pt x="1763" y="176"/>
                                      </a:lnTo>
                                      <a:lnTo>
                                        <a:pt x="1761" y="164"/>
                                      </a:lnTo>
                                      <a:lnTo>
                                        <a:pt x="1761" y="154"/>
                                      </a:lnTo>
                                      <a:lnTo>
                                        <a:pt x="1756" y="142"/>
                                      </a:lnTo>
                                      <a:lnTo>
                                        <a:pt x="1756" y="133"/>
                                      </a:lnTo>
                                      <a:lnTo>
                                        <a:pt x="1756" y="121"/>
                                      </a:lnTo>
                                      <a:lnTo>
                                        <a:pt x="1761" y="114"/>
                                      </a:lnTo>
                                      <a:lnTo>
                                        <a:pt x="1765" y="102"/>
                                      </a:lnTo>
                                      <a:lnTo>
                                        <a:pt x="1772" y="93"/>
                                      </a:lnTo>
                                      <a:lnTo>
                                        <a:pt x="1780" y="83"/>
                                      </a:lnTo>
                                      <a:lnTo>
                                        <a:pt x="1789" y="76"/>
                                      </a:lnTo>
                                      <a:lnTo>
                                        <a:pt x="1799" y="66"/>
                                      </a:lnTo>
                                      <a:lnTo>
                                        <a:pt x="1808" y="59"/>
                                      </a:lnTo>
                                      <a:lnTo>
                                        <a:pt x="1818" y="57"/>
                                      </a:lnTo>
                                      <a:lnTo>
                                        <a:pt x="1827" y="52"/>
                                      </a:lnTo>
                                      <a:lnTo>
                                        <a:pt x="1839" y="50"/>
                                      </a:lnTo>
                                      <a:lnTo>
                                        <a:pt x="1849" y="45"/>
                                      </a:lnTo>
                                      <a:lnTo>
                                        <a:pt x="1856" y="40"/>
                                      </a:lnTo>
                                      <a:lnTo>
                                        <a:pt x="1865" y="36"/>
                                      </a:lnTo>
                                      <a:lnTo>
                                        <a:pt x="1872" y="28"/>
                                      </a:lnTo>
                                      <a:lnTo>
                                        <a:pt x="1887" y="21"/>
                                      </a:lnTo>
                                      <a:lnTo>
                                        <a:pt x="1889" y="19"/>
                                      </a:lnTo>
                                      <a:lnTo>
                                        <a:pt x="1898" y="17"/>
                                      </a:lnTo>
                                      <a:lnTo>
                                        <a:pt x="1906" y="14"/>
                                      </a:lnTo>
                                      <a:lnTo>
                                        <a:pt x="1915" y="12"/>
                                      </a:lnTo>
                                      <a:lnTo>
                                        <a:pt x="1925" y="7"/>
                                      </a:lnTo>
                                      <a:lnTo>
                                        <a:pt x="1932" y="7"/>
                                      </a:lnTo>
                                      <a:lnTo>
                                        <a:pt x="1941" y="5"/>
                                      </a:lnTo>
                                      <a:lnTo>
                                        <a:pt x="1948" y="5"/>
                                      </a:lnTo>
                                      <a:lnTo>
                                        <a:pt x="1958" y="2"/>
                                      </a:lnTo>
                                      <a:lnTo>
                                        <a:pt x="1967" y="0"/>
                                      </a:lnTo>
                                      <a:lnTo>
                                        <a:pt x="1977" y="0"/>
                                      </a:lnTo>
                                      <a:lnTo>
                                        <a:pt x="1986" y="0"/>
                                      </a:lnTo>
                                      <a:lnTo>
                                        <a:pt x="1996" y="0"/>
                                      </a:lnTo>
                                      <a:lnTo>
                                        <a:pt x="2005" y="0"/>
                                      </a:lnTo>
                                      <a:lnTo>
                                        <a:pt x="2015" y="0"/>
                                      </a:lnTo>
                                      <a:lnTo>
                                        <a:pt x="2024" y="2"/>
                                      </a:lnTo>
                                      <a:lnTo>
                                        <a:pt x="2034" y="2"/>
                                      </a:lnTo>
                                      <a:lnTo>
                                        <a:pt x="2046" y="5"/>
                                      </a:lnTo>
                                      <a:lnTo>
                                        <a:pt x="2055" y="5"/>
                                      </a:lnTo>
                                      <a:lnTo>
                                        <a:pt x="2067" y="7"/>
                                      </a:lnTo>
                                      <a:lnTo>
                                        <a:pt x="2074" y="7"/>
                                      </a:lnTo>
                                      <a:lnTo>
                                        <a:pt x="2084" y="12"/>
                                      </a:lnTo>
                                      <a:lnTo>
                                        <a:pt x="2091" y="14"/>
                                      </a:lnTo>
                                      <a:lnTo>
                                        <a:pt x="2096" y="19"/>
                                      </a:lnTo>
                                      <a:lnTo>
                                        <a:pt x="2105" y="28"/>
                                      </a:lnTo>
                                      <a:lnTo>
                                        <a:pt x="2110" y="38"/>
                                      </a:lnTo>
                                      <a:lnTo>
                                        <a:pt x="2110" y="50"/>
                                      </a:lnTo>
                                      <a:lnTo>
                                        <a:pt x="2105" y="59"/>
                                      </a:lnTo>
                                      <a:lnTo>
                                        <a:pt x="2100" y="69"/>
                                      </a:lnTo>
                                      <a:lnTo>
                                        <a:pt x="2093" y="81"/>
                                      </a:lnTo>
                                      <a:lnTo>
                                        <a:pt x="2086" y="88"/>
                                      </a:lnTo>
                                      <a:lnTo>
                                        <a:pt x="2079" y="100"/>
                                      </a:lnTo>
                                      <a:lnTo>
                                        <a:pt x="2074" y="114"/>
                                      </a:lnTo>
                                      <a:lnTo>
                                        <a:pt x="2072" y="128"/>
                                      </a:lnTo>
                                      <a:lnTo>
                                        <a:pt x="2067" y="135"/>
                                      </a:lnTo>
                                      <a:lnTo>
                                        <a:pt x="2067" y="142"/>
                                      </a:lnTo>
                                      <a:lnTo>
                                        <a:pt x="2065" y="152"/>
                                      </a:lnTo>
                                      <a:lnTo>
                                        <a:pt x="2065" y="159"/>
                                      </a:lnTo>
                                      <a:lnTo>
                                        <a:pt x="2065" y="166"/>
                                      </a:lnTo>
                                      <a:lnTo>
                                        <a:pt x="2065" y="176"/>
                                      </a:lnTo>
                                      <a:lnTo>
                                        <a:pt x="2065" y="183"/>
                                      </a:lnTo>
                                      <a:lnTo>
                                        <a:pt x="2065" y="190"/>
                                      </a:lnTo>
                                      <a:lnTo>
                                        <a:pt x="2060" y="204"/>
                                      </a:lnTo>
                                      <a:lnTo>
                                        <a:pt x="2058" y="216"/>
                                      </a:lnTo>
                                      <a:lnTo>
                                        <a:pt x="2053" y="226"/>
                                      </a:lnTo>
                                      <a:lnTo>
                                        <a:pt x="2048" y="235"/>
                                      </a:lnTo>
                                      <a:lnTo>
                                        <a:pt x="2041" y="242"/>
                                      </a:lnTo>
                                      <a:lnTo>
                                        <a:pt x="2034" y="247"/>
                                      </a:lnTo>
                                      <a:lnTo>
                                        <a:pt x="2024" y="252"/>
                                      </a:lnTo>
                                      <a:lnTo>
                                        <a:pt x="2012" y="254"/>
                                      </a:lnTo>
                                      <a:lnTo>
                                        <a:pt x="2001" y="254"/>
                                      </a:lnTo>
                                      <a:lnTo>
                                        <a:pt x="1993" y="259"/>
                                      </a:lnTo>
                                      <a:lnTo>
                                        <a:pt x="1986" y="261"/>
                                      </a:lnTo>
                                      <a:lnTo>
                                        <a:pt x="1984" y="268"/>
                                      </a:lnTo>
                                      <a:lnTo>
                                        <a:pt x="1979" y="275"/>
                                      </a:lnTo>
                                      <a:lnTo>
                                        <a:pt x="1974" y="285"/>
                                      </a:lnTo>
                                      <a:lnTo>
                                        <a:pt x="1967" y="294"/>
                                      </a:lnTo>
                                      <a:lnTo>
                                        <a:pt x="1963" y="306"/>
                                      </a:lnTo>
                                      <a:lnTo>
                                        <a:pt x="1955" y="311"/>
                                      </a:lnTo>
                                      <a:lnTo>
                                        <a:pt x="1948" y="313"/>
                                      </a:lnTo>
                                      <a:lnTo>
                                        <a:pt x="1941" y="318"/>
                                      </a:lnTo>
                                      <a:lnTo>
                                        <a:pt x="1934" y="321"/>
                                      </a:lnTo>
                                      <a:lnTo>
                                        <a:pt x="1925" y="321"/>
                                      </a:lnTo>
                                      <a:lnTo>
                                        <a:pt x="1915" y="321"/>
                                      </a:lnTo>
                                      <a:lnTo>
                                        <a:pt x="1903" y="321"/>
                                      </a:lnTo>
                                      <a:lnTo>
                                        <a:pt x="1896" y="321"/>
                                      </a:lnTo>
                                      <a:lnTo>
                                        <a:pt x="1884" y="318"/>
                                      </a:lnTo>
                                      <a:lnTo>
                                        <a:pt x="1875" y="318"/>
                                      </a:lnTo>
                                      <a:lnTo>
                                        <a:pt x="1863" y="313"/>
                                      </a:lnTo>
                                      <a:lnTo>
                                        <a:pt x="1856" y="313"/>
                                      </a:lnTo>
                                      <a:lnTo>
                                        <a:pt x="1846" y="311"/>
                                      </a:lnTo>
                                      <a:lnTo>
                                        <a:pt x="1839" y="311"/>
                                      </a:lnTo>
                                      <a:lnTo>
                                        <a:pt x="1832" y="309"/>
                                      </a:lnTo>
                                      <a:lnTo>
                                        <a:pt x="1827" y="309"/>
                                      </a:lnTo>
                                      <a:lnTo>
                                        <a:pt x="1813" y="309"/>
                                      </a:lnTo>
                                      <a:lnTo>
                                        <a:pt x="1799" y="313"/>
                                      </a:lnTo>
                                      <a:lnTo>
                                        <a:pt x="1784" y="321"/>
                                      </a:lnTo>
                                      <a:lnTo>
                                        <a:pt x="1772" y="335"/>
                                      </a:lnTo>
                                      <a:lnTo>
                                        <a:pt x="1758" y="344"/>
                                      </a:lnTo>
                                      <a:lnTo>
                                        <a:pt x="1746" y="359"/>
                                      </a:lnTo>
                                      <a:lnTo>
                                        <a:pt x="1732" y="373"/>
                                      </a:lnTo>
                                      <a:lnTo>
                                        <a:pt x="1723" y="385"/>
                                      </a:lnTo>
                                      <a:lnTo>
                                        <a:pt x="1715" y="397"/>
                                      </a:lnTo>
                                      <a:lnTo>
                                        <a:pt x="1718" y="411"/>
                                      </a:lnTo>
                                      <a:lnTo>
                                        <a:pt x="1725" y="420"/>
                                      </a:lnTo>
                                      <a:lnTo>
                                        <a:pt x="1734" y="435"/>
                                      </a:lnTo>
                                      <a:lnTo>
                                        <a:pt x="1749" y="444"/>
                                      </a:lnTo>
                                      <a:lnTo>
                                        <a:pt x="1763" y="454"/>
                                      </a:lnTo>
                                      <a:lnTo>
                                        <a:pt x="1777" y="461"/>
                                      </a:lnTo>
                                      <a:lnTo>
                                        <a:pt x="1791" y="468"/>
                                      </a:lnTo>
                                      <a:lnTo>
                                        <a:pt x="1799" y="470"/>
                                      </a:lnTo>
                                      <a:lnTo>
                                        <a:pt x="1808" y="475"/>
                                      </a:lnTo>
                                      <a:lnTo>
                                        <a:pt x="1818" y="480"/>
                                      </a:lnTo>
                                      <a:lnTo>
                                        <a:pt x="1832" y="489"/>
                                      </a:lnTo>
                                      <a:lnTo>
                                        <a:pt x="1839" y="492"/>
                                      </a:lnTo>
                                      <a:lnTo>
                                        <a:pt x="1846" y="496"/>
                                      </a:lnTo>
                                      <a:lnTo>
                                        <a:pt x="1856" y="501"/>
                                      </a:lnTo>
                                      <a:lnTo>
                                        <a:pt x="1863" y="506"/>
                                      </a:lnTo>
                                      <a:lnTo>
                                        <a:pt x="1872" y="511"/>
                                      </a:lnTo>
                                      <a:lnTo>
                                        <a:pt x="1882" y="515"/>
                                      </a:lnTo>
                                      <a:lnTo>
                                        <a:pt x="1889" y="522"/>
                                      </a:lnTo>
                                      <a:lnTo>
                                        <a:pt x="1901" y="530"/>
                                      </a:lnTo>
                                      <a:lnTo>
                                        <a:pt x="1908" y="534"/>
                                      </a:lnTo>
                                      <a:lnTo>
                                        <a:pt x="1917" y="539"/>
                                      </a:lnTo>
                                      <a:lnTo>
                                        <a:pt x="1925" y="546"/>
                                      </a:lnTo>
                                      <a:lnTo>
                                        <a:pt x="1934" y="553"/>
                                      </a:lnTo>
                                      <a:lnTo>
                                        <a:pt x="1944" y="558"/>
                                      </a:lnTo>
                                      <a:lnTo>
                                        <a:pt x="1951" y="565"/>
                                      </a:lnTo>
                                      <a:lnTo>
                                        <a:pt x="1960" y="572"/>
                                      </a:lnTo>
                                      <a:lnTo>
                                        <a:pt x="1967" y="579"/>
                                      </a:lnTo>
                                      <a:lnTo>
                                        <a:pt x="1982" y="591"/>
                                      </a:lnTo>
                                      <a:lnTo>
                                        <a:pt x="1996" y="603"/>
                                      </a:lnTo>
                                      <a:lnTo>
                                        <a:pt x="2005" y="615"/>
                                      </a:lnTo>
                                      <a:lnTo>
                                        <a:pt x="2017" y="629"/>
                                      </a:lnTo>
                                      <a:lnTo>
                                        <a:pt x="2022" y="641"/>
                                      </a:lnTo>
                                      <a:lnTo>
                                        <a:pt x="2029" y="653"/>
                                      </a:lnTo>
                                      <a:lnTo>
                                        <a:pt x="2036" y="663"/>
                                      </a:lnTo>
                                      <a:lnTo>
                                        <a:pt x="2043" y="677"/>
                                      </a:lnTo>
                                      <a:lnTo>
                                        <a:pt x="2048" y="689"/>
                                      </a:lnTo>
                                      <a:lnTo>
                                        <a:pt x="2055" y="703"/>
                                      </a:lnTo>
                                      <a:lnTo>
                                        <a:pt x="2060" y="715"/>
                                      </a:lnTo>
                                      <a:lnTo>
                                        <a:pt x="2065" y="727"/>
                                      </a:lnTo>
                                      <a:lnTo>
                                        <a:pt x="2067" y="739"/>
                                      </a:lnTo>
                                      <a:lnTo>
                                        <a:pt x="2072" y="750"/>
                                      </a:lnTo>
                                      <a:lnTo>
                                        <a:pt x="2074" y="762"/>
                                      </a:lnTo>
                                      <a:lnTo>
                                        <a:pt x="2079" y="776"/>
                                      </a:lnTo>
                                      <a:lnTo>
                                        <a:pt x="2081" y="788"/>
                                      </a:lnTo>
                                      <a:lnTo>
                                        <a:pt x="2081" y="800"/>
                                      </a:lnTo>
                                      <a:lnTo>
                                        <a:pt x="2081" y="812"/>
                                      </a:lnTo>
                                      <a:lnTo>
                                        <a:pt x="2081" y="826"/>
                                      </a:lnTo>
                                      <a:lnTo>
                                        <a:pt x="2079" y="836"/>
                                      </a:lnTo>
                                      <a:lnTo>
                                        <a:pt x="2074" y="845"/>
                                      </a:lnTo>
                                      <a:lnTo>
                                        <a:pt x="2072" y="855"/>
                                      </a:lnTo>
                                      <a:lnTo>
                                        <a:pt x="2067" y="864"/>
                                      </a:lnTo>
                                      <a:lnTo>
                                        <a:pt x="2060" y="874"/>
                                      </a:lnTo>
                                      <a:lnTo>
                                        <a:pt x="2055" y="881"/>
                                      </a:lnTo>
                                      <a:lnTo>
                                        <a:pt x="2051" y="890"/>
                                      </a:lnTo>
                                      <a:lnTo>
                                        <a:pt x="2048" y="898"/>
                                      </a:lnTo>
                                      <a:lnTo>
                                        <a:pt x="2041" y="905"/>
                                      </a:lnTo>
                                      <a:lnTo>
                                        <a:pt x="2039" y="912"/>
                                      </a:lnTo>
                                      <a:lnTo>
                                        <a:pt x="2034" y="921"/>
                                      </a:lnTo>
                                      <a:lnTo>
                                        <a:pt x="2034" y="928"/>
                                      </a:lnTo>
                                      <a:lnTo>
                                        <a:pt x="2034" y="938"/>
                                      </a:lnTo>
                                      <a:lnTo>
                                        <a:pt x="2034" y="947"/>
                                      </a:lnTo>
                                      <a:lnTo>
                                        <a:pt x="2036" y="957"/>
                                      </a:lnTo>
                                      <a:lnTo>
                                        <a:pt x="2043" y="969"/>
                                      </a:lnTo>
                                      <a:lnTo>
                                        <a:pt x="2048" y="981"/>
                                      </a:lnTo>
                                      <a:lnTo>
                                        <a:pt x="2053" y="990"/>
                                      </a:lnTo>
                                      <a:lnTo>
                                        <a:pt x="2058" y="997"/>
                                      </a:lnTo>
                                      <a:lnTo>
                                        <a:pt x="2065" y="1007"/>
                                      </a:lnTo>
                                      <a:lnTo>
                                        <a:pt x="2074" y="1021"/>
                                      </a:lnTo>
                                      <a:lnTo>
                                        <a:pt x="2086" y="1038"/>
                                      </a:lnTo>
                                      <a:lnTo>
                                        <a:pt x="2093" y="1050"/>
                                      </a:lnTo>
                                      <a:lnTo>
                                        <a:pt x="2100" y="1064"/>
                                      </a:lnTo>
                                      <a:lnTo>
                                        <a:pt x="2103" y="1071"/>
                                      </a:lnTo>
                                      <a:lnTo>
                                        <a:pt x="2105" y="1078"/>
                                      </a:lnTo>
                                      <a:lnTo>
                                        <a:pt x="2105" y="1088"/>
                                      </a:lnTo>
                                      <a:lnTo>
                                        <a:pt x="2105" y="1097"/>
                                      </a:lnTo>
                                      <a:lnTo>
                                        <a:pt x="2103" y="1107"/>
                                      </a:lnTo>
                                      <a:lnTo>
                                        <a:pt x="2103" y="1118"/>
                                      </a:lnTo>
                                      <a:lnTo>
                                        <a:pt x="2098" y="1128"/>
                                      </a:lnTo>
                                      <a:lnTo>
                                        <a:pt x="2096" y="1140"/>
                                      </a:lnTo>
                                      <a:lnTo>
                                        <a:pt x="2091" y="1152"/>
                                      </a:lnTo>
                                      <a:lnTo>
                                        <a:pt x="2086" y="1161"/>
                                      </a:lnTo>
                                      <a:lnTo>
                                        <a:pt x="2081" y="1173"/>
                                      </a:lnTo>
                                      <a:lnTo>
                                        <a:pt x="2079" y="1185"/>
                                      </a:lnTo>
                                      <a:lnTo>
                                        <a:pt x="2074" y="1192"/>
                                      </a:lnTo>
                                      <a:lnTo>
                                        <a:pt x="2070" y="1204"/>
                                      </a:lnTo>
                                      <a:lnTo>
                                        <a:pt x="2065" y="1211"/>
                                      </a:lnTo>
                                      <a:lnTo>
                                        <a:pt x="2062" y="1221"/>
                                      </a:lnTo>
                                      <a:lnTo>
                                        <a:pt x="2058" y="1230"/>
                                      </a:lnTo>
                                      <a:lnTo>
                                        <a:pt x="2055" y="1235"/>
                                      </a:lnTo>
                                      <a:lnTo>
                                        <a:pt x="1124" y="1178"/>
                                      </a:lnTo>
                                      <a:lnTo>
                                        <a:pt x="0" y="392"/>
                                      </a:lnTo>
                                      <a:lnTo>
                                        <a:pt x="0" y="392"/>
                                      </a:lnTo>
                                      <a:close/>
                                    </a:path>
                                  </a:pathLst>
                                </a:custGeom>
                                <a:solidFill>
                                  <a:srgbClr val="cc0033"/>
                                </a:solidFill>
                                <a:ln w="0">
                                  <a:noFill/>
                                </a:ln>
                              </wps:spPr>
                              <wps:style>
                                <a:lnRef idx="0"/>
                                <a:fillRef idx="0"/>
                                <a:effectRef idx="0"/>
                                <a:fontRef idx="minor"/>
                              </wps:style>
                              <wps:bodyPr/>
                            </wps:wsp>
                            <wps:wsp>
                              <wps:cNvSpPr/>
                              <wps:spPr>
                                <a:xfrm>
                                  <a:off x="581040" y="283320"/>
                                  <a:ext cx="1580040" cy="858600"/>
                                </a:xfrm>
                                <a:custGeom>
                                  <a:avLst/>
                                  <a:gdLst/>
                                  <a:ahLst/>
                                  <a:rect l="l" t="t" r="r" b="b"/>
                                  <a:pathLst>
                                    <a:path w="2488" h="1352">
                                      <a:moveTo>
                                        <a:pt x="0" y="214"/>
                                      </a:moveTo>
                                      <a:lnTo>
                                        <a:pt x="0" y="209"/>
                                      </a:lnTo>
                                      <a:lnTo>
                                        <a:pt x="2" y="207"/>
                                      </a:lnTo>
                                      <a:lnTo>
                                        <a:pt x="9" y="202"/>
                                      </a:lnTo>
                                      <a:lnTo>
                                        <a:pt x="21" y="195"/>
                                      </a:lnTo>
                                      <a:lnTo>
                                        <a:pt x="31" y="188"/>
                                      </a:lnTo>
                                      <a:lnTo>
                                        <a:pt x="45" y="179"/>
                                      </a:lnTo>
                                      <a:lnTo>
                                        <a:pt x="50" y="174"/>
                                      </a:lnTo>
                                      <a:lnTo>
                                        <a:pt x="59" y="169"/>
                                      </a:lnTo>
                                      <a:lnTo>
                                        <a:pt x="66" y="164"/>
                                      </a:lnTo>
                                      <a:lnTo>
                                        <a:pt x="76" y="160"/>
                                      </a:lnTo>
                                      <a:lnTo>
                                        <a:pt x="83" y="152"/>
                                      </a:lnTo>
                                      <a:lnTo>
                                        <a:pt x="90" y="148"/>
                                      </a:lnTo>
                                      <a:lnTo>
                                        <a:pt x="100" y="141"/>
                                      </a:lnTo>
                                      <a:lnTo>
                                        <a:pt x="109" y="138"/>
                                      </a:lnTo>
                                      <a:lnTo>
                                        <a:pt x="116" y="131"/>
                                      </a:lnTo>
                                      <a:lnTo>
                                        <a:pt x="126" y="126"/>
                                      </a:lnTo>
                                      <a:lnTo>
                                        <a:pt x="135" y="122"/>
                                      </a:lnTo>
                                      <a:lnTo>
                                        <a:pt x="145" y="117"/>
                                      </a:lnTo>
                                      <a:lnTo>
                                        <a:pt x="154" y="112"/>
                                      </a:lnTo>
                                      <a:lnTo>
                                        <a:pt x="164" y="107"/>
                                      </a:lnTo>
                                      <a:lnTo>
                                        <a:pt x="171" y="103"/>
                                      </a:lnTo>
                                      <a:lnTo>
                                        <a:pt x="180" y="100"/>
                                      </a:lnTo>
                                      <a:lnTo>
                                        <a:pt x="190" y="98"/>
                                      </a:lnTo>
                                      <a:lnTo>
                                        <a:pt x="199" y="93"/>
                                      </a:lnTo>
                                      <a:lnTo>
                                        <a:pt x="207" y="91"/>
                                      </a:lnTo>
                                      <a:lnTo>
                                        <a:pt x="216" y="91"/>
                                      </a:lnTo>
                                      <a:lnTo>
                                        <a:pt x="230" y="86"/>
                                      </a:lnTo>
                                      <a:lnTo>
                                        <a:pt x="245" y="81"/>
                                      </a:lnTo>
                                      <a:lnTo>
                                        <a:pt x="257" y="76"/>
                                      </a:lnTo>
                                      <a:lnTo>
                                        <a:pt x="271" y="74"/>
                                      </a:lnTo>
                                      <a:lnTo>
                                        <a:pt x="280" y="72"/>
                                      </a:lnTo>
                                      <a:lnTo>
                                        <a:pt x="292" y="69"/>
                                      </a:lnTo>
                                      <a:lnTo>
                                        <a:pt x="302" y="65"/>
                                      </a:lnTo>
                                      <a:lnTo>
                                        <a:pt x="311" y="65"/>
                                      </a:lnTo>
                                      <a:lnTo>
                                        <a:pt x="318" y="62"/>
                                      </a:lnTo>
                                      <a:lnTo>
                                        <a:pt x="328" y="60"/>
                                      </a:lnTo>
                                      <a:lnTo>
                                        <a:pt x="335" y="55"/>
                                      </a:lnTo>
                                      <a:lnTo>
                                        <a:pt x="344" y="55"/>
                                      </a:lnTo>
                                      <a:lnTo>
                                        <a:pt x="352" y="53"/>
                                      </a:lnTo>
                                      <a:lnTo>
                                        <a:pt x="361" y="48"/>
                                      </a:lnTo>
                                      <a:lnTo>
                                        <a:pt x="371" y="46"/>
                                      </a:lnTo>
                                      <a:lnTo>
                                        <a:pt x="378" y="46"/>
                                      </a:lnTo>
                                      <a:lnTo>
                                        <a:pt x="385" y="41"/>
                                      </a:lnTo>
                                      <a:lnTo>
                                        <a:pt x="394" y="38"/>
                                      </a:lnTo>
                                      <a:lnTo>
                                        <a:pt x="401" y="34"/>
                                      </a:lnTo>
                                      <a:lnTo>
                                        <a:pt x="411" y="31"/>
                                      </a:lnTo>
                                      <a:lnTo>
                                        <a:pt x="420" y="27"/>
                                      </a:lnTo>
                                      <a:lnTo>
                                        <a:pt x="430" y="22"/>
                                      </a:lnTo>
                                      <a:lnTo>
                                        <a:pt x="437" y="19"/>
                                      </a:lnTo>
                                      <a:lnTo>
                                        <a:pt x="449" y="17"/>
                                      </a:lnTo>
                                      <a:lnTo>
                                        <a:pt x="456" y="12"/>
                                      </a:lnTo>
                                      <a:lnTo>
                                        <a:pt x="463" y="8"/>
                                      </a:lnTo>
                                      <a:lnTo>
                                        <a:pt x="470" y="5"/>
                                      </a:lnTo>
                                      <a:lnTo>
                                        <a:pt x="475" y="5"/>
                                      </a:lnTo>
                                      <a:lnTo>
                                        <a:pt x="485" y="0"/>
                                      </a:lnTo>
                                      <a:lnTo>
                                        <a:pt x="489" y="0"/>
                                      </a:lnTo>
                                      <a:lnTo>
                                        <a:pt x="492" y="0"/>
                                      </a:lnTo>
                                      <a:lnTo>
                                        <a:pt x="501" y="0"/>
                                      </a:lnTo>
                                      <a:lnTo>
                                        <a:pt x="506" y="0"/>
                                      </a:lnTo>
                                      <a:lnTo>
                                        <a:pt x="516" y="3"/>
                                      </a:lnTo>
                                      <a:lnTo>
                                        <a:pt x="525" y="5"/>
                                      </a:lnTo>
                                      <a:lnTo>
                                        <a:pt x="537" y="8"/>
                                      </a:lnTo>
                                      <a:lnTo>
                                        <a:pt x="549" y="8"/>
                                      </a:lnTo>
                                      <a:lnTo>
                                        <a:pt x="561" y="10"/>
                                      </a:lnTo>
                                      <a:lnTo>
                                        <a:pt x="575" y="10"/>
                                      </a:lnTo>
                                      <a:lnTo>
                                        <a:pt x="589" y="15"/>
                                      </a:lnTo>
                                      <a:lnTo>
                                        <a:pt x="596" y="15"/>
                                      </a:lnTo>
                                      <a:lnTo>
                                        <a:pt x="606" y="17"/>
                                      </a:lnTo>
                                      <a:lnTo>
                                        <a:pt x="613" y="17"/>
                                      </a:lnTo>
                                      <a:lnTo>
                                        <a:pt x="622" y="19"/>
                                      </a:lnTo>
                                      <a:lnTo>
                                        <a:pt x="630" y="22"/>
                                      </a:lnTo>
                                      <a:lnTo>
                                        <a:pt x="639" y="22"/>
                                      </a:lnTo>
                                      <a:lnTo>
                                        <a:pt x="649" y="24"/>
                                      </a:lnTo>
                                      <a:lnTo>
                                        <a:pt x="658" y="27"/>
                                      </a:lnTo>
                                      <a:lnTo>
                                        <a:pt x="668" y="27"/>
                                      </a:lnTo>
                                      <a:lnTo>
                                        <a:pt x="675" y="29"/>
                                      </a:lnTo>
                                      <a:lnTo>
                                        <a:pt x="684" y="29"/>
                                      </a:lnTo>
                                      <a:lnTo>
                                        <a:pt x="696" y="31"/>
                                      </a:lnTo>
                                      <a:lnTo>
                                        <a:pt x="703" y="34"/>
                                      </a:lnTo>
                                      <a:lnTo>
                                        <a:pt x="713" y="36"/>
                                      </a:lnTo>
                                      <a:lnTo>
                                        <a:pt x="722" y="36"/>
                                      </a:lnTo>
                                      <a:lnTo>
                                        <a:pt x="734" y="38"/>
                                      </a:lnTo>
                                      <a:lnTo>
                                        <a:pt x="741" y="41"/>
                                      </a:lnTo>
                                      <a:lnTo>
                                        <a:pt x="751" y="43"/>
                                      </a:lnTo>
                                      <a:lnTo>
                                        <a:pt x="760" y="46"/>
                                      </a:lnTo>
                                      <a:lnTo>
                                        <a:pt x="770" y="48"/>
                                      </a:lnTo>
                                      <a:lnTo>
                                        <a:pt x="782" y="48"/>
                                      </a:lnTo>
                                      <a:lnTo>
                                        <a:pt x="791" y="53"/>
                                      </a:lnTo>
                                      <a:lnTo>
                                        <a:pt x="801" y="53"/>
                                      </a:lnTo>
                                      <a:lnTo>
                                        <a:pt x="813" y="55"/>
                                      </a:lnTo>
                                      <a:lnTo>
                                        <a:pt x="820" y="57"/>
                                      </a:lnTo>
                                      <a:lnTo>
                                        <a:pt x="829" y="60"/>
                                      </a:lnTo>
                                      <a:lnTo>
                                        <a:pt x="839" y="62"/>
                                      </a:lnTo>
                                      <a:lnTo>
                                        <a:pt x="851" y="65"/>
                                      </a:lnTo>
                                      <a:lnTo>
                                        <a:pt x="860" y="65"/>
                                      </a:lnTo>
                                      <a:lnTo>
                                        <a:pt x="870" y="69"/>
                                      </a:lnTo>
                                      <a:lnTo>
                                        <a:pt x="879" y="69"/>
                                      </a:lnTo>
                                      <a:lnTo>
                                        <a:pt x="889" y="74"/>
                                      </a:lnTo>
                                      <a:lnTo>
                                        <a:pt x="898" y="76"/>
                                      </a:lnTo>
                                      <a:lnTo>
                                        <a:pt x="908" y="79"/>
                                      </a:lnTo>
                                      <a:lnTo>
                                        <a:pt x="915" y="81"/>
                                      </a:lnTo>
                                      <a:lnTo>
                                        <a:pt x="924" y="84"/>
                                      </a:lnTo>
                                      <a:lnTo>
                                        <a:pt x="934" y="86"/>
                                      </a:lnTo>
                                      <a:lnTo>
                                        <a:pt x="943" y="91"/>
                                      </a:lnTo>
                                      <a:lnTo>
                                        <a:pt x="953" y="91"/>
                                      </a:lnTo>
                                      <a:lnTo>
                                        <a:pt x="962" y="95"/>
                                      </a:lnTo>
                                      <a:lnTo>
                                        <a:pt x="969" y="98"/>
                                      </a:lnTo>
                                      <a:lnTo>
                                        <a:pt x="977" y="100"/>
                                      </a:lnTo>
                                      <a:lnTo>
                                        <a:pt x="984" y="100"/>
                                      </a:lnTo>
                                      <a:lnTo>
                                        <a:pt x="993" y="103"/>
                                      </a:lnTo>
                                      <a:lnTo>
                                        <a:pt x="1007" y="107"/>
                                      </a:lnTo>
                                      <a:lnTo>
                                        <a:pt x="1022" y="114"/>
                                      </a:lnTo>
                                      <a:lnTo>
                                        <a:pt x="1036" y="117"/>
                                      </a:lnTo>
                                      <a:lnTo>
                                        <a:pt x="1048" y="122"/>
                                      </a:lnTo>
                                      <a:lnTo>
                                        <a:pt x="1062" y="126"/>
                                      </a:lnTo>
                                      <a:lnTo>
                                        <a:pt x="1076" y="131"/>
                                      </a:lnTo>
                                      <a:lnTo>
                                        <a:pt x="1086" y="136"/>
                                      </a:lnTo>
                                      <a:lnTo>
                                        <a:pt x="1098" y="138"/>
                                      </a:lnTo>
                                      <a:lnTo>
                                        <a:pt x="1110" y="143"/>
                                      </a:lnTo>
                                      <a:lnTo>
                                        <a:pt x="1122" y="148"/>
                                      </a:lnTo>
                                      <a:lnTo>
                                        <a:pt x="1131" y="150"/>
                                      </a:lnTo>
                                      <a:lnTo>
                                        <a:pt x="1141" y="155"/>
                                      </a:lnTo>
                                      <a:lnTo>
                                        <a:pt x="1148" y="160"/>
                                      </a:lnTo>
                                      <a:lnTo>
                                        <a:pt x="1157" y="162"/>
                                      </a:lnTo>
                                      <a:lnTo>
                                        <a:pt x="1171" y="167"/>
                                      </a:lnTo>
                                      <a:lnTo>
                                        <a:pt x="1186" y="171"/>
                                      </a:lnTo>
                                      <a:lnTo>
                                        <a:pt x="1198" y="176"/>
                                      </a:lnTo>
                                      <a:lnTo>
                                        <a:pt x="1207" y="183"/>
                                      </a:lnTo>
                                      <a:lnTo>
                                        <a:pt x="1214" y="183"/>
                                      </a:lnTo>
                                      <a:lnTo>
                                        <a:pt x="1219" y="186"/>
                                      </a:lnTo>
                                      <a:lnTo>
                                        <a:pt x="1224" y="188"/>
                                      </a:lnTo>
                                      <a:lnTo>
                                        <a:pt x="1224" y="190"/>
                                      </a:lnTo>
                                      <a:lnTo>
                                        <a:pt x="2250" y="675"/>
                                      </a:lnTo>
                                      <a:lnTo>
                                        <a:pt x="2250" y="675"/>
                                      </a:lnTo>
                                      <a:lnTo>
                                        <a:pt x="2257" y="680"/>
                                      </a:lnTo>
                                      <a:lnTo>
                                        <a:pt x="2267" y="689"/>
                                      </a:lnTo>
                                      <a:lnTo>
                                        <a:pt x="2281" y="701"/>
                                      </a:lnTo>
                                      <a:lnTo>
                                        <a:pt x="2288" y="708"/>
                                      </a:lnTo>
                                      <a:lnTo>
                                        <a:pt x="2298" y="715"/>
                                      </a:lnTo>
                                      <a:lnTo>
                                        <a:pt x="2305" y="722"/>
                                      </a:lnTo>
                                      <a:lnTo>
                                        <a:pt x="2317" y="732"/>
                                      </a:lnTo>
                                      <a:lnTo>
                                        <a:pt x="2326" y="739"/>
                                      </a:lnTo>
                                      <a:lnTo>
                                        <a:pt x="2336" y="748"/>
                                      </a:lnTo>
                                      <a:lnTo>
                                        <a:pt x="2348" y="756"/>
                                      </a:lnTo>
                                      <a:lnTo>
                                        <a:pt x="2357" y="765"/>
                                      </a:lnTo>
                                      <a:lnTo>
                                        <a:pt x="2367" y="775"/>
                                      </a:lnTo>
                                      <a:lnTo>
                                        <a:pt x="2379" y="784"/>
                                      </a:lnTo>
                                      <a:lnTo>
                                        <a:pt x="2388" y="791"/>
                                      </a:lnTo>
                                      <a:lnTo>
                                        <a:pt x="2400" y="801"/>
                                      </a:lnTo>
                                      <a:lnTo>
                                        <a:pt x="2409" y="810"/>
                                      </a:lnTo>
                                      <a:lnTo>
                                        <a:pt x="2419" y="817"/>
                                      </a:lnTo>
                                      <a:lnTo>
                                        <a:pt x="2428" y="827"/>
                                      </a:lnTo>
                                      <a:lnTo>
                                        <a:pt x="2440" y="836"/>
                                      </a:lnTo>
                                      <a:lnTo>
                                        <a:pt x="2448" y="843"/>
                                      </a:lnTo>
                                      <a:lnTo>
                                        <a:pt x="2455" y="851"/>
                                      </a:lnTo>
                                      <a:lnTo>
                                        <a:pt x="2462" y="855"/>
                                      </a:lnTo>
                                      <a:lnTo>
                                        <a:pt x="2471" y="862"/>
                                      </a:lnTo>
                                      <a:lnTo>
                                        <a:pt x="2481" y="872"/>
                                      </a:lnTo>
                                      <a:lnTo>
                                        <a:pt x="2488" y="881"/>
                                      </a:lnTo>
                                      <a:lnTo>
                                        <a:pt x="2488" y="884"/>
                                      </a:lnTo>
                                      <a:lnTo>
                                        <a:pt x="2486" y="891"/>
                                      </a:lnTo>
                                      <a:lnTo>
                                        <a:pt x="2483" y="896"/>
                                      </a:lnTo>
                                      <a:lnTo>
                                        <a:pt x="2481" y="903"/>
                                      </a:lnTo>
                                      <a:lnTo>
                                        <a:pt x="2481" y="910"/>
                                      </a:lnTo>
                                      <a:lnTo>
                                        <a:pt x="2478" y="922"/>
                                      </a:lnTo>
                                      <a:lnTo>
                                        <a:pt x="2474" y="929"/>
                                      </a:lnTo>
                                      <a:lnTo>
                                        <a:pt x="2471" y="941"/>
                                      </a:lnTo>
                                      <a:lnTo>
                                        <a:pt x="2469" y="950"/>
                                      </a:lnTo>
                                      <a:lnTo>
                                        <a:pt x="2467" y="962"/>
                                      </a:lnTo>
                                      <a:lnTo>
                                        <a:pt x="2462" y="972"/>
                                      </a:lnTo>
                                      <a:lnTo>
                                        <a:pt x="2457" y="984"/>
                                      </a:lnTo>
                                      <a:lnTo>
                                        <a:pt x="2452" y="995"/>
                                      </a:lnTo>
                                      <a:lnTo>
                                        <a:pt x="2450" y="1007"/>
                                      </a:lnTo>
                                      <a:lnTo>
                                        <a:pt x="2443" y="1017"/>
                                      </a:lnTo>
                                      <a:lnTo>
                                        <a:pt x="2436" y="1031"/>
                                      </a:lnTo>
                                      <a:lnTo>
                                        <a:pt x="2428" y="1043"/>
                                      </a:lnTo>
                                      <a:lnTo>
                                        <a:pt x="2421" y="1057"/>
                                      </a:lnTo>
                                      <a:lnTo>
                                        <a:pt x="2419" y="1064"/>
                                      </a:lnTo>
                                      <a:lnTo>
                                        <a:pt x="2414" y="1071"/>
                                      </a:lnTo>
                                      <a:lnTo>
                                        <a:pt x="2409" y="1081"/>
                                      </a:lnTo>
                                      <a:lnTo>
                                        <a:pt x="2405" y="1090"/>
                                      </a:lnTo>
                                      <a:lnTo>
                                        <a:pt x="2400" y="1098"/>
                                      </a:lnTo>
                                      <a:lnTo>
                                        <a:pt x="2395" y="1107"/>
                                      </a:lnTo>
                                      <a:lnTo>
                                        <a:pt x="2390" y="1114"/>
                                      </a:lnTo>
                                      <a:lnTo>
                                        <a:pt x="2386" y="1124"/>
                                      </a:lnTo>
                                      <a:lnTo>
                                        <a:pt x="2379" y="1131"/>
                                      </a:lnTo>
                                      <a:lnTo>
                                        <a:pt x="2374" y="1140"/>
                                      </a:lnTo>
                                      <a:lnTo>
                                        <a:pt x="2367" y="1147"/>
                                      </a:lnTo>
                                      <a:lnTo>
                                        <a:pt x="2360" y="1157"/>
                                      </a:lnTo>
                                      <a:lnTo>
                                        <a:pt x="2355" y="1164"/>
                                      </a:lnTo>
                                      <a:lnTo>
                                        <a:pt x="2348" y="1174"/>
                                      </a:lnTo>
                                      <a:lnTo>
                                        <a:pt x="2343" y="1181"/>
                                      </a:lnTo>
                                      <a:lnTo>
                                        <a:pt x="2336" y="1190"/>
                                      </a:lnTo>
                                      <a:lnTo>
                                        <a:pt x="2329" y="1197"/>
                                      </a:lnTo>
                                      <a:lnTo>
                                        <a:pt x="2324" y="1207"/>
                                      </a:lnTo>
                                      <a:lnTo>
                                        <a:pt x="2314" y="1214"/>
                                      </a:lnTo>
                                      <a:lnTo>
                                        <a:pt x="2310" y="1221"/>
                                      </a:lnTo>
                                      <a:lnTo>
                                        <a:pt x="2300" y="1228"/>
                                      </a:lnTo>
                                      <a:lnTo>
                                        <a:pt x="2295" y="1238"/>
                                      </a:lnTo>
                                      <a:lnTo>
                                        <a:pt x="2286" y="1245"/>
                                      </a:lnTo>
                                      <a:lnTo>
                                        <a:pt x="2281" y="1254"/>
                                      </a:lnTo>
                                      <a:lnTo>
                                        <a:pt x="2272" y="1259"/>
                                      </a:lnTo>
                                      <a:lnTo>
                                        <a:pt x="2265" y="1266"/>
                                      </a:lnTo>
                                      <a:lnTo>
                                        <a:pt x="2255" y="1271"/>
                                      </a:lnTo>
                                      <a:lnTo>
                                        <a:pt x="2248" y="1278"/>
                                      </a:lnTo>
                                      <a:lnTo>
                                        <a:pt x="2238" y="1283"/>
                                      </a:lnTo>
                                      <a:lnTo>
                                        <a:pt x="2229" y="1288"/>
                                      </a:lnTo>
                                      <a:lnTo>
                                        <a:pt x="2219" y="1295"/>
                                      </a:lnTo>
                                      <a:lnTo>
                                        <a:pt x="2212" y="1299"/>
                                      </a:lnTo>
                                      <a:lnTo>
                                        <a:pt x="2203" y="1304"/>
                                      </a:lnTo>
                                      <a:lnTo>
                                        <a:pt x="2193" y="1309"/>
                                      </a:lnTo>
                                      <a:lnTo>
                                        <a:pt x="2184" y="1311"/>
                                      </a:lnTo>
                                      <a:lnTo>
                                        <a:pt x="2177" y="1316"/>
                                      </a:lnTo>
                                      <a:lnTo>
                                        <a:pt x="2165" y="1318"/>
                                      </a:lnTo>
                                      <a:lnTo>
                                        <a:pt x="2158" y="1323"/>
                                      </a:lnTo>
                                      <a:lnTo>
                                        <a:pt x="2148" y="1326"/>
                                      </a:lnTo>
                                      <a:lnTo>
                                        <a:pt x="2141" y="1330"/>
                                      </a:lnTo>
                                      <a:lnTo>
                                        <a:pt x="2134" y="1333"/>
                                      </a:lnTo>
                                      <a:lnTo>
                                        <a:pt x="2124" y="1335"/>
                                      </a:lnTo>
                                      <a:lnTo>
                                        <a:pt x="2117" y="1337"/>
                                      </a:lnTo>
                                      <a:lnTo>
                                        <a:pt x="2110" y="1340"/>
                                      </a:lnTo>
                                      <a:lnTo>
                                        <a:pt x="2098" y="1342"/>
                                      </a:lnTo>
                                      <a:lnTo>
                                        <a:pt x="2086" y="1347"/>
                                      </a:lnTo>
                                      <a:lnTo>
                                        <a:pt x="2077" y="1347"/>
                                      </a:lnTo>
                                      <a:lnTo>
                                        <a:pt x="2070" y="1349"/>
                                      </a:lnTo>
                                      <a:lnTo>
                                        <a:pt x="2065" y="1349"/>
                                      </a:lnTo>
                                      <a:lnTo>
                                        <a:pt x="2065" y="1352"/>
                                      </a:lnTo>
                                      <a:lnTo>
                                        <a:pt x="0" y="214"/>
                                      </a:lnTo>
                                      <a:lnTo>
                                        <a:pt x="0" y="214"/>
                                      </a:lnTo>
                                      <a:close/>
                                    </a:path>
                                  </a:pathLst>
                                </a:custGeom>
                                <a:solidFill>
                                  <a:srgbClr val="125242"/>
                                </a:solidFill>
                                <a:ln w="0">
                                  <a:noFill/>
                                </a:ln>
                              </wps:spPr>
                              <wps:style>
                                <a:lnRef idx="0"/>
                                <a:fillRef idx="0"/>
                                <a:effectRef idx="0"/>
                                <a:fontRef idx="minor"/>
                              </wps:style>
                              <wps:bodyPr/>
                            </wps:wsp>
                            <wps:wsp>
                              <wps:cNvSpPr/>
                              <wps:spPr>
                                <a:xfrm>
                                  <a:off x="272880" y="759960"/>
                                  <a:ext cx="1750680" cy="423720"/>
                                </a:xfrm>
                                <a:custGeom>
                                  <a:avLst/>
                                  <a:gdLst/>
                                  <a:ahLst/>
                                  <a:rect l="l" t="t" r="r" b="b"/>
                                  <a:pathLst>
                                    <a:path w="2757" h="667">
                                      <a:moveTo>
                                        <a:pt x="0" y="240"/>
                                      </a:moveTo>
                                      <a:lnTo>
                                        <a:pt x="0" y="244"/>
                                      </a:lnTo>
                                      <a:lnTo>
                                        <a:pt x="0" y="252"/>
                                      </a:lnTo>
                                      <a:lnTo>
                                        <a:pt x="2" y="261"/>
                                      </a:lnTo>
                                      <a:lnTo>
                                        <a:pt x="2" y="271"/>
                                      </a:lnTo>
                                      <a:lnTo>
                                        <a:pt x="7" y="282"/>
                                      </a:lnTo>
                                      <a:lnTo>
                                        <a:pt x="7" y="290"/>
                                      </a:lnTo>
                                      <a:lnTo>
                                        <a:pt x="10" y="299"/>
                                      </a:lnTo>
                                      <a:lnTo>
                                        <a:pt x="12" y="306"/>
                                      </a:lnTo>
                                      <a:lnTo>
                                        <a:pt x="17" y="316"/>
                                      </a:lnTo>
                                      <a:lnTo>
                                        <a:pt x="19" y="325"/>
                                      </a:lnTo>
                                      <a:lnTo>
                                        <a:pt x="22" y="332"/>
                                      </a:lnTo>
                                      <a:lnTo>
                                        <a:pt x="26" y="342"/>
                                      </a:lnTo>
                                      <a:lnTo>
                                        <a:pt x="29" y="351"/>
                                      </a:lnTo>
                                      <a:lnTo>
                                        <a:pt x="33" y="358"/>
                                      </a:lnTo>
                                      <a:lnTo>
                                        <a:pt x="38" y="370"/>
                                      </a:lnTo>
                                      <a:lnTo>
                                        <a:pt x="43" y="380"/>
                                      </a:lnTo>
                                      <a:lnTo>
                                        <a:pt x="50" y="389"/>
                                      </a:lnTo>
                                      <a:lnTo>
                                        <a:pt x="52" y="399"/>
                                      </a:lnTo>
                                      <a:lnTo>
                                        <a:pt x="60" y="411"/>
                                      </a:lnTo>
                                      <a:lnTo>
                                        <a:pt x="67" y="420"/>
                                      </a:lnTo>
                                      <a:lnTo>
                                        <a:pt x="74" y="430"/>
                                      </a:lnTo>
                                      <a:lnTo>
                                        <a:pt x="81" y="442"/>
                                      </a:lnTo>
                                      <a:lnTo>
                                        <a:pt x="90" y="451"/>
                                      </a:lnTo>
                                      <a:lnTo>
                                        <a:pt x="98" y="463"/>
                                      </a:lnTo>
                                      <a:lnTo>
                                        <a:pt x="107" y="472"/>
                                      </a:lnTo>
                                      <a:lnTo>
                                        <a:pt x="117" y="482"/>
                                      </a:lnTo>
                                      <a:lnTo>
                                        <a:pt x="126" y="491"/>
                                      </a:lnTo>
                                      <a:lnTo>
                                        <a:pt x="136" y="501"/>
                                      </a:lnTo>
                                      <a:lnTo>
                                        <a:pt x="147" y="510"/>
                                      </a:lnTo>
                                      <a:lnTo>
                                        <a:pt x="159" y="520"/>
                                      </a:lnTo>
                                      <a:lnTo>
                                        <a:pt x="171" y="529"/>
                                      </a:lnTo>
                                      <a:lnTo>
                                        <a:pt x="183" y="541"/>
                                      </a:lnTo>
                                      <a:lnTo>
                                        <a:pt x="197" y="551"/>
                                      </a:lnTo>
                                      <a:lnTo>
                                        <a:pt x="212" y="558"/>
                                      </a:lnTo>
                                      <a:lnTo>
                                        <a:pt x="226" y="567"/>
                                      </a:lnTo>
                                      <a:lnTo>
                                        <a:pt x="233" y="572"/>
                                      </a:lnTo>
                                      <a:lnTo>
                                        <a:pt x="240" y="575"/>
                                      </a:lnTo>
                                      <a:lnTo>
                                        <a:pt x="250" y="579"/>
                                      </a:lnTo>
                                      <a:lnTo>
                                        <a:pt x="257" y="584"/>
                                      </a:lnTo>
                                      <a:lnTo>
                                        <a:pt x="266" y="586"/>
                                      </a:lnTo>
                                      <a:lnTo>
                                        <a:pt x="273" y="591"/>
                                      </a:lnTo>
                                      <a:lnTo>
                                        <a:pt x="283" y="596"/>
                                      </a:lnTo>
                                      <a:lnTo>
                                        <a:pt x="290" y="598"/>
                                      </a:lnTo>
                                      <a:lnTo>
                                        <a:pt x="300" y="603"/>
                                      </a:lnTo>
                                      <a:lnTo>
                                        <a:pt x="309" y="608"/>
                                      </a:lnTo>
                                      <a:lnTo>
                                        <a:pt x="319" y="612"/>
                                      </a:lnTo>
                                      <a:lnTo>
                                        <a:pt x="328" y="617"/>
                                      </a:lnTo>
                                      <a:lnTo>
                                        <a:pt x="338" y="620"/>
                                      </a:lnTo>
                                      <a:lnTo>
                                        <a:pt x="347" y="622"/>
                                      </a:lnTo>
                                      <a:lnTo>
                                        <a:pt x="357" y="624"/>
                                      </a:lnTo>
                                      <a:lnTo>
                                        <a:pt x="366" y="627"/>
                                      </a:lnTo>
                                      <a:lnTo>
                                        <a:pt x="376" y="629"/>
                                      </a:lnTo>
                                      <a:lnTo>
                                        <a:pt x="387" y="634"/>
                                      </a:lnTo>
                                      <a:lnTo>
                                        <a:pt x="397" y="636"/>
                                      </a:lnTo>
                                      <a:lnTo>
                                        <a:pt x="409" y="641"/>
                                      </a:lnTo>
                                      <a:lnTo>
                                        <a:pt x="418" y="641"/>
                                      </a:lnTo>
                                      <a:lnTo>
                                        <a:pt x="430" y="643"/>
                                      </a:lnTo>
                                      <a:lnTo>
                                        <a:pt x="440" y="648"/>
                                      </a:lnTo>
                                      <a:lnTo>
                                        <a:pt x="454" y="650"/>
                                      </a:lnTo>
                                      <a:lnTo>
                                        <a:pt x="464" y="650"/>
                                      </a:lnTo>
                                      <a:lnTo>
                                        <a:pt x="475" y="655"/>
                                      </a:lnTo>
                                      <a:lnTo>
                                        <a:pt x="487" y="655"/>
                                      </a:lnTo>
                                      <a:lnTo>
                                        <a:pt x="502" y="658"/>
                                      </a:lnTo>
                                      <a:lnTo>
                                        <a:pt x="511" y="658"/>
                                      </a:lnTo>
                                      <a:lnTo>
                                        <a:pt x="525" y="660"/>
                                      </a:lnTo>
                                      <a:lnTo>
                                        <a:pt x="537" y="660"/>
                                      </a:lnTo>
                                      <a:lnTo>
                                        <a:pt x="549" y="665"/>
                                      </a:lnTo>
                                      <a:lnTo>
                                        <a:pt x="563" y="665"/>
                                      </a:lnTo>
                                      <a:lnTo>
                                        <a:pt x="578" y="665"/>
                                      </a:lnTo>
                                      <a:lnTo>
                                        <a:pt x="592" y="667"/>
                                      </a:lnTo>
                                      <a:lnTo>
                                        <a:pt x="604" y="667"/>
                                      </a:lnTo>
                                      <a:lnTo>
                                        <a:pt x="618" y="667"/>
                                      </a:lnTo>
                                      <a:lnTo>
                                        <a:pt x="632" y="667"/>
                                      </a:lnTo>
                                      <a:lnTo>
                                        <a:pt x="646" y="667"/>
                                      </a:lnTo>
                                      <a:lnTo>
                                        <a:pt x="661" y="667"/>
                                      </a:lnTo>
                                      <a:lnTo>
                                        <a:pt x="675" y="667"/>
                                      </a:lnTo>
                                      <a:lnTo>
                                        <a:pt x="692" y="667"/>
                                      </a:lnTo>
                                      <a:lnTo>
                                        <a:pt x="704" y="667"/>
                                      </a:lnTo>
                                      <a:lnTo>
                                        <a:pt x="720" y="667"/>
                                      </a:lnTo>
                                      <a:lnTo>
                                        <a:pt x="734" y="667"/>
                                      </a:lnTo>
                                      <a:lnTo>
                                        <a:pt x="753" y="665"/>
                                      </a:lnTo>
                                      <a:lnTo>
                                        <a:pt x="768" y="665"/>
                                      </a:lnTo>
                                      <a:lnTo>
                                        <a:pt x="787" y="665"/>
                                      </a:lnTo>
                                      <a:lnTo>
                                        <a:pt x="803" y="662"/>
                                      </a:lnTo>
                                      <a:lnTo>
                                        <a:pt x="825" y="660"/>
                                      </a:lnTo>
                                      <a:lnTo>
                                        <a:pt x="844" y="660"/>
                                      </a:lnTo>
                                      <a:lnTo>
                                        <a:pt x="865" y="660"/>
                                      </a:lnTo>
                                      <a:lnTo>
                                        <a:pt x="886" y="658"/>
                                      </a:lnTo>
                                      <a:lnTo>
                                        <a:pt x="905" y="658"/>
                                      </a:lnTo>
                                      <a:lnTo>
                                        <a:pt x="929" y="655"/>
                                      </a:lnTo>
                                      <a:lnTo>
                                        <a:pt x="953" y="655"/>
                                      </a:lnTo>
                                      <a:lnTo>
                                        <a:pt x="974" y="655"/>
                                      </a:lnTo>
                                      <a:lnTo>
                                        <a:pt x="998" y="655"/>
                                      </a:lnTo>
                                      <a:lnTo>
                                        <a:pt x="1024" y="653"/>
                                      </a:lnTo>
                                      <a:lnTo>
                                        <a:pt x="1050" y="653"/>
                                      </a:lnTo>
                                      <a:lnTo>
                                        <a:pt x="1074" y="650"/>
                                      </a:lnTo>
                                      <a:lnTo>
                                        <a:pt x="1098" y="650"/>
                                      </a:lnTo>
                                      <a:lnTo>
                                        <a:pt x="1126" y="648"/>
                                      </a:lnTo>
                                      <a:lnTo>
                                        <a:pt x="1153" y="648"/>
                                      </a:lnTo>
                                      <a:lnTo>
                                        <a:pt x="1176" y="648"/>
                                      </a:lnTo>
                                      <a:lnTo>
                                        <a:pt x="1205" y="648"/>
                                      </a:lnTo>
                                      <a:lnTo>
                                        <a:pt x="1231" y="646"/>
                                      </a:lnTo>
                                      <a:lnTo>
                                        <a:pt x="1260" y="646"/>
                                      </a:lnTo>
                                      <a:lnTo>
                                        <a:pt x="1286" y="643"/>
                                      </a:lnTo>
                                      <a:lnTo>
                                        <a:pt x="1314" y="643"/>
                                      </a:lnTo>
                                      <a:lnTo>
                                        <a:pt x="1340" y="643"/>
                                      </a:lnTo>
                                      <a:lnTo>
                                        <a:pt x="1369" y="643"/>
                                      </a:lnTo>
                                      <a:lnTo>
                                        <a:pt x="1395" y="641"/>
                                      </a:lnTo>
                                      <a:lnTo>
                                        <a:pt x="1424" y="641"/>
                                      </a:lnTo>
                                      <a:lnTo>
                                        <a:pt x="1452" y="641"/>
                                      </a:lnTo>
                                      <a:lnTo>
                                        <a:pt x="1481" y="641"/>
                                      </a:lnTo>
                                      <a:lnTo>
                                        <a:pt x="1507" y="641"/>
                                      </a:lnTo>
                                      <a:lnTo>
                                        <a:pt x="1533" y="641"/>
                                      </a:lnTo>
                                      <a:lnTo>
                                        <a:pt x="1561" y="639"/>
                                      </a:lnTo>
                                      <a:lnTo>
                                        <a:pt x="1588" y="639"/>
                                      </a:lnTo>
                                      <a:lnTo>
                                        <a:pt x="1616" y="636"/>
                                      </a:lnTo>
                                      <a:lnTo>
                                        <a:pt x="1642" y="636"/>
                                      </a:lnTo>
                                      <a:lnTo>
                                        <a:pt x="1668" y="636"/>
                                      </a:lnTo>
                                      <a:lnTo>
                                        <a:pt x="1697" y="636"/>
                                      </a:lnTo>
                                      <a:lnTo>
                                        <a:pt x="1723" y="636"/>
                                      </a:lnTo>
                                      <a:lnTo>
                                        <a:pt x="1747" y="636"/>
                                      </a:lnTo>
                                      <a:lnTo>
                                        <a:pt x="1773" y="636"/>
                                      </a:lnTo>
                                      <a:lnTo>
                                        <a:pt x="1799" y="636"/>
                                      </a:lnTo>
                                      <a:lnTo>
                                        <a:pt x="1823" y="636"/>
                                      </a:lnTo>
                                      <a:lnTo>
                                        <a:pt x="1849" y="636"/>
                                      </a:lnTo>
                                      <a:lnTo>
                                        <a:pt x="1873" y="636"/>
                                      </a:lnTo>
                                      <a:lnTo>
                                        <a:pt x="1896" y="636"/>
                                      </a:lnTo>
                                      <a:lnTo>
                                        <a:pt x="1918" y="636"/>
                                      </a:lnTo>
                                      <a:lnTo>
                                        <a:pt x="1942" y="636"/>
                                      </a:lnTo>
                                      <a:lnTo>
                                        <a:pt x="1961" y="636"/>
                                      </a:lnTo>
                                      <a:lnTo>
                                        <a:pt x="1982" y="636"/>
                                      </a:lnTo>
                                      <a:lnTo>
                                        <a:pt x="2003" y="636"/>
                                      </a:lnTo>
                                      <a:lnTo>
                                        <a:pt x="2022" y="639"/>
                                      </a:lnTo>
                                      <a:lnTo>
                                        <a:pt x="2044" y="641"/>
                                      </a:lnTo>
                                      <a:lnTo>
                                        <a:pt x="2063" y="641"/>
                                      </a:lnTo>
                                      <a:lnTo>
                                        <a:pt x="2079" y="641"/>
                                      </a:lnTo>
                                      <a:lnTo>
                                        <a:pt x="2096" y="641"/>
                                      </a:lnTo>
                                      <a:lnTo>
                                        <a:pt x="2113" y="643"/>
                                      </a:lnTo>
                                      <a:lnTo>
                                        <a:pt x="2129" y="643"/>
                                      </a:lnTo>
                                      <a:lnTo>
                                        <a:pt x="2144" y="646"/>
                                      </a:lnTo>
                                      <a:lnTo>
                                        <a:pt x="2158" y="648"/>
                                      </a:lnTo>
                                      <a:lnTo>
                                        <a:pt x="2170" y="648"/>
                                      </a:lnTo>
                                      <a:lnTo>
                                        <a:pt x="2184" y="650"/>
                                      </a:lnTo>
                                      <a:lnTo>
                                        <a:pt x="2193" y="650"/>
                                      </a:lnTo>
                                      <a:lnTo>
                                        <a:pt x="2205" y="653"/>
                                      </a:lnTo>
                                      <a:lnTo>
                                        <a:pt x="2217" y="653"/>
                                      </a:lnTo>
                                      <a:lnTo>
                                        <a:pt x="2229" y="655"/>
                                      </a:lnTo>
                                      <a:lnTo>
                                        <a:pt x="2239" y="655"/>
                                      </a:lnTo>
                                      <a:lnTo>
                                        <a:pt x="2251" y="655"/>
                                      </a:lnTo>
                                      <a:lnTo>
                                        <a:pt x="2260" y="658"/>
                                      </a:lnTo>
                                      <a:lnTo>
                                        <a:pt x="2274" y="658"/>
                                      </a:lnTo>
                                      <a:lnTo>
                                        <a:pt x="2284" y="658"/>
                                      </a:lnTo>
                                      <a:lnTo>
                                        <a:pt x="2293" y="658"/>
                                      </a:lnTo>
                                      <a:lnTo>
                                        <a:pt x="2305" y="658"/>
                                      </a:lnTo>
                                      <a:lnTo>
                                        <a:pt x="2315" y="660"/>
                                      </a:lnTo>
                                      <a:lnTo>
                                        <a:pt x="2324" y="660"/>
                                      </a:lnTo>
                                      <a:lnTo>
                                        <a:pt x="2336" y="660"/>
                                      </a:lnTo>
                                      <a:lnTo>
                                        <a:pt x="2348" y="660"/>
                                      </a:lnTo>
                                      <a:lnTo>
                                        <a:pt x="2360" y="660"/>
                                      </a:lnTo>
                                      <a:lnTo>
                                        <a:pt x="2367" y="660"/>
                                      </a:lnTo>
                                      <a:lnTo>
                                        <a:pt x="2379" y="660"/>
                                      </a:lnTo>
                                      <a:lnTo>
                                        <a:pt x="2386" y="660"/>
                                      </a:lnTo>
                                      <a:lnTo>
                                        <a:pt x="2398" y="660"/>
                                      </a:lnTo>
                                      <a:lnTo>
                                        <a:pt x="2407" y="658"/>
                                      </a:lnTo>
                                      <a:lnTo>
                                        <a:pt x="2417" y="658"/>
                                      </a:lnTo>
                                      <a:lnTo>
                                        <a:pt x="2426" y="658"/>
                                      </a:lnTo>
                                      <a:lnTo>
                                        <a:pt x="2438" y="658"/>
                                      </a:lnTo>
                                      <a:lnTo>
                                        <a:pt x="2445" y="655"/>
                                      </a:lnTo>
                                      <a:lnTo>
                                        <a:pt x="2455" y="655"/>
                                      </a:lnTo>
                                      <a:lnTo>
                                        <a:pt x="2464" y="653"/>
                                      </a:lnTo>
                                      <a:lnTo>
                                        <a:pt x="2476" y="653"/>
                                      </a:lnTo>
                                      <a:lnTo>
                                        <a:pt x="2483" y="650"/>
                                      </a:lnTo>
                                      <a:lnTo>
                                        <a:pt x="2493" y="650"/>
                                      </a:lnTo>
                                      <a:lnTo>
                                        <a:pt x="2502" y="648"/>
                                      </a:lnTo>
                                      <a:lnTo>
                                        <a:pt x="2512" y="648"/>
                                      </a:lnTo>
                                      <a:lnTo>
                                        <a:pt x="2519" y="643"/>
                                      </a:lnTo>
                                      <a:lnTo>
                                        <a:pt x="2526" y="641"/>
                                      </a:lnTo>
                                      <a:lnTo>
                                        <a:pt x="2536" y="639"/>
                                      </a:lnTo>
                                      <a:lnTo>
                                        <a:pt x="2543" y="636"/>
                                      </a:lnTo>
                                      <a:lnTo>
                                        <a:pt x="2550" y="634"/>
                                      </a:lnTo>
                                      <a:lnTo>
                                        <a:pt x="2559" y="634"/>
                                      </a:lnTo>
                                      <a:lnTo>
                                        <a:pt x="2569" y="629"/>
                                      </a:lnTo>
                                      <a:lnTo>
                                        <a:pt x="2576" y="629"/>
                                      </a:lnTo>
                                      <a:lnTo>
                                        <a:pt x="2590" y="622"/>
                                      </a:lnTo>
                                      <a:lnTo>
                                        <a:pt x="2607" y="617"/>
                                      </a:lnTo>
                                      <a:lnTo>
                                        <a:pt x="2619" y="610"/>
                                      </a:lnTo>
                                      <a:lnTo>
                                        <a:pt x="2635" y="605"/>
                                      </a:lnTo>
                                      <a:lnTo>
                                        <a:pt x="2647" y="596"/>
                                      </a:lnTo>
                                      <a:lnTo>
                                        <a:pt x="2659" y="589"/>
                                      </a:lnTo>
                                      <a:lnTo>
                                        <a:pt x="2671" y="579"/>
                                      </a:lnTo>
                                      <a:lnTo>
                                        <a:pt x="2685" y="572"/>
                                      </a:lnTo>
                                      <a:lnTo>
                                        <a:pt x="2695" y="560"/>
                                      </a:lnTo>
                                      <a:lnTo>
                                        <a:pt x="2704" y="551"/>
                                      </a:lnTo>
                                      <a:lnTo>
                                        <a:pt x="2714" y="541"/>
                                      </a:lnTo>
                                      <a:lnTo>
                                        <a:pt x="2726" y="529"/>
                                      </a:lnTo>
                                      <a:lnTo>
                                        <a:pt x="2733" y="518"/>
                                      </a:lnTo>
                                      <a:lnTo>
                                        <a:pt x="2740" y="506"/>
                                      </a:lnTo>
                                      <a:lnTo>
                                        <a:pt x="2742" y="494"/>
                                      </a:lnTo>
                                      <a:lnTo>
                                        <a:pt x="2750" y="482"/>
                                      </a:lnTo>
                                      <a:lnTo>
                                        <a:pt x="2750" y="470"/>
                                      </a:lnTo>
                                      <a:lnTo>
                                        <a:pt x="2752" y="456"/>
                                      </a:lnTo>
                                      <a:lnTo>
                                        <a:pt x="2754" y="444"/>
                                      </a:lnTo>
                                      <a:lnTo>
                                        <a:pt x="2757" y="430"/>
                                      </a:lnTo>
                                      <a:lnTo>
                                        <a:pt x="2754" y="418"/>
                                      </a:lnTo>
                                      <a:lnTo>
                                        <a:pt x="2754" y="406"/>
                                      </a:lnTo>
                                      <a:lnTo>
                                        <a:pt x="2752" y="394"/>
                                      </a:lnTo>
                                      <a:lnTo>
                                        <a:pt x="2750" y="380"/>
                                      </a:lnTo>
                                      <a:lnTo>
                                        <a:pt x="2747" y="368"/>
                                      </a:lnTo>
                                      <a:lnTo>
                                        <a:pt x="2745" y="356"/>
                                      </a:lnTo>
                                      <a:lnTo>
                                        <a:pt x="2740" y="344"/>
                                      </a:lnTo>
                                      <a:lnTo>
                                        <a:pt x="2738" y="335"/>
                                      </a:lnTo>
                                      <a:lnTo>
                                        <a:pt x="2733" y="323"/>
                                      </a:lnTo>
                                      <a:lnTo>
                                        <a:pt x="2728" y="313"/>
                                      </a:lnTo>
                                      <a:lnTo>
                                        <a:pt x="2723" y="304"/>
                                      </a:lnTo>
                                      <a:lnTo>
                                        <a:pt x="2719" y="294"/>
                                      </a:lnTo>
                                      <a:lnTo>
                                        <a:pt x="2714" y="285"/>
                                      </a:lnTo>
                                      <a:lnTo>
                                        <a:pt x="2709" y="275"/>
                                      </a:lnTo>
                                      <a:lnTo>
                                        <a:pt x="2704" y="268"/>
                                      </a:lnTo>
                                      <a:lnTo>
                                        <a:pt x="2702" y="263"/>
                                      </a:lnTo>
                                      <a:lnTo>
                                        <a:pt x="2692" y="249"/>
                                      </a:lnTo>
                                      <a:lnTo>
                                        <a:pt x="2688" y="242"/>
                                      </a:lnTo>
                                      <a:lnTo>
                                        <a:pt x="2681" y="235"/>
                                      </a:lnTo>
                                      <a:lnTo>
                                        <a:pt x="2681" y="235"/>
                                      </a:lnTo>
                                      <a:lnTo>
                                        <a:pt x="421" y="0"/>
                                      </a:lnTo>
                                      <a:lnTo>
                                        <a:pt x="0" y="240"/>
                                      </a:lnTo>
                                      <a:lnTo>
                                        <a:pt x="0" y="240"/>
                                      </a:lnTo>
                                      <a:close/>
                                    </a:path>
                                  </a:pathLst>
                                </a:custGeom>
                                <a:solidFill>
                                  <a:srgbClr val="ff9900"/>
                                </a:solidFill>
                                <a:ln w="0">
                                  <a:noFill/>
                                </a:ln>
                              </wps:spPr>
                              <wps:style>
                                <a:lnRef idx="0"/>
                                <a:fillRef idx="0"/>
                                <a:effectRef idx="0"/>
                                <a:fontRef idx="minor"/>
                              </wps:style>
                              <wps:bodyPr/>
                            </wps:wsp>
                            <wps:wsp>
                              <wps:cNvSpPr/>
                              <wps:spPr>
                                <a:xfrm>
                                  <a:off x="540360" y="787320"/>
                                  <a:ext cx="1469520" cy="326880"/>
                                </a:xfrm>
                                <a:custGeom>
                                  <a:avLst/>
                                  <a:gdLst/>
                                  <a:ahLst/>
                                  <a:rect l="l" t="t" r="r" b="b"/>
                                  <a:pathLst>
                                    <a:path w="2314" h="515">
                                      <a:moveTo>
                                        <a:pt x="0" y="437"/>
                                      </a:moveTo>
                                      <a:lnTo>
                                        <a:pt x="0" y="437"/>
                                      </a:lnTo>
                                      <a:lnTo>
                                        <a:pt x="9" y="439"/>
                                      </a:lnTo>
                                      <a:lnTo>
                                        <a:pt x="12" y="439"/>
                                      </a:lnTo>
                                      <a:lnTo>
                                        <a:pt x="19" y="441"/>
                                      </a:lnTo>
                                      <a:lnTo>
                                        <a:pt x="26" y="444"/>
                                      </a:lnTo>
                                      <a:lnTo>
                                        <a:pt x="38" y="446"/>
                                      </a:lnTo>
                                      <a:lnTo>
                                        <a:pt x="45" y="448"/>
                                      </a:lnTo>
                                      <a:lnTo>
                                        <a:pt x="54" y="451"/>
                                      </a:lnTo>
                                      <a:lnTo>
                                        <a:pt x="64" y="453"/>
                                      </a:lnTo>
                                      <a:lnTo>
                                        <a:pt x="78" y="458"/>
                                      </a:lnTo>
                                      <a:lnTo>
                                        <a:pt x="90" y="460"/>
                                      </a:lnTo>
                                      <a:lnTo>
                                        <a:pt x="102" y="463"/>
                                      </a:lnTo>
                                      <a:lnTo>
                                        <a:pt x="116" y="465"/>
                                      </a:lnTo>
                                      <a:lnTo>
                                        <a:pt x="130" y="470"/>
                                      </a:lnTo>
                                      <a:lnTo>
                                        <a:pt x="142" y="472"/>
                                      </a:lnTo>
                                      <a:lnTo>
                                        <a:pt x="159" y="475"/>
                                      </a:lnTo>
                                      <a:lnTo>
                                        <a:pt x="166" y="475"/>
                                      </a:lnTo>
                                      <a:lnTo>
                                        <a:pt x="173" y="477"/>
                                      </a:lnTo>
                                      <a:lnTo>
                                        <a:pt x="180" y="477"/>
                                      </a:lnTo>
                                      <a:lnTo>
                                        <a:pt x="190" y="482"/>
                                      </a:lnTo>
                                      <a:lnTo>
                                        <a:pt x="204" y="484"/>
                                      </a:lnTo>
                                      <a:lnTo>
                                        <a:pt x="218" y="486"/>
                                      </a:lnTo>
                                      <a:lnTo>
                                        <a:pt x="225" y="486"/>
                                      </a:lnTo>
                                      <a:lnTo>
                                        <a:pt x="235" y="489"/>
                                      </a:lnTo>
                                      <a:lnTo>
                                        <a:pt x="242" y="489"/>
                                      </a:lnTo>
                                      <a:lnTo>
                                        <a:pt x="252" y="491"/>
                                      </a:lnTo>
                                      <a:lnTo>
                                        <a:pt x="266" y="494"/>
                                      </a:lnTo>
                                      <a:lnTo>
                                        <a:pt x="280" y="494"/>
                                      </a:lnTo>
                                      <a:lnTo>
                                        <a:pt x="287" y="494"/>
                                      </a:lnTo>
                                      <a:lnTo>
                                        <a:pt x="297" y="496"/>
                                      </a:lnTo>
                                      <a:lnTo>
                                        <a:pt x="304" y="498"/>
                                      </a:lnTo>
                                      <a:lnTo>
                                        <a:pt x="311" y="498"/>
                                      </a:lnTo>
                                      <a:lnTo>
                                        <a:pt x="325" y="501"/>
                                      </a:lnTo>
                                      <a:lnTo>
                                        <a:pt x="342" y="501"/>
                                      </a:lnTo>
                                      <a:lnTo>
                                        <a:pt x="356" y="501"/>
                                      </a:lnTo>
                                      <a:lnTo>
                                        <a:pt x="368" y="503"/>
                                      </a:lnTo>
                                      <a:lnTo>
                                        <a:pt x="375" y="501"/>
                                      </a:lnTo>
                                      <a:lnTo>
                                        <a:pt x="382" y="501"/>
                                      </a:lnTo>
                                      <a:lnTo>
                                        <a:pt x="389" y="501"/>
                                      </a:lnTo>
                                      <a:lnTo>
                                        <a:pt x="397" y="501"/>
                                      </a:lnTo>
                                      <a:lnTo>
                                        <a:pt x="404" y="498"/>
                                      </a:lnTo>
                                      <a:lnTo>
                                        <a:pt x="413" y="498"/>
                                      </a:lnTo>
                                      <a:lnTo>
                                        <a:pt x="420" y="498"/>
                                      </a:lnTo>
                                      <a:lnTo>
                                        <a:pt x="430" y="498"/>
                                      </a:lnTo>
                                      <a:lnTo>
                                        <a:pt x="439" y="494"/>
                                      </a:lnTo>
                                      <a:lnTo>
                                        <a:pt x="449" y="494"/>
                                      </a:lnTo>
                                      <a:lnTo>
                                        <a:pt x="456" y="491"/>
                                      </a:lnTo>
                                      <a:lnTo>
                                        <a:pt x="465" y="491"/>
                                      </a:lnTo>
                                      <a:lnTo>
                                        <a:pt x="475" y="489"/>
                                      </a:lnTo>
                                      <a:lnTo>
                                        <a:pt x="484" y="489"/>
                                      </a:lnTo>
                                      <a:lnTo>
                                        <a:pt x="496" y="486"/>
                                      </a:lnTo>
                                      <a:lnTo>
                                        <a:pt x="506" y="486"/>
                                      </a:lnTo>
                                      <a:lnTo>
                                        <a:pt x="515" y="484"/>
                                      </a:lnTo>
                                      <a:lnTo>
                                        <a:pt x="527" y="482"/>
                                      </a:lnTo>
                                      <a:lnTo>
                                        <a:pt x="537" y="479"/>
                                      </a:lnTo>
                                      <a:lnTo>
                                        <a:pt x="546" y="477"/>
                                      </a:lnTo>
                                      <a:lnTo>
                                        <a:pt x="558" y="475"/>
                                      </a:lnTo>
                                      <a:lnTo>
                                        <a:pt x="568" y="475"/>
                                      </a:lnTo>
                                      <a:lnTo>
                                        <a:pt x="577" y="472"/>
                                      </a:lnTo>
                                      <a:lnTo>
                                        <a:pt x="591" y="470"/>
                                      </a:lnTo>
                                      <a:lnTo>
                                        <a:pt x="601" y="467"/>
                                      </a:lnTo>
                                      <a:lnTo>
                                        <a:pt x="613" y="465"/>
                                      </a:lnTo>
                                      <a:lnTo>
                                        <a:pt x="622" y="463"/>
                                      </a:lnTo>
                                      <a:lnTo>
                                        <a:pt x="632" y="460"/>
                                      </a:lnTo>
                                      <a:lnTo>
                                        <a:pt x="644" y="458"/>
                                      </a:lnTo>
                                      <a:lnTo>
                                        <a:pt x="653" y="458"/>
                                      </a:lnTo>
                                      <a:lnTo>
                                        <a:pt x="663" y="453"/>
                                      </a:lnTo>
                                      <a:lnTo>
                                        <a:pt x="675" y="453"/>
                                      </a:lnTo>
                                      <a:lnTo>
                                        <a:pt x="684" y="448"/>
                                      </a:lnTo>
                                      <a:lnTo>
                                        <a:pt x="694" y="446"/>
                                      </a:lnTo>
                                      <a:lnTo>
                                        <a:pt x="703" y="444"/>
                                      </a:lnTo>
                                      <a:lnTo>
                                        <a:pt x="713" y="444"/>
                                      </a:lnTo>
                                      <a:lnTo>
                                        <a:pt x="722" y="439"/>
                                      </a:lnTo>
                                      <a:lnTo>
                                        <a:pt x="732" y="437"/>
                                      </a:lnTo>
                                      <a:lnTo>
                                        <a:pt x="741" y="434"/>
                                      </a:lnTo>
                                      <a:lnTo>
                                        <a:pt x="751" y="432"/>
                                      </a:lnTo>
                                      <a:lnTo>
                                        <a:pt x="760" y="429"/>
                                      </a:lnTo>
                                      <a:lnTo>
                                        <a:pt x="767" y="429"/>
                                      </a:lnTo>
                                      <a:lnTo>
                                        <a:pt x="777" y="427"/>
                                      </a:lnTo>
                                      <a:lnTo>
                                        <a:pt x="784" y="425"/>
                                      </a:lnTo>
                                      <a:lnTo>
                                        <a:pt x="791" y="422"/>
                                      </a:lnTo>
                                      <a:lnTo>
                                        <a:pt x="801" y="420"/>
                                      </a:lnTo>
                                      <a:lnTo>
                                        <a:pt x="808" y="418"/>
                                      </a:lnTo>
                                      <a:lnTo>
                                        <a:pt x="815" y="418"/>
                                      </a:lnTo>
                                      <a:lnTo>
                                        <a:pt x="827" y="413"/>
                                      </a:lnTo>
                                      <a:lnTo>
                                        <a:pt x="839" y="410"/>
                                      </a:lnTo>
                                      <a:lnTo>
                                        <a:pt x="848" y="408"/>
                                      </a:lnTo>
                                      <a:lnTo>
                                        <a:pt x="860" y="406"/>
                                      </a:lnTo>
                                      <a:lnTo>
                                        <a:pt x="869" y="403"/>
                                      </a:lnTo>
                                      <a:lnTo>
                                        <a:pt x="877" y="403"/>
                                      </a:lnTo>
                                      <a:lnTo>
                                        <a:pt x="1200" y="470"/>
                                      </a:lnTo>
                                      <a:lnTo>
                                        <a:pt x="1205" y="470"/>
                                      </a:lnTo>
                                      <a:lnTo>
                                        <a:pt x="1212" y="472"/>
                                      </a:lnTo>
                                      <a:lnTo>
                                        <a:pt x="1221" y="477"/>
                                      </a:lnTo>
                                      <a:lnTo>
                                        <a:pt x="1231" y="479"/>
                                      </a:lnTo>
                                      <a:lnTo>
                                        <a:pt x="1245" y="484"/>
                                      </a:lnTo>
                                      <a:lnTo>
                                        <a:pt x="1250" y="484"/>
                                      </a:lnTo>
                                      <a:lnTo>
                                        <a:pt x="1259" y="486"/>
                                      </a:lnTo>
                                      <a:lnTo>
                                        <a:pt x="1266" y="489"/>
                                      </a:lnTo>
                                      <a:lnTo>
                                        <a:pt x="1276" y="491"/>
                                      </a:lnTo>
                                      <a:lnTo>
                                        <a:pt x="1283" y="494"/>
                                      </a:lnTo>
                                      <a:lnTo>
                                        <a:pt x="1290" y="494"/>
                                      </a:lnTo>
                                      <a:lnTo>
                                        <a:pt x="1300" y="496"/>
                                      </a:lnTo>
                                      <a:lnTo>
                                        <a:pt x="1309" y="498"/>
                                      </a:lnTo>
                                      <a:lnTo>
                                        <a:pt x="1319" y="501"/>
                                      </a:lnTo>
                                      <a:lnTo>
                                        <a:pt x="1326" y="503"/>
                                      </a:lnTo>
                                      <a:lnTo>
                                        <a:pt x="1335" y="505"/>
                                      </a:lnTo>
                                      <a:lnTo>
                                        <a:pt x="1345" y="508"/>
                                      </a:lnTo>
                                      <a:lnTo>
                                        <a:pt x="1354" y="508"/>
                                      </a:lnTo>
                                      <a:lnTo>
                                        <a:pt x="1361" y="508"/>
                                      </a:lnTo>
                                      <a:lnTo>
                                        <a:pt x="1371" y="510"/>
                                      </a:lnTo>
                                      <a:lnTo>
                                        <a:pt x="1380" y="513"/>
                                      </a:lnTo>
                                      <a:lnTo>
                                        <a:pt x="1390" y="513"/>
                                      </a:lnTo>
                                      <a:lnTo>
                                        <a:pt x="1397" y="513"/>
                                      </a:lnTo>
                                      <a:lnTo>
                                        <a:pt x="1407" y="513"/>
                                      </a:lnTo>
                                      <a:lnTo>
                                        <a:pt x="1416" y="515"/>
                                      </a:lnTo>
                                      <a:lnTo>
                                        <a:pt x="1423" y="513"/>
                                      </a:lnTo>
                                      <a:lnTo>
                                        <a:pt x="1430" y="513"/>
                                      </a:lnTo>
                                      <a:lnTo>
                                        <a:pt x="1442" y="510"/>
                                      </a:lnTo>
                                      <a:lnTo>
                                        <a:pt x="1452" y="508"/>
                                      </a:lnTo>
                                      <a:lnTo>
                                        <a:pt x="1461" y="505"/>
                                      </a:lnTo>
                                      <a:lnTo>
                                        <a:pt x="1475" y="503"/>
                                      </a:lnTo>
                                      <a:lnTo>
                                        <a:pt x="1487" y="501"/>
                                      </a:lnTo>
                                      <a:lnTo>
                                        <a:pt x="1499" y="498"/>
                                      </a:lnTo>
                                      <a:lnTo>
                                        <a:pt x="1513" y="494"/>
                                      </a:lnTo>
                                      <a:lnTo>
                                        <a:pt x="1525" y="491"/>
                                      </a:lnTo>
                                      <a:lnTo>
                                        <a:pt x="1537" y="486"/>
                                      </a:lnTo>
                                      <a:lnTo>
                                        <a:pt x="1551" y="484"/>
                                      </a:lnTo>
                                      <a:lnTo>
                                        <a:pt x="1563" y="479"/>
                                      </a:lnTo>
                                      <a:lnTo>
                                        <a:pt x="1578" y="475"/>
                                      </a:lnTo>
                                      <a:lnTo>
                                        <a:pt x="1592" y="470"/>
                                      </a:lnTo>
                                      <a:lnTo>
                                        <a:pt x="1606" y="467"/>
                                      </a:lnTo>
                                      <a:lnTo>
                                        <a:pt x="1618" y="460"/>
                                      </a:lnTo>
                                      <a:lnTo>
                                        <a:pt x="1630" y="458"/>
                                      </a:lnTo>
                                      <a:lnTo>
                                        <a:pt x="1642" y="453"/>
                                      </a:lnTo>
                                      <a:lnTo>
                                        <a:pt x="1654" y="448"/>
                                      </a:lnTo>
                                      <a:lnTo>
                                        <a:pt x="1663" y="444"/>
                                      </a:lnTo>
                                      <a:lnTo>
                                        <a:pt x="1675" y="439"/>
                                      </a:lnTo>
                                      <a:lnTo>
                                        <a:pt x="1685" y="437"/>
                                      </a:lnTo>
                                      <a:lnTo>
                                        <a:pt x="1694" y="434"/>
                                      </a:lnTo>
                                      <a:lnTo>
                                        <a:pt x="1701" y="429"/>
                                      </a:lnTo>
                                      <a:lnTo>
                                        <a:pt x="1711" y="427"/>
                                      </a:lnTo>
                                      <a:lnTo>
                                        <a:pt x="1715" y="425"/>
                                      </a:lnTo>
                                      <a:lnTo>
                                        <a:pt x="1723" y="422"/>
                                      </a:lnTo>
                                      <a:lnTo>
                                        <a:pt x="1730" y="420"/>
                                      </a:lnTo>
                                      <a:lnTo>
                                        <a:pt x="1734" y="420"/>
                                      </a:lnTo>
                                      <a:lnTo>
                                        <a:pt x="1972" y="453"/>
                                      </a:lnTo>
                                      <a:lnTo>
                                        <a:pt x="1974" y="453"/>
                                      </a:lnTo>
                                      <a:lnTo>
                                        <a:pt x="1979" y="458"/>
                                      </a:lnTo>
                                      <a:lnTo>
                                        <a:pt x="1984" y="460"/>
                                      </a:lnTo>
                                      <a:lnTo>
                                        <a:pt x="1989" y="463"/>
                                      </a:lnTo>
                                      <a:lnTo>
                                        <a:pt x="1996" y="463"/>
                                      </a:lnTo>
                                      <a:lnTo>
                                        <a:pt x="2005" y="467"/>
                                      </a:lnTo>
                                      <a:lnTo>
                                        <a:pt x="2012" y="470"/>
                                      </a:lnTo>
                                      <a:lnTo>
                                        <a:pt x="2024" y="472"/>
                                      </a:lnTo>
                                      <a:lnTo>
                                        <a:pt x="2036" y="475"/>
                                      </a:lnTo>
                                      <a:lnTo>
                                        <a:pt x="2050" y="477"/>
                                      </a:lnTo>
                                      <a:lnTo>
                                        <a:pt x="2058" y="477"/>
                                      </a:lnTo>
                                      <a:lnTo>
                                        <a:pt x="2065" y="477"/>
                                      </a:lnTo>
                                      <a:lnTo>
                                        <a:pt x="2074" y="477"/>
                                      </a:lnTo>
                                      <a:lnTo>
                                        <a:pt x="2084" y="477"/>
                                      </a:lnTo>
                                      <a:lnTo>
                                        <a:pt x="2093" y="477"/>
                                      </a:lnTo>
                                      <a:lnTo>
                                        <a:pt x="2103" y="477"/>
                                      </a:lnTo>
                                      <a:lnTo>
                                        <a:pt x="2112" y="477"/>
                                      </a:lnTo>
                                      <a:lnTo>
                                        <a:pt x="2122" y="477"/>
                                      </a:lnTo>
                                      <a:lnTo>
                                        <a:pt x="2131" y="475"/>
                                      </a:lnTo>
                                      <a:lnTo>
                                        <a:pt x="2141" y="472"/>
                                      </a:lnTo>
                                      <a:lnTo>
                                        <a:pt x="2150" y="470"/>
                                      </a:lnTo>
                                      <a:lnTo>
                                        <a:pt x="2162" y="467"/>
                                      </a:lnTo>
                                      <a:lnTo>
                                        <a:pt x="2169" y="465"/>
                                      </a:lnTo>
                                      <a:lnTo>
                                        <a:pt x="2179" y="463"/>
                                      </a:lnTo>
                                      <a:lnTo>
                                        <a:pt x="2186" y="460"/>
                                      </a:lnTo>
                                      <a:lnTo>
                                        <a:pt x="2195" y="458"/>
                                      </a:lnTo>
                                      <a:lnTo>
                                        <a:pt x="2203" y="453"/>
                                      </a:lnTo>
                                      <a:lnTo>
                                        <a:pt x="2212" y="448"/>
                                      </a:lnTo>
                                      <a:lnTo>
                                        <a:pt x="2219" y="444"/>
                                      </a:lnTo>
                                      <a:lnTo>
                                        <a:pt x="2226" y="441"/>
                                      </a:lnTo>
                                      <a:lnTo>
                                        <a:pt x="2241" y="432"/>
                                      </a:lnTo>
                                      <a:lnTo>
                                        <a:pt x="2252" y="422"/>
                                      </a:lnTo>
                                      <a:lnTo>
                                        <a:pt x="2264" y="413"/>
                                      </a:lnTo>
                                      <a:lnTo>
                                        <a:pt x="2274" y="401"/>
                                      </a:lnTo>
                                      <a:lnTo>
                                        <a:pt x="2283" y="389"/>
                                      </a:lnTo>
                                      <a:lnTo>
                                        <a:pt x="2291" y="380"/>
                                      </a:lnTo>
                                      <a:lnTo>
                                        <a:pt x="2298" y="368"/>
                                      </a:lnTo>
                                      <a:lnTo>
                                        <a:pt x="2305" y="356"/>
                                      </a:lnTo>
                                      <a:lnTo>
                                        <a:pt x="2307" y="346"/>
                                      </a:lnTo>
                                      <a:lnTo>
                                        <a:pt x="2314" y="337"/>
                                      </a:lnTo>
                                      <a:lnTo>
                                        <a:pt x="2314" y="323"/>
                                      </a:lnTo>
                                      <a:lnTo>
                                        <a:pt x="2314" y="311"/>
                                      </a:lnTo>
                                      <a:lnTo>
                                        <a:pt x="2312" y="296"/>
                                      </a:lnTo>
                                      <a:lnTo>
                                        <a:pt x="2307" y="282"/>
                                      </a:lnTo>
                                      <a:lnTo>
                                        <a:pt x="2305" y="275"/>
                                      </a:lnTo>
                                      <a:lnTo>
                                        <a:pt x="2302" y="268"/>
                                      </a:lnTo>
                                      <a:lnTo>
                                        <a:pt x="2300" y="258"/>
                                      </a:lnTo>
                                      <a:lnTo>
                                        <a:pt x="2298" y="251"/>
                                      </a:lnTo>
                                      <a:lnTo>
                                        <a:pt x="2293" y="244"/>
                                      </a:lnTo>
                                      <a:lnTo>
                                        <a:pt x="2291" y="235"/>
                                      </a:lnTo>
                                      <a:lnTo>
                                        <a:pt x="2286" y="228"/>
                                      </a:lnTo>
                                      <a:lnTo>
                                        <a:pt x="2283" y="220"/>
                                      </a:lnTo>
                                      <a:lnTo>
                                        <a:pt x="2279" y="213"/>
                                      </a:lnTo>
                                      <a:lnTo>
                                        <a:pt x="2274" y="204"/>
                                      </a:lnTo>
                                      <a:lnTo>
                                        <a:pt x="2271" y="197"/>
                                      </a:lnTo>
                                      <a:lnTo>
                                        <a:pt x="2267" y="192"/>
                                      </a:lnTo>
                                      <a:lnTo>
                                        <a:pt x="2260" y="178"/>
                                      </a:lnTo>
                                      <a:lnTo>
                                        <a:pt x="2252" y="168"/>
                                      </a:lnTo>
                                      <a:lnTo>
                                        <a:pt x="2248" y="159"/>
                                      </a:lnTo>
                                      <a:lnTo>
                                        <a:pt x="2243" y="152"/>
                                      </a:lnTo>
                                      <a:lnTo>
                                        <a:pt x="2241" y="147"/>
                                      </a:lnTo>
                                      <a:lnTo>
                                        <a:pt x="644" y="0"/>
                                      </a:lnTo>
                                      <a:lnTo>
                                        <a:pt x="0" y="437"/>
                                      </a:lnTo>
                                      <a:lnTo>
                                        <a:pt x="0" y="437"/>
                                      </a:lnTo>
                                      <a:close/>
                                    </a:path>
                                  </a:pathLst>
                                </a:custGeom>
                                <a:solidFill>
                                  <a:srgbClr val="ff6600"/>
                                </a:solidFill>
                                <a:ln w="0">
                                  <a:noFill/>
                                </a:ln>
                              </wps:spPr>
                              <wps:style>
                                <a:lnRef idx="0"/>
                                <a:fillRef idx="0"/>
                                <a:effectRef idx="0"/>
                                <a:fontRef idx="minor"/>
                              </wps:style>
                              <wps:bodyPr/>
                            </wps:wsp>
                            <wps:wsp>
                              <wps:cNvSpPr/>
                              <wps:spPr>
                                <a:xfrm>
                                  <a:off x="294120" y="1005840"/>
                                  <a:ext cx="1723320" cy="192960"/>
                                </a:xfrm>
                                <a:custGeom>
                                  <a:avLst/>
                                  <a:gdLst/>
                                  <a:ahLst/>
                                  <a:rect l="l" t="t" r="r" b="b"/>
                                  <a:pathLst>
                                    <a:path w="2714" h="304">
                                      <a:moveTo>
                                        <a:pt x="5" y="31"/>
                                      </a:moveTo>
                                      <a:lnTo>
                                        <a:pt x="8" y="38"/>
                                      </a:lnTo>
                                      <a:lnTo>
                                        <a:pt x="10" y="47"/>
                                      </a:lnTo>
                                      <a:lnTo>
                                        <a:pt x="15" y="55"/>
                                      </a:lnTo>
                                      <a:lnTo>
                                        <a:pt x="19" y="64"/>
                                      </a:lnTo>
                                      <a:lnTo>
                                        <a:pt x="24" y="71"/>
                                      </a:lnTo>
                                      <a:lnTo>
                                        <a:pt x="31" y="81"/>
                                      </a:lnTo>
                                      <a:lnTo>
                                        <a:pt x="36" y="88"/>
                                      </a:lnTo>
                                      <a:lnTo>
                                        <a:pt x="46" y="100"/>
                                      </a:lnTo>
                                      <a:lnTo>
                                        <a:pt x="53" y="107"/>
                                      </a:lnTo>
                                      <a:lnTo>
                                        <a:pt x="62" y="116"/>
                                      </a:lnTo>
                                      <a:lnTo>
                                        <a:pt x="69" y="126"/>
                                      </a:lnTo>
                                      <a:lnTo>
                                        <a:pt x="81" y="135"/>
                                      </a:lnTo>
                                      <a:lnTo>
                                        <a:pt x="88" y="142"/>
                                      </a:lnTo>
                                      <a:lnTo>
                                        <a:pt x="103" y="154"/>
                                      </a:lnTo>
                                      <a:lnTo>
                                        <a:pt x="114" y="161"/>
                                      </a:lnTo>
                                      <a:lnTo>
                                        <a:pt x="129" y="171"/>
                                      </a:lnTo>
                                      <a:lnTo>
                                        <a:pt x="141" y="180"/>
                                      </a:lnTo>
                                      <a:lnTo>
                                        <a:pt x="155" y="188"/>
                                      </a:lnTo>
                                      <a:lnTo>
                                        <a:pt x="162" y="192"/>
                                      </a:lnTo>
                                      <a:lnTo>
                                        <a:pt x="171" y="197"/>
                                      </a:lnTo>
                                      <a:lnTo>
                                        <a:pt x="179" y="202"/>
                                      </a:lnTo>
                                      <a:lnTo>
                                        <a:pt x="188" y="207"/>
                                      </a:lnTo>
                                      <a:lnTo>
                                        <a:pt x="195" y="209"/>
                                      </a:lnTo>
                                      <a:lnTo>
                                        <a:pt x="205" y="211"/>
                                      </a:lnTo>
                                      <a:lnTo>
                                        <a:pt x="212" y="216"/>
                                      </a:lnTo>
                                      <a:lnTo>
                                        <a:pt x="221" y="221"/>
                                      </a:lnTo>
                                      <a:lnTo>
                                        <a:pt x="231" y="225"/>
                                      </a:lnTo>
                                      <a:lnTo>
                                        <a:pt x="243" y="230"/>
                                      </a:lnTo>
                                      <a:lnTo>
                                        <a:pt x="252" y="233"/>
                                      </a:lnTo>
                                      <a:lnTo>
                                        <a:pt x="264" y="237"/>
                                      </a:lnTo>
                                      <a:lnTo>
                                        <a:pt x="274" y="240"/>
                                      </a:lnTo>
                                      <a:lnTo>
                                        <a:pt x="283" y="242"/>
                                      </a:lnTo>
                                      <a:lnTo>
                                        <a:pt x="295" y="247"/>
                                      </a:lnTo>
                                      <a:lnTo>
                                        <a:pt x="307" y="249"/>
                                      </a:lnTo>
                                      <a:lnTo>
                                        <a:pt x="316" y="254"/>
                                      </a:lnTo>
                                      <a:lnTo>
                                        <a:pt x="328" y="256"/>
                                      </a:lnTo>
                                      <a:lnTo>
                                        <a:pt x="343" y="261"/>
                                      </a:lnTo>
                                      <a:lnTo>
                                        <a:pt x="354" y="263"/>
                                      </a:lnTo>
                                      <a:lnTo>
                                        <a:pt x="366" y="266"/>
                                      </a:lnTo>
                                      <a:lnTo>
                                        <a:pt x="381" y="271"/>
                                      </a:lnTo>
                                      <a:lnTo>
                                        <a:pt x="392" y="271"/>
                                      </a:lnTo>
                                      <a:lnTo>
                                        <a:pt x="407" y="275"/>
                                      </a:lnTo>
                                      <a:lnTo>
                                        <a:pt x="419" y="278"/>
                                      </a:lnTo>
                                      <a:lnTo>
                                        <a:pt x="435" y="280"/>
                                      </a:lnTo>
                                      <a:lnTo>
                                        <a:pt x="450" y="282"/>
                                      </a:lnTo>
                                      <a:lnTo>
                                        <a:pt x="466" y="287"/>
                                      </a:lnTo>
                                      <a:lnTo>
                                        <a:pt x="478" y="287"/>
                                      </a:lnTo>
                                      <a:lnTo>
                                        <a:pt x="495" y="290"/>
                                      </a:lnTo>
                                      <a:lnTo>
                                        <a:pt x="509" y="292"/>
                                      </a:lnTo>
                                      <a:lnTo>
                                        <a:pt x="523" y="292"/>
                                      </a:lnTo>
                                      <a:lnTo>
                                        <a:pt x="537" y="294"/>
                                      </a:lnTo>
                                      <a:lnTo>
                                        <a:pt x="554" y="294"/>
                                      </a:lnTo>
                                      <a:lnTo>
                                        <a:pt x="568" y="297"/>
                                      </a:lnTo>
                                      <a:lnTo>
                                        <a:pt x="585" y="297"/>
                                      </a:lnTo>
                                      <a:lnTo>
                                        <a:pt x="602" y="297"/>
                                      </a:lnTo>
                                      <a:lnTo>
                                        <a:pt x="616" y="299"/>
                                      </a:lnTo>
                                      <a:lnTo>
                                        <a:pt x="632" y="299"/>
                                      </a:lnTo>
                                      <a:lnTo>
                                        <a:pt x="649" y="301"/>
                                      </a:lnTo>
                                      <a:lnTo>
                                        <a:pt x="663" y="301"/>
                                      </a:lnTo>
                                      <a:lnTo>
                                        <a:pt x="682" y="301"/>
                                      </a:lnTo>
                                      <a:lnTo>
                                        <a:pt x="699" y="301"/>
                                      </a:lnTo>
                                      <a:lnTo>
                                        <a:pt x="716" y="304"/>
                                      </a:lnTo>
                                      <a:lnTo>
                                        <a:pt x="730" y="304"/>
                                      </a:lnTo>
                                      <a:lnTo>
                                        <a:pt x="747" y="304"/>
                                      </a:lnTo>
                                      <a:lnTo>
                                        <a:pt x="761" y="304"/>
                                      </a:lnTo>
                                      <a:lnTo>
                                        <a:pt x="777" y="304"/>
                                      </a:lnTo>
                                      <a:lnTo>
                                        <a:pt x="794" y="304"/>
                                      </a:lnTo>
                                      <a:lnTo>
                                        <a:pt x="811" y="304"/>
                                      </a:lnTo>
                                      <a:lnTo>
                                        <a:pt x="825" y="304"/>
                                      </a:lnTo>
                                      <a:lnTo>
                                        <a:pt x="842" y="304"/>
                                      </a:lnTo>
                                      <a:lnTo>
                                        <a:pt x="858" y="301"/>
                                      </a:lnTo>
                                      <a:lnTo>
                                        <a:pt x="872" y="301"/>
                                      </a:lnTo>
                                      <a:lnTo>
                                        <a:pt x="889" y="301"/>
                                      </a:lnTo>
                                      <a:lnTo>
                                        <a:pt x="906" y="301"/>
                                      </a:lnTo>
                                      <a:lnTo>
                                        <a:pt x="922" y="301"/>
                                      </a:lnTo>
                                      <a:lnTo>
                                        <a:pt x="937" y="301"/>
                                      </a:lnTo>
                                      <a:lnTo>
                                        <a:pt x="953" y="301"/>
                                      </a:lnTo>
                                      <a:lnTo>
                                        <a:pt x="970" y="301"/>
                                      </a:lnTo>
                                      <a:lnTo>
                                        <a:pt x="982" y="299"/>
                                      </a:lnTo>
                                      <a:lnTo>
                                        <a:pt x="998" y="297"/>
                                      </a:lnTo>
                                      <a:lnTo>
                                        <a:pt x="1013" y="297"/>
                                      </a:lnTo>
                                      <a:lnTo>
                                        <a:pt x="1027" y="297"/>
                                      </a:lnTo>
                                      <a:lnTo>
                                        <a:pt x="1041" y="294"/>
                                      </a:lnTo>
                                      <a:lnTo>
                                        <a:pt x="1055" y="294"/>
                                      </a:lnTo>
                                      <a:lnTo>
                                        <a:pt x="1070" y="294"/>
                                      </a:lnTo>
                                      <a:lnTo>
                                        <a:pt x="1086" y="294"/>
                                      </a:lnTo>
                                      <a:lnTo>
                                        <a:pt x="1098" y="292"/>
                                      </a:lnTo>
                                      <a:lnTo>
                                        <a:pt x="1113" y="292"/>
                                      </a:lnTo>
                                      <a:lnTo>
                                        <a:pt x="1127" y="292"/>
                                      </a:lnTo>
                                      <a:lnTo>
                                        <a:pt x="1141" y="292"/>
                                      </a:lnTo>
                                      <a:lnTo>
                                        <a:pt x="1153" y="290"/>
                                      </a:lnTo>
                                      <a:lnTo>
                                        <a:pt x="1165" y="290"/>
                                      </a:lnTo>
                                      <a:lnTo>
                                        <a:pt x="1179" y="290"/>
                                      </a:lnTo>
                                      <a:lnTo>
                                        <a:pt x="1191" y="290"/>
                                      </a:lnTo>
                                      <a:lnTo>
                                        <a:pt x="1203" y="287"/>
                                      </a:lnTo>
                                      <a:lnTo>
                                        <a:pt x="1212" y="287"/>
                                      </a:lnTo>
                                      <a:lnTo>
                                        <a:pt x="1224" y="287"/>
                                      </a:lnTo>
                                      <a:lnTo>
                                        <a:pt x="1236" y="287"/>
                                      </a:lnTo>
                                      <a:lnTo>
                                        <a:pt x="1248" y="287"/>
                                      </a:lnTo>
                                      <a:lnTo>
                                        <a:pt x="1257" y="287"/>
                                      </a:lnTo>
                                      <a:lnTo>
                                        <a:pt x="1267" y="287"/>
                                      </a:lnTo>
                                      <a:lnTo>
                                        <a:pt x="1279" y="287"/>
                                      </a:lnTo>
                                      <a:lnTo>
                                        <a:pt x="1288" y="287"/>
                                      </a:lnTo>
                                      <a:lnTo>
                                        <a:pt x="1295" y="287"/>
                                      </a:lnTo>
                                      <a:lnTo>
                                        <a:pt x="1305" y="287"/>
                                      </a:lnTo>
                                      <a:lnTo>
                                        <a:pt x="1314" y="287"/>
                                      </a:lnTo>
                                      <a:lnTo>
                                        <a:pt x="1322" y="287"/>
                                      </a:lnTo>
                                      <a:lnTo>
                                        <a:pt x="1331" y="287"/>
                                      </a:lnTo>
                                      <a:lnTo>
                                        <a:pt x="1338" y="287"/>
                                      </a:lnTo>
                                      <a:lnTo>
                                        <a:pt x="1345" y="290"/>
                                      </a:lnTo>
                                      <a:lnTo>
                                        <a:pt x="1353" y="290"/>
                                      </a:lnTo>
                                      <a:lnTo>
                                        <a:pt x="1360" y="290"/>
                                      </a:lnTo>
                                      <a:lnTo>
                                        <a:pt x="1367" y="290"/>
                                      </a:lnTo>
                                      <a:lnTo>
                                        <a:pt x="1374" y="290"/>
                                      </a:lnTo>
                                      <a:lnTo>
                                        <a:pt x="1381" y="290"/>
                                      </a:lnTo>
                                      <a:lnTo>
                                        <a:pt x="1391" y="290"/>
                                      </a:lnTo>
                                      <a:lnTo>
                                        <a:pt x="1400" y="290"/>
                                      </a:lnTo>
                                      <a:lnTo>
                                        <a:pt x="1410" y="292"/>
                                      </a:lnTo>
                                      <a:lnTo>
                                        <a:pt x="1419" y="290"/>
                                      </a:lnTo>
                                      <a:lnTo>
                                        <a:pt x="1426" y="290"/>
                                      </a:lnTo>
                                      <a:lnTo>
                                        <a:pt x="1436" y="290"/>
                                      </a:lnTo>
                                      <a:lnTo>
                                        <a:pt x="1448" y="290"/>
                                      </a:lnTo>
                                      <a:lnTo>
                                        <a:pt x="1457" y="290"/>
                                      </a:lnTo>
                                      <a:lnTo>
                                        <a:pt x="1469" y="290"/>
                                      </a:lnTo>
                                      <a:lnTo>
                                        <a:pt x="1478" y="290"/>
                                      </a:lnTo>
                                      <a:lnTo>
                                        <a:pt x="1490" y="290"/>
                                      </a:lnTo>
                                      <a:lnTo>
                                        <a:pt x="1500" y="287"/>
                                      </a:lnTo>
                                      <a:lnTo>
                                        <a:pt x="1512" y="287"/>
                                      </a:lnTo>
                                      <a:lnTo>
                                        <a:pt x="1521" y="287"/>
                                      </a:lnTo>
                                      <a:lnTo>
                                        <a:pt x="1535" y="287"/>
                                      </a:lnTo>
                                      <a:lnTo>
                                        <a:pt x="1545" y="285"/>
                                      </a:lnTo>
                                      <a:lnTo>
                                        <a:pt x="1557" y="285"/>
                                      </a:lnTo>
                                      <a:lnTo>
                                        <a:pt x="1569" y="285"/>
                                      </a:lnTo>
                                      <a:lnTo>
                                        <a:pt x="1583" y="285"/>
                                      </a:lnTo>
                                      <a:lnTo>
                                        <a:pt x="1593" y="285"/>
                                      </a:lnTo>
                                      <a:lnTo>
                                        <a:pt x="1604" y="285"/>
                                      </a:lnTo>
                                      <a:lnTo>
                                        <a:pt x="1616" y="282"/>
                                      </a:lnTo>
                                      <a:lnTo>
                                        <a:pt x="1631" y="282"/>
                                      </a:lnTo>
                                      <a:lnTo>
                                        <a:pt x="1640" y="280"/>
                                      </a:lnTo>
                                      <a:lnTo>
                                        <a:pt x="1654" y="280"/>
                                      </a:lnTo>
                                      <a:lnTo>
                                        <a:pt x="1666" y="280"/>
                                      </a:lnTo>
                                      <a:lnTo>
                                        <a:pt x="1678" y="280"/>
                                      </a:lnTo>
                                      <a:lnTo>
                                        <a:pt x="1690" y="280"/>
                                      </a:lnTo>
                                      <a:lnTo>
                                        <a:pt x="1702" y="278"/>
                                      </a:lnTo>
                                      <a:lnTo>
                                        <a:pt x="1714" y="278"/>
                                      </a:lnTo>
                                      <a:lnTo>
                                        <a:pt x="1726" y="278"/>
                                      </a:lnTo>
                                      <a:lnTo>
                                        <a:pt x="1737" y="275"/>
                                      </a:lnTo>
                                      <a:lnTo>
                                        <a:pt x="1747" y="275"/>
                                      </a:lnTo>
                                      <a:lnTo>
                                        <a:pt x="1759" y="275"/>
                                      </a:lnTo>
                                      <a:lnTo>
                                        <a:pt x="1771" y="275"/>
                                      </a:lnTo>
                                      <a:lnTo>
                                        <a:pt x="1780" y="273"/>
                                      </a:lnTo>
                                      <a:lnTo>
                                        <a:pt x="1795" y="273"/>
                                      </a:lnTo>
                                      <a:lnTo>
                                        <a:pt x="1804" y="273"/>
                                      </a:lnTo>
                                      <a:lnTo>
                                        <a:pt x="1816" y="273"/>
                                      </a:lnTo>
                                      <a:lnTo>
                                        <a:pt x="1825" y="273"/>
                                      </a:lnTo>
                                      <a:lnTo>
                                        <a:pt x="1837" y="273"/>
                                      </a:lnTo>
                                      <a:lnTo>
                                        <a:pt x="1849" y="273"/>
                                      </a:lnTo>
                                      <a:lnTo>
                                        <a:pt x="1861" y="273"/>
                                      </a:lnTo>
                                      <a:lnTo>
                                        <a:pt x="1871" y="271"/>
                                      </a:lnTo>
                                      <a:lnTo>
                                        <a:pt x="1880" y="271"/>
                                      </a:lnTo>
                                      <a:lnTo>
                                        <a:pt x="1890" y="271"/>
                                      </a:lnTo>
                                      <a:lnTo>
                                        <a:pt x="1899" y="271"/>
                                      </a:lnTo>
                                      <a:lnTo>
                                        <a:pt x="1909" y="271"/>
                                      </a:lnTo>
                                      <a:lnTo>
                                        <a:pt x="1918" y="271"/>
                                      </a:lnTo>
                                      <a:lnTo>
                                        <a:pt x="1925" y="271"/>
                                      </a:lnTo>
                                      <a:lnTo>
                                        <a:pt x="1935" y="273"/>
                                      </a:lnTo>
                                      <a:lnTo>
                                        <a:pt x="1942" y="273"/>
                                      </a:lnTo>
                                      <a:lnTo>
                                        <a:pt x="1951" y="273"/>
                                      </a:lnTo>
                                      <a:lnTo>
                                        <a:pt x="1958" y="273"/>
                                      </a:lnTo>
                                      <a:lnTo>
                                        <a:pt x="1966" y="273"/>
                                      </a:lnTo>
                                      <a:lnTo>
                                        <a:pt x="1977" y="273"/>
                                      </a:lnTo>
                                      <a:lnTo>
                                        <a:pt x="1992" y="278"/>
                                      </a:lnTo>
                                      <a:lnTo>
                                        <a:pt x="2001" y="278"/>
                                      </a:lnTo>
                                      <a:lnTo>
                                        <a:pt x="2016" y="278"/>
                                      </a:lnTo>
                                      <a:lnTo>
                                        <a:pt x="2027" y="280"/>
                                      </a:lnTo>
                                      <a:lnTo>
                                        <a:pt x="2044" y="280"/>
                                      </a:lnTo>
                                      <a:lnTo>
                                        <a:pt x="2051" y="280"/>
                                      </a:lnTo>
                                      <a:lnTo>
                                        <a:pt x="2058" y="280"/>
                                      </a:lnTo>
                                      <a:lnTo>
                                        <a:pt x="2068" y="280"/>
                                      </a:lnTo>
                                      <a:lnTo>
                                        <a:pt x="2075" y="282"/>
                                      </a:lnTo>
                                      <a:lnTo>
                                        <a:pt x="2084" y="282"/>
                                      </a:lnTo>
                                      <a:lnTo>
                                        <a:pt x="2094" y="282"/>
                                      </a:lnTo>
                                      <a:lnTo>
                                        <a:pt x="2103" y="282"/>
                                      </a:lnTo>
                                      <a:lnTo>
                                        <a:pt x="2113" y="285"/>
                                      </a:lnTo>
                                      <a:lnTo>
                                        <a:pt x="2120" y="285"/>
                                      </a:lnTo>
                                      <a:lnTo>
                                        <a:pt x="2130" y="285"/>
                                      </a:lnTo>
                                      <a:lnTo>
                                        <a:pt x="2139" y="285"/>
                                      </a:lnTo>
                                      <a:lnTo>
                                        <a:pt x="2149" y="285"/>
                                      </a:lnTo>
                                      <a:lnTo>
                                        <a:pt x="2158" y="285"/>
                                      </a:lnTo>
                                      <a:lnTo>
                                        <a:pt x="2168" y="285"/>
                                      </a:lnTo>
                                      <a:lnTo>
                                        <a:pt x="2179" y="285"/>
                                      </a:lnTo>
                                      <a:lnTo>
                                        <a:pt x="2189" y="285"/>
                                      </a:lnTo>
                                      <a:lnTo>
                                        <a:pt x="2198" y="282"/>
                                      </a:lnTo>
                                      <a:lnTo>
                                        <a:pt x="2210" y="282"/>
                                      </a:lnTo>
                                      <a:lnTo>
                                        <a:pt x="2220" y="280"/>
                                      </a:lnTo>
                                      <a:lnTo>
                                        <a:pt x="2229" y="280"/>
                                      </a:lnTo>
                                      <a:lnTo>
                                        <a:pt x="2241" y="280"/>
                                      </a:lnTo>
                                      <a:lnTo>
                                        <a:pt x="2251" y="280"/>
                                      </a:lnTo>
                                      <a:lnTo>
                                        <a:pt x="2260" y="280"/>
                                      </a:lnTo>
                                      <a:lnTo>
                                        <a:pt x="2275" y="280"/>
                                      </a:lnTo>
                                      <a:lnTo>
                                        <a:pt x="2284" y="278"/>
                                      </a:lnTo>
                                      <a:lnTo>
                                        <a:pt x="2296" y="278"/>
                                      </a:lnTo>
                                      <a:lnTo>
                                        <a:pt x="2305" y="275"/>
                                      </a:lnTo>
                                      <a:lnTo>
                                        <a:pt x="2315" y="273"/>
                                      </a:lnTo>
                                      <a:lnTo>
                                        <a:pt x="2327" y="273"/>
                                      </a:lnTo>
                                      <a:lnTo>
                                        <a:pt x="2336" y="271"/>
                                      </a:lnTo>
                                      <a:lnTo>
                                        <a:pt x="2346" y="271"/>
                                      </a:lnTo>
                                      <a:lnTo>
                                        <a:pt x="2358" y="271"/>
                                      </a:lnTo>
                                      <a:lnTo>
                                        <a:pt x="2367" y="268"/>
                                      </a:lnTo>
                                      <a:lnTo>
                                        <a:pt x="2379" y="268"/>
                                      </a:lnTo>
                                      <a:lnTo>
                                        <a:pt x="2389" y="263"/>
                                      </a:lnTo>
                                      <a:lnTo>
                                        <a:pt x="2400" y="263"/>
                                      </a:lnTo>
                                      <a:lnTo>
                                        <a:pt x="2410" y="261"/>
                                      </a:lnTo>
                                      <a:lnTo>
                                        <a:pt x="2422" y="261"/>
                                      </a:lnTo>
                                      <a:lnTo>
                                        <a:pt x="2431" y="259"/>
                                      </a:lnTo>
                                      <a:lnTo>
                                        <a:pt x="2443" y="256"/>
                                      </a:lnTo>
                                      <a:lnTo>
                                        <a:pt x="2450" y="254"/>
                                      </a:lnTo>
                                      <a:lnTo>
                                        <a:pt x="2462" y="252"/>
                                      </a:lnTo>
                                      <a:lnTo>
                                        <a:pt x="2469" y="249"/>
                                      </a:lnTo>
                                      <a:lnTo>
                                        <a:pt x="2481" y="247"/>
                                      </a:lnTo>
                                      <a:lnTo>
                                        <a:pt x="2491" y="244"/>
                                      </a:lnTo>
                                      <a:lnTo>
                                        <a:pt x="2500" y="242"/>
                                      </a:lnTo>
                                      <a:lnTo>
                                        <a:pt x="2510" y="240"/>
                                      </a:lnTo>
                                      <a:lnTo>
                                        <a:pt x="2519" y="237"/>
                                      </a:lnTo>
                                      <a:lnTo>
                                        <a:pt x="2529" y="233"/>
                                      </a:lnTo>
                                      <a:lnTo>
                                        <a:pt x="2536" y="230"/>
                                      </a:lnTo>
                                      <a:lnTo>
                                        <a:pt x="2545" y="228"/>
                                      </a:lnTo>
                                      <a:lnTo>
                                        <a:pt x="2555" y="225"/>
                                      </a:lnTo>
                                      <a:lnTo>
                                        <a:pt x="2562" y="223"/>
                                      </a:lnTo>
                                      <a:lnTo>
                                        <a:pt x="2572" y="218"/>
                                      </a:lnTo>
                                      <a:lnTo>
                                        <a:pt x="2579" y="216"/>
                                      </a:lnTo>
                                      <a:lnTo>
                                        <a:pt x="2588" y="214"/>
                                      </a:lnTo>
                                      <a:lnTo>
                                        <a:pt x="2600" y="207"/>
                                      </a:lnTo>
                                      <a:lnTo>
                                        <a:pt x="2614" y="197"/>
                                      </a:lnTo>
                                      <a:lnTo>
                                        <a:pt x="2629" y="188"/>
                                      </a:lnTo>
                                      <a:lnTo>
                                        <a:pt x="2640" y="180"/>
                                      </a:lnTo>
                                      <a:lnTo>
                                        <a:pt x="2650" y="171"/>
                                      </a:lnTo>
                                      <a:lnTo>
                                        <a:pt x="2659" y="164"/>
                                      </a:lnTo>
                                      <a:lnTo>
                                        <a:pt x="2669" y="154"/>
                                      </a:lnTo>
                                      <a:lnTo>
                                        <a:pt x="2679" y="147"/>
                                      </a:lnTo>
                                      <a:lnTo>
                                        <a:pt x="2683" y="138"/>
                                      </a:lnTo>
                                      <a:lnTo>
                                        <a:pt x="2690" y="128"/>
                                      </a:lnTo>
                                      <a:lnTo>
                                        <a:pt x="2695" y="119"/>
                                      </a:lnTo>
                                      <a:lnTo>
                                        <a:pt x="2700" y="109"/>
                                      </a:lnTo>
                                      <a:lnTo>
                                        <a:pt x="2702" y="102"/>
                                      </a:lnTo>
                                      <a:lnTo>
                                        <a:pt x="2707" y="93"/>
                                      </a:lnTo>
                                      <a:lnTo>
                                        <a:pt x="2709" y="85"/>
                                      </a:lnTo>
                                      <a:lnTo>
                                        <a:pt x="2714" y="78"/>
                                      </a:lnTo>
                                      <a:lnTo>
                                        <a:pt x="2714" y="69"/>
                                      </a:lnTo>
                                      <a:lnTo>
                                        <a:pt x="2714" y="62"/>
                                      </a:lnTo>
                                      <a:lnTo>
                                        <a:pt x="2714" y="52"/>
                                      </a:lnTo>
                                      <a:lnTo>
                                        <a:pt x="2714" y="45"/>
                                      </a:lnTo>
                                      <a:lnTo>
                                        <a:pt x="2712" y="33"/>
                                      </a:lnTo>
                                      <a:lnTo>
                                        <a:pt x="2709" y="24"/>
                                      </a:lnTo>
                                      <a:lnTo>
                                        <a:pt x="2705" y="12"/>
                                      </a:lnTo>
                                      <a:lnTo>
                                        <a:pt x="2700" y="7"/>
                                      </a:lnTo>
                                      <a:lnTo>
                                        <a:pt x="2693" y="2"/>
                                      </a:lnTo>
                                      <a:lnTo>
                                        <a:pt x="2686" y="5"/>
                                      </a:lnTo>
                                      <a:lnTo>
                                        <a:pt x="2674" y="9"/>
                                      </a:lnTo>
                                      <a:lnTo>
                                        <a:pt x="2667" y="21"/>
                                      </a:lnTo>
                                      <a:lnTo>
                                        <a:pt x="2662" y="26"/>
                                      </a:lnTo>
                                      <a:lnTo>
                                        <a:pt x="2659" y="36"/>
                                      </a:lnTo>
                                      <a:lnTo>
                                        <a:pt x="2655" y="43"/>
                                      </a:lnTo>
                                      <a:lnTo>
                                        <a:pt x="2652" y="55"/>
                                      </a:lnTo>
                                      <a:lnTo>
                                        <a:pt x="2645" y="64"/>
                                      </a:lnTo>
                                      <a:lnTo>
                                        <a:pt x="2640" y="76"/>
                                      </a:lnTo>
                                      <a:lnTo>
                                        <a:pt x="2633" y="88"/>
                                      </a:lnTo>
                                      <a:lnTo>
                                        <a:pt x="2626" y="100"/>
                                      </a:lnTo>
                                      <a:lnTo>
                                        <a:pt x="2617" y="114"/>
                                      </a:lnTo>
                                      <a:lnTo>
                                        <a:pt x="2605" y="126"/>
                                      </a:lnTo>
                                      <a:lnTo>
                                        <a:pt x="2598" y="131"/>
                                      </a:lnTo>
                                      <a:lnTo>
                                        <a:pt x="2591" y="140"/>
                                      </a:lnTo>
                                      <a:lnTo>
                                        <a:pt x="2583" y="145"/>
                                      </a:lnTo>
                                      <a:lnTo>
                                        <a:pt x="2576" y="154"/>
                                      </a:lnTo>
                                      <a:lnTo>
                                        <a:pt x="2564" y="159"/>
                                      </a:lnTo>
                                      <a:lnTo>
                                        <a:pt x="2555" y="164"/>
                                      </a:lnTo>
                                      <a:lnTo>
                                        <a:pt x="2543" y="171"/>
                                      </a:lnTo>
                                      <a:lnTo>
                                        <a:pt x="2529" y="178"/>
                                      </a:lnTo>
                                      <a:lnTo>
                                        <a:pt x="2515" y="180"/>
                                      </a:lnTo>
                                      <a:lnTo>
                                        <a:pt x="2500" y="188"/>
                                      </a:lnTo>
                                      <a:lnTo>
                                        <a:pt x="2491" y="188"/>
                                      </a:lnTo>
                                      <a:lnTo>
                                        <a:pt x="2484" y="192"/>
                                      </a:lnTo>
                                      <a:lnTo>
                                        <a:pt x="2474" y="195"/>
                                      </a:lnTo>
                                      <a:lnTo>
                                        <a:pt x="2467" y="197"/>
                                      </a:lnTo>
                                      <a:lnTo>
                                        <a:pt x="2458" y="199"/>
                                      </a:lnTo>
                                      <a:lnTo>
                                        <a:pt x="2448" y="199"/>
                                      </a:lnTo>
                                      <a:lnTo>
                                        <a:pt x="2438" y="202"/>
                                      </a:lnTo>
                                      <a:lnTo>
                                        <a:pt x="2429" y="204"/>
                                      </a:lnTo>
                                      <a:lnTo>
                                        <a:pt x="2419" y="207"/>
                                      </a:lnTo>
                                      <a:lnTo>
                                        <a:pt x="2412" y="209"/>
                                      </a:lnTo>
                                      <a:lnTo>
                                        <a:pt x="2400" y="209"/>
                                      </a:lnTo>
                                      <a:lnTo>
                                        <a:pt x="2393" y="211"/>
                                      </a:lnTo>
                                      <a:lnTo>
                                        <a:pt x="2381" y="211"/>
                                      </a:lnTo>
                                      <a:lnTo>
                                        <a:pt x="2374" y="216"/>
                                      </a:lnTo>
                                      <a:lnTo>
                                        <a:pt x="2362" y="216"/>
                                      </a:lnTo>
                                      <a:lnTo>
                                        <a:pt x="2353" y="218"/>
                                      </a:lnTo>
                                      <a:lnTo>
                                        <a:pt x="2343" y="218"/>
                                      </a:lnTo>
                                      <a:lnTo>
                                        <a:pt x="2334" y="221"/>
                                      </a:lnTo>
                                      <a:lnTo>
                                        <a:pt x="2322" y="223"/>
                                      </a:lnTo>
                                      <a:lnTo>
                                        <a:pt x="2315" y="225"/>
                                      </a:lnTo>
                                      <a:lnTo>
                                        <a:pt x="2303" y="225"/>
                                      </a:lnTo>
                                      <a:lnTo>
                                        <a:pt x="2294" y="225"/>
                                      </a:lnTo>
                                      <a:lnTo>
                                        <a:pt x="2282" y="225"/>
                                      </a:lnTo>
                                      <a:lnTo>
                                        <a:pt x="2272" y="228"/>
                                      </a:lnTo>
                                      <a:lnTo>
                                        <a:pt x="2260" y="228"/>
                                      </a:lnTo>
                                      <a:lnTo>
                                        <a:pt x="2253" y="230"/>
                                      </a:lnTo>
                                      <a:lnTo>
                                        <a:pt x="2241" y="230"/>
                                      </a:lnTo>
                                      <a:lnTo>
                                        <a:pt x="2234" y="233"/>
                                      </a:lnTo>
                                      <a:lnTo>
                                        <a:pt x="2222" y="233"/>
                                      </a:lnTo>
                                      <a:lnTo>
                                        <a:pt x="2213" y="233"/>
                                      </a:lnTo>
                                      <a:lnTo>
                                        <a:pt x="2203" y="233"/>
                                      </a:lnTo>
                                      <a:lnTo>
                                        <a:pt x="2194" y="233"/>
                                      </a:lnTo>
                                      <a:lnTo>
                                        <a:pt x="2184" y="233"/>
                                      </a:lnTo>
                                      <a:lnTo>
                                        <a:pt x="2175" y="233"/>
                                      </a:lnTo>
                                      <a:lnTo>
                                        <a:pt x="2165" y="233"/>
                                      </a:lnTo>
                                      <a:lnTo>
                                        <a:pt x="2158" y="235"/>
                                      </a:lnTo>
                                      <a:lnTo>
                                        <a:pt x="2149" y="235"/>
                                      </a:lnTo>
                                      <a:lnTo>
                                        <a:pt x="2139" y="235"/>
                                      </a:lnTo>
                                      <a:lnTo>
                                        <a:pt x="2132" y="235"/>
                                      </a:lnTo>
                                      <a:lnTo>
                                        <a:pt x="2122" y="235"/>
                                      </a:lnTo>
                                      <a:lnTo>
                                        <a:pt x="2113" y="235"/>
                                      </a:lnTo>
                                      <a:lnTo>
                                        <a:pt x="2106" y="235"/>
                                      </a:lnTo>
                                      <a:lnTo>
                                        <a:pt x="2096" y="235"/>
                                      </a:lnTo>
                                      <a:lnTo>
                                        <a:pt x="2089" y="235"/>
                                      </a:lnTo>
                                      <a:lnTo>
                                        <a:pt x="2075" y="233"/>
                                      </a:lnTo>
                                      <a:lnTo>
                                        <a:pt x="2063" y="233"/>
                                      </a:lnTo>
                                      <a:lnTo>
                                        <a:pt x="2049" y="230"/>
                                      </a:lnTo>
                                      <a:lnTo>
                                        <a:pt x="2042" y="230"/>
                                      </a:lnTo>
                                      <a:lnTo>
                                        <a:pt x="2027" y="228"/>
                                      </a:lnTo>
                                      <a:lnTo>
                                        <a:pt x="2016" y="225"/>
                                      </a:lnTo>
                                      <a:lnTo>
                                        <a:pt x="2006" y="225"/>
                                      </a:lnTo>
                                      <a:lnTo>
                                        <a:pt x="1997" y="225"/>
                                      </a:lnTo>
                                      <a:lnTo>
                                        <a:pt x="1987" y="223"/>
                                      </a:lnTo>
                                      <a:lnTo>
                                        <a:pt x="1980" y="223"/>
                                      </a:lnTo>
                                      <a:lnTo>
                                        <a:pt x="1968" y="223"/>
                                      </a:lnTo>
                                      <a:lnTo>
                                        <a:pt x="1958" y="223"/>
                                      </a:lnTo>
                                      <a:lnTo>
                                        <a:pt x="1947" y="221"/>
                                      </a:lnTo>
                                      <a:lnTo>
                                        <a:pt x="1937" y="221"/>
                                      </a:lnTo>
                                      <a:lnTo>
                                        <a:pt x="1925" y="218"/>
                                      </a:lnTo>
                                      <a:lnTo>
                                        <a:pt x="1913" y="218"/>
                                      </a:lnTo>
                                      <a:lnTo>
                                        <a:pt x="1901" y="218"/>
                                      </a:lnTo>
                                      <a:lnTo>
                                        <a:pt x="1890" y="218"/>
                                      </a:lnTo>
                                      <a:lnTo>
                                        <a:pt x="1875" y="218"/>
                                      </a:lnTo>
                                      <a:lnTo>
                                        <a:pt x="1863" y="218"/>
                                      </a:lnTo>
                                      <a:lnTo>
                                        <a:pt x="1849" y="218"/>
                                      </a:lnTo>
                                      <a:lnTo>
                                        <a:pt x="1837" y="218"/>
                                      </a:lnTo>
                                      <a:lnTo>
                                        <a:pt x="1821" y="216"/>
                                      </a:lnTo>
                                      <a:lnTo>
                                        <a:pt x="1806" y="216"/>
                                      </a:lnTo>
                                      <a:lnTo>
                                        <a:pt x="1792" y="216"/>
                                      </a:lnTo>
                                      <a:lnTo>
                                        <a:pt x="1778" y="216"/>
                                      </a:lnTo>
                                      <a:lnTo>
                                        <a:pt x="1764" y="216"/>
                                      </a:lnTo>
                                      <a:lnTo>
                                        <a:pt x="1749" y="216"/>
                                      </a:lnTo>
                                      <a:lnTo>
                                        <a:pt x="1733" y="216"/>
                                      </a:lnTo>
                                      <a:lnTo>
                                        <a:pt x="1721" y="216"/>
                                      </a:lnTo>
                                      <a:lnTo>
                                        <a:pt x="1704" y="216"/>
                                      </a:lnTo>
                                      <a:lnTo>
                                        <a:pt x="1690" y="216"/>
                                      </a:lnTo>
                                      <a:lnTo>
                                        <a:pt x="1676" y="216"/>
                                      </a:lnTo>
                                      <a:lnTo>
                                        <a:pt x="1661" y="216"/>
                                      </a:lnTo>
                                      <a:lnTo>
                                        <a:pt x="1645" y="216"/>
                                      </a:lnTo>
                                      <a:lnTo>
                                        <a:pt x="1631" y="216"/>
                                      </a:lnTo>
                                      <a:lnTo>
                                        <a:pt x="1614" y="216"/>
                                      </a:lnTo>
                                      <a:lnTo>
                                        <a:pt x="1600" y="216"/>
                                      </a:lnTo>
                                      <a:lnTo>
                                        <a:pt x="1583" y="216"/>
                                      </a:lnTo>
                                      <a:lnTo>
                                        <a:pt x="1569" y="216"/>
                                      </a:lnTo>
                                      <a:lnTo>
                                        <a:pt x="1555" y="216"/>
                                      </a:lnTo>
                                      <a:lnTo>
                                        <a:pt x="1540" y="216"/>
                                      </a:lnTo>
                                      <a:lnTo>
                                        <a:pt x="1524" y="216"/>
                                      </a:lnTo>
                                      <a:lnTo>
                                        <a:pt x="1512" y="216"/>
                                      </a:lnTo>
                                      <a:lnTo>
                                        <a:pt x="1497" y="216"/>
                                      </a:lnTo>
                                      <a:lnTo>
                                        <a:pt x="1483" y="216"/>
                                      </a:lnTo>
                                      <a:lnTo>
                                        <a:pt x="1469" y="216"/>
                                      </a:lnTo>
                                      <a:lnTo>
                                        <a:pt x="1457" y="218"/>
                                      </a:lnTo>
                                      <a:lnTo>
                                        <a:pt x="1445" y="218"/>
                                      </a:lnTo>
                                      <a:lnTo>
                                        <a:pt x="1433" y="218"/>
                                      </a:lnTo>
                                      <a:lnTo>
                                        <a:pt x="1421" y="218"/>
                                      </a:lnTo>
                                      <a:lnTo>
                                        <a:pt x="1407" y="218"/>
                                      </a:lnTo>
                                      <a:lnTo>
                                        <a:pt x="1395" y="218"/>
                                      </a:lnTo>
                                      <a:lnTo>
                                        <a:pt x="1383" y="221"/>
                                      </a:lnTo>
                                      <a:lnTo>
                                        <a:pt x="1374" y="221"/>
                                      </a:lnTo>
                                      <a:lnTo>
                                        <a:pt x="1364" y="223"/>
                                      </a:lnTo>
                                      <a:lnTo>
                                        <a:pt x="1353" y="223"/>
                                      </a:lnTo>
                                      <a:lnTo>
                                        <a:pt x="1345" y="223"/>
                                      </a:lnTo>
                                      <a:lnTo>
                                        <a:pt x="1336" y="223"/>
                                      </a:lnTo>
                                      <a:lnTo>
                                        <a:pt x="1326" y="225"/>
                                      </a:lnTo>
                                      <a:lnTo>
                                        <a:pt x="1319" y="225"/>
                                      </a:lnTo>
                                      <a:lnTo>
                                        <a:pt x="1312" y="228"/>
                                      </a:lnTo>
                                      <a:lnTo>
                                        <a:pt x="1298" y="230"/>
                                      </a:lnTo>
                                      <a:lnTo>
                                        <a:pt x="1291" y="233"/>
                                      </a:lnTo>
                                      <a:lnTo>
                                        <a:pt x="1279" y="235"/>
                                      </a:lnTo>
                                      <a:lnTo>
                                        <a:pt x="1265" y="237"/>
                                      </a:lnTo>
                                      <a:lnTo>
                                        <a:pt x="1257" y="237"/>
                                      </a:lnTo>
                                      <a:lnTo>
                                        <a:pt x="1250" y="237"/>
                                      </a:lnTo>
                                      <a:lnTo>
                                        <a:pt x="1241" y="240"/>
                                      </a:lnTo>
                                      <a:lnTo>
                                        <a:pt x="1234" y="240"/>
                                      </a:lnTo>
                                      <a:lnTo>
                                        <a:pt x="1222" y="240"/>
                                      </a:lnTo>
                                      <a:lnTo>
                                        <a:pt x="1212" y="242"/>
                                      </a:lnTo>
                                      <a:lnTo>
                                        <a:pt x="1200" y="242"/>
                                      </a:lnTo>
                                      <a:lnTo>
                                        <a:pt x="1191" y="242"/>
                                      </a:lnTo>
                                      <a:lnTo>
                                        <a:pt x="1179" y="242"/>
                                      </a:lnTo>
                                      <a:lnTo>
                                        <a:pt x="1165" y="244"/>
                                      </a:lnTo>
                                      <a:lnTo>
                                        <a:pt x="1153" y="247"/>
                                      </a:lnTo>
                                      <a:lnTo>
                                        <a:pt x="1141" y="247"/>
                                      </a:lnTo>
                                      <a:lnTo>
                                        <a:pt x="1127" y="247"/>
                                      </a:lnTo>
                                      <a:lnTo>
                                        <a:pt x="1113" y="247"/>
                                      </a:lnTo>
                                      <a:lnTo>
                                        <a:pt x="1098" y="247"/>
                                      </a:lnTo>
                                      <a:lnTo>
                                        <a:pt x="1086" y="249"/>
                                      </a:lnTo>
                                      <a:lnTo>
                                        <a:pt x="1070" y="249"/>
                                      </a:lnTo>
                                      <a:lnTo>
                                        <a:pt x="1055" y="249"/>
                                      </a:lnTo>
                                      <a:lnTo>
                                        <a:pt x="1039" y="249"/>
                                      </a:lnTo>
                                      <a:lnTo>
                                        <a:pt x="1025" y="252"/>
                                      </a:lnTo>
                                      <a:lnTo>
                                        <a:pt x="1008" y="252"/>
                                      </a:lnTo>
                                      <a:lnTo>
                                        <a:pt x="994" y="252"/>
                                      </a:lnTo>
                                      <a:lnTo>
                                        <a:pt x="977" y="252"/>
                                      </a:lnTo>
                                      <a:lnTo>
                                        <a:pt x="963" y="252"/>
                                      </a:lnTo>
                                      <a:lnTo>
                                        <a:pt x="946" y="252"/>
                                      </a:lnTo>
                                      <a:lnTo>
                                        <a:pt x="930" y="252"/>
                                      </a:lnTo>
                                      <a:lnTo>
                                        <a:pt x="913" y="252"/>
                                      </a:lnTo>
                                      <a:lnTo>
                                        <a:pt x="896" y="254"/>
                                      </a:lnTo>
                                      <a:lnTo>
                                        <a:pt x="880" y="252"/>
                                      </a:lnTo>
                                      <a:lnTo>
                                        <a:pt x="863" y="252"/>
                                      </a:lnTo>
                                      <a:lnTo>
                                        <a:pt x="846" y="252"/>
                                      </a:lnTo>
                                      <a:lnTo>
                                        <a:pt x="830" y="252"/>
                                      </a:lnTo>
                                      <a:lnTo>
                                        <a:pt x="811" y="249"/>
                                      </a:lnTo>
                                      <a:lnTo>
                                        <a:pt x="794" y="249"/>
                                      </a:lnTo>
                                      <a:lnTo>
                                        <a:pt x="777" y="249"/>
                                      </a:lnTo>
                                      <a:lnTo>
                                        <a:pt x="761" y="249"/>
                                      </a:lnTo>
                                      <a:lnTo>
                                        <a:pt x="744" y="249"/>
                                      </a:lnTo>
                                      <a:lnTo>
                                        <a:pt x="728" y="249"/>
                                      </a:lnTo>
                                      <a:lnTo>
                                        <a:pt x="711" y="247"/>
                                      </a:lnTo>
                                      <a:lnTo>
                                        <a:pt x="694" y="247"/>
                                      </a:lnTo>
                                      <a:lnTo>
                                        <a:pt x="678" y="247"/>
                                      </a:lnTo>
                                      <a:lnTo>
                                        <a:pt x="661" y="247"/>
                                      </a:lnTo>
                                      <a:lnTo>
                                        <a:pt x="647" y="247"/>
                                      </a:lnTo>
                                      <a:lnTo>
                                        <a:pt x="632" y="247"/>
                                      </a:lnTo>
                                      <a:lnTo>
                                        <a:pt x="616" y="244"/>
                                      </a:lnTo>
                                      <a:lnTo>
                                        <a:pt x="599" y="242"/>
                                      </a:lnTo>
                                      <a:lnTo>
                                        <a:pt x="585" y="242"/>
                                      </a:lnTo>
                                      <a:lnTo>
                                        <a:pt x="571" y="242"/>
                                      </a:lnTo>
                                      <a:lnTo>
                                        <a:pt x="556" y="240"/>
                                      </a:lnTo>
                                      <a:lnTo>
                                        <a:pt x="542" y="240"/>
                                      </a:lnTo>
                                      <a:lnTo>
                                        <a:pt x="530" y="237"/>
                                      </a:lnTo>
                                      <a:lnTo>
                                        <a:pt x="516" y="237"/>
                                      </a:lnTo>
                                      <a:lnTo>
                                        <a:pt x="504" y="235"/>
                                      </a:lnTo>
                                      <a:lnTo>
                                        <a:pt x="490" y="233"/>
                                      </a:lnTo>
                                      <a:lnTo>
                                        <a:pt x="478" y="233"/>
                                      </a:lnTo>
                                      <a:lnTo>
                                        <a:pt x="469" y="233"/>
                                      </a:lnTo>
                                      <a:lnTo>
                                        <a:pt x="454" y="230"/>
                                      </a:lnTo>
                                      <a:lnTo>
                                        <a:pt x="445" y="228"/>
                                      </a:lnTo>
                                      <a:lnTo>
                                        <a:pt x="435" y="225"/>
                                      </a:lnTo>
                                      <a:lnTo>
                                        <a:pt x="428" y="225"/>
                                      </a:lnTo>
                                      <a:lnTo>
                                        <a:pt x="419" y="223"/>
                                      </a:lnTo>
                                      <a:lnTo>
                                        <a:pt x="407" y="223"/>
                                      </a:lnTo>
                                      <a:lnTo>
                                        <a:pt x="397" y="218"/>
                                      </a:lnTo>
                                      <a:lnTo>
                                        <a:pt x="390" y="218"/>
                                      </a:lnTo>
                                      <a:lnTo>
                                        <a:pt x="381" y="216"/>
                                      </a:lnTo>
                                      <a:lnTo>
                                        <a:pt x="373" y="214"/>
                                      </a:lnTo>
                                      <a:lnTo>
                                        <a:pt x="364" y="211"/>
                                      </a:lnTo>
                                      <a:lnTo>
                                        <a:pt x="357" y="209"/>
                                      </a:lnTo>
                                      <a:lnTo>
                                        <a:pt x="347" y="207"/>
                                      </a:lnTo>
                                      <a:lnTo>
                                        <a:pt x="338" y="204"/>
                                      </a:lnTo>
                                      <a:lnTo>
                                        <a:pt x="331" y="202"/>
                                      </a:lnTo>
                                      <a:lnTo>
                                        <a:pt x="324" y="199"/>
                                      </a:lnTo>
                                      <a:lnTo>
                                        <a:pt x="309" y="195"/>
                                      </a:lnTo>
                                      <a:lnTo>
                                        <a:pt x="295" y="190"/>
                                      </a:lnTo>
                                      <a:lnTo>
                                        <a:pt x="281" y="183"/>
                                      </a:lnTo>
                                      <a:lnTo>
                                        <a:pt x="269" y="178"/>
                                      </a:lnTo>
                                      <a:lnTo>
                                        <a:pt x="257" y="171"/>
                                      </a:lnTo>
                                      <a:lnTo>
                                        <a:pt x="243" y="169"/>
                                      </a:lnTo>
                                      <a:lnTo>
                                        <a:pt x="231" y="161"/>
                                      </a:lnTo>
                                      <a:lnTo>
                                        <a:pt x="221" y="157"/>
                                      </a:lnTo>
                                      <a:lnTo>
                                        <a:pt x="210" y="150"/>
                                      </a:lnTo>
                                      <a:lnTo>
                                        <a:pt x="202" y="145"/>
                                      </a:lnTo>
                                      <a:lnTo>
                                        <a:pt x="190" y="138"/>
                                      </a:lnTo>
                                      <a:lnTo>
                                        <a:pt x="181" y="133"/>
                                      </a:lnTo>
                                      <a:lnTo>
                                        <a:pt x="174" y="126"/>
                                      </a:lnTo>
                                      <a:lnTo>
                                        <a:pt x="164" y="121"/>
                                      </a:lnTo>
                                      <a:lnTo>
                                        <a:pt x="157" y="116"/>
                                      </a:lnTo>
                                      <a:lnTo>
                                        <a:pt x="150" y="109"/>
                                      </a:lnTo>
                                      <a:lnTo>
                                        <a:pt x="143" y="104"/>
                                      </a:lnTo>
                                      <a:lnTo>
                                        <a:pt x="136" y="100"/>
                                      </a:lnTo>
                                      <a:lnTo>
                                        <a:pt x="124" y="88"/>
                                      </a:lnTo>
                                      <a:lnTo>
                                        <a:pt x="117" y="81"/>
                                      </a:lnTo>
                                      <a:lnTo>
                                        <a:pt x="105" y="71"/>
                                      </a:lnTo>
                                      <a:lnTo>
                                        <a:pt x="100" y="64"/>
                                      </a:lnTo>
                                      <a:lnTo>
                                        <a:pt x="91" y="57"/>
                                      </a:lnTo>
                                      <a:lnTo>
                                        <a:pt x="81" y="47"/>
                                      </a:lnTo>
                                      <a:lnTo>
                                        <a:pt x="72" y="40"/>
                                      </a:lnTo>
                                      <a:lnTo>
                                        <a:pt x="65" y="33"/>
                                      </a:lnTo>
                                      <a:lnTo>
                                        <a:pt x="55" y="24"/>
                                      </a:lnTo>
                                      <a:lnTo>
                                        <a:pt x="43" y="17"/>
                                      </a:lnTo>
                                      <a:lnTo>
                                        <a:pt x="36" y="9"/>
                                      </a:lnTo>
                                      <a:lnTo>
                                        <a:pt x="29" y="7"/>
                                      </a:lnTo>
                                      <a:lnTo>
                                        <a:pt x="19" y="2"/>
                                      </a:lnTo>
                                      <a:lnTo>
                                        <a:pt x="12" y="0"/>
                                      </a:lnTo>
                                      <a:lnTo>
                                        <a:pt x="8" y="0"/>
                                      </a:lnTo>
                                      <a:lnTo>
                                        <a:pt x="3" y="0"/>
                                      </a:lnTo>
                                      <a:lnTo>
                                        <a:pt x="0" y="2"/>
                                      </a:lnTo>
                                      <a:lnTo>
                                        <a:pt x="0" y="9"/>
                                      </a:lnTo>
                                      <a:lnTo>
                                        <a:pt x="0" y="19"/>
                                      </a:lnTo>
                                      <a:lnTo>
                                        <a:pt x="5" y="31"/>
                                      </a:lnTo>
                                      <a:lnTo>
                                        <a:pt x="5" y="31"/>
                                      </a:lnTo>
                                      <a:close/>
                                    </a:path>
                                  </a:pathLst>
                                </a:custGeom>
                                <a:solidFill>
                                  <a:srgbClr val="e34200"/>
                                </a:solidFill>
                                <a:ln w="0">
                                  <a:noFill/>
                                </a:ln>
                              </wps:spPr>
                              <wps:style>
                                <a:lnRef idx="0"/>
                                <a:fillRef idx="0"/>
                                <a:effectRef idx="0"/>
                                <a:fontRef idx="minor"/>
                              </wps:style>
                              <wps:bodyPr/>
                            </wps:wsp>
                            <wps:wsp>
                              <wps:cNvSpPr/>
                              <wps:spPr>
                                <a:xfrm>
                                  <a:off x="207000" y="728280"/>
                                  <a:ext cx="1855440" cy="389160"/>
                                </a:xfrm>
                                <a:custGeom>
                                  <a:avLst/>
                                  <a:gdLst/>
                                  <a:ahLst/>
                                  <a:rect l="l" t="t" r="r" b="b"/>
                                  <a:pathLst>
                                    <a:path w="2922" h="613">
                                      <a:moveTo>
                                        <a:pt x="175" y="17"/>
                                      </a:moveTo>
                                      <a:lnTo>
                                        <a:pt x="173" y="17"/>
                                      </a:lnTo>
                                      <a:lnTo>
                                        <a:pt x="166" y="21"/>
                                      </a:lnTo>
                                      <a:lnTo>
                                        <a:pt x="154" y="31"/>
                                      </a:lnTo>
                                      <a:lnTo>
                                        <a:pt x="142" y="40"/>
                                      </a:lnTo>
                                      <a:lnTo>
                                        <a:pt x="133" y="47"/>
                                      </a:lnTo>
                                      <a:lnTo>
                                        <a:pt x="126" y="55"/>
                                      </a:lnTo>
                                      <a:lnTo>
                                        <a:pt x="116" y="62"/>
                                      </a:lnTo>
                                      <a:lnTo>
                                        <a:pt x="109" y="69"/>
                                      </a:lnTo>
                                      <a:lnTo>
                                        <a:pt x="99" y="78"/>
                                      </a:lnTo>
                                      <a:lnTo>
                                        <a:pt x="92" y="85"/>
                                      </a:lnTo>
                                      <a:lnTo>
                                        <a:pt x="83" y="97"/>
                                      </a:lnTo>
                                      <a:lnTo>
                                        <a:pt x="76" y="107"/>
                                      </a:lnTo>
                                      <a:lnTo>
                                        <a:pt x="64" y="116"/>
                                      </a:lnTo>
                                      <a:lnTo>
                                        <a:pt x="57" y="126"/>
                                      </a:lnTo>
                                      <a:lnTo>
                                        <a:pt x="47" y="135"/>
                                      </a:lnTo>
                                      <a:lnTo>
                                        <a:pt x="40" y="147"/>
                                      </a:lnTo>
                                      <a:lnTo>
                                        <a:pt x="30" y="157"/>
                                      </a:lnTo>
                                      <a:lnTo>
                                        <a:pt x="26" y="169"/>
                                      </a:lnTo>
                                      <a:lnTo>
                                        <a:pt x="19" y="178"/>
                                      </a:lnTo>
                                      <a:lnTo>
                                        <a:pt x="14" y="190"/>
                                      </a:lnTo>
                                      <a:lnTo>
                                        <a:pt x="9" y="199"/>
                                      </a:lnTo>
                                      <a:lnTo>
                                        <a:pt x="4" y="209"/>
                                      </a:lnTo>
                                      <a:lnTo>
                                        <a:pt x="0" y="218"/>
                                      </a:lnTo>
                                      <a:lnTo>
                                        <a:pt x="0" y="230"/>
                                      </a:lnTo>
                                      <a:lnTo>
                                        <a:pt x="0" y="240"/>
                                      </a:lnTo>
                                      <a:lnTo>
                                        <a:pt x="0" y="249"/>
                                      </a:lnTo>
                                      <a:lnTo>
                                        <a:pt x="4" y="259"/>
                                      </a:lnTo>
                                      <a:lnTo>
                                        <a:pt x="7" y="268"/>
                                      </a:lnTo>
                                      <a:lnTo>
                                        <a:pt x="9" y="275"/>
                                      </a:lnTo>
                                      <a:lnTo>
                                        <a:pt x="19" y="285"/>
                                      </a:lnTo>
                                      <a:lnTo>
                                        <a:pt x="26" y="294"/>
                                      </a:lnTo>
                                      <a:lnTo>
                                        <a:pt x="38" y="306"/>
                                      </a:lnTo>
                                      <a:lnTo>
                                        <a:pt x="49" y="316"/>
                                      </a:lnTo>
                                      <a:lnTo>
                                        <a:pt x="64" y="325"/>
                                      </a:lnTo>
                                      <a:lnTo>
                                        <a:pt x="71" y="332"/>
                                      </a:lnTo>
                                      <a:lnTo>
                                        <a:pt x="80" y="340"/>
                                      </a:lnTo>
                                      <a:lnTo>
                                        <a:pt x="87" y="344"/>
                                      </a:lnTo>
                                      <a:lnTo>
                                        <a:pt x="99" y="351"/>
                                      </a:lnTo>
                                      <a:lnTo>
                                        <a:pt x="106" y="356"/>
                                      </a:lnTo>
                                      <a:lnTo>
                                        <a:pt x="116" y="363"/>
                                      </a:lnTo>
                                      <a:lnTo>
                                        <a:pt x="126" y="368"/>
                                      </a:lnTo>
                                      <a:lnTo>
                                        <a:pt x="137" y="375"/>
                                      </a:lnTo>
                                      <a:lnTo>
                                        <a:pt x="145" y="382"/>
                                      </a:lnTo>
                                      <a:lnTo>
                                        <a:pt x="156" y="389"/>
                                      </a:lnTo>
                                      <a:lnTo>
                                        <a:pt x="166" y="394"/>
                                      </a:lnTo>
                                      <a:lnTo>
                                        <a:pt x="178" y="401"/>
                                      </a:lnTo>
                                      <a:lnTo>
                                        <a:pt x="187" y="406"/>
                                      </a:lnTo>
                                      <a:lnTo>
                                        <a:pt x="199" y="413"/>
                                      </a:lnTo>
                                      <a:lnTo>
                                        <a:pt x="211" y="420"/>
                                      </a:lnTo>
                                      <a:lnTo>
                                        <a:pt x="223" y="425"/>
                                      </a:lnTo>
                                      <a:lnTo>
                                        <a:pt x="235" y="432"/>
                                      </a:lnTo>
                                      <a:lnTo>
                                        <a:pt x="247" y="439"/>
                                      </a:lnTo>
                                      <a:lnTo>
                                        <a:pt x="261" y="446"/>
                                      </a:lnTo>
                                      <a:lnTo>
                                        <a:pt x="273" y="454"/>
                                      </a:lnTo>
                                      <a:lnTo>
                                        <a:pt x="285" y="456"/>
                                      </a:lnTo>
                                      <a:lnTo>
                                        <a:pt x="297" y="463"/>
                                      </a:lnTo>
                                      <a:lnTo>
                                        <a:pt x="308" y="468"/>
                                      </a:lnTo>
                                      <a:lnTo>
                                        <a:pt x="320" y="475"/>
                                      </a:lnTo>
                                      <a:lnTo>
                                        <a:pt x="332" y="480"/>
                                      </a:lnTo>
                                      <a:lnTo>
                                        <a:pt x="344" y="487"/>
                                      </a:lnTo>
                                      <a:lnTo>
                                        <a:pt x="356" y="492"/>
                                      </a:lnTo>
                                      <a:lnTo>
                                        <a:pt x="368" y="499"/>
                                      </a:lnTo>
                                      <a:lnTo>
                                        <a:pt x="380" y="503"/>
                                      </a:lnTo>
                                      <a:lnTo>
                                        <a:pt x="389" y="508"/>
                                      </a:lnTo>
                                      <a:lnTo>
                                        <a:pt x="401" y="513"/>
                                      </a:lnTo>
                                      <a:lnTo>
                                        <a:pt x="413" y="520"/>
                                      </a:lnTo>
                                      <a:lnTo>
                                        <a:pt x="425" y="522"/>
                                      </a:lnTo>
                                      <a:lnTo>
                                        <a:pt x="437" y="530"/>
                                      </a:lnTo>
                                      <a:lnTo>
                                        <a:pt x="449" y="532"/>
                                      </a:lnTo>
                                      <a:lnTo>
                                        <a:pt x="461" y="539"/>
                                      </a:lnTo>
                                      <a:lnTo>
                                        <a:pt x="470" y="541"/>
                                      </a:lnTo>
                                      <a:lnTo>
                                        <a:pt x="480" y="546"/>
                                      </a:lnTo>
                                      <a:lnTo>
                                        <a:pt x="489" y="549"/>
                                      </a:lnTo>
                                      <a:lnTo>
                                        <a:pt x="501" y="553"/>
                                      </a:lnTo>
                                      <a:lnTo>
                                        <a:pt x="510" y="556"/>
                                      </a:lnTo>
                                      <a:lnTo>
                                        <a:pt x="520" y="558"/>
                                      </a:lnTo>
                                      <a:lnTo>
                                        <a:pt x="529" y="560"/>
                                      </a:lnTo>
                                      <a:lnTo>
                                        <a:pt x="539" y="565"/>
                                      </a:lnTo>
                                      <a:lnTo>
                                        <a:pt x="546" y="568"/>
                                      </a:lnTo>
                                      <a:lnTo>
                                        <a:pt x="556" y="570"/>
                                      </a:lnTo>
                                      <a:lnTo>
                                        <a:pt x="563" y="570"/>
                                      </a:lnTo>
                                      <a:lnTo>
                                        <a:pt x="572" y="575"/>
                                      </a:lnTo>
                                      <a:lnTo>
                                        <a:pt x="584" y="577"/>
                                      </a:lnTo>
                                      <a:lnTo>
                                        <a:pt x="598" y="579"/>
                                      </a:lnTo>
                                      <a:lnTo>
                                        <a:pt x="610" y="577"/>
                                      </a:lnTo>
                                      <a:lnTo>
                                        <a:pt x="622" y="577"/>
                                      </a:lnTo>
                                      <a:lnTo>
                                        <a:pt x="629" y="577"/>
                                      </a:lnTo>
                                      <a:lnTo>
                                        <a:pt x="636" y="575"/>
                                      </a:lnTo>
                                      <a:lnTo>
                                        <a:pt x="644" y="575"/>
                                      </a:lnTo>
                                      <a:lnTo>
                                        <a:pt x="653" y="575"/>
                                      </a:lnTo>
                                      <a:lnTo>
                                        <a:pt x="660" y="570"/>
                                      </a:lnTo>
                                      <a:lnTo>
                                        <a:pt x="670" y="570"/>
                                      </a:lnTo>
                                      <a:lnTo>
                                        <a:pt x="679" y="568"/>
                                      </a:lnTo>
                                      <a:lnTo>
                                        <a:pt x="689" y="568"/>
                                      </a:lnTo>
                                      <a:lnTo>
                                        <a:pt x="696" y="563"/>
                                      </a:lnTo>
                                      <a:lnTo>
                                        <a:pt x="705" y="563"/>
                                      </a:lnTo>
                                      <a:lnTo>
                                        <a:pt x="715" y="560"/>
                                      </a:lnTo>
                                      <a:lnTo>
                                        <a:pt x="727" y="558"/>
                                      </a:lnTo>
                                      <a:lnTo>
                                        <a:pt x="736" y="553"/>
                                      </a:lnTo>
                                      <a:lnTo>
                                        <a:pt x="746" y="553"/>
                                      </a:lnTo>
                                      <a:lnTo>
                                        <a:pt x="758" y="549"/>
                                      </a:lnTo>
                                      <a:lnTo>
                                        <a:pt x="767" y="546"/>
                                      </a:lnTo>
                                      <a:lnTo>
                                        <a:pt x="777" y="544"/>
                                      </a:lnTo>
                                      <a:lnTo>
                                        <a:pt x="788" y="541"/>
                                      </a:lnTo>
                                      <a:lnTo>
                                        <a:pt x="798" y="537"/>
                                      </a:lnTo>
                                      <a:lnTo>
                                        <a:pt x="812" y="537"/>
                                      </a:lnTo>
                                      <a:lnTo>
                                        <a:pt x="822" y="532"/>
                                      </a:lnTo>
                                      <a:lnTo>
                                        <a:pt x="831" y="530"/>
                                      </a:lnTo>
                                      <a:lnTo>
                                        <a:pt x="843" y="525"/>
                                      </a:lnTo>
                                      <a:lnTo>
                                        <a:pt x="855" y="522"/>
                                      </a:lnTo>
                                      <a:lnTo>
                                        <a:pt x="865" y="520"/>
                                      </a:lnTo>
                                      <a:lnTo>
                                        <a:pt x="876" y="515"/>
                                      </a:lnTo>
                                      <a:lnTo>
                                        <a:pt x="886" y="513"/>
                                      </a:lnTo>
                                      <a:lnTo>
                                        <a:pt x="900" y="511"/>
                                      </a:lnTo>
                                      <a:lnTo>
                                        <a:pt x="910" y="506"/>
                                      </a:lnTo>
                                      <a:lnTo>
                                        <a:pt x="922" y="503"/>
                                      </a:lnTo>
                                      <a:lnTo>
                                        <a:pt x="931" y="501"/>
                                      </a:lnTo>
                                      <a:lnTo>
                                        <a:pt x="941" y="499"/>
                                      </a:lnTo>
                                      <a:lnTo>
                                        <a:pt x="952" y="494"/>
                                      </a:lnTo>
                                      <a:lnTo>
                                        <a:pt x="962" y="492"/>
                                      </a:lnTo>
                                      <a:lnTo>
                                        <a:pt x="974" y="487"/>
                                      </a:lnTo>
                                      <a:lnTo>
                                        <a:pt x="983" y="484"/>
                                      </a:lnTo>
                                      <a:lnTo>
                                        <a:pt x="993" y="480"/>
                                      </a:lnTo>
                                      <a:lnTo>
                                        <a:pt x="1002" y="477"/>
                                      </a:lnTo>
                                      <a:lnTo>
                                        <a:pt x="1012" y="475"/>
                                      </a:lnTo>
                                      <a:lnTo>
                                        <a:pt x="1021" y="473"/>
                                      </a:lnTo>
                                      <a:lnTo>
                                        <a:pt x="1031" y="470"/>
                                      </a:lnTo>
                                      <a:lnTo>
                                        <a:pt x="1040" y="468"/>
                                      </a:lnTo>
                                      <a:lnTo>
                                        <a:pt x="1050" y="465"/>
                                      </a:lnTo>
                                      <a:lnTo>
                                        <a:pt x="1059" y="463"/>
                                      </a:lnTo>
                                      <a:lnTo>
                                        <a:pt x="1067" y="461"/>
                                      </a:lnTo>
                                      <a:lnTo>
                                        <a:pt x="1076" y="461"/>
                                      </a:lnTo>
                                      <a:lnTo>
                                        <a:pt x="1083" y="456"/>
                                      </a:lnTo>
                                      <a:lnTo>
                                        <a:pt x="1090" y="456"/>
                                      </a:lnTo>
                                      <a:lnTo>
                                        <a:pt x="1102" y="454"/>
                                      </a:lnTo>
                                      <a:lnTo>
                                        <a:pt x="1116" y="451"/>
                                      </a:lnTo>
                                      <a:lnTo>
                                        <a:pt x="1126" y="449"/>
                                      </a:lnTo>
                                      <a:lnTo>
                                        <a:pt x="1138" y="449"/>
                                      </a:lnTo>
                                      <a:lnTo>
                                        <a:pt x="1145" y="449"/>
                                      </a:lnTo>
                                      <a:lnTo>
                                        <a:pt x="1152" y="451"/>
                                      </a:lnTo>
                                      <a:lnTo>
                                        <a:pt x="1157" y="451"/>
                                      </a:lnTo>
                                      <a:lnTo>
                                        <a:pt x="1164" y="454"/>
                                      </a:lnTo>
                                      <a:lnTo>
                                        <a:pt x="1173" y="458"/>
                                      </a:lnTo>
                                      <a:lnTo>
                                        <a:pt x="1185" y="463"/>
                                      </a:lnTo>
                                      <a:lnTo>
                                        <a:pt x="1200" y="468"/>
                                      </a:lnTo>
                                      <a:lnTo>
                                        <a:pt x="1211" y="470"/>
                                      </a:lnTo>
                                      <a:lnTo>
                                        <a:pt x="1219" y="475"/>
                                      </a:lnTo>
                                      <a:lnTo>
                                        <a:pt x="1228" y="477"/>
                                      </a:lnTo>
                                      <a:lnTo>
                                        <a:pt x="1235" y="480"/>
                                      </a:lnTo>
                                      <a:lnTo>
                                        <a:pt x="1247" y="484"/>
                                      </a:lnTo>
                                      <a:lnTo>
                                        <a:pt x="1254" y="487"/>
                                      </a:lnTo>
                                      <a:lnTo>
                                        <a:pt x="1264" y="489"/>
                                      </a:lnTo>
                                      <a:lnTo>
                                        <a:pt x="1273" y="492"/>
                                      </a:lnTo>
                                      <a:lnTo>
                                        <a:pt x="1283" y="496"/>
                                      </a:lnTo>
                                      <a:lnTo>
                                        <a:pt x="1292" y="499"/>
                                      </a:lnTo>
                                      <a:lnTo>
                                        <a:pt x="1304" y="501"/>
                                      </a:lnTo>
                                      <a:lnTo>
                                        <a:pt x="1314" y="506"/>
                                      </a:lnTo>
                                      <a:lnTo>
                                        <a:pt x="1326" y="511"/>
                                      </a:lnTo>
                                      <a:lnTo>
                                        <a:pt x="1335" y="513"/>
                                      </a:lnTo>
                                      <a:lnTo>
                                        <a:pt x="1347" y="518"/>
                                      </a:lnTo>
                                      <a:lnTo>
                                        <a:pt x="1356" y="520"/>
                                      </a:lnTo>
                                      <a:lnTo>
                                        <a:pt x="1371" y="525"/>
                                      </a:lnTo>
                                      <a:lnTo>
                                        <a:pt x="1380" y="527"/>
                                      </a:lnTo>
                                      <a:lnTo>
                                        <a:pt x="1392" y="532"/>
                                      </a:lnTo>
                                      <a:lnTo>
                                        <a:pt x="1404" y="537"/>
                                      </a:lnTo>
                                      <a:lnTo>
                                        <a:pt x="1416" y="539"/>
                                      </a:lnTo>
                                      <a:lnTo>
                                        <a:pt x="1425" y="544"/>
                                      </a:lnTo>
                                      <a:lnTo>
                                        <a:pt x="1437" y="546"/>
                                      </a:lnTo>
                                      <a:lnTo>
                                        <a:pt x="1449" y="551"/>
                                      </a:lnTo>
                                      <a:lnTo>
                                        <a:pt x="1461" y="553"/>
                                      </a:lnTo>
                                      <a:lnTo>
                                        <a:pt x="1473" y="556"/>
                                      </a:lnTo>
                                      <a:lnTo>
                                        <a:pt x="1482" y="560"/>
                                      </a:lnTo>
                                      <a:lnTo>
                                        <a:pt x="1494" y="563"/>
                                      </a:lnTo>
                                      <a:lnTo>
                                        <a:pt x="1509" y="568"/>
                                      </a:lnTo>
                                      <a:lnTo>
                                        <a:pt x="1518" y="570"/>
                                      </a:lnTo>
                                      <a:lnTo>
                                        <a:pt x="1528" y="575"/>
                                      </a:lnTo>
                                      <a:lnTo>
                                        <a:pt x="1539" y="577"/>
                                      </a:lnTo>
                                      <a:lnTo>
                                        <a:pt x="1551" y="579"/>
                                      </a:lnTo>
                                      <a:lnTo>
                                        <a:pt x="1561" y="582"/>
                                      </a:lnTo>
                                      <a:lnTo>
                                        <a:pt x="1573" y="584"/>
                                      </a:lnTo>
                                      <a:lnTo>
                                        <a:pt x="1582" y="587"/>
                                      </a:lnTo>
                                      <a:lnTo>
                                        <a:pt x="1594" y="591"/>
                                      </a:lnTo>
                                      <a:lnTo>
                                        <a:pt x="1604" y="594"/>
                                      </a:lnTo>
                                      <a:lnTo>
                                        <a:pt x="1613" y="596"/>
                                      </a:lnTo>
                                      <a:lnTo>
                                        <a:pt x="1623" y="598"/>
                                      </a:lnTo>
                                      <a:lnTo>
                                        <a:pt x="1632" y="601"/>
                                      </a:lnTo>
                                      <a:lnTo>
                                        <a:pt x="1642" y="601"/>
                                      </a:lnTo>
                                      <a:lnTo>
                                        <a:pt x="1651" y="603"/>
                                      </a:lnTo>
                                      <a:lnTo>
                                        <a:pt x="1658" y="606"/>
                                      </a:lnTo>
                                      <a:lnTo>
                                        <a:pt x="1668" y="608"/>
                                      </a:lnTo>
                                      <a:lnTo>
                                        <a:pt x="1682" y="608"/>
                                      </a:lnTo>
                                      <a:lnTo>
                                        <a:pt x="1696" y="610"/>
                                      </a:lnTo>
                                      <a:lnTo>
                                        <a:pt x="1711" y="610"/>
                                      </a:lnTo>
                                      <a:lnTo>
                                        <a:pt x="1722" y="613"/>
                                      </a:lnTo>
                                      <a:lnTo>
                                        <a:pt x="1730" y="610"/>
                                      </a:lnTo>
                                      <a:lnTo>
                                        <a:pt x="1741" y="608"/>
                                      </a:lnTo>
                                      <a:lnTo>
                                        <a:pt x="1751" y="606"/>
                                      </a:lnTo>
                                      <a:lnTo>
                                        <a:pt x="1765" y="606"/>
                                      </a:lnTo>
                                      <a:lnTo>
                                        <a:pt x="1775" y="601"/>
                                      </a:lnTo>
                                      <a:lnTo>
                                        <a:pt x="1787" y="598"/>
                                      </a:lnTo>
                                      <a:lnTo>
                                        <a:pt x="1798" y="596"/>
                                      </a:lnTo>
                                      <a:lnTo>
                                        <a:pt x="1813" y="594"/>
                                      </a:lnTo>
                                      <a:lnTo>
                                        <a:pt x="1825" y="589"/>
                                      </a:lnTo>
                                      <a:lnTo>
                                        <a:pt x="1836" y="584"/>
                                      </a:lnTo>
                                      <a:lnTo>
                                        <a:pt x="1851" y="579"/>
                                      </a:lnTo>
                                      <a:lnTo>
                                        <a:pt x="1863" y="577"/>
                                      </a:lnTo>
                                      <a:lnTo>
                                        <a:pt x="1874" y="575"/>
                                      </a:lnTo>
                                      <a:lnTo>
                                        <a:pt x="1886" y="570"/>
                                      </a:lnTo>
                                      <a:lnTo>
                                        <a:pt x="1901" y="565"/>
                                      </a:lnTo>
                                      <a:lnTo>
                                        <a:pt x="1913" y="563"/>
                                      </a:lnTo>
                                      <a:lnTo>
                                        <a:pt x="1924" y="558"/>
                                      </a:lnTo>
                                      <a:lnTo>
                                        <a:pt x="1936" y="553"/>
                                      </a:lnTo>
                                      <a:lnTo>
                                        <a:pt x="1946" y="551"/>
                                      </a:lnTo>
                                      <a:lnTo>
                                        <a:pt x="1960" y="546"/>
                                      </a:lnTo>
                                      <a:lnTo>
                                        <a:pt x="1970" y="541"/>
                                      </a:lnTo>
                                      <a:lnTo>
                                        <a:pt x="1979" y="537"/>
                                      </a:lnTo>
                                      <a:lnTo>
                                        <a:pt x="1991" y="534"/>
                                      </a:lnTo>
                                      <a:lnTo>
                                        <a:pt x="2000" y="532"/>
                                      </a:lnTo>
                                      <a:lnTo>
                                        <a:pt x="2010" y="530"/>
                                      </a:lnTo>
                                      <a:lnTo>
                                        <a:pt x="2019" y="527"/>
                                      </a:lnTo>
                                      <a:lnTo>
                                        <a:pt x="2029" y="525"/>
                                      </a:lnTo>
                                      <a:lnTo>
                                        <a:pt x="2036" y="525"/>
                                      </a:lnTo>
                                      <a:lnTo>
                                        <a:pt x="2048" y="522"/>
                                      </a:lnTo>
                                      <a:lnTo>
                                        <a:pt x="2062" y="522"/>
                                      </a:lnTo>
                                      <a:lnTo>
                                        <a:pt x="2065" y="522"/>
                                      </a:lnTo>
                                      <a:lnTo>
                                        <a:pt x="2072" y="522"/>
                                      </a:lnTo>
                                      <a:lnTo>
                                        <a:pt x="2081" y="522"/>
                                      </a:lnTo>
                                      <a:lnTo>
                                        <a:pt x="2093" y="525"/>
                                      </a:lnTo>
                                      <a:lnTo>
                                        <a:pt x="2105" y="525"/>
                                      </a:lnTo>
                                      <a:lnTo>
                                        <a:pt x="2119" y="530"/>
                                      </a:lnTo>
                                      <a:lnTo>
                                        <a:pt x="2124" y="530"/>
                                      </a:lnTo>
                                      <a:lnTo>
                                        <a:pt x="2134" y="530"/>
                                      </a:lnTo>
                                      <a:lnTo>
                                        <a:pt x="2141" y="532"/>
                                      </a:lnTo>
                                      <a:lnTo>
                                        <a:pt x="2150" y="532"/>
                                      </a:lnTo>
                                      <a:lnTo>
                                        <a:pt x="2157" y="532"/>
                                      </a:lnTo>
                                      <a:lnTo>
                                        <a:pt x="2167" y="534"/>
                                      </a:lnTo>
                                      <a:lnTo>
                                        <a:pt x="2176" y="537"/>
                                      </a:lnTo>
                                      <a:lnTo>
                                        <a:pt x="2183" y="537"/>
                                      </a:lnTo>
                                      <a:lnTo>
                                        <a:pt x="2193" y="537"/>
                                      </a:lnTo>
                                      <a:lnTo>
                                        <a:pt x="2202" y="539"/>
                                      </a:lnTo>
                                      <a:lnTo>
                                        <a:pt x="2212" y="539"/>
                                      </a:lnTo>
                                      <a:lnTo>
                                        <a:pt x="2224" y="541"/>
                                      </a:lnTo>
                                      <a:lnTo>
                                        <a:pt x="2231" y="541"/>
                                      </a:lnTo>
                                      <a:lnTo>
                                        <a:pt x="2243" y="544"/>
                                      </a:lnTo>
                                      <a:lnTo>
                                        <a:pt x="2252" y="544"/>
                                      </a:lnTo>
                                      <a:lnTo>
                                        <a:pt x="2264" y="546"/>
                                      </a:lnTo>
                                      <a:lnTo>
                                        <a:pt x="2274" y="546"/>
                                      </a:lnTo>
                                      <a:lnTo>
                                        <a:pt x="2286" y="549"/>
                                      </a:lnTo>
                                      <a:lnTo>
                                        <a:pt x="2295" y="549"/>
                                      </a:lnTo>
                                      <a:lnTo>
                                        <a:pt x="2305" y="551"/>
                                      </a:lnTo>
                                      <a:lnTo>
                                        <a:pt x="2316" y="551"/>
                                      </a:lnTo>
                                      <a:lnTo>
                                        <a:pt x="2326" y="553"/>
                                      </a:lnTo>
                                      <a:lnTo>
                                        <a:pt x="2335" y="553"/>
                                      </a:lnTo>
                                      <a:lnTo>
                                        <a:pt x="2347" y="553"/>
                                      </a:lnTo>
                                      <a:lnTo>
                                        <a:pt x="2357" y="553"/>
                                      </a:lnTo>
                                      <a:lnTo>
                                        <a:pt x="2369" y="556"/>
                                      </a:lnTo>
                                      <a:lnTo>
                                        <a:pt x="2378" y="556"/>
                                      </a:lnTo>
                                      <a:lnTo>
                                        <a:pt x="2390" y="558"/>
                                      </a:lnTo>
                                      <a:lnTo>
                                        <a:pt x="2397" y="558"/>
                                      </a:lnTo>
                                      <a:lnTo>
                                        <a:pt x="2409" y="560"/>
                                      </a:lnTo>
                                      <a:lnTo>
                                        <a:pt x="2419" y="560"/>
                                      </a:lnTo>
                                      <a:lnTo>
                                        <a:pt x="2428" y="560"/>
                                      </a:lnTo>
                                      <a:lnTo>
                                        <a:pt x="2440" y="560"/>
                                      </a:lnTo>
                                      <a:lnTo>
                                        <a:pt x="2450" y="563"/>
                                      </a:lnTo>
                                      <a:lnTo>
                                        <a:pt x="2459" y="563"/>
                                      </a:lnTo>
                                      <a:lnTo>
                                        <a:pt x="2471" y="563"/>
                                      </a:lnTo>
                                      <a:lnTo>
                                        <a:pt x="2478" y="563"/>
                                      </a:lnTo>
                                      <a:lnTo>
                                        <a:pt x="2488" y="563"/>
                                      </a:lnTo>
                                      <a:lnTo>
                                        <a:pt x="2495" y="563"/>
                                      </a:lnTo>
                                      <a:lnTo>
                                        <a:pt x="2504" y="563"/>
                                      </a:lnTo>
                                      <a:lnTo>
                                        <a:pt x="2511" y="563"/>
                                      </a:lnTo>
                                      <a:lnTo>
                                        <a:pt x="2518" y="563"/>
                                      </a:lnTo>
                                      <a:lnTo>
                                        <a:pt x="2528" y="563"/>
                                      </a:lnTo>
                                      <a:lnTo>
                                        <a:pt x="2535" y="563"/>
                                      </a:lnTo>
                                      <a:lnTo>
                                        <a:pt x="2549" y="563"/>
                                      </a:lnTo>
                                      <a:lnTo>
                                        <a:pt x="2564" y="563"/>
                                      </a:lnTo>
                                      <a:lnTo>
                                        <a:pt x="2573" y="560"/>
                                      </a:lnTo>
                                      <a:lnTo>
                                        <a:pt x="2585" y="560"/>
                                      </a:lnTo>
                                      <a:lnTo>
                                        <a:pt x="2595" y="556"/>
                                      </a:lnTo>
                                      <a:lnTo>
                                        <a:pt x="2602" y="551"/>
                                      </a:lnTo>
                                      <a:lnTo>
                                        <a:pt x="2611" y="546"/>
                                      </a:lnTo>
                                      <a:lnTo>
                                        <a:pt x="2623" y="539"/>
                                      </a:lnTo>
                                      <a:lnTo>
                                        <a:pt x="2633" y="532"/>
                                      </a:lnTo>
                                      <a:lnTo>
                                        <a:pt x="2644" y="525"/>
                                      </a:lnTo>
                                      <a:lnTo>
                                        <a:pt x="2654" y="518"/>
                                      </a:lnTo>
                                      <a:lnTo>
                                        <a:pt x="2668" y="508"/>
                                      </a:lnTo>
                                      <a:lnTo>
                                        <a:pt x="2680" y="499"/>
                                      </a:lnTo>
                                      <a:lnTo>
                                        <a:pt x="2692" y="487"/>
                                      </a:lnTo>
                                      <a:lnTo>
                                        <a:pt x="2704" y="477"/>
                                      </a:lnTo>
                                      <a:lnTo>
                                        <a:pt x="2716" y="468"/>
                                      </a:lnTo>
                                      <a:lnTo>
                                        <a:pt x="2730" y="454"/>
                                      </a:lnTo>
                                      <a:lnTo>
                                        <a:pt x="2742" y="444"/>
                                      </a:lnTo>
                                      <a:lnTo>
                                        <a:pt x="2754" y="432"/>
                                      </a:lnTo>
                                      <a:lnTo>
                                        <a:pt x="2768" y="420"/>
                                      </a:lnTo>
                                      <a:lnTo>
                                        <a:pt x="2777" y="408"/>
                                      </a:lnTo>
                                      <a:lnTo>
                                        <a:pt x="2789" y="394"/>
                                      </a:lnTo>
                                      <a:lnTo>
                                        <a:pt x="2801" y="382"/>
                                      </a:lnTo>
                                      <a:lnTo>
                                        <a:pt x="2813" y="370"/>
                                      </a:lnTo>
                                      <a:lnTo>
                                        <a:pt x="2823" y="359"/>
                                      </a:lnTo>
                                      <a:lnTo>
                                        <a:pt x="2835" y="347"/>
                                      </a:lnTo>
                                      <a:lnTo>
                                        <a:pt x="2846" y="337"/>
                                      </a:lnTo>
                                      <a:lnTo>
                                        <a:pt x="2856" y="325"/>
                                      </a:lnTo>
                                      <a:lnTo>
                                        <a:pt x="2865" y="316"/>
                                      </a:lnTo>
                                      <a:lnTo>
                                        <a:pt x="2875" y="306"/>
                                      </a:lnTo>
                                      <a:lnTo>
                                        <a:pt x="2882" y="297"/>
                                      </a:lnTo>
                                      <a:lnTo>
                                        <a:pt x="2892" y="290"/>
                                      </a:lnTo>
                                      <a:lnTo>
                                        <a:pt x="2899" y="280"/>
                                      </a:lnTo>
                                      <a:lnTo>
                                        <a:pt x="2906" y="273"/>
                                      </a:lnTo>
                                      <a:lnTo>
                                        <a:pt x="2911" y="268"/>
                                      </a:lnTo>
                                      <a:lnTo>
                                        <a:pt x="2918" y="264"/>
                                      </a:lnTo>
                                      <a:lnTo>
                                        <a:pt x="2920" y="256"/>
                                      </a:lnTo>
                                      <a:lnTo>
                                        <a:pt x="2922" y="252"/>
                                      </a:lnTo>
                                      <a:lnTo>
                                        <a:pt x="2922" y="245"/>
                                      </a:lnTo>
                                      <a:lnTo>
                                        <a:pt x="2922" y="237"/>
                                      </a:lnTo>
                                      <a:lnTo>
                                        <a:pt x="2918" y="228"/>
                                      </a:lnTo>
                                      <a:lnTo>
                                        <a:pt x="2913" y="218"/>
                                      </a:lnTo>
                                      <a:lnTo>
                                        <a:pt x="2908" y="209"/>
                                      </a:lnTo>
                                      <a:lnTo>
                                        <a:pt x="2901" y="199"/>
                                      </a:lnTo>
                                      <a:lnTo>
                                        <a:pt x="2894" y="190"/>
                                      </a:lnTo>
                                      <a:lnTo>
                                        <a:pt x="2884" y="178"/>
                                      </a:lnTo>
                                      <a:lnTo>
                                        <a:pt x="2875" y="166"/>
                                      </a:lnTo>
                                      <a:lnTo>
                                        <a:pt x="2863" y="157"/>
                                      </a:lnTo>
                                      <a:lnTo>
                                        <a:pt x="2854" y="145"/>
                                      </a:lnTo>
                                      <a:lnTo>
                                        <a:pt x="2842" y="133"/>
                                      </a:lnTo>
                                      <a:lnTo>
                                        <a:pt x="2830" y="121"/>
                                      </a:lnTo>
                                      <a:lnTo>
                                        <a:pt x="2820" y="112"/>
                                      </a:lnTo>
                                      <a:lnTo>
                                        <a:pt x="2806" y="100"/>
                                      </a:lnTo>
                                      <a:lnTo>
                                        <a:pt x="2794" y="90"/>
                                      </a:lnTo>
                                      <a:lnTo>
                                        <a:pt x="2782" y="78"/>
                                      </a:lnTo>
                                      <a:lnTo>
                                        <a:pt x="2770" y="69"/>
                                      </a:lnTo>
                                      <a:lnTo>
                                        <a:pt x="2758" y="59"/>
                                      </a:lnTo>
                                      <a:lnTo>
                                        <a:pt x="2747" y="47"/>
                                      </a:lnTo>
                                      <a:lnTo>
                                        <a:pt x="2735" y="40"/>
                                      </a:lnTo>
                                      <a:lnTo>
                                        <a:pt x="2728" y="33"/>
                                      </a:lnTo>
                                      <a:lnTo>
                                        <a:pt x="2716" y="24"/>
                                      </a:lnTo>
                                      <a:lnTo>
                                        <a:pt x="2709" y="17"/>
                                      </a:lnTo>
                                      <a:lnTo>
                                        <a:pt x="2699" y="12"/>
                                      </a:lnTo>
                                      <a:lnTo>
                                        <a:pt x="2697" y="7"/>
                                      </a:lnTo>
                                      <a:lnTo>
                                        <a:pt x="2687" y="0"/>
                                      </a:lnTo>
                                      <a:lnTo>
                                        <a:pt x="2685" y="0"/>
                                      </a:lnTo>
                                      <a:lnTo>
                                        <a:pt x="175" y="17"/>
                                      </a:lnTo>
                                      <a:lnTo>
                                        <a:pt x="175" y="17"/>
                                      </a:lnTo>
                                      <a:close/>
                                    </a:path>
                                  </a:pathLst>
                                </a:custGeom>
                                <a:solidFill>
                                  <a:srgbClr val="f28f78"/>
                                </a:solidFill>
                                <a:ln w="0">
                                  <a:noFill/>
                                </a:ln>
                              </wps:spPr>
                              <wps:style>
                                <a:lnRef idx="0"/>
                                <a:fillRef idx="0"/>
                                <a:effectRef idx="0"/>
                                <a:fontRef idx="minor"/>
                              </wps:style>
                              <wps:bodyPr/>
                            </wps:wsp>
                            <wps:wsp>
                              <wps:cNvSpPr/>
                              <wps:spPr>
                                <a:xfrm>
                                  <a:off x="372600" y="751320"/>
                                  <a:ext cx="1632600" cy="262080"/>
                                </a:xfrm>
                                <a:custGeom>
                                  <a:avLst/>
                                  <a:gdLst/>
                                  <a:ahLst/>
                                  <a:rect l="l" t="t" r="r" b="b"/>
                                  <a:pathLst>
                                    <a:path w="2571" h="413">
                                      <a:moveTo>
                                        <a:pt x="0" y="168"/>
                                      </a:moveTo>
                                      <a:lnTo>
                                        <a:pt x="2" y="173"/>
                                      </a:lnTo>
                                      <a:lnTo>
                                        <a:pt x="5" y="180"/>
                                      </a:lnTo>
                                      <a:lnTo>
                                        <a:pt x="12" y="190"/>
                                      </a:lnTo>
                                      <a:lnTo>
                                        <a:pt x="19" y="199"/>
                                      </a:lnTo>
                                      <a:lnTo>
                                        <a:pt x="28" y="213"/>
                                      </a:lnTo>
                                      <a:lnTo>
                                        <a:pt x="40" y="225"/>
                                      </a:lnTo>
                                      <a:lnTo>
                                        <a:pt x="55" y="242"/>
                                      </a:lnTo>
                                      <a:lnTo>
                                        <a:pt x="62" y="249"/>
                                      </a:lnTo>
                                      <a:lnTo>
                                        <a:pt x="69" y="256"/>
                                      </a:lnTo>
                                      <a:lnTo>
                                        <a:pt x="74" y="263"/>
                                      </a:lnTo>
                                      <a:lnTo>
                                        <a:pt x="83" y="270"/>
                                      </a:lnTo>
                                      <a:lnTo>
                                        <a:pt x="90" y="277"/>
                                      </a:lnTo>
                                      <a:lnTo>
                                        <a:pt x="97" y="282"/>
                                      </a:lnTo>
                                      <a:lnTo>
                                        <a:pt x="107" y="289"/>
                                      </a:lnTo>
                                      <a:lnTo>
                                        <a:pt x="116" y="299"/>
                                      </a:lnTo>
                                      <a:lnTo>
                                        <a:pt x="126" y="304"/>
                                      </a:lnTo>
                                      <a:lnTo>
                                        <a:pt x="133" y="311"/>
                                      </a:lnTo>
                                      <a:lnTo>
                                        <a:pt x="143" y="315"/>
                                      </a:lnTo>
                                      <a:lnTo>
                                        <a:pt x="152" y="323"/>
                                      </a:lnTo>
                                      <a:lnTo>
                                        <a:pt x="164" y="327"/>
                                      </a:lnTo>
                                      <a:lnTo>
                                        <a:pt x="173" y="332"/>
                                      </a:lnTo>
                                      <a:lnTo>
                                        <a:pt x="185" y="334"/>
                                      </a:lnTo>
                                      <a:lnTo>
                                        <a:pt x="195" y="339"/>
                                      </a:lnTo>
                                      <a:lnTo>
                                        <a:pt x="204" y="342"/>
                                      </a:lnTo>
                                      <a:lnTo>
                                        <a:pt x="214" y="342"/>
                                      </a:lnTo>
                                      <a:lnTo>
                                        <a:pt x="223" y="344"/>
                                      </a:lnTo>
                                      <a:lnTo>
                                        <a:pt x="235" y="346"/>
                                      </a:lnTo>
                                      <a:lnTo>
                                        <a:pt x="245" y="349"/>
                                      </a:lnTo>
                                      <a:lnTo>
                                        <a:pt x="254" y="349"/>
                                      </a:lnTo>
                                      <a:lnTo>
                                        <a:pt x="264" y="351"/>
                                      </a:lnTo>
                                      <a:lnTo>
                                        <a:pt x="276" y="353"/>
                                      </a:lnTo>
                                      <a:lnTo>
                                        <a:pt x="283" y="353"/>
                                      </a:lnTo>
                                      <a:lnTo>
                                        <a:pt x="295" y="353"/>
                                      </a:lnTo>
                                      <a:lnTo>
                                        <a:pt x="304" y="353"/>
                                      </a:lnTo>
                                      <a:lnTo>
                                        <a:pt x="314" y="353"/>
                                      </a:lnTo>
                                      <a:lnTo>
                                        <a:pt x="321" y="353"/>
                                      </a:lnTo>
                                      <a:lnTo>
                                        <a:pt x="330" y="356"/>
                                      </a:lnTo>
                                      <a:lnTo>
                                        <a:pt x="342" y="356"/>
                                      </a:lnTo>
                                      <a:lnTo>
                                        <a:pt x="352" y="356"/>
                                      </a:lnTo>
                                      <a:lnTo>
                                        <a:pt x="359" y="356"/>
                                      </a:lnTo>
                                      <a:lnTo>
                                        <a:pt x="366" y="356"/>
                                      </a:lnTo>
                                      <a:lnTo>
                                        <a:pt x="375" y="356"/>
                                      </a:lnTo>
                                      <a:lnTo>
                                        <a:pt x="383" y="356"/>
                                      </a:lnTo>
                                      <a:lnTo>
                                        <a:pt x="390" y="356"/>
                                      </a:lnTo>
                                      <a:lnTo>
                                        <a:pt x="399" y="358"/>
                                      </a:lnTo>
                                      <a:lnTo>
                                        <a:pt x="406" y="358"/>
                                      </a:lnTo>
                                      <a:lnTo>
                                        <a:pt x="413" y="361"/>
                                      </a:lnTo>
                                      <a:lnTo>
                                        <a:pt x="428" y="363"/>
                                      </a:lnTo>
                                      <a:lnTo>
                                        <a:pt x="440" y="365"/>
                                      </a:lnTo>
                                      <a:lnTo>
                                        <a:pt x="451" y="370"/>
                                      </a:lnTo>
                                      <a:lnTo>
                                        <a:pt x="461" y="380"/>
                                      </a:lnTo>
                                      <a:lnTo>
                                        <a:pt x="468" y="384"/>
                                      </a:lnTo>
                                      <a:lnTo>
                                        <a:pt x="478" y="389"/>
                                      </a:lnTo>
                                      <a:lnTo>
                                        <a:pt x="485" y="394"/>
                                      </a:lnTo>
                                      <a:lnTo>
                                        <a:pt x="492" y="399"/>
                                      </a:lnTo>
                                      <a:lnTo>
                                        <a:pt x="501" y="403"/>
                                      </a:lnTo>
                                      <a:lnTo>
                                        <a:pt x="513" y="408"/>
                                      </a:lnTo>
                                      <a:lnTo>
                                        <a:pt x="523" y="406"/>
                                      </a:lnTo>
                                      <a:lnTo>
                                        <a:pt x="535" y="403"/>
                                      </a:lnTo>
                                      <a:lnTo>
                                        <a:pt x="539" y="399"/>
                                      </a:lnTo>
                                      <a:lnTo>
                                        <a:pt x="549" y="396"/>
                                      </a:lnTo>
                                      <a:lnTo>
                                        <a:pt x="558" y="389"/>
                                      </a:lnTo>
                                      <a:lnTo>
                                        <a:pt x="568" y="387"/>
                                      </a:lnTo>
                                      <a:lnTo>
                                        <a:pt x="577" y="377"/>
                                      </a:lnTo>
                                      <a:lnTo>
                                        <a:pt x="589" y="370"/>
                                      </a:lnTo>
                                      <a:lnTo>
                                        <a:pt x="599" y="363"/>
                                      </a:lnTo>
                                      <a:lnTo>
                                        <a:pt x="611" y="356"/>
                                      </a:lnTo>
                                      <a:lnTo>
                                        <a:pt x="620" y="349"/>
                                      </a:lnTo>
                                      <a:lnTo>
                                        <a:pt x="632" y="342"/>
                                      </a:lnTo>
                                      <a:lnTo>
                                        <a:pt x="644" y="334"/>
                                      </a:lnTo>
                                      <a:lnTo>
                                        <a:pt x="656" y="327"/>
                                      </a:lnTo>
                                      <a:lnTo>
                                        <a:pt x="665" y="320"/>
                                      </a:lnTo>
                                      <a:lnTo>
                                        <a:pt x="677" y="315"/>
                                      </a:lnTo>
                                      <a:lnTo>
                                        <a:pt x="687" y="311"/>
                                      </a:lnTo>
                                      <a:lnTo>
                                        <a:pt x="699" y="308"/>
                                      </a:lnTo>
                                      <a:lnTo>
                                        <a:pt x="708" y="304"/>
                                      </a:lnTo>
                                      <a:lnTo>
                                        <a:pt x="718" y="304"/>
                                      </a:lnTo>
                                      <a:lnTo>
                                        <a:pt x="729" y="304"/>
                                      </a:lnTo>
                                      <a:lnTo>
                                        <a:pt x="739" y="308"/>
                                      </a:lnTo>
                                      <a:lnTo>
                                        <a:pt x="748" y="308"/>
                                      </a:lnTo>
                                      <a:lnTo>
                                        <a:pt x="756" y="311"/>
                                      </a:lnTo>
                                      <a:lnTo>
                                        <a:pt x="765" y="308"/>
                                      </a:lnTo>
                                      <a:lnTo>
                                        <a:pt x="775" y="306"/>
                                      </a:lnTo>
                                      <a:lnTo>
                                        <a:pt x="782" y="301"/>
                                      </a:lnTo>
                                      <a:lnTo>
                                        <a:pt x="791" y="296"/>
                                      </a:lnTo>
                                      <a:lnTo>
                                        <a:pt x="798" y="292"/>
                                      </a:lnTo>
                                      <a:lnTo>
                                        <a:pt x="808" y="287"/>
                                      </a:lnTo>
                                      <a:lnTo>
                                        <a:pt x="822" y="277"/>
                                      </a:lnTo>
                                      <a:lnTo>
                                        <a:pt x="836" y="270"/>
                                      </a:lnTo>
                                      <a:lnTo>
                                        <a:pt x="844" y="266"/>
                                      </a:lnTo>
                                      <a:lnTo>
                                        <a:pt x="853" y="266"/>
                                      </a:lnTo>
                                      <a:lnTo>
                                        <a:pt x="858" y="266"/>
                                      </a:lnTo>
                                      <a:lnTo>
                                        <a:pt x="867" y="270"/>
                                      </a:lnTo>
                                      <a:lnTo>
                                        <a:pt x="877" y="273"/>
                                      </a:lnTo>
                                      <a:lnTo>
                                        <a:pt x="889" y="280"/>
                                      </a:lnTo>
                                      <a:lnTo>
                                        <a:pt x="896" y="282"/>
                                      </a:lnTo>
                                      <a:lnTo>
                                        <a:pt x="905" y="285"/>
                                      </a:lnTo>
                                      <a:lnTo>
                                        <a:pt x="915" y="289"/>
                                      </a:lnTo>
                                      <a:lnTo>
                                        <a:pt x="927" y="294"/>
                                      </a:lnTo>
                                      <a:lnTo>
                                        <a:pt x="936" y="296"/>
                                      </a:lnTo>
                                      <a:lnTo>
                                        <a:pt x="948" y="299"/>
                                      </a:lnTo>
                                      <a:lnTo>
                                        <a:pt x="962" y="304"/>
                                      </a:lnTo>
                                      <a:lnTo>
                                        <a:pt x="974" y="308"/>
                                      </a:lnTo>
                                      <a:lnTo>
                                        <a:pt x="986" y="311"/>
                                      </a:lnTo>
                                      <a:lnTo>
                                        <a:pt x="1000" y="315"/>
                                      </a:lnTo>
                                      <a:lnTo>
                                        <a:pt x="1012" y="320"/>
                                      </a:lnTo>
                                      <a:lnTo>
                                        <a:pt x="1029" y="325"/>
                                      </a:lnTo>
                                      <a:lnTo>
                                        <a:pt x="1041" y="327"/>
                                      </a:lnTo>
                                      <a:lnTo>
                                        <a:pt x="1055" y="332"/>
                                      </a:lnTo>
                                      <a:lnTo>
                                        <a:pt x="1069" y="334"/>
                                      </a:lnTo>
                                      <a:lnTo>
                                        <a:pt x="1084" y="339"/>
                                      </a:lnTo>
                                      <a:lnTo>
                                        <a:pt x="1095" y="342"/>
                                      </a:lnTo>
                                      <a:lnTo>
                                        <a:pt x="1110" y="344"/>
                                      </a:lnTo>
                                      <a:lnTo>
                                        <a:pt x="1124" y="346"/>
                                      </a:lnTo>
                                      <a:lnTo>
                                        <a:pt x="1136" y="351"/>
                                      </a:lnTo>
                                      <a:lnTo>
                                        <a:pt x="1148" y="353"/>
                                      </a:lnTo>
                                      <a:lnTo>
                                        <a:pt x="1160" y="356"/>
                                      </a:lnTo>
                                      <a:lnTo>
                                        <a:pt x="1171" y="356"/>
                                      </a:lnTo>
                                      <a:lnTo>
                                        <a:pt x="1183" y="358"/>
                                      </a:lnTo>
                                      <a:lnTo>
                                        <a:pt x="1195" y="361"/>
                                      </a:lnTo>
                                      <a:lnTo>
                                        <a:pt x="1205" y="363"/>
                                      </a:lnTo>
                                      <a:lnTo>
                                        <a:pt x="1214" y="363"/>
                                      </a:lnTo>
                                      <a:lnTo>
                                        <a:pt x="1224" y="365"/>
                                      </a:lnTo>
                                      <a:lnTo>
                                        <a:pt x="1238" y="363"/>
                                      </a:lnTo>
                                      <a:lnTo>
                                        <a:pt x="1252" y="363"/>
                                      </a:lnTo>
                                      <a:lnTo>
                                        <a:pt x="1264" y="363"/>
                                      </a:lnTo>
                                      <a:lnTo>
                                        <a:pt x="1276" y="363"/>
                                      </a:lnTo>
                                      <a:lnTo>
                                        <a:pt x="1286" y="363"/>
                                      </a:lnTo>
                                      <a:lnTo>
                                        <a:pt x="1297" y="361"/>
                                      </a:lnTo>
                                      <a:lnTo>
                                        <a:pt x="1305" y="358"/>
                                      </a:lnTo>
                                      <a:lnTo>
                                        <a:pt x="1314" y="358"/>
                                      </a:lnTo>
                                      <a:lnTo>
                                        <a:pt x="1321" y="358"/>
                                      </a:lnTo>
                                      <a:lnTo>
                                        <a:pt x="1331" y="356"/>
                                      </a:lnTo>
                                      <a:lnTo>
                                        <a:pt x="1338" y="356"/>
                                      </a:lnTo>
                                      <a:lnTo>
                                        <a:pt x="1345" y="356"/>
                                      </a:lnTo>
                                      <a:lnTo>
                                        <a:pt x="1354" y="356"/>
                                      </a:lnTo>
                                      <a:lnTo>
                                        <a:pt x="1364" y="356"/>
                                      </a:lnTo>
                                      <a:lnTo>
                                        <a:pt x="1371" y="358"/>
                                      </a:lnTo>
                                      <a:lnTo>
                                        <a:pt x="1381" y="363"/>
                                      </a:lnTo>
                                      <a:lnTo>
                                        <a:pt x="1390" y="363"/>
                                      </a:lnTo>
                                      <a:lnTo>
                                        <a:pt x="1397" y="365"/>
                                      </a:lnTo>
                                      <a:lnTo>
                                        <a:pt x="1407" y="370"/>
                                      </a:lnTo>
                                      <a:lnTo>
                                        <a:pt x="1414" y="377"/>
                                      </a:lnTo>
                                      <a:lnTo>
                                        <a:pt x="1428" y="384"/>
                                      </a:lnTo>
                                      <a:lnTo>
                                        <a:pt x="1445" y="396"/>
                                      </a:lnTo>
                                      <a:lnTo>
                                        <a:pt x="1452" y="399"/>
                                      </a:lnTo>
                                      <a:lnTo>
                                        <a:pt x="1459" y="403"/>
                                      </a:lnTo>
                                      <a:lnTo>
                                        <a:pt x="1466" y="406"/>
                                      </a:lnTo>
                                      <a:lnTo>
                                        <a:pt x="1476" y="410"/>
                                      </a:lnTo>
                                      <a:lnTo>
                                        <a:pt x="1483" y="410"/>
                                      </a:lnTo>
                                      <a:lnTo>
                                        <a:pt x="1495" y="413"/>
                                      </a:lnTo>
                                      <a:lnTo>
                                        <a:pt x="1507" y="413"/>
                                      </a:lnTo>
                                      <a:lnTo>
                                        <a:pt x="1518" y="413"/>
                                      </a:lnTo>
                                      <a:lnTo>
                                        <a:pt x="1530" y="408"/>
                                      </a:lnTo>
                                      <a:lnTo>
                                        <a:pt x="1545" y="406"/>
                                      </a:lnTo>
                                      <a:lnTo>
                                        <a:pt x="1556" y="401"/>
                                      </a:lnTo>
                                      <a:lnTo>
                                        <a:pt x="1568" y="396"/>
                                      </a:lnTo>
                                      <a:lnTo>
                                        <a:pt x="1583" y="391"/>
                                      </a:lnTo>
                                      <a:lnTo>
                                        <a:pt x="1594" y="387"/>
                                      </a:lnTo>
                                      <a:lnTo>
                                        <a:pt x="1606" y="382"/>
                                      </a:lnTo>
                                      <a:lnTo>
                                        <a:pt x="1621" y="377"/>
                                      </a:lnTo>
                                      <a:lnTo>
                                        <a:pt x="1630" y="370"/>
                                      </a:lnTo>
                                      <a:lnTo>
                                        <a:pt x="1642" y="363"/>
                                      </a:lnTo>
                                      <a:lnTo>
                                        <a:pt x="1652" y="356"/>
                                      </a:lnTo>
                                      <a:lnTo>
                                        <a:pt x="1663" y="351"/>
                                      </a:lnTo>
                                      <a:lnTo>
                                        <a:pt x="1671" y="342"/>
                                      </a:lnTo>
                                      <a:lnTo>
                                        <a:pt x="1682" y="337"/>
                                      </a:lnTo>
                                      <a:lnTo>
                                        <a:pt x="1687" y="327"/>
                                      </a:lnTo>
                                      <a:lnTo>
                                        <a:pt x="1697" y="323"/>
                                      </a:lnTo>
                                      <a:lnTo>
                                        <a:pt x="1701" y="315"/>
                                      </a:lnTo>
                                      <a:lnTo>
                                        <a:pt x="1711" y="308"/>
                                      </a:lnTo>
                                      <a:lnTo>
                                        <a:pt x="1718" y="301"/>
                                      </a:lnTo>
                                      <a:lnTo>
                                        <a:pt x="1730" y="294"/>
                                      </a:lnTo>
                                      <a:lnTo>
                                        <a:pt x="1737" y="287"/>
                                      </a:lnTo>
                                      <a:lnTo>
                                        <a:pt x="1749" y="282"/>
                                      </a:lnTo>
                                      <a:lnTo>
                                        <a:pt x="1756" y="277"/>
                                      </a:lnTo>
                                      <a:lnTo>
                                        <a:pt x="1768" y="273"/>
                                      </a:lnTo>
                                      <a:lnTo>
                                        <a:pt x="1777" y="266"/>
                                      </a:lnTo>
                                      <a:lnTo>
                                        <a:pt x="1785" y="263"/>
                                      </a:lnTo>
                                      <a:lnTo>
                                        <a:pt x="1792" y="258"/>
                                      </a:lnTo>
                                      <a:lnTo>
                                        <a:pt x="1801" y="256"/>
                                      </a:lnTo>
                                      <a:lnTo>
                                        <a:pt x="1811" y="251"/>
                                      </a:lnTo>
                                      <a:lnTo>
                                        <a:pt x="1815" y="251"/>
                                      </a:lnTo>
                                      <a:lnTo>
                                        <a:pt x="2055" y="289"/>
                                      </a:lnTo>
                                      <a:lnTo>
                                        <a:pt x="2058" y="292"/>
                                      </a:lnTo>
                                      <a:lnTo>
                                        <a:pt x="2063" y="296"/>
                                      </a:lnTo>
                                      <a:lnTo>
                                        <a:pt x="2072" y="304"/>
                                      </a:lnTo>
                                      <a:lnTo>
                                        <a:pt x="2079" y="308"/>
                                      </a:lnTo>
                                      <a:lnTo>
                                        <a:pt x="2089" y="318"/>
                                      </a:lnTo>
                                      <a:lnTo>
                                        <a:pt x="2101" y="325"/>
                                      </a:lnTo>
                                      <a:lnTo>
                                        <a:pt x="2115" y="334"/>
                                      </a:lnTo>
                                      <a:lnTo>
                                        <a:pt x="2127" y="344"/>
                                      </a:lnTo>
                                      <a:lnTo>
                                        <a:pt x="2141" y="353"/>
                                      </a:lnTo>
                                      <a:lnTo>
                                        <a:pt x="2153" y="358"/>
                                      </a:lnTo>
                                      <a:lnTo>
                                        <a:pt x="2170" y="368"/>
                                      </a:lnTo>
                                      <a:lnTo>
                                        <a:pt x="2184" y="372"/>
                                      </a:lnTo>
                                      <a:lnTo>
                                        <a:pt x="2198" y="380"/>
                                      </a:lnTo>
                                      <a:lnTo>
                                        <a:pt x="2212" y="384"/>
                                      </a:lnTo>
                                      <a:lnTo>
                                        <a:pt x="2227" y="387"/>
                                      </a:lnTo>
                                      <a:lnTo>
                                        <a:pt x="2238" y="384"/>
                                      </a:lnTo>
                                      <a:lnTo>
                                        <a:pt x="2250" y="382"/>
                                      </a:lnTo>
                                      <a:lnTo>
                                        <a:pt x="2265" y="377"/>
                                      </a:lnTo>
                                      <a:lnTo>
                                        <a:pt x="2276" y="370"/>
                                      </a:lnTo>
                                      <a:lnTo>
                                        <a:pt x="2291" y="363"/>
                                      </a:lnTo>
                                      <a:lnTo>
                                        <a:pt x="2305" y="356"/>
                                      </a:lnTo>
                                      <a:lnTo>
                                        <a:pt x="2319" y="346"/>
                                      </a:lnTo>
                                      <a:lnTo>
                                        <a:pt x="2336" y="334"/>
                                      </a:lnTo>
                                      <a:lnTo>
                                        <a:pt x="2350" y="325"/>
                                      </a:lnTo>
                                      <a:lnTo>
                                        <a:pt x="2362" y="315"/>
                                      </a:lnTo>
                                      <a:lnTo>
                                        <a:pt x="2376" y="304"/>
                                      </a:lnTo>
                                      <a:lnTo>
                                        <a:pt x="2391" y="294"/>
                                      </a:lnTo>
                                      <a:lnTo>
                                        <a:pt x="2405" y="285"/>
                                      </a:lnTo>
                                      <a:lnTo>
                                        <a:pt x="2417" y="277"/>
                                      </a:lnTo>
                                      <a:lnTo>
                                        <a:pt x="2429" y="270"/>
                                      </a:lnTo>
                                      <a:lnTo>
                                        <a:pt x="2443" y="268"/>
                                      </a:lnTo>
                                      <a:lnTo>
                                        <a:pt x="2452" y="263"/>
                                      </a:lnTo>
                                      <a:lnTo>
                                        <a:pt x="2462" y="258"/>
                                      </a:lnTo>
                                      <a:lnTo>
                                        <a:pt x="2471" y="254"/>
                                      </a:lnTo>
                                      <a:lnTo>
                                        <a:pt x="2483" y="247"/>
                                      </a:lnTo>
                                      <a:lnTo>
                                        <a:pt x="2490" y="239"/>
                                      </a:lnTo>
                                      <a:lnTo>
                                        <a:pt x="2500" y="235"/>
                                      </a:lnTo>
                                      <a:lnTo>
                                        <a:pt x="2509" y="230"/>
                                      </a:lnTo>
                                      <a:lnTo>
                                        <a:pt x="2519" y="223"/>
                                      </a:lnTo>
                                      <a:lnTo>
                                        <a:pt x="2526" y="216"/>
                                      </a:lnTo>
                                      <a:lnTo>
                                        <a:pt x="2535" y="209"/>
                                      </a:lnTo>
                                      <a:lnTo>
                                        <a:pt x="2543" y="199"/>
                                      </a:lnTo>
                                      <a:lnTo>
                                        <a:pt x="2547" y="192"/>
                                      </a:lnTo>
                                      <a:lnTo>
                                        <a:pt x="2555" y="182"/>
                                      </a:lnTo>
                                      <a:lnTo>
                                        <a:pt x="2559" y="173"/>
                                      </a:lnTo>
                                      <a:lnTo>
                                        <a:pt x="2566" y="166"/>
                                      </a:lnTo>
                                      <a:lnTo>
                                        <a:pt x="2571" y="156"/>
                                      </a:lnTo>
                                      <a:lnTo>
                                        <a:pt x="2571" y="147"/>
                                      </a:lnTo>
                                      <a:lnTo>
                                        <a:pt x="2571" y="135"/>
                                      </a:lnTo>
                                      <a:lnTo>
                                        <a:pt x="2569" y="123"/>
                                      </a:lnTo>
                                      <a:lnTo>
                                        <a:pt x="2564" y="111"/>
                                      </a:lnTo>
                                      <a:lnTo>
                                        <a:pt x="2557" y="97"/>
                                      </a:lnTo>
                                      <a:lnTo>
                                        <a:pt x="2550" y="85"/>
                                      </a:lnTo>
                                      <a:lnTo>
                                        <a:pt x="2543" y="71"/>
                                      </a:lnTo>
                                      <a:lnTo>
                                        <a:pt x="2533" y="59"/>
                                      </a:lnTo>
                                      <a:lnTo>
                                        <a:pt x="2521" y="47"/>
                                      </a:lnTo>
                                      <a:lnTo>
                                        <a:pt x="2514" y="35"/>
                                      </a:lnTo>
                                      <a:lnTo>
                                        <a:pt x="2505" y="26"/>
                                      </a:lnTo>
                                      <a:lnTo>
                                        <a:pt x="2497" y="16"/>
                                      </a:lnTo>
                                      <a:lnTo>
                                        <a:pt x="2488" y="9"/>
                                      </a:lnTo>
                                      <a:lnTo>
                                        <a:pt x="2483" y="4"/>
                                      </a:lnTo>
                                      <a:lnTo>
                                        <a:pt x="2481" y="0"/>
                                      </a:lnTo>
                                      <a:lnTo>
                                        <a:pt x="896" y="123"/>
                                      </a:lnTo>
                                      <a:lnTo>
                                        <a:pt x="0" y="168"/>
                                      </a:lnTo>
                                      <a:lnTo>
                                        <a:pt x="0" y="168"/>
                                      </a:lnTo>
                                      <a:close/>
                                    </a:path>
                                  </a:pathLst>
                                </a:custGeom>
                                <a:solidFill>
                                  <a:srgbClr val="d46342"/>
                                </a:solidFill>
                                <a:ln w="0">
                                  <a:noFill/>
                                </a:ln>
                              </wps:spPr>
                              <wps:style>
                                <a:lnRef idx="0"/>
                                <a:fillRef idx="0"/>
                                <a:effectRef idx="0"/>
                                <a:fontRef idx="minor"/>
                              </wps:style>
                              <wps:bodyPr/>
                            </wps:wsp>
                            <wps:wsp>
                              <wps:cNvSpPr/>
                              <wps:spPr>
                                <a:xfrm>
                                  <a:off x="205200" y="765720"/>
                                  <a:ext cx="1862280" cy="342360"/>
                                </a:xfrm>
                                <a:custGeom>
                                  <a:avLst/>
                                  <a:gdLst/>
                                  <a:ahLst/>
                                  <a:rect l="l" t="t" r="r" b="b"/>
                                  <a:pathLst>
                                    <a:path w="2933" h="539">
                                      <a:moveTo>
                                        <a:pt x="143" y="31"/>
                                      </a:moveTo>
                                      <a:lnTo>
                                        <a:pt x="140" y="31"/>
                                      </a:lnTo>
                                      <a:lnTo>
                                        <a:pt x="133" y="34"/>
                                      </a:lnTo>
                                      <a:lnTo>
                                        <a:pt x="124" y="41"/>
                                      </a:lnTo>
                                      <a:lnTo>
                                        <a:pt x="112" y="50"/>
                                      </a:lnTo>
                                      <a:lnTo>
                                        <a:pt x="98" y="60"/>
                                      </a:lnTo>
                                      <a:lnTo>
                                        <a:pt x="86" y="72"/>
                                      </a:lnTo>
                                      <a:lnTo>
                                        <a:pt x="76" y="79"/>
                                      </a:lnTo>
                                      <a:lnTo>
                                        <a:pt x="69" y="86"/>
                                      </a:lnTo>
                                      <a:lnTo>
                                        <a:pt x="62" y="93"/>
                                      </a:lnTo>
                                      <a:lnTo>
                                        <a:pt x="55" y="102"/>
                                      </a:lnTo>
                                      <a:lnTo>
                                        <a:pt x="48" y="110"/>
                                      </a:lnTo>
                                      <a:lnTo>
                                        <a:pt x="41" y="117"/>
                                      </a:lnTo>
                                      <a:lnTo>
                                        <a:pt x="33" y="126"/>
                                      </a:lnTo>
                                      <a:lnTo>
                                        <a:pt x="26" y="133"/>
                                      </a:lnTo>
                                      <a:lnTo>
                                        <a:pt x="19" y="143"/>
                                      </a:lnTo>
                                      <a:lnTo>
                                        <a:pt x="14" y="150"/>
                                      </a:lnTo>
                                      <a:lnTo>
                                        <a:pt x="10" y="159"/>
                                      </a:lnTo>
                                      <a:lnTo>
                                        <a:pt x="7" y="169"/>
                                      </a:lnTo>
                                      <a:lnTo>
                                        <a:pt x="3" y="178"/>
                                      </a:lnTo>
                                      <a:lnTo>
                                        <a:pt x="3" y="186"/>
                                      </a:lnTo>
                                      <a:lnTo>
                                        <a:pt x="0" y="195"/>
                                      </a:lnTo>
                                      <a:lnTo>
                                        <a:pt x="3" y="205"/>
                                      </a:lnTo>
                                      <a:lnTo>
                                        <a:pt x="3" y="212"/>
                                      </a:lnTo>
                                      <a:lnTo>
                                        <a:pt x="5" y="221"/>
                                      </a:lnTo>
                                      <a:lnTo>
                                        <a:pt x="7" y="231"/>
                                      </a:lnTo>
                                      <a:lnTo>
                                        <a:pt x="14" y="238"/>
                                      </a:lnTo>
                                      <a:lnTo>
                                        <a:pt x="19" y="245"/>
                                      </a:lnTo>
                                      <a:lnTo>
                                        <a:pt x="26" y="254"/>
                                      </a:lnTo>
                                      <a:lnTo>
                                        <a:pt x="36" y="262"/>
                                      </a:lnTo>
                                      <a:lnTo>
                                        <a:pt x="48" y="271"/>
                                      </a:lnTo>
                                      <a:lnTo>
                                        <a:pt x="60" y="281"/>
                                      </a:lnTo>
                                      <a:lnTo>
                                        <a:pt x="74" y="292"/>
                                      </a:lnTo>
                                      <a:lnTo>
                                        <a:pt x="81" y="295"/>
                                      </a:lnTo>
                                      <a:lnTo>
                                        <a:pt x="88" y="302"/>
                                      </a:lnTo>
                                      <a:lnTo>
                                        <a:pt x="98" y="307"/>
                                      </a:lnTo>
                                      <a:lnTo>
                                        <a:pt x="105" y="311"/>
                                      </a:lnTo>
                                      <a:lnTo>
                                        <a:pt x="112" y="316"/>
                                      </a:lnTo>
                                      <a:lnTo>
                                        <a:pt x="121" y="323"/>
                                      </a:lnTo>
                                      <a:lnTo>
                                        <a:pt x="129" y="328"/>
                                      </a:lnTo>
                                      <a:lnTo>
                                        <a:pt x="140" y="333"/>
                                      </a:lnTo>
                                      <a:lnTo>
                                        <a:pt x="148" y="338"/>
                                      </a:lnTo>
                                      <a:lnTo>
                                        <a:pt x="157" y="342"/>
                                      </a:lnTo>
                                      <a:lnTo>
                                        <a:pt x="167" y="349"/>
                                      </a:lnTo>
                                      <a:lnTo>
                                        <a:pt x="176" y="357"/>
                                      </a:lnTo>
                                      <a:lnTo>
                                        <a:pt x="186" y="361"/>
                                      </a:lnTo>
                                      <a:lnTo>
                                        <a:pt x="197" y="366"/>
                                      </a:lnTo>
                                      <a:lnTo>
                                        <a:pt x="207" y="371"/>
                                      </a:lnTo>
                                      <a:lnTo>
                                        <a:pt x="219" y="378"/>
                                      </a:lnTo>
                                      <a:lnTo>
                                        <a:pt x="228" y="380"/>
                                      </a:lnTo>
                                      <a:lnTo>
                                        <a:pt x="240" y="387"/>
                                      </a:lnTo>
                                      <a:lnTo>
                                        <a:pt x="250" y="392"/>
                                      </a:lnTo>
                                      <a:lnTo>
                                        <a:pt x="262" y="399"/>
                                      </a:lnTo>
                                      <a:lnTo>
                                        <a:pt x="271" y="404"/>
                                      </a:lnTo>
                                      <a:lnTo>
                                        <a:pt x="283" y="409"/>
                                      </a:lnTo>
                                      <a:lnTo>
                                        <a:pt x="292" y="411"/>
                                      </a:lnTo>
                                      <a:lnTo>
                                        <a:pt x="304" y="418"/>
                                      </a:lnTo>
                                      <a:lnTo>
                                        <a:pt x="314" y="421"/>
                                      </a:lnTo>
                                      <a:lnTo>
                                        <a:pt x="326" y="428"/>
                                      </a:lnTo>
                                      <a:lnTo>
                                        <a:pt x="335" y="433"/>
                                      </a:lnTo>
                                      <a:lnTo>
                                        <a:pt x="345" y="437"/>
                                      </a:lnTo>
                                      <a:lnTo>
                                        <a:pt x="357" y="442"/>
                                      </a:lnTo>
                                      <a:lnTo>
                                        <a:pt x="366" y="447"/>
                                      </a:lnTo>
                                      <a:lnTo>
                                        <a:pt x="376" y="449"/>
                                      </a:lnTo>
                                      <a:lnTo>
                                        <a:pt x="385" y="454"/>
                                      </a:lnTo>
                                      <a:lnTo>
                                        <a:pt x="397" y="459"/>
                                      </a:lnTo>
                                      <a:lnTo>
                                        <a:pt x="407" y="463"/>
                                      </a:lnTo>
                                      <a:lnTo>
                                        <a:pt x="416" y="466"/>
                                      </a:lnTo>
                                      <a:lnTo>
                                        <a:pt x="428" y="471"/>
                                      </a:lnTo>
                                      <a:lnTo>
                                        <a:pt x="435" y="473"/>
                                      </a:lnTo>
                                      <a:lnTo>
                                        <a:pt x="445" y="478"/>
                                      </a:lnTo>
                                      <a:lnTo>
                                        <a:pt x="454" y="480"/>
                                      </a:lnTo>
                                      <a:lnTo>
                                        <a:pt x="464" y="485"/>
                                      </a:lnTo>
                                      <a:lnTo>
                                        <a:pt x="473" y="487"/>
                                      </a:lnTo>
                                      <a:lnTo>
                                        <a:pt x="480" y="490"/>
                                      </a:lnTo>
                                      <a:lnTo>
                                        <a:pt x="490" y="492"/>
                                      </a:lnTo>
                                      <a:lnTo>
                                        <a:pt x="499" y="497"/>
                                      </a:lnTo>
                                      <a:lnTo>
                                        <a:pt x="513" y="501"/>
                                      </a:lnTo>
                                      <a:lnTo>
                                        <a:pt x="528" y="504"/>
                                      </a:lnTo>
                                      <a:lnTo>
                                        <a:pt x="540" y="509"/>
                                      </a:lnTo>
                                      <a:lnTo>
                                        <a:pt x="554" y="511"/>
                                      </a:lnTo>
                                      <a:lnTo>
                                        <a:pt x="566" y="511"/>
                                      </a:lnTo>
                                      <a:lnTo>
                                        <a:pt x="578" y="511"/>
                                      </a:lnTo>
                                      <a:lnTo>
                                        <a:pt x="585" y="509"/>
                                      </a:lnTo>
                                      <a:lnTo>
                                        <a:pt x="594" y="509"/>
                                      </a:lnTo>
                                      <a:lnTo>
                                        <a:pt x="601" y="509"/>
                                      </a:lnTo>
                                      <a:lnTo>
                                        <a:pt x="613" y="509"/>
                                      </a:lnTo>
                                      <a:lnTo>
                                        <a:pt x="620" y="506"/>
                                      </a:lnTo>
                                      <a:lnTo>
                                        <a:pt x="630" y="504"/>
                                      </a:lnTo>
                                      <a:lnTo>
                                        <a:pt x="639" y="504"/>
                                      </a:lnTo>
                                      <a:lnTo>
                                        <a:pt x="651" y="501"/>
                                      </a:lnTo>
                                      <a:lnTo>
                                        <a:pt x="661" y="499"/>
                                      </a:lnTo>
                                      <a:lnTo>
                                        <a:pt x="670" y="497"/>
                                      </a:lnTo>
                                      <a:lnTo>
                                        <a:pt x="682" y="497"/>
                                      </a:lnTo>
                                      <a:lnTo>
                                        <a:pt x="694" y="494"/>
                                      </a:lnTo>
                                      <a:lnTo>
                                        <a:pt x="704" y="492"/>
                                      </a:lnTo>
                                      <a:lnTo>
                                        <a:pt x="715" y="490"/>
                                      </a:lnTo>
                                      <a:lnTo>
                                        <a:pt x="725" y="487"/>
                                      </a:lnTo>
                                      <a:lnTo>
                                        <a:pt x="739" y="485"/>
                                      </a:lnTo>
                                      <a:lnTo>
                                        <a:pt x="751" y="480"/>
                                      </a:lnTo>
                                      <a:lnTo>
                                        <a:pt x="763" y="478"/>
                                      </a:lnTo>
                                      <a:lnTo>
                                        <a:pt x="777" y="475"/>
                                      </a:lnTo>
                                      <a:lnTo>
                                        <a:pt x="789" y="473"/>
                                      </a:lnTo>
                                      <a:lnTo>
                                        <a:pt x="801" y="471"/>
                                      </a:lnTo>
                                      <a:lnTo>
                                        <a:pt x="815" y="466"/>
                                      </a:lnTo>
                                      <a:lnTo>
                                        <a:pt x="827" y="463"/>
                                      </a:lnTo>
                                      <a:lnTo>
                                        <a:pt x="839" y="461"/>
                                      </a:lnTo>
                                      <a:lnTo>
                                        <a:pt x="853" y="456"/>
                                      </a:lnTo>
                                      <a:lnTo>
                                        <a:pt x="865" y="454"/>
                                      </a:lnTo>
                                      <a:lnTo>
                                        <a:pt x="877" y="452"/>
                                      </a:lnTo>
                                      <a:lnTo>
                                        <a:pt x="891" y="449"/>
                                      </a:lnTo>
                                      <a:lnTo>
                                        <a:pt x="903" y="444"/>
                                      </a:lnTo>
                                      <a:lnTo>
                                        <a:pt x="915" y="440"/>
                                      </a:lnTo>
                                      <a:lnTo>
                                        <a:pt x="927" y="437"/>
                                      </a:lnTo>
                                      <a:lnTo>
                                        <a:pt x="939" y="435"/>
                                      </a:lnTo>
                                      <a:lnTo>
                                        <a:pt x="951" y="430"/>
                                      </a:lnTo>
                                      <a:lnTo>
                                        <a:pt x="963" y="428"/>
                                      </a:lnTo>
                                      <a:lnTo>
                                        <a:pt x="974" y="425"/>
                                      </a:lnTo>
                                      <a:lnTo>
                                        <a:pt x="986" y="421"/>
                                      </a:lnTo>
                                      <a:lnTo>
                                        <a:pt x="996" y="418"/>
                                      </a:lnTo>
                                      <a:lnTo>
                                        <a:pt x="1010" y="416"/>
                                      </a:lnTo>
                                      <a:lnTo>
                                        <a:pt x="1020" y="411"/>
                                      </a:lnTo>
                                      <a:lnTo>
                                        <a:pt x="1032" y="409"/>
                                      </a:lnTo>
                                      <a:lnTo>
                                        <a:pt x="1041" y="406"/>
                                      </a:lnTo>
                                      <a:lnTo>
                                        <a:pt x="1051" y="404"/>
                                      </a:lnTo>
                                      <a:lnTo>
                                        <a:pt x="1062" y="402"/>
                                      </a:lnTo>
                                      <a:lnTo>
                                        <a:pt x="1072" y="402"/>
                                      </a:lnTo>
                                      <a:lnTo>
                                        <a:pt x="1081" y="397"/>
                                      </a:lnTo>
                                      <a:lnTo>
                                        <a:pt x="1089" y="395"/>
                                      </a:lnTo>
                                      <a:lnTo>
                                        <a:pt x="1098" y="392"/>
                                      </a:lnTo>
                                      <a:lnTo>
                                        <a:pt x="1105" y="390"/>
                                      </a:lnTo>
                                      <a:lnTo>
                                        <a:pt x="1112" y="390"/>
                                      </a:lnTo>
                                      <a:lnTo>
                                        <a:pt x="1122" y="387"/>
                                      </a:lnTo>
                                      <a:lnTo>
                                        <a:pt x="1129" y="387"/>
                                      </a:lnTo>
                                      <a:lnTo>
                                        <a:pt x="1136" y="387"/>
                                      </a:lnTo>
                                      <a:lnTo>
                                        <a:pt x="1148" y="385"/>
                                      </a:lnTo>
                                      <a:lnTo>
                                        <a:pt x="1157" y="385"/>
                                      </a:lnTo>
                                      <a:lnTo>
                                        <a:pt x="1165" y="385"/>
                                      </a:lnTo>
                                      <a:lnTo>
                                        <a:pt x="1172" y="387"/>
                                      </a:lnTo>
                                      <a:lnTo>
                                        <a:pt x="1174" y="387"/>
                                      </a:lnTo>
                                      <a:lnTo>
                                        <a:pt x="1181" y="390"/>
                                      </a:lnTo>
                                      <a:lnTo>
                                        <a:pt x="1191" y="392"/>
                                      </a:lnTo>
                                      <a:lnTo>
                                        <a:pt x="1203" y="397"/>
                                      </a:lnTo>
                                      <a:lnTo>
                                        <a:pt x="1212" y="399"/>
                                      </a:lnTo>
                                      <a:lnTo>
                                        <a:pt x="1226" y="404"/>
                                      </a:lnTo>
                                      <a:lnTo>
                                        <a:pt x="1233" y="404"/>
                                      </a:lnTo>
                                      <a:lnTo>
                                        <a:pt x="1241" y="409"/>
                                      </a:lnTo>
                                      <a:lnTo>
                                        <a:pt x="1250" y="411"/>
                                      </a:lnTo>
                                      <a:lnTo>
                                        <a:pt x="1257" y="416"/>
                                      </a:lnTo>
                                      <a:lnTo>
                                        <a:pt x="1264" y="416"/>
                                      </a:lnTo>
                                      <a:lnTo>
                                        <a:pt x="1274" y="418"/>
                                      </a:lnTo>
                                      <a:lnTo>
                                        <a:pt x="1281" y="421"/>
                                      </a:lnTo>
                                      <a:lnTo>
                                        <a:pt x="1291" y="425"/>
                                      </a:lnTo>
                                      <a:lnTo>
                                        <a:pt x="1300" y="428"/>
                                      </a:lnTo>
                                      <a:lnTo>
                                        <a:pt x="1310" y="430"/>
                                      </a:lnTo>
                                      <a:lnTo>
                                        <a:pt x="1319" y="433"/>
                                      </a:lnTo>
                                      <a:lnTo>
                                        <a:pt x="1329" y="437"/>
                                      </a:lnTo>
                                      <a:lnTo>
                                        <a:pt x="1338" y="440"/>
                                      </a:lnTo>
                                      <a:lnTo>
                                        <a:pt x="1350" y="442"/>
                                      </a:lnTo>
                                      <a:lnTo>
                                        <a:pt x="1359" y="447"/>
                                      </a:lnTo>
                                      <a:lnTo>
                                        <a:pt x="1369" y="449"/>
                                      </a:lnTo>
                                      <a:lnTo>
                                        <a:pt x="1381" y="454"/>
                                      </a:lnTo>
                                      <a:lnTo>
                                        <a:pt x="1393" y="456"/>
                                      </a:lnTo>
                                      <a:lnTo>
                                        <a:pt x="1402" y="461"/>
                                      </a:lnTo>
                                      <a:lnTo>
                                        <a:pt x="1414" y="463"/>
                                      </a:lnTo>
                                      <a:lnTo>
                                        <a:pt x="1424" y="466"/>
                                      </a:lnTo>
                                      <a:lnTo>
                                        <a:pt x="1435" y="471"/>
                                      </a:lnTo>
                                      <a:lnTo>
                                        <a:pt x="1445" y="473"/>
                                      </a:lnTo>
                                      <a:lnTo>
                                        <a:pt x="1457" y="475"/>
                                      </a:lnTo>
                                      <a:lnTo>
                                        <a:pt x="1466" y="478"/>
                                      </a:lnTo>
                                      <a:lnTo>
                                        <a:pt x="1478" y="480"/>
                                      </a:lnTo>
                                      <a:lnTo>
                                        <a:pt x="1490" y="485"/>
                                      </a:lnTo>
                                      <a:lnTo>
                                        <a:pt x="1502" y="487"/>
                                      </a:lnTo>
                                      <a:lnTo>
                                        <a:pt x="1512" y="492"/>
                                      </a:lnTo>
                                      <a:lnTo>
                                        <a:pt x="1523" y="494"/>
                                      </a:lnTo>
                                      <a:lnTo>
                                        <a:pt x="1533" y="497"/>
                                      </a:lnTo>
                                      <a:lnTo>
                                        <a:pt x="1545" y="499"/>
                                      </a:lnTo>
                                      <a:lnTo>
                                        <a:pt x="1554" y="501"/>
                                      </a:lnTo>
                                      <a:lnTo>
                                        <a:pt x="1564" y="504"/>
                                      </a:lnTo>
                                      <a:lnTo>
                                        <a:pt x="1576" y="509"/>
                                      </a:lnTo>
                                      <a:lnTo>
                                        <a:pt x="1585" y="511"/>
                                      </a:lnTo>
                                      <a:lnTo>
                                        <a:pt x="1595" y="513"/>
                                      </a:lnTo>
                                      <a:lnTo>
                                        <a:pt x="1604" y="516"/>
                                      </a:lnTo>
                                      <a:lnTo>
                                        <a:pt x="1614" y="518"/>
                                      </a:lnTo>
                                      <a:lnTo>
                                        <a:pt x="1623" y="520"/>
                                      </a:lnTo>
                                      <a:lnTo>
                                        <a:pt x="1633" y="520"/>
                                      </a:lnTo>
                                      <a:lnTo>
                                        <a:pt x="1640" y="525"/>
                                      </a:lnTo>
                                      <a:lnTo>
                                        <a:pt x="1649" y="525"/>
                                      </a:lnTo>
                                      <a:lnTo>
                                        <a:pt x="1659" y="528"/>
                                      </a:lnTo>
                                      <a:lnTo>
                                        <a:pt x="1666" y="530"/>
                                      </a:lnTo>
                                      <a:lnTo>
                                        <a:pt x="1675" y="532"/>
                                      </a:lnTo>
                                      <a:lnTo>
                                        <a:pt x="1680" y="532"/>
                                      </a:lnTo>
                                      <a:lnTo>
                                        <a:pt x="1687" y="535"/>
                                      </a:lnTo>
                                      <a:lnTo>
                                        <a:pt x="1702" y="537"/>
                                      </a:lnTo>
                                      <a:lnTo>
                                        <a:pt x="1716" y="539"/>
                                      </a:lnTo>
                                      <a:lnTo>
                                        <a:pt x="1725" y="539"/>
                                      </a:lnTo>
                                      <a:lnTo>
                                        <a:pt x="1737" y="539"/>
                                      </a:lnTo>
                                      <a:lnTo>
                                        <a:pt x="1747" y="539"/>
                                      </a:lnTo>
                                      <a:lnTo>
                                        <a:pt x="1761" y="539"/>
                                      </a:lnTo>
                                      <a:lnTo>
                                        <a:pt x="1771" y="535"/>
                                      </a:lnTo>
                                      <a:lnTo>
                                        <a:pt x="1780" y="535"/>
                                      </a:lnTo>
                                      <a:lnTo>
                                        <a:pt x="1792" y="532"/>
                                      </a:lnTo>
                                      <a:lnTo>
                                        <a:pt x="1804" y="530"/>
                                      </a:lnTo>
                                      <a:lnTo>
                                        <a:pt x="1816" y="525"/>
                                      </a:lnTo>
                                      <a:lnTo>
                                        <a:pt x="1828" y="520"/>
                                      </a:lnTo>
                                      <a:lnTo>
                                        <a:pt x="1837" y="518"/>
                                      </a:lnTo>
                                      <a:lnTo>
                                        <a:pt x="1849" y="516"/>
                                      </a:lnTo>
                                      <a:lnTo>
                                        <a:pt x="1861" y="509"/>
                                      </a:lnTo>
                                      <a:lnTo>
                                        <a:pt x="1870" y="504"/>
                                      </a:lnTo>
                                      <a:lnTo>
                                        <a:pt x="1880" y="501"/>
                                      </a:lnTo>
                                      <a:lnTo>
                                        <a:pt x="1892" y="497"/>
                                      </a:lnTo>
                                      <a:lnTo>
                                        <a:pt x="1901" y="492"/>
                                      </a:lnTo>
                                      <a:lnTo>
                                        <a:pt x="1911" y="485"/>
                                      </a:lnTo>
                                      <a:lnTo>
                                        <a:pt x="1920" y="480"/>
                                      </a:lnTo>
                                      <a:lnTo>
                                        <a:pt x="1930" y="478"/>
                                      </a:lnTo>
                                      <a:lnTo>
                                        <a:pt x="1939" y="473"/>
                                      </a:lnTo>
                                      <a:lnTo>
                                        <a:pt x="1946" y="468"/>
                                      </a:lnTo>
                                      <a:lnTo>
                                        <a:pt x="1956" y="463"/>
                                      </a:lnTo>
                                      <a:lnTo>
                                        <a:pt x="1965" y="461"/>
                                      </a:lnTo>
                                      <a:lnTo>
                                        <a:pt x="1980" y="454"/>
                                      </a:lnTo>
                                      <a:lnTo>
                                        <a:pt x="1994" y="449"/>
                                      </a:lnTo>
                                      <a:lnTo>
                                        <a:pt x="2003" y="447"/>
                                      </a:lnTo>
                                      <a:lnTo>
                                        <a:pt x="2013" y="447"/>
                                      </a:lnTo>
                                      <a:lnTo>
                                        <a:pt x="2018" y="447"/>
                                      </a:lnTo>
                                      <a:lnTo>
                                        <a:pt x="2025" y="447"/>
                                      </a:lnTo>
                                      <a:lnTo>
                                        <a:pt x="2032" y="449"/>
                                      </a:lnTo>
                                      <a:lnTo>
                                        <a:pt x="2044" y="449"/>
                                      </a:lnTo>
                                      <a:lnTo>
                                        <a:pt x="2053" y="452"/>
                                      </a:lnTo>
                                      <a:lnTo>
                                        <a:pt x="2065" y="454"/>
                                      </a:lnTo>
                                      <a:lnTo>
                                        <a:pt x="2079" y="456"/>
                                      </a:lnTo>
                                      <a:lnTo>
                                        <a:pt x="2094" y="461"/>
                                      </a:lnTo>
                                      <a:lnTo>
                                        <a:pt x="2101" y="461"/>
                                      </a:lnTo>
                                      <a:lnTo>
                                        <a:pt x="2108" y="463"/>
                                      </a:lnTo>
                                      <a:lnTo>
                                        <a:pt x="2117" y="463"/>
                                      </a:lnTo>
                                      <a:lnTo>
                                        <a:pt x="2125" y="466"/>
                                      </a:lnTo>
                                      <a:lnTo>
                                        <a:pt x="2134" y="468"/>
                                      </a:lnTo>
                                      <a:lnTo>
                                        <a:pt x="2141" y="471"/>
                                      </a:lnTo>
                                      <a:lnTo>
                                        <a:pt x="2151" y="471"/>
                                      </a:lnTo>
                                      <a:lnTo>
                                        <a:pt x="2160" y="473"/>
                                      </a:lnTo>
                                      <a:lnTo>
                                        <a:pt x="2167" y="475"/>
                                      </a:lnTo>
                                      <a:lnTo>
                                        <a:pt x="2177" y="478"/>
                                      </a:lnTo>
                                      <a:lnTo>
                                        <a:pt x="2186" y="478"/>
                                      </a:lnTo>
                                      <a:lnTo>
                                        <a:pt x="2196" y="480"/>
                                      </a:lnTo>
                                      <a:lnTo>
                                        <a:pt x="2205" y="482"/>
                                      </a:lnTo>
                                      <a:lnTo>
                                        <a:pt x="2215" y="485"/>
                                      </a:lnTo>
                                      <a:lnTo>
                                        <a:pt x="2224" y="487"/>
                                      </a:lnTo>
                                      <a:lnTo>
                                        <a:pt x="2236" y="490"/>
                                      </a:lnTo>
                                      <a:lnTo>
                                        <a:pt x="2243" y="490"/>
                                      </a:lnTo>
                                      <a:lnTo>
                                        <a:pt x="2253" y="492"/>
                                      </a:lnTo>
                                      <a:lnTo>
                                        <a:pt x="2265" y="492"/>
                                      </a:lnTo>
                                      <a:lnTo>
                                        <a:pt x="2274" y="494"/>
                                      </a:lnTo>
                                      <a:lnTo>
                                        <a:pt x="2284" y="494"/>
                                      </a:lnTo>
                                      <a:lnTo>
                                        <a:pt x="2293" y="497"/>
                                      </a:lnTo>
                                      <a:lnTo>
                                        <a:pt x="2303" y="497"/>
                                      </a:lnTo>
                                      <a:lnTo>
                                        <a:pt x="2315" y="501"/>
                                      </a:lnTo>
                                      <a:lnTo>
                                        <a:pt x="2322" y="501"/>
                                      </a:lnTo>
                                      <a:lnTo>
                                        <a:pt x="2331" y="501"/>
                                      </a:lnTo>
                                      <a:lnTo>
                                        <a:pt x="2343" y="504"/>
                                      </a:lnTo>
                                      <a:lnTo>
                                        <a:pt x="2353" y="504"/>
                                      </a:lnTo>
                                      <a:lnTo>
                                        <a:pt x="2362" y="506"/>
                                      </a:lnTo>
                                      <a:lnTo>
                                        <a:pt x="2372" y="509"/>
                                      </a:lnTo>
                                      <a:lnTo>
                                        <a:pt x="2381" y="509"/>
                                      </a:lnTo>
                                      <a:lnTo>
                                        <a:pt x="2391" y="511"/>
                                      </a:lnTo>
                                      <a:lnTo>
                                        <a:pt x="2400" y="511"/>
                                      </a:lnTo>
                                      <a:lnTo>
                                        <a:pt x="2407" y="511"/>
                                      </a:lnTo>
                                      <a:lnTo>
                                        <a:pt x="2417" y="511"/>
                                      </a:lnTo>
                                      <a:lnTo>
                                        <a:pt x="2426" y="513"/>
                                      </a:lnTo>
                                      <a:lnTo>
                                        <a:pt x="2436" y="513"/>
                                      </a:lnTo>
                                      <a:lnTo>
                                        <a:pt x="2443" y="513"/>
                                      </a:lnTo>
                                      <a:lnTo>
                                        <a:pt x="2453" y="513"/>
                                      </a:lnTo>
                                      <a:lnTo>
                                        <a:pt x="2460" y="516"/>
                                      </a:lnTo>
                                      <a:lnTo>
                                        <a:pt x="2474" y="513"/>
                                      </a:lnTo>
                                      <a:lnTo>
                                        <a:pt x="2491" y="513"/>
                                      </a:lnTo>
                                      <a:lnTo>
                                        <a:pt x="2502" y="511"/>
                                      </a:lnTo>
                                      <a:lnTo>
                                        <a:pt x="2517" y="511"/>
                                      </a:lnTo>
                                      <a:lnTo>
                                        <a:pt x="2526" y="506"/>
                                      </a:lnTo>
                                      <a:lnTo>
                                        <a:pt x="2538" y="501"/>
                                      </a:lnTo>
                                      <a:lnTo>
                                        <a:pt x="2548" y="497"/>
                                      </a:lnTo>
                                      <a:lnTo>
                                        <a:pt x="2562" y="492"/>
                                      </a:lnTo>
                                      <a:lnTo>
                                        <a:pt x="2571" y="482"/>
                                      </a:lnTo>
                                      <a:lnTo>
                                        <a:pt x="2583" y="473"/>
                                      </a:lnTo>
                                      <a:lnTo>
                                        <a:pt x="2595" y="466"/>
                                      </a:lnTo>
                                      <a:lnTo>
                                        <a:pt x="2607" y="456"/>
                                      </a:lnTo>
                                      <a:lnTo>
                                        <a:pt x="2619" y="447"/>
                                      </a:lnTo>
                                      <a:lnTo>
                                        <a:pt x="2631" y="435"/>
                                      </a:lnTo>
                                      <a:lnTo>
                                        <a:pt x="2640" y="423"/>
                                      </a:lnTo>
                                      <a:lnTo>
                                        <a:pt x="2655" y="414"/>
                                      </a:lnTo>
                                      <a:lnTo>
                                        <a:pt x="2664" y="402"/>
                                      </a:lnTo>
                                      <a:lnTo>
                                        <a:pt x="2676" y="390"/>
                                      </a:lnTo>
                                      <a:lnTo>
                                        <a:pt x="2688" y="378"/>
                                      </a:lnTo>
                                      <a:lnTo>
                                        <a:pt x="2700" y="366"/>
                                      </a:lnTo>
                                      <a:lnTo>
                                        <a:pt x="2709" y="354"/>
                                      </a:lnTo>
                                      <a:lnTo>
                                        <a:pt x="2721" y="340"/>
                                      </a:lnTo>
                                      <a:lnTo>
                                        <a:pt x="2733" y="328"/>
                                      </a:lnTo>
                                      <a:lnTo>
                                        <a:pt x="2742" y="316"/>
                                      </a:lnTo>
                                      <a:lnTo>
                                        <a:pt x="2754" y="304"/>
                                      </a:lnTo>
                                      <a:lnTo>
                                        <a:pt x="2766" y="292"/>
                                      </a:lnTo>
                                      <a:lnTo>
                                        <a:pt x="2776" y="281"/>
                                      </a:lnTo>
                                      <a:lnTo>
                                        <a:pt x="2788" y="273"/>
                                      </a:lnTo>
                                      <a:lnTo>
                                        <a:pt x="2799" y="264"/>
                                      </a:lnTo>
                                      <a:lnTo>
                                        <a:pt x="2809" y="254"/>
                                      </a:lnTo>
                                      <a:lnTo>
                                        <a:pt x="2819" y="247"/>
                                      </a:lnTo>
                                      <a:lnTo>
                                        <a:pt x="2830" y="240"/>
                                      </a:lnTo>
                                      <a:lnTo>
                                        <a:pt x="2840" y="233"/>
                                      </a:lnTo>
                                      <a:lnTo>
                                        <a:pt x="2852" y="228"/>
                                      </a:lnTo>
                                      <a:lnTo>
                                        <a:pt x="2861" y="224"/>
                                      </a:lnTo>
                                      <a:lnTo>
                                        <a:pt x="2873" y="221"/>
                                      </a:lnTo>
                                      <a:lnTo>
                                        <a:pt x="2880" y="216"/>
                                      </a:lnTo>
                                      <a:lnTo>
                                        <a:pt x="2890" y="214"/>
                                      </a:lnTo>
                                      <a:lnTo>
                                        <a:pt x="2897" y="209"/>
                                      </a:lnTo>
                                      <a:lnTo>
                                        <a:pt x="2904" y="207"/>
                                      </a:lnTo>
                                      <a:lnTo>
                                        <a:pt x="2916" y="200"/>
                                      </a:lnTo>
                                      <a:lnTo>
                                        <a:pt x="2925" y="190"/>
                                      </a:lnTo>
                                      <a:lnTo>
                                        <a:pt x="2928" y="181"/>
                                      </a:lnTo>
                                      <a:lnTo>
                                        <a:pt x="2933" y="171"/>
                                      </a:lnTo>
                                      <a:lnTo>
                                        <a:pt x="2933" y="162"/>
                                      </a:lnTo>
                                      <a:lnTo>
                                        <a:pt x="2930" y="152"/>
                                      </a:lnTo>
                                      <a:lnTo>
                                        <a:pt x="2925" y="140"/>
                                      </a:lnTo>
                                      <a:lnTo>
                                        <a:pt x="2918" y="131"/>
                                      </a:lnTo>
                                      <a:lnTo>
                                        <a:pt x="2911" y="119"/>
                                      </a:lnTo>
                                      <a:lnTo>
                                        <a:pt x="2902" y="107"/>
                                      </a:lnTo>
                                      <a:lnTo>
                                        <a:pt x="2892" y="95"/>
                                      </a:lnTo>
                                      <a:lnTo>
                                        <a:pt x="2880" y="86"/>
                                      </a:lnTo>
                                      <a:lnTo>
                                        <a:pt x="2866" y="74"/>
                                      </a:lnTo>
                                      <a:lnTo>
                                        <a:pt x="2857" y="64"/>
                                      </a:lnTo>
                                      <a:lnTo>
                                        <a:pt x="2842" y="50"/>
                                      </a:lnTo>
                                      <a:lnTo>
                                        <a:pt x="2830" y="43"/>
                                      </a:lnTo>
                                      <a:lnTo>
                                        <a:pt x="2816" y="34"/>
                                      </a:lnTo>
                                      <a:lnTo>
                                        <a:pt x="2802" y="26"/>
                                      </a:lnTo>
                                      <a:lnTo>
                                        <a:pt x="2790" y="19"/>
                                      </a:lnTo>
                                      <a:lnTo>
                                        <a:pt x="2778" y="17"/>
                                      </a:lnTo>
                                      <a:lnTo>
                                        <a:pt x="2764" y="12"/>
                                      </a:lnTo>
                                      <a:lnTo>
                                        <a:pt x="2754" y="10"/>
                                      </a:lnTo>
                                      <a:lnTo>
                                        <a:pt x="2742" y="5"/>
                                      </a:lnTo>
                                      <a:lnTo>
                                        <a:pt x="2733" y="5"/>
                                      </a:lnTo>
                                      <a:lnTo>
                                        <a:pt x="2723" y="3"/>
                                      </a:lnTo>
                                      <a:lnTo>
                                        <a:pt x="2719" y="3"/>
                                      </a:lnTo>
                                      <a:lnTo>
                                        <a:pt x="2707" y="3"/>
                                      </a:lnTo>
                                      <a:lnTo>
                                        <a:pt x="2704" y="3"/>
                                      </a:lnTo>
                                      <a:lnTo>
                                        <a:pt x="2709" y="5"/>
                                      </a:lnTo>
                                      <a:lnTo>
                                        <a:pt x="2714" y="10"/>
                                      </a:lnTo>
                                      <a:lnTo>
                                        <a:pt x="2723" y="15"/>
                                      </a:lnTo>
                                      <a:lnTo>
                                        <a:pt x="2733" y="19"/>
                                      </a:lnTo>
                                      <a:lnTo>
                                        <a:pt x="2742" y="29"/>
                                      </a:lnTo>
                                      <a:lnTo>
                                        <a:pt x="2757" y="38"/>
                                      </a:lnTo>
                                      <a:lnTo>
                                        <a:pt x="2771" y="48"/>
                                      </a:lnTo>
                                      <a:lnTo>
                                        <a:pt x="2780" y="57"/>
                                      </a:lnTo>
                                      <a:lnTo>
                                        <a:pt x="2795" y="69"/>
                                      </a:lnTo>
                                      <a:lnTo>
                                        <a:pt x="2807" y="81"/>
                                      </a:lnTo>
                                      <a:lnTo>
                                        <a:pt x="2819" y="93"/>
                                      </a:lnTo>
                                      <a:lnTo>
                                        <a:pt x="2828" y="105"/>
                                      </a:lnTo>
                                      <a:lnTo>
                                        <a:pt x="2838" y="117"/>
                                      </a:lnTo>
                                      <a:lnTo>
                                        <a:pt x="2842" y="131"/>
                                      </a:lnTo>
                                      <a:lnTo>
                                        <a:pt x="2849" y="143"/>
                                      </a:lnTo>
                                      <a:lnTo>
                                        <a:pt x="2847" y="150"/>
                                      </a:lnTo>
                                      <a:lnTo>
                                        <a:pt x="2847" y="157"/>
                                      </a:lnTo>
                                      <a:lnTo>
                                        <a:pt x="2845" y="164"/>
                                      </a:lnTo>
                                      <a:lnTo>
                                        <a:pt x="2842" y="171"/>
                                      </a:lnTo>
                                      <a:lnTo>
                                        <a:pt x="2835" y="178"/>
                                      </a:lnTo>
                                      <a:lnTo>
                                        <a:pt x="2830" y="188"/>
                                      </a:lnTo>
                                      <a:lnTo>
                                        <a:pt x="2823" y="195"/>
                                      </a:lnTo>
                                      <a:lnTo>
                                        <a:pt x="2816" y="207"/>
                                      </a:lnTo>
                                      <a:lnTo>
                                        <a:pt x="2807" y="214"/>
                                      </a:lnTo>
                                      <a:lnTo>
                                        <a:pt x="2795" y="224"/>
                                      </a:lnTo>
                                      <a:lnTo>
                                        <a:pt x="2785" y="233"/>
                                      </a:lnTo>
                                      <a:lnTo>
                                        <a:pt x="2773" y="243"/>
                                      </a:lnTo>
                                      <a:lnTo>
                                        <a:pt x="2761" y="250"/>
                                      </a:lnTo>
                                      <a:lnTo>
                                        <a:pt x="2747" y="259"/>
                                      </a:lnTo>
                                      <a:lnTo>
                                        <a:pt x="2735" y="271"/>
                                      </a:lnTo>
                                      <a:lnTo>
                                        <a:pt x="2723" y="281"/>
                                      </a:lnTo>
                                      <a:lnTo>
                                        <a:pt x="2707" y="290"/>
                                      </a:lnTo>
                                      <a:lnTo>
                                        <a:pt x="2695" y="300"/>
                                      </a:lnTo>
                                      <a:lnTo>
                                        <a:pt x="2678" y="309"/>
                                      </a:lnTo>
                                      <a:lnTo>
                                        <a:pt x="2666" y="319"/>
                                      </a:lnTo>
                                      <a:lnTo>
                                        <a:pt x="2650" y="326"/>
                                      </a:lnTo>
                                      <a:lnTo>
                                        <a:pt x="2638" y="335"/>
                                      </a:lnTo>
                                      <a:lnTo>
                                        <a:pt x="2624" y="345"/>
                                      </a:lnTo>
                                      <a:lnTo>
                                        <a:pt x="2612" y="354"/>
                                      </a:lnTo>
                                      <a:lnTo>
                                        <a:pt x="2600" y="361"/>
                                      </a:lnTo>
                                      <a:lnTo>
                                        <a:pt x="2586" y="371"/>
                                      </a:lnTo>
                                      <a:lnTo>
                                        <a:pt x="2574" y="378"/>
                                      </a:lnTo>
                                      <a:lnTo>
                                        <a:pt x="2564" y="385"/>
                                      </a:lnTo>
                                      <a:lnTo>
                                        <a:pt x="2555" y="390"/>
                                      </a:lnTo>
                                      <a:lnTo>
                                        <a:pt x="2545" y="397"/>
                                      </a:lnTo>
                                      <a:lnTo>
                                        <a:pt x="2536" y="404"/>
                                      </a:lnTo>
                                      <a:lnTo>
                                        <a:pt x="2531" y="411"/>
                                      </a:lnTo>
                                      <a:lnTo>
                                        <a:pt x="2521" y="416"/>
                                      </a:lnTo>
                                      <a:lnTo>
                                        <a:pt x="2514" y="418"/>
                                      </a:lnTo>
                                      <a:lnTo>
                                        <a:pt x="2502" y="421"/>
                                      </a:lnTo>
                                      <a:lnTo>
                                        <a:pt x="2493" y="425"/>
                                      </a:lnTo>
                                      <a:lnTo>
                                        <a:pt x="2481" y="428"/>
                                      </a:lnTo>
                                      <a:lnTo>
                                        <a:pt x="2467" y="430"/>
                                      </a:lnTo>
                                      <a:lnTo>
                                        <a:pt x="2453" y="433"/>
                                      </a:lnTo>
                                      <a:lnTo>
                                        <a:pt x="2441" y="435"/>
                                      </a:lnTo>
                                      <a:lnTo>
                                        <a:pt x="2431" y="435"/>
                                      </a:lnTo>
                                      <a:lnTo>
                                        <a:pt x="2424" y="435"/>
                                      </a:lnTo>
                                      <a:lnTo>
                                        <a:pt x="2417" y="435"/>
                                      </a:lnTo>
                                      <a:lnTo>
                                        <a:pt x="2410" y="435"/>
                                      </a:lnTo>
                                      <a:lnTo>
                                        <a:pt x="2393" y="435"/>
                                      </a:lnTo>
                                      <a:lnTo>
                                        <a:pt x="2381" y="435"/>
                                      </a:lnTo>
                                      <a:lnTo>
                                        <a:pt x="2372" y="435"/>
                                      </a:lnTo>
                                      <a:lnTo>
                                        <a:pt x="2365" y="435"/>
                                      </a:lnTo>
                                      <a:lnTo>
                                        <a:pt x="2355" y="435"/>
                                      </a:lnTo>
                                      <a:lnTo>
                                        <a:pt x="2348" y="435"/>
                                      </a:lnTo>
                                      <a:lnTo>
                                        <a:pt x="2338" y="435"/>
                                      </a:lnTo>
                                      <a:lnTo>
                                        <a:pt x="2331" y="435"/>
                                      </a:lnTo>
                                      <a:lnTo>
                                        <a:pt x="2324" y="435"/>
                                      </a:lnTo>
                                      <a:lnTo>
                                        <a:pt x="2317" y="435"/>
                                      </a:lnTo>
                                      <a:lnTo>
                                        <a:pt x="2308" y="433"/>
                                      </a:lnTo>
                                      <a:lnTo>
                                        <a:pt x="2300" y="433"/>
                                      </a:lnTo>
                                      <a:lnTo>
                                        <a:pt x="2291" y="430"/>
                                      </a:lnTo>
                                      <a:lnTo>
                                        <a:pt x="2284" y="430"/>
                                      </a:lnTo>
                                      <a:lnTo>
                                        <a:pt x="2270" y="428"/>
                                      </a:lnTo>
                                      <a:lnTo>
                                        <a:pt x="2255" y="425"/>
                                      </a:lnTo>
                                      <a:lnTo>
                                        <a:pt x="2241" y="423"/>
                                      </a:lnTo>
                                      <a:lnTo>
                                        <a:pt x="2227" y="421"/>
                                      </a:lnTo>
                                      <a:lnTo>
                                        <a:pt x="2215" y="421"/>
                                      </a:lnTo>
                                      <a:lnTo>
                                        <a:pt x="2203" y="418"/>
                                      </a:lnTo>
                                      <a:lnTo>
                                        <a:pt x="2191" y="416"/>
                                      </a:lnTo>
                                      <a:lnTo>
                                        <a:pt x="2182" y="416"/>
                                      </a:lnTo>
                                      <a:lnTo>
                                        <a:pt x="2172" y="411"/>
                                      </a:lnTo>
                                      <a:lnTo>
                                        <a:pt x="2165" y="411"/>
                                      </a:lnTo>
                                      <a:lnTo>
                                        <a:pt x="2153" y="406"/>
                                      </a:lnTo>
                                      <a:lnTo>
                                        <a:pt x="2148" y="404"/>
                                      </a:lnTo>
                                      <a:lnTo>
                                        <a:pt x="2144" y="397"/>
                                      </a:lnTo>
                                      <a:lnTo>
                                        <a:pt x="2148" y="390"/>
                                      </a:lnTo>
                                      <a:lnTo>
                                        <a:pt x="2151" y="380"/>
                                      </a:lnTo>
                                      <a:lnTo>
                                        <a:pt x="2160" y="371"/>
                                      </a:lnTo>
                                      <a:lnTo>
                                        <a:pt x="2172" y="359"/>
                                      </a:lnTo>
                                      <a:lnTo>
                                        <a:pt x="2184" y="347"/>
                                      </a:lnTo>
                                      <a:lnTo>
                                        <a:pt x="2198" y="333"/>
                                      </a:lnTo>
                                      <a:lnTo>
                                        <a:pt x="2213" y="319"/>
                                      </a:lnTo>
                                      <a:lnTo>
                                        <a:pt x="2227" y="304"/>
                                      </a:lnTo>
                                      <a:lnTo>
                                        <a:pt x="2241" y="292"/>
                                      </a:lnTo>
                                      <a:lnTo>
                                        <a:pt x="2253" y="278"/>
                                      </a:lnTo>
                                      <a:lnTo>
                                        <a:pt x="2267" y="269"/>
                                      </a:lnTo>
                                      <a:lnTo>
                                        <a:pt x="2274" y="259"/>
                                      </a:lnTo>
                                      <a:lnTo>
                                        <a:pt x="2284" y="254"/>
                                      </a:lnTo>
                                      <a:lnTo>
                                        <a:pt x="2289" y="247"/>
                                      </a:lnTo>
                                      <a:lnTo>
                                        <a:pt x="2291" y="247"/>
                                      </a:lnTo>
                                      <a:lnTo>
                                        <a:pt x="2205" y="212"/>
                                      </a:lnTo>
                                      <a:lnTo>
                                        <a:pt x="2203" y="212"/>
                                      </a:lnTo>
                                      <a:lnTo>
                                        <a:pt x="2201" y="216"/>
                                      </a:lnTo>
                                      <a:lnTo>
                                        <a:pt x="2196" y="224"/>
                                      </a:lnTo>
                                      <a:lnTo>
                                        <a:pt x="2189" y="233"/>
                                      </a:lnTo>
                                      <a:lnTo>
                                        <a:pt x="2179" y="243"/>
                                      </a:lnTo>
                                      <a:lnTo>
                                        <a:pt x="2172" y="257"/>
                                      </a:lnTo>
                                      <a:lnTo>
                                        <a:pt x="2165" y="264"/>
                                      </a:lnTo>
                                      <a:lnTo>
                                        <a:pt x="2160" y="271"/>
                                      </a:lnTo>
                                      <a:lnTo>
                                        <a:pt x="2156" y="278"/>
                                      </a:lnTo>
                                      <a:lnTo>
                                        <a:pt x="2148" y="288"/>
                                      </a:lnTo>
                                      <a:lnTo>
                                        <a:pt x="2141" y="295"/>
                                      </a:lnTo>
                                      <a:lnTo>
                                        <a:pt x="2134" y="302"/>
                                      </a:lnTo>
                                      <a:lnTo>
                                        <a:pt x="2125" y="309"/>
                                      </a:lnTo>
                                      <a:lnTo>
                                        <a:pt x="2117" y="316"/>
                                      </a:lnTo>
                                      <a:lnTo>
                                        <a:pt x="2108" y="323"/>
                                      </a:lnTo>
                                      <a:lnTo>
                                        <a:pt x="2098" y="333"/>
                                      </a:lnTo>
                                      <a:lnTo>
                                        <a:pt x="2091" y="340"/>
                                      </a:lnTo>
                                      <a:lnTo>
                                        <a:pt x="2082" y="347"/>
                                      </a:lnTo>
                                      <a:lnTo>
                                        <a:pt x="2072" y="354"/>
                                      </a:lnTo>
                                      <a:lnTo>
                                        <a:pt x="2063" y="361"/>
                                      </a:lnTo>
                                      <a:lnTo>
                                        <a:pt x="2051" y="366"/>
                                      </a:lnTo>
                                      <a:lnTo>
                                        <a:pt x="2041" y="373"/>
                                      </a:lnTo>
                                      <a:lnTo>
                                        <a:pt x="2030" y="378"/>
                                      </a:lnTo>
                                      <a:lnTo>
                                        <a:pt x="2020" y="385"/>
                                      </a:lnTo>
                                      <a:lnTo>
                                        <a:pt x="2006" y="387"/>
                                      </a:lnTo>
                                      <a:lnTo>
                                        <a:pt x="1996" y="395"/>
                                      </a:lnTo>
                                      <a:lnTo>
                                        <a:pt x="1984" y="397"/>
                                      </a:lnTo>
                                      <a:lnTo>
                                        <a:pt x="1973" y="402"/>
                                      </a:lnTo>
                                      <a:lnTo>
                                        <a:pt x="1958" y="404"/>
                                      </a:lnTo>
                                      <a:lnTo>
                                        <a:pt x="1949" y="409"/>
                                      </a:lnTo>
                                      <a:lnTo>
                                        <a:pt x="1935" y="414"/>
                                      </a:lnTo>
                                      <a:lnTo>
                                        <a:pt x="1923" y="418"/>
                                      </a:lnTo>
                                      <a:lnTo>
                                        <a:pt x="1911" y="421"/>
                                      </a:lnTo>
                                      <a:lnTo>
                                        <a:pt x="1899" y="428"/>
                                      </a:lnTo>
                                      <a:lnTo>
                                        <a:pt x="1887" y="433"/>
                                      </a:lnTo>
                                      <a:lnTo>
                                        <a:pt x="1873" y="435"/>
                                      </a:lnTo>
                                      <a:lnTo>
                                        <a:pt x="1861" y="440"/>
                                      </a:lnTo>
                                      <a:lnTo>
                                        <a:pt x="1849" y="447"/>
                                      </a:lnTo>
                                      <a:lnTo>
                                        <a:pt x="1837" y="449"/>
                                      </a:lnTo>
                                      <a:lnTo>
                                        <a:pt x="1825" y="454"/>
                                      </a:lnTo>
                                      <a:lnTo>
                                        <a:pt x="1816" y="459"/>
                                      </a:lnTo>
                                      <a:lnTo>
                                        <a:pt x="1804" y="463"/>
                                      </a:lnTo>
                                      <a:lnTo>
                                        <a:pt x="1792" y="466"/>
                                      </a:lnTo>
                                      <a:lnTo>
                                        <a:pt x="1780" y="468"/>
                                      </a:lnTo>
                                      <a:lnTo>
                                        <a:pt x="1768" y="471"/>
                                      </a:lnTo>
                                      <a:lnTo>
                                        <a:pt x="1759" y="475"/>
                                      </a:lnTo>
                                      <a:lnTo>
                                        <a:pt x="1747" y="478"/>
                                      </a:lnTo>
                                      <a:lnTo>
                                        <a:pt x="1737" y="480"/>
                                      </a:lnTo>
                                      <a:lnTo>
                                        <a:pt x="1725" y="480"/>
                                      </a:lnTo>
                                      <a:lnTo>
                                        <a:pt x="1718" y="485"/>
                                      </a:lnTo>
                                      <a:lnTo>
                                        <a:pt x="1709" y="485"/>
                                      </a:lnTo>
                                      <a:lnTo>
                                        <a:pt x="1699" y="485"/>
                                      </a:lnTo>
                                      <a:lnTo>
                                        <a:pt x="1690" y="485"/>
                                      </a:lnTo>
                                      <a:lnTo>
                                        <a:pt x="1680" y="487"/>
                                      </a:lnTo>
                                      <a:lnTo>
                                        <a:pt x="1673" y="485"/>
                                      </a:lnTo>
                                      <a:lnTo>
                                        <a:pt x="1664" y="485"/>
                                      </a:lnTo>
                                      <a:lnTo>
                                        <a:pt x="1656" y="485"/>
                                      </a:lnTo>
                                      <a:lnTo>
                                        <a:pt x="1652" y="485"/>
                                      </a:lnTo>
                                      <a:lnTo>
                                        <a:pt x="1642" y="480"/>
                                      </a:lnTo>
                                      <a:lnTo>
                                        <a:pt x="1633" y="478"/>
                                      </a:lnTo>
                                      <a:lnTo>
                                        <a:pt x="1623" y="473"/>
                                      </a:lnTo>
                                      <a:lnTo>
                                        <a:pt x="1611" y="471"/>
                                      </a:lnTo>
                                      <a:lnTo>
                                        <a:pt x="1597" y="466"/>
                                      </a:lnTo>
                                      <a:lnTo>
                                        <a:pt x="1583" y="463"/>
                                      </a:lnTo>
                                      <a:lnTo>
                                        <a:pt x="1576" y="461"/>
                                      </a:lnTo>
                                      <a:lnTo>
                                        <a:pt x="1569" y="459"/>
                                      </a:lnTo>
                                      <a:lnTo>
                                        <a:pt x="1559" y="456"/>
                                      </a:lnTo>
                                      <a:lnTo>
                                        <a:pt x="1552" y="456"/>
                                      </a:lnTo>
                                      <a:lnTo>
                                        <a:pt x="1542" y="452"/>
                                      </a:lnTo>
                                      <a:lnTo>
                                        <a:pt x="1535" y="449"/>
                                      </a:lnTo>
                                      <a:lnTo>
                                        <a:pt x="1523" y="447"/>
                                      </a:lnTo>
                                      <a:lnTo>
                                        <a:pt x="1516" y="444"/>
                                      </a:lnTo>
                                      <a:lnTo>
                                        <a:pt x="1507" y="442"/>
                                      </a:lnTo>
                                      <a:lnTo>
                                        <a:pt x="1497" y="440"/>
                                      </a:lnTo>
                                      <a:lnTo>
                                        <a:pt x="1488" y="435"/>
                                      </a:lnTo>
                                      <a:lnTo>
                                        <a:pt x="1478" y="435"/>
                                      </a:lnTo>
                                      <a:lnTo>
                                        <a:pt x="1469" y="430"/>
                                      </a:lnTo>
                                      <a:lnTo>
                                        <a:pt x="1459" y="428"/>
                                      </a:lnTo>
                                      <a:lnTo>
                                        <a:pt x="1447" y="425"/>
                                      </a:lnTo>
                                      <a:lnTo>
                                        <a:pt x="1440" y="421"/>
                                      </a:lnTo>
                                      <a:lnTo>
                                        <a:pt x="1428" y="418"/>
                                      </a:lnTo>
                                      <a:lnTo>
                                        <a:pt x="1421" y="416"/>
                                      </a:lnTo>
                                      <a:lnTo>
                                        <a:pt x="1409" y="411"/>
                                      </a:lnTo>
                                      <a:lnTo>
                                        <a:pt x="1400" y="411"/>
                                      </a:lnTo>
                                      <a:lnTo>
                                        <a:pt x="1390" y="406"/>
                                      </a:lnTo>
                                      <a:lnTo>
                                        <a:pt x="1381" y="404"/>
                                      </a:lnTo>
                                      <a:lnTo>
                                        <a:pt x="1369" y="399"/>
                                      </a:lnTo>
                                      <a:lnTo>
                                        <a:pt x="1359" y="397"/>
                                      </a:lnTo>
                                      <a:lnTo>
                                        <a:pt x="1348" y="392"/>
                                      </a:lnTo>
                                      <a:lnTo>
                                        <a:pt x="1338" y="390"/>
                                      </a:lnTo>
                                      <a:lnTo>
                                        <a:pt x="1329" y="387"/>
                                      </a:lnTo>
                                      <a:lnTo>
                                        <a:pt x="1319" y="385"/>
                                      </a:lnTo>
                                      <a:lnTo>
                                        <a:pt x="1307" y="380"/>
                                      </a:lnTo>
                                      <a:lnTo>
                                        <a:pt x="1298" y="378"/>
                                      </a:lnTo>
                                      <a:lnTo>
                                        <a:pt x="1288" y="373"/>
                                      </a:lnTo>
                                      <a:lnTo>
                                        <a:pt x="1281" y="371"/>
                                      </a:lnTo>
                                      <a:lnTo>
                                        <a:pt x="1272" y="366"/>
                                      </a:lnTo>
                                      <a:lnTo>
                                        <a:pt x="1264" y="364"/>
                                      </a:lnTo>
                                      <a:lnTo>
                                        <a:pt x="1255" y="361"/>
                                      </a:lnTo>
                                      <a:lnTo>
                                        <a:pt x="1245" y="359"/>
                                      </a:lnTo>
                                      <a:lnTo>
                                        <a:pt x="1236" y="354"/>
                                      </a:lnTo>
                                      <a:lnTo>
                                        <a:pt x="1229" y="349"/>
                                      </a:lnTo>
                                      <a:lnTo>
                                        <a:pt x="1219" y="347"/>
                                      </a:lnTo>
                                      <a:lnTo>
                                        <a:pt x="1212" y="345"/>
                                      </a:lnTo>
                                      <a:lnTo>
                                        <a:pt x="1205" y="340"/>
                                      </a:lnTo>
                                      <a:lnTo>
                                        <a:pt x="1198" y="338"/>
                                      </a:lnTo>
                                      <a:lnTo>
                                        <a:pt x="1191" y="335"/>
                                      </a:lnTo>
                                      <a:lnTo>
                                        <a:pt x="1186" y="333"/>
                                      </a:lnTo>
                                      <a:lnTo>
                                        <a:pt x="1172" y="326"/>
                                      </a:lnTo>
                                      <a:lnTo>
                                        <a:pt x="1160" y="319"/>
                                      </a:lnTo>
                                      <a:lnTo>
                                        <a:pt x="1153" y="314"/>
                                      </a:lnTo>
                                      <a:lnTo>
                                        <a:pt x="1146" y="309"/>
                                      </a:lnTo>
                                      <a:lnTo>
                                        <a:pt x="1129" y="297"/>
                                      </a:lnTo>
                                      <a:lnTo>
                                        <a:pt x="1117" y="288"/>
                                      </a:lnTo>
                                      <a:lnTo>
                                        <a:pt x="1100" y="276"/>
                                      </a:lnTo>
                                      <a:lnTo>
                                        <a:pt x="1086" y="266"/>
                                      </a:lnTo>
                                      <a:lnTo>
                                        <a:pt x="1072" y="257"/>
                                      </a:lnTo>
                                      <a:lnTo>
                                        <a:pt x="1060" y="250"/>
                                      </a:lnTo>
                                      <a:lnTo>
                                        <a:pt x="1048" y="240"/>
                                      </a:lnTo>
                                      <a:lnTo>
                                        <a:pt x="1036" y="235"/>
                                      </a:lnTo>
                                      <a:lnTo>
                                        <a:pt x="1027" y="228"/>
                                      </a:lnTo>
                                      <a:lnTo>
                                        <a:pt x="1017" y="224"/>
                                      </a:lnTo>
                                      <a:lnTo>
                                        <a:pt x="1008" y="219"/>
                                      </a:lnTo>
                                      <a:lnTo>
                                        <a:pt x="1003" y="216"/>
                                      </a:lnTo>
                                      <a:lnTo>
                                        <a:pt x="993" y="209"/>
                                      </a:lnTo>
                                      <a:lnTo>
                                        <a:pt x="989" y="209"/>
                                      </a:lnTo>
                                      <a:lnTo>
                                        <a:pt x="946" y="233"/>
                                      </a:lnTo>
                                      <a:lnTo>
                                        <a:pt x="951" y="235"/>
                                      </a:lnTo>
                                      <a:lnTo>
                                        <a:pt x="955" y="238"/>
                                      </a:lnTo>
                                      <a:lnTo>
                                        <a:pt x="965" y="245"/>
                                      </a:lnTo>
                                      <a:lnTo>
                                        <a:pt x="972" y="250"/>
                                      </a:lnTo>
                                      <a:lnTo>
                                        <a:pt x="982" y="257"/>
                                      </a:lnTo>
                                      <a:lnTo>
                                        <a:pt x="993" y="266"/>
                                      </a:lnTo>
                                      <a:lnTo>
                                        <a:pt x="1005" y="276"/>
                                      </a:lnTo>
                                      <a:lnTo>
                                        <a:pt x="1017" y="283"/>
                                      </a:lnTo>
                                      <a:lnTo>
                                        <a:pt x="1027" y="292"/>
                                      </a:lnTo>
                                      <a:lnTo>
                                        <a:pt x="1036" y="300"/>
                                      </a:lnTo>
                                      <a:lnTo>
                                        <a:pt x="1046" y="309"/>
                                      </a:lnTo>
                                      <a:lnTo>
                                        <a:pt x="1053" y="316"/>
                                      </a:lnTo>
                                      <a:lnTo>
                                        <a:pt x="1058" y="323"/>
                                      </a:lnTo>
                                      <a:lnTo>
                                        <a:pt x="1062" y="326"/>
                                      </a:lnTo>
                                      <a:lnTo>
                                        <a:pt x="1065" y="333"/>
                                      </a:lnTo>
                                      <a:lnTo>
                                        <a:pt x="1062" y="333"/>
                                      </a:lnTo>
                                      <a:lnTo>
                                        <a:pt x="1058" y="335"/>
                                      </a:lnTo>
                                      <a:lnTo>
                                        <a:pt x="1051" y="338"/>
                                      </a:lnTo>
                                      <a:lnTo>
                                        <a:pt x="1043" y="342"/>
                                      </a:lnTo>
                                      <a:lnTo>
                                        <a:pt x="1034" y="345"/>
                                      </a:lnTo>
                                      <a:lnTo>
                                        <a:pt x="1024" y="349"/>
                                      </a:lnTo>
                                      <a:lnTo>
                                        <a:pt x="1010" y="354"/>
                                      </a:lnTo>
                                      <a:lnTo>
                                        <a:pt x="998" y="361"/>
                                      </a:lnTo>
                                      <a:lnTo>
                                        <a:pt x="989" y="361"/>
                                      </a:lnTo>
                                      <a:lnTo>
                                        <a:pt x="982" y="364"/>
                                      </a:lnTo>
                                      <a:lnTo>
                                        <a:pt x="972" y="366"/>
                                      </a:lnTo>
                                      <a:lnTo>
                                        <a:pt x="965" y="371"/>
                                      </a:lnTo>
                                      <a:lnTo>
                                        <a:pt x="955" y="373"/>
                                      </a:lnTo>
                                      <a:lnTo>
                                        <a:pt x="948" y="376"/>
                                      </a:lnTo>
                                      <a:lnTo>
                                        <a:pt x="939" y="378"/>
                                      </a:lnTo>
                                      <a:lnTo>
                                        <a:pt x="932" y="383"/>
                                      </a:lnTo>
                                      <a:lnTo>
                                        <a:pt x="920" y="385"/>
                                      </a:lnTo>
                                      <a:lnTo>
                                        <a:pt x="910" y="387"/>
                                      </a:lnTo>
                                      <a:lnTo>
                                        <a:pt x="901" y="390"/>
                                      </a:lnTo>
                                      <a:lnTo>
                                        <a:pt x="891" y="395"/>
                                      </a:lnTo>
                                      <a:lnTo>
                                        <a:pt x="879" y="397"/>
                                      </a:lnTo>
                                      <a:lnTo>
                                        <a:pt x="872" y="402"/>
                                      </a:lnTo>
                                      <a:lnTo>
                                        <a:pt x="860" y="404"/>
                                      </a:lnTo>
                                      <a:lnTo>
                                        <a:pt x="853" y="409"/>
                                      </a:lnTo>
                                      <a:lnTo>
                                        <a:pt x="841" y="409"/>
                                      </a:lnTo>
                                      <a:lnTo>
                                        <a:pt x="832" y="414"/>
                                      </a:lnTo>
                                      <a:lnTo>
                                        <a:pt x="820" y="416"/>
                                      </a:lnTo>
                                      <a:lnTo>
                                        <a:pt x="811" y="418"/>
                                      </a:lnTo>
                                      <a:lnTo>
                                        <a:pt x="799" y="421"/>
                                      </a:lnTo>
                                      <a:lnTo>
                                        <a:pt x="789" y="425"/>
                                      </a:lnTo>
                                      <a:lnTo>
                                        <a:pt x="777" y="428"/>
                                      </a:lnTo>
                                      <a:lnTo>
                                        <a:pt x="770" y="433"/>
                                      </a:lnTo>
                                      <a:lnTo>
                                        <a:pt x="758" y="433"/>
                                      </a:lnTo>
                                      <a:lnTo>
                                        <a:pt x="749" y="435"/>
                                      </a:lnTo>
                                      <a:lnTo>
                                        <a:pt x="737" y="440"/>
                                      </a:lnTo>
                                      <a:lnTo>
                                        <a:pt x="727" y="442"/>
                                      </a:lnTo>
                                      <a:lnTo>
                                        <a:pt x="718" y="442"/>
                                      </a:lnTo>
                                      <a:lnTo>
                                        <a:pt x="708" y="447"/>
                                      </a:lnTo>
                                      <a:lnTo>
                                        <a:pt x="699" y="449"/>
                                      </a:lnTo>
                                      <a:lnTo>
                                        <a:pt x="692" y="454"/>
                                      </a:lnTo>
                                      <a:lnTo>
                                        <a:pt x="682" y="454"/>
                                      </a:lnTo>
                                      <a:lnTo>
                                        <a:pt x="670" y="456"/>
                                      </a:lnTo>
                                      <a:lnTo>
                                        <a:pt x="663" y="456"/>
                                      </a:lnTo>
                                      <a:lnTo>
                                        <a:pt x="654" y="461"/>
                                      </a:lnTo>
                                      <a:lnTo>
                                        <a:pt x="647" y="461"/>
                                      </a:lnTo>
                                      <a:lnTo>
                                        <a:pt x="637" y="463"/>
                                      </a:lnTo>
                                      <a:lnTo>
                                        <a:pt x="630" y="466"/>
                                      </a:lnTo>
                                      <a:lnTo>
                                        <a:pt x="625" y="468"/>
                                      </a:lnTo>
                                      <a:lnTo>
                                        <a:pt x="609" y="471"/>
                                      </a:lnTo>
                                      <a:lnTo>
                                        <a:pt x="599" y="473"/>
                                      </a:lnTo>
                                      <a:lnTo>
                                        <a:pt x="587" y="473"/>
                                      </a:lnTo>
                                      <a:lnTo>
                                        <a:pt x="580" y="478"/>
                                      </a:lnTo>
                                      <a:lnTo>
                                        <a:pt x="571" y="475"/>
                                      </a:lnTo>
                                      <a:lnTo>
                                        <a:pt x="559" y="473"/>
                                      </a:lnTo>
                                      <a:lnTo>
                                        <a:pt x="544" y="471"/>
                                      </a:lnTo>
                                      <a:lnTo>
                                        <a:pt x="530" y="466"/>
                                      </a:lnTo>
                                      <a:lnTo>
                                        <a:pt x="523" y="463"/>
                                      </a:lnTo>
                                      <a:lnTo>
                                        <a:pt x="513" y="461"/>
                                      </a:lnTo>
                                      <a:lnTo>
                                        <a:pt x="506" y="459"/>
                                      </a:lnTo>
                                      <a:lnTo>
                                        <a:pt x="497" y="456"/>
                                      </a:lnTo>
                                      <a:lnTo>
                                        <a:pt x="487" y="452"/>
                                      </a:lnTo>
                                      <a:lnTo>
                                        <a:pt x="478" y="449"/>
                                      </a:lnTo>
                                      <a:lnTo>
                                        <a:pt x="468" y="447"/>
                                      </a:lnTo>
                                      <a:lnTo>
                                        <a:pt x="459" y="442"/>
                                      </a:lnTo>
                                      <a:lnTo>
                                        <a:pt x="449" y="437"/>
                                      </a:lnTo>
                                      <a:lnTo>
                                        <a:pt x="437" y="433"/>
                                      </a:lnTo>
                                      <a:lnTo>
                                        <a:pt x="428" y="428"/>
                                      </a:lnTo>
                                      <a:lnTo>
                                        <a:pt x="416" y="425"/>
                                      </a:lnTo>
                                      <a:lnTo>
                                        <a:pt x="404" y="418"/>
                                      </a:lnTo>
                                      <a:lnTo>
                                        <a:pt x="395" y="416"/>
                                      </a:lnTo>
                                      <a:lnTo>
                                        <a:pt x="383" y="409"/>
                                      </a:lnTo>
                                      <a:lnTo>
                                        <a:pt x="373" y="404"/>
                                      </a:lnTo>
                                      <a:lnTo>
                                        <a:pt x="359" y="399"/>
                                      </a:lnTo>
                                      <a:lnTo>
                                        <a:pt x="350" y="395"/>
                                      </a:lnTo>
                                      <a:lnTo>
                                        <a:pt x="338" y="387"/>
                                      </a:lnTo>
                                      <a:lnTo>
                                        <a:pt x="326" y="385"/>
                                      </a:lnTo>
                                      <a:lnTo>
                                        <a:pt x="314" y="378"/>
                                      </a:lnTo>
                                      <a:lnTo>
                                        <a:pt x="304" y="373"/>
                                      </a:lnTo>
                                      <a:lnTo>
                                        <a:pt x="292" y="366"/>
                                      </a:lnTo>
                                      <a:lnTo>
                                        <a:pt x="281" y="364"/>
                                      </a:lnTo>
                                      <a:lnTo>
                                        <a:pt x="269" y="357"/>
                                      </a:lnTo>
                                      <a:lnTo>
                                        <a:pt x="257" y="349"/>
                                      </a:lnTo>
                                      <a:lnTo>
                                        <a:pt x="245" y="342"/>
                                      </a:lnTo>
                                      <a:lnTo>
                                        <a:pt x="235" y="340"/>
                                      </a:lnTo>
                                      <a:lnTo>
                                        <a:pt x="221" y="333"/>
                                      </a:lnTo>
                                      <a:lnTo>
                                        <a:pt x="212" y="326"/>
                                      </a:lnTo>
                                      <a:lnTo>
                                        <a:pt x="202" y="319"/>
                                      </a:lnTo>
                                      <a:lnTo>
                                        <a:pt x="190" y="316"/>
                                      </a:lnTo>
                                      <a:lnTo>
                                        <a:pt x="181" y="309"/>
                                      </a:lnTo>
                                      <a:lnTo>
                                        <a:pt x="171" y="302"/>
                                      </a:lnTo>
                                      <a:lnTo>
                                        <a:pt x="159" y="297"/>
                                      </a:lnTo>
                                      <a:lnTo>
                                        <a:pt x="150" y="292"/>
                                      </a:lnTo>
                                      <a:lnTo>
                                        <a:pt x="140" y="288"/>
                                      </a:lnTo>
                                      <a:lnTo>
                                        <a:pt x="133" y="281"/>
                                      </a:lnTo>
                                      <a:lnTo>
                                        <a:pt x="124" y="276"/>
                                      </a:lnTo>
                                      <a:lnTo>
                                        <a:pt x="117" y="271"/>
                                      </a:lnTo>
                                      <a:lnTo>
                                        <a:pt x="107" y="266"/>
                                      </a:lnTo>
                                      <a:lnTo>
                                        <a:pt x="98" y="259"/>
                                      </a:lnTo>
                                      <a:lnTo>
                                        <a:pt x="90" y="254"/>
                                      </a:lnTo>
                                      <a:lnTo>
                                        <a:pt x="86" y="250"/>
                                      </a:lnTo>
                                      <a:lnTo>
                                        <a:pt x="71" y="243"/>
                                      </a:lnTo>
                                      <a:lnTo>
                                        <a:pt x="62" y="233"/>
                                      </a:lnTo>
                                      <a:lnTo>
                                        <a:pt x="52" y="226"/>
                                      </a:lnTo>
                                      <a:lnTo>
                                        <a:pt x="45" y="219"/>
                                      </a:lnTo>
                                      <a:lnTo>
                                        <a:pt x="41" y="212"/>
                                      </a:lnTo>
                                      <a:lnTo>
                                        <a:pt x="41" y="209"/>
                                      </a:lnTo>
                                      <a:lnTo>
                                        <a:pt x="38" y="195"/>
                                      </a:lnTo>
                                      <a:lnTo>
                                        <a:pt x="43" y="186"/>
                                      </a:lnTo>
                                      <a:lnTo>
                                        <a:pt x="52" y="169"/>
                                      </a:lnTo>
                                      <a:lnTo>
                                        <a:pt x="67" y="155"/>
                                      </a:lnTo>
                                      <a:lnTo>
                                        <a:pt x="71" y="148"/>
                                      </a:lnTo>
                                      <a:lnTo>
                                        <a:pt x="81" y="138"/>
                                      </a:lnTo>
                                      <a:lnTo>
                                        <a:pt x="88" y="131"/>
                                      </a:lnTo>
                                      <a:lnTo>
                                        <a:pt x="98" y="121"/>
                                      </a:lnTo>
                                      <a:lnTo>
                                        <a:pt x="107" y="112"/>
                                      </a:lnTo>
                                      <a:lnTo>
                                        <a:pt x="119" y="105"/>
                                      </a:lnTo>
                                      <a:lnTo>
                                        <a:pt x="129" y="95"/>
                                      </a:lnTo>
                                      <a:lnTo>
                                        <a:pt x="140" y="88"/>
                                      </a:lnTo>
                                      <a:lnTo>
                                        <a:pt x="148" y="81"/>
                                      </a:lnTo>
                                      <a:lnTo>
                                        <a:pt x="159" y="72"/>
                                      </a:lnTo>
                                      <a:lnTo>
                                        <a:pt x="167" y="64"/>
                                      </a:lnTo>
                                      <a:lnTo>
                                        <a:pt x="178" y="57"/>
                                      </a:lnTo>
                                      <a:lnTo>
                                        <a:pt x="188" y="48"/>
                                      </a:lnTo>
                                      <a:lnTo>
                                        <a:pt x="195" y="43"/>
                                      </a:lnTo>
                                      <a:lnTo>
                                        <a:pt x="205" y="36"/>
                                      </a:lnTo>
                                      <a:lnTo>
                                        <a:pt x="214" y="31"/>
                                      </a:lnTo>
                                      <a:lnTo>
                                        <a:pt x="226" y="19"/>
                                      </a:lnTo>
                                      <a:lnTo>
                                        <a:pt x="240" y="12"/>
                                      </a:lnTo>
                                      <a:lnTo>
                                        <a:pt x="245" y="7"/>
                                      </a:lnTo>
                                      <a:lnTo>
                                        <a:pt x="250" y="7"/>
                                      </a:lnTo>
                                      <a:lnTo>
                                        <a:pt x="245" y="5"/>
                                      </a:lnTo>
                                      <a:lnTo>
                                        <a:pt x="240" y="3"/>
                                      </a:lnTo>
                                      <a:lnTo>
                                        <a:pt x="231" y="0"/>
                                      </a:lnTo>
                                      <a:lnTo>
                                        <a:pt x="219" y="0"/>
                                      </a:lnTo>
                                      <a:lnTo>
                                        <a:pt x="212" y="0"/>
                                      </a:lnTo>
                                      <a:lnTo>
                                        <a:pt x="202" y="0"/>
                                      </a:lnTo>
                                      <a:lnTo>
                                        <a:pt x="195" y="3"/>
                                      </a:lnTo>
                                      <a:lnTo>
                                        <a:pt x="186" y="5"/>
                                      </a:lnTo>
                                      <a:lnTo>
                                        <a:pt x="174" y="10"/>
                                      </a:lnTo>
                                      <a:lnTo>
                                        <a:pt x="164" y="15"/>
                                      </a:lnTo>
                                      <a:lnTo>
                                        <a:pt x="152" y="19"/>
                                      </a:lnTo>
                                      <a:lnTo>
                                        <a:pt x="143" y="31"/>
                                      </a:lnTo>
                                      <a:lnTo>
                                        <a:pt x="143" y="31"/>
                                      </a:lnTo>
                                      <a:close/>
                                    </a:path>
                                  </a:pathLst>
                                </a:custGeom>
                                <a:solidFill>
                                  <a:srgbClr val="85291c"/>
                                </a:solidFill>
                                <a:ln w="0">
                                  <a:noFill/>
                                </a:ln>
                              </wps:spPr>
                              <wps:style>
                                <a:lnRef idx="0"/>
                                <a:fillRef idx="0"/>
                                <a:effectRef idx="0"/>
                                <a:fontRef idx="minor"/>
                              </wps:style>
                              <wps:bodyPr/>
                            </wps:wsp>
                            <wps:wsp>
                              <wps:cNvSpPr/>
                              <wps:spPr>
                                <a:xfrm>
                                  <a:off x="340920" y="678960"/>
                                  <a:ext cx="1635840" cy="281880"/>
                                </a:xfrm>
                                <a:custGeom>
                                  <a:avLst/>
                                  <a:gdLst/>
                                  <a:ahLst/>
                                  <a:rect l="l" t="t" r="r" b="b"/>
                                  <a:pathLst>
                                    <a:path w="2576" h="444">
                                      <a:moveTo>
                                        <a:pt x="31" y="140"/>
                                      </a:moveTo>
                                      <a:lnTo>
                                        <a:pt x="29" y="140"/>
                                      </a:lnTo>
                                      <a:lnTo>
                                        <a:pt x="26" y="144"/>
                                      </a:lnTo>
                                      <a:lnTo>
                                        <a:pt x="21" y="149"/>
                                      </a:lnTo>
                                      <a:lnTo>
                                        <a:pt x="19" y="156"/>
                                      </a:lnTo>
                                      <a:lnTo>
                                        <a:pt x="14" y="163"/>
                                      </a:lnTo>
                                      <a:lnTo>
                                        <a:pt x="12" y="175"/>
                                      </a:lnTo>
                                      <a:lnTo>
                                        <a:pt x="7" y="187"/>
                                      </a:lnTo>
                                      <a:lnTo>
                                        <a:pt x="5" y="201"/>
                                      </a:lnTo>
                                      <a:lnTo>
                                        <a:pt x="0" y="213"/>
                                      </a:lnTo>
                                      <a:lnTo>
                                        <a:pt x="0" y="228"/>
                                      </a:lnTo>
                                      <a:lnTo>
                                        <a:pt x="0" y="235"/>
                                      </a:lnTo>
                                      <a:lnTo>
                                        <a:pt x="2" y="242"/>
                                      </a:lnTo>
                                      <a:lnTo>
                                        <a:pt x="5" y="251"/>
                                      </a:lnTo>
                                      <a:lnTo>
                                        <a:pt x="7" y="261"/>
                                      </a:lnTo>
                                      <a:lnTo>
                                        <a:pt x="7" y="268"/>
                                      </a:lnTo>
                                      <a:lnTo>
                                        <a:pt x="12" y="275"/>
                                      </a:lnTo>
                                      <a:lnTo>
                                        <a:pt x="14" y="285"/>
                                      </a:lnTo>
                                      <a:lnTo>
                                        <a:pt x="21" y="292"/>
                                      </a:lnTo>
                                      <a:lnTo>
                                        <a:pt x="26" y="299"/>
                                      </a:lnTo>
                                      <a:lnTo>
                                        <a:pt x="31" y="308"/>
                                      </a:lnTo>
                                      <a:lnTo>
                                        <a:pt x="38" y="315"/>
                                      </a:lnTo>
                                      <a:lnTo>
                                        <a:pt x="48" y="325"/>
                                      </a:lnTo>
                                      <a:lnTo>
                                        <a:pt x="55" y="330"/>
                                      </a:lnTo>
                                      <a:lnTo>
                                        <a:pt x="69" y="337"/>
                                      </a:lnTo>
                                      <a:lnTo>
                                        <a:pt x="76" y="339"/>
                                      </a:lnTo>
                                      <a:lnTo>
                                        <a:pt x="83" y="344"/>
                                      </a:lnTo>
                                      <a:lnTo>
                                        <a:pt x="93" y="346"/>
                                      </a:lnTo>
                                      <a:lnTo>
                                        <a:pt x="105" y="351"/>
                                      </a:lnTo>
                                      <a:lnTo>
                                        <a:pt x="112" y="353"/>
                                      </a:lnTo>
                                      <a:lnTo>
                                        <a:pt x="124" y="356"/>
                                      </a:lnTo>
                                      <a:lnTo>
                                        <a:pt x="136" y="361"/>
                                      </a:lnTo>
                                      <a:lnTo>
                                        <a:pt x="147" y="363"/>
                                      </a:lnTo>
                                      <a:lnTo>
                                        <a:pt x="159" y="368"/>
                                      </a:lnTo>
                                      <a:lnTo>
                                        <a:pt x="171" y="370"/>
                                      </a:lnTo>
                                      <a:lnTo>
                                        <a:pt x="185" y="372"/>
                                      </a:lnTo>
                                      <a:lnTo>
                                        <a:pt x="202" y="377"/>
                                      </a:lnTo>
                                      <a:lnTo>
                                        <a:pt x="214" y="377"/>
                                      </a:lnTo>
                                      <a:lnTo>
                                        <a:pt x="231" y="380"/>
                                      </a:lnTo>
                                      <a:lnTo>
                                        <a:pt x="245" y="382"/>
                                      </a:lnTo>
                                      <a:lnTo>
                                        <a:pt x="261" y="384"/>
                                      </a:lnTo>
                                      <a:lnTo>
                                        <a:pt x="276" y="387"/>
                                      </a:lnTo>
                                      <a:lnTo>
                                        <a:pt x="292" y="389"/>
                                      </a:lnTo>
                                      <a:lnTo>
                                        <a:pt x="309" y="391"/>
                                      </a:lnTo>
                                      <a:lnTo>
                                        <a:pt x="326" y="394"/>
                                      </a:lnTo>
                                      <a:lnTo>
                                        <a:pt x="345" y="396"/>
                                      </a:lnTo>
                                      <a:lnTo>
                                        <a:pt x="361" y="396"/>
                                      </a:lnTo>
                                      <a:lnTo>
                                        <a:pt x="378" y="399"/>
                                      </a:lnTo>
                                      <a:lnTo>
                                        <a:pt x="395" y="401"/>
                                      </a:lnTo>
                                      <a:lnTo>
                                        <a:pt x="411" y="403"/>
                                      </a:lnTo>
                                      <a:lnTo>
                                        <a:pt x="430" y="403"/>
                                      </a:lnTo>
                                      <a:lnTo>
                                        <a:pt x="447" y="406"/>
                                      </a:lnTo>
                                      <a:lnTo>
                                        <a:pt x="466" y="408"/>
                                      </a:lnTo>
                                      <a:lnTo>
                                        <a:pt x="482" y="408"/>
                                      </a:lnTo>
                                      <a:lnTo>
                                        <a:pt x="499" y="410"/>
                                      </a:lnTo>
                                      <a:lnTo>
                                        <a:pt x="516" y="410"/>
                                      </a:lnTo>
                                      <a:lnTo>
                                        <a:pt x="535" y="410"/>
                                      </a:lnTo>
                                      <a:lnTo>
                                        <a:pt x="551" y="410"/>
                                      </a:lnTo>
                                      <a:lnTo>
                                        <a:pt x="568" y="410"/>
                                      </a:lnTo>
                                      <a:lnTo>
                                        <a:pt x="585" y="410"/>
                                      </a:lnTo>
                                      <a:lnTo>
                                        <a:pt x="601" y="413"/>
                                      </a:lnTo>
                                      <a:lnTo>
                                        <a:pt x="618" y="410"/>
                                      </a:lnTo>
                                      <a:lnTo>
                                        <a:pt x="632" y="410"/>
                                      </a:lnTo>
                                      <a:lnTo>
                                        <a:pt x="649" y="410"/>
                                      </a:lnTo>
                                      <a:lnTo>
                                        <a:pt x="665" y="410"/>
                                      </a:lnTo>
                                      <a:lnTo>
                                        <a:pt x="680" y="410"/>
                                      </a:lnTo>
                                      <a:lnTo>
                                        <a:pt x="694" y="410"/>
                                      </a:lnTo>
                                      <a:lnTo>
                                        <a:pt x="711" y="410"/>
                                      </a:lnTo>
                                      <a:lnTo>
                                        <a:pt x="725" y="410"/>
                                      </a:lnTo>
                                      <a:lnTo>
                                        <a:pt x="737" y="408"/>
                                      </a:lnTo>
                                      <a:lnTo>
                                        <a:pt x="751" y="406"/>
                                      </a:lnTo>
                                      <a:lnTo>
                                        <a:pt x="765" y="403"/>
                                      </a:lnTo>
                                      <a:lnTo>
                                        <a:pt x="777" y="403"/>
                                      </a:lnTo>
                                      <a:lnTo>
                                        <a:pt x="789" y="401"/>
                                      </a:lnTo>
                                      <a:lnTo>
                                        <a:pt x="798" y="399"/>
                                      </a:lnTo>
                                      <a:lnTo>
                                        <a:pt x="810" y="396"/>
                                      </a:lnTo>
                                      <a:lnTo>
                                        <a:pt x="822" y="394"/>
                                      </a:lnTo>
                                      <a:lnTo>
                                        <a:pt x="829" y="391"/>
                                      </a:lnTo>
                                      <a:lnTo>
                                        <a:pt x="839" y="387"/>
                                      </a:lnTo>
                                      <a:lnTo>
                                        <a:pt x="846" y="384"/>
                                      </a:lnTo>
                                      <a:lnTo>
                                        <a:pt x="853" y="382"/>
                                      </a:lnTo>
                                      <a:lnTo>
                                        <a:pt x="867" y="375"/>
                                      </a:lnTo>
                                      <a:lnTo>
                                        <a:pt x="877" y="370"/>
                                      </a:lnTo>
                                      <a:lnTo>
                                        <a:pt x="882" y="361"/>
                                      </a:lnTo>
                                      <a:lnTo>
                                        <a:pt x="889" y="353"/>
                                      </a:lnTo>
                                      <a:lnTo>
                                        <a:pt x="894" y="346"/>
                                      </a:lnTo>
                                      <a:lnTo>
                                        <a:pt x="898" y="344"/>
                                      </a:lnTo>
                                      <a:lnTo>
                                        <a:pt x="905" y="334"/>
                                      </a:lnTo>
                                      <a:lnTo>
                                        <a:pt x="913" y="330"/>
                                      </a:lnTo>
                                      <a:lnTo>
                                        <a:pt x="922" y="325"/>
                                      </a:lnTo>
                                      <a:lnTo>
                                        <a:pt x="932" y="330"/>
                                      </a:lnTo>
                                      <a:lnTo>
                                        <a:pt x="936" y="332"/>
                                      </a:lnTo>
                                      <a:lnTo>
                                        <a:pt x="943" y="339"/>
                                      </a:lnTo>
                                      <a:lnTo>
                                        <a:pt x="951" y="346"/>
                                      </a:lnTo>
                                      <a:lnTo>
                                        <a:pt x="960" y="353"/>
                                      </a:lnTo>
                                      <a:lnTo>
                                        <a:pt x="965" y="358"/>
                                      </a:lnTo>
                                      <a:lnTo>
                                        <a:pt x="972" y="363"/>
                                      </a:lnTo>
                                      <a:lnTo>
                                        <a:pt x="979" y="368"/>
                                      </a:lnTo>
                                      <a:lnTo>
                                        <a:pt x="989" y="372"/>
                                      </a:lnTo>
                                      <a:lnTo>
                                        <a:pt x="996" y="377"/>
                                      </a:lnTo>
                                      <a:lnTo>
                                        <a:pt x="1008" y="380"/>
                                      </a:lnTo>
                                      <a:lnTo>
                                        <a:pt x="1019" y="387"/>
                                      </a:lnTo>
                                      <a:lnTo>
                                        <a:pt x="1031" y="391"/>
                                      </a:lnTo>
                                      <a:lnTo>
                                        <a:pt x="1043" y="396"/>
                                      </a:lnTo>
                                      <a:lnTo>
                                        <a:pt x="1055" y="401"/>
                                      </a:lnTo>
                                      <a:lnTo>
                                        <a:pt x="1062" y="401"/>
                                      </a:lnTo>
                                      <a:lnTo>
                                        <a:pt x="1069" y="403"/>
                                      </a:lnTo>
                                      <a:lnTo>
                                        <a:pt x="1077" y="406"/>
                                      </a:lnTo>
                                      <a:lnTo>
                                        <a:pt x="1086" y="408"/>
                                      </a:lnTo>
                                      <a:lnTo>
                                        <a:pt x="1093" y="408"/>
                                      </a:lnTo>
                                      <a:lnTo>
                                        <a:pt x="1100" y="410"/>
                                      </a:lnTo>
                                      <a:lnTo>
                                        <a:pt x="1110" y="410"/>
                                      </a:lnTo>
                                      <a:lnTo>
                                        <a:pt x="1117" y="415"/>
                                      </a:lnTo>
                                      <a:lnTo>
                                        <a:pt x="1126" y="415"/>
                                      </a:lnTo>
                                      <a:lnTo>
                                        <a:pt x="1136" y="418"/>
                                      </a:lnTo>
                                      <a:lnTo>
                                        <a:pt x="1145" y="418"/>
                                      </a:lnTo>
                                      <a:lnTo>
                                        <a:pt x="1155" y="422"/>
                                      </a:lnTo>
                                      <a:lnTo>
                                        <a:pt x="1162" y="422"/>
                                      </a:lnTo>
                                      <a:lnTo>
                                        <a:pt x="1172" y="422"/>
                                      </a:lnTo>
                                      <a:lnTo>
                                        <a:pt x="1181" y="425"/>
                                      </a:lnTo>
                                      <a:lnTo>
                                        <a:pt x="1191" y="425"/>
                                      </a:lnTo>
                                      <a:lnTo>
                                        <a:pt x="1200" y="425"/>
                                      </a:lnTo>
                                      <a:lnTo>
                                        <a:pt x="1210" y="427"/>
                                      </a:lnTo>
                                      <a:lnTo>
                                        <a:pt x="1219" y="429"/>
                                      </a:lnTo>
                                      <a:lnTo>
                                        <a:pt x="1231" y="429"/>
                                      </a:lnTo>
                                      <a:lnTo>
                                        <a:pt x="1238" y="429"/>
                                      </a:lnTo>
                                      <a:lnTo>
                                        <a:pt x="1250" y="432"/>
                                      </a:lnTo>
                                      <a:lnTo>
                                        <a:pt x="1257" y="432"/>
                                      </a:lnTo>
                                      <a:lnTo>
                                        <a:pt x="1269" y="434"/>
                                      </a:lnTo>
                                      <a:lnTo>
                                        <a:pt x="1279" y="434"/>
                                      </a:lnTo>
                                      <a:lnTo>
                                        <a:pt x="1290" y="434"/>
                                      </a:lnTo>
                                      <a:lnTo>
                                        <a:pt x="1300" y="437"/>
                                      </a:lnTo>
                                      <a:lnTo>
                                        <a:pt x="1312" y="439"/>
                                      </a:lnTo>
                                      <a:lnTo>
                                        <a:pt x="1321" y="439"/>
                                      </a:lnTo>
                                      <a:lnTo>
                                        <a:pt x="1331" y="439"/>
                                      </a:lnTo>
                                      <a:lnTo>
                                        <a:pt x="1340" y="439"/>
                                      </a:lnTo>
                                      <a:lnTo>
                                        <a:pt x="1350" y="439"/>
                                      </a:lnTo>
                                      <a:lnTo>
                                        <a:pt x="1362" y="439"/>
                                      </a:lnTo>
                                      <a:lnTo>
                                        <a:pt x="1371" y="441"/>
                                      </a:lnTo>
                                      <a:lnTo>
                                        <a:pt x="1381" y="441"/>
                                      </a:lnTo>
                                      <a:lnTo>
                                        <a:pt x="1393" y="441"/>
                                      </a:lnTo>
                                      <a:lnTo>
                                        <a:pt x="1400" y="441"/>
                                      </a:lnTo>
                                      <a:lnTo>
                                        <a:pt x="1412" y="441"/>
                                      </a:lnTo>
                                      <a:lnTo>
                                        <a:pt x="1419" y="441"/>
                                      </a:lnTo>
                                      <a:lnTo>
                                        <a:pt x="1431" y="441"/>
                                      </a:lnTo>
                                      <a:lnTo>
                                        <a:pt x="1440" y="441"/>
                                      </a:lnTo>
                                      <a:lnTo>
                                        <a:pt x="1450" y="441"/>
                                      </a:lnTo>
                                      <a:lnTo>
                                        <a:pt x="1459" y="441"/>
                                      </a:lnTo>
                                      <a:lnTo>
                                        <a:pt x="1471" y="444"/>
                                      </a:lnTo>
                                      <a:lnTo>
                                        <a:pt x="1478" y="441"/>
                                      </a:lnTo>
                                      <a:lnTo>
                                        <a:pt x="1488" y="441"/>
                                      </a:lnTo>
                                      <a:lnTo>
                                        <a:pt x="1495" y="441"/>
                                      </a:lnTo>
                                      <a:lnTo>
                                        <a:pt x="1504" y="441"/>
                                      </a:lnTo>
                                      <a:lnTo>
                                        <a:pt x="1514" y="441"/>
                                      </a:lnTo>
                                      <a:lnTo>
                                        <a:pt x="1523" y="441"/>
                                      </a:lnTo>
                                      <a:lnTo>
                                        <a:pt x="1530" y="441"/>
                                      </a:lnTo>
                                      <a:lnTo>
                                        <a:pt x="1540" y="441"/>
                                      </a:lnTo>
                                      <a:lnTo>
                                        <a:pt x="1547" y="441"/>
                                      </a:lnTo>
                                      <a:lnTo>
                                        <a:pt x="1557" y="441"/>
                                      </a:lnTo>
                                      <a:lnTo>
                                        <a:pt x="1564" y="441"/>
                                      </a:lnTo>
                                      <a:lnTo>
                                        <a:pt x="1571" y="441"/>
                                      </a:lnTo>
                                      <a:lnTo>
                                        <a:pt x="1585" y="439"/>
                                      </a:lnTo>
                                      <a:lnTo>
                                        <a:pt x="1602" y="439"/>
                                      </a:lnTo>
                                      <a:lnTo>
                                        <a:pt x="1611" y="437"/>
                                      </a:lnTo>
                                      <a:lnTo>
                                        <a:pt x="1623" y="434"/>
                                      </a:lnTo>
                                      <a:lnTo>
                                        <a:pt x="1633" y="432"/>
                                      </a:lnTo>
                                      <a:lnTo>
                                        <a:pt x="1644" y="429"/>
                                      </a:lnTo>
                                      <a:lnTo>
                                        <a:pt x="1652" y="425"/>
                                      </a:lnTo>
                                      <a:lnTo>
                                        <a:pt x="1659" y="422"/>
                                      </a:lnTo>
                                      <a:lnTo>
                                        <a:pt x="1666" y="418"/>
                                      </a:lnTo>
                                      <a:lnTo>
                                        <a:pt x="1675" y="415"/>
                                      </a:lnTo>
                                      <a:lnTo>
                                        <a:pt x="1685" y="403"/>
                                      </a:lnTo>
                                      <a:lnTo>
                                        <a:pt x="1694" y="394"/>
                                      </a:lnTo>
                                      <a:lnTo>
                                        <a:pt x="1702" y="384"/>
                                      </a:lnTo>
                                      <a:lnTo>
                                        <a:pt x="1711" y="377"/>
                                      </a:lnTo>
                                      <a:lnTo>
                                        <a:pt x="1716" y="368"/>
                                      </a:lnTo>
                                      <a:lnTo>
                                        <a:pt x="1721" y="358"/>
                                      </a:lnTo>
                                      <a:lnTo>
                                        <a:pt x="1725" y="351"/>
                                      </a:lnTo>
                                      <a:lnTo>
                                        <a:pt x="1732" y="346"/>
                                      </a:lnTo>
                                      <a:lnTo>
                                        <a:pt x="1740" y="344"/>
                                      </a:lnTo>
                                      <a:lnTo>
                                        <a:pt x="1749" y="342"/>
                                      </a:lnTo>
                                      <a:lnTo>
                                        <a:pt x="1759" y="344"/>
                                      </a:lnTo>
                                      <a:lnTo>
                                        <a:pt x="1773" y="349"/>
                                      </a:lnTo>
                                      <a:lnTo>
                                        <a:pt x="1782" y="353"/>
                                      </a:lnTo>
                                      <a:lnTo>
                                        <a:pt x="1794" y="361"/>
                                      </a:lnTo>
                                      <a:lnTo>
                                        <a:pt x="1804" y="365"/>
                                      </a:lnTo>
                                      <a:lnTo>
                                        <a:pt x="1813" y="372"/>
                                      </a:lnTo>
                                      <a:lnTo>
                                        <a:pt x="1820" y="377"/>
                                      </a:lnTo>
                                      <a:lnTo>
                                        <a:pt x="1832" y="384"/>
                                      </a:lnTo>
                                      <a:lnTo>
                                        <a:pt x="1844" y="389"/>
                                      </a:lnTo>
                                      <a:lnTo>
                                        <a:pt x="1858" y="396"/>
                                      </a:lnTo>
                                      <a:lnTo>
                                        <a:pt x="1863" y="396"/>
                                      </a:lnTo>
                                      <a:lnTo>
                                        <a:pt x="1873" y="401"/>
                                      </a:lnTo>
                                      <a:lnTo>
                                        <a:pt x="1880" y="403"/>
                                      </a:lnTo>
                                      <a:lnTo>
                                        <a:pt x="1889" y="406"/>
                                      </a:lnTo>
                                      <a:lnTo>
                                        <a:pt x="1899" y="408"/>
                                      </a:lnTo>
                                      <a:lnTo>
                                        <a:pt x="1913" y="410"/>
                                      </a:lnTo>
                                      <a:lnTo>
                                        <a:pt x="1923" y="413"/>
                                      </a:lnTo>
                                      <a:lnTo>
                                        <a:pt x="1939" y="415"/>
                                      </a:lnTo>
                                      <a:lnTo>
                                        <a:pt x="1944" y="415"/>
                                      </a:lnTo>
                                      <a:lnTo>
                                        <a:pt x="1951" y="418"/>
                                      </a:lnTo>
                                      <a:lnTo>
                                        <a:pt x="1961" y="418"/>
                                      </a:lnTo>
                                      <a:lnTo>
                                        <a:pt x="1968" y="418"/>
                                      </a:lnTo>
                                      <a:lnTo>
                                        <a:pt x="1977" y="418"/>
                                      </a:lnTo>
                                      <a:lnTo>
                                        <a:pt x="1984" y="420"/>
                                      </a:lnTo>
                                      <a:lnTo>
                                        <a:pt x="1994" y="422"/>
                                      </a:lnTo>
                                      <a:lnTo>
                                        <a:pt x="2006" y="422"/>
                                      </a:lnTo>
                                      <a:lnTo>
                                        <a:pt x="2013" y="422"/>
                                      </a:lnTo>
                                      <a:lnTo>
                                        <a:pt x="2022" y="425"/>
                                      </a:lnTo>
                                      <a:lnTo>
                                        <a:pt x="2032" y="425"/>
                                      </a:lnTo>
                                      <a:lnTo>
                                        <a:pt x="2046" y="425"/>
                                      </a:lnTo>
                                      <a:lnTo>
                                        <a:pt x="2058" y="425"/>
                                      </a:lnTo>
                                      <a:lnTo>
                                        <a:pt x="2067" y="427"/>
                                      </a:lnTo>
                                      <a:lnTo>
                                        <a:pt x="2082" y="429"/>
                                      </a:lnTo>
                                      <a:lnTo>
                                        <a:pt x="2094" y="429"/>
                                      </a:lnTo>
                                      <a:lnTo>
                                        <a:pt x="2105" y="429"/>
                                      </a:lnTo>
                                      <a:lnTo>
                                        <a:pt x="2117" y="429"/>
                                      </a:lnTo>
                                      <a:lnTo>
                                        <a:pt x="2129" y="429"/>
                                      </a:lnTo>
                                      <a:lnTo>
                                        <a:pt x="2144" y="429"/>
                                      </a:lnTo>
                                      <a:lnTo>
                                        <a:pt x="2153" y="429"/>
                                      </a:lnTo>
                                      <a:lnTo>
                                        <a:pt x="2165" y="429"/>
                                      </a:lnTo>
                                      <a:lnTo>
                                        <a:pt x="2177" y="429"/>
                                      </a:lnTo>
                                      <a:lnTo>
                                        <a:pt x="2189" y="432"/>
                                      </a:lnTo>
                                      <a:lnTo>
                                        <a:pt x="2198" y="429"/>
                                      </a:lnTo>
                                      <a:lnTo>
                                        <a:pt x="2210" y="429"/>
                                      </a:lnTo>
                                      <a:lnTo>
                                        <a:pt x="2220" y="429"/>
                                      </a:lnTo>
                                      <a:lnTo>
                                        <a:pt x="2231" y="429"/>
                                      </a:lnTo>
                                      <a:lnTo>
                                        <a:pt x="2241" y="429"/>
                                      </a:lnTo>
                                      <a:lnTo>
                                        <a:pt x="2253" y="429"/>
                                      </a:lnTo>
                                      <a:lnTo>
                                        <a:pt x="2262" y="429"/>
                                      </a:lnTo>
                                      <a:lnTo>
                                        <a:pt x="2272" y="429"/>
                                      </a:lnTo>
                                      <a:lnTo>
                                        <a:pt x="2281" y="429"/>
                                      </a:lnTo>
                                      <a:lnTo>
                                        <a:pt x="2291" y="429"/>
                                      </a:lnTo>
                                      <a:lnTo>
                                        <a:pt x="2300" y="427"/>
                                      </a:lnTo>
                                      <a:lnTo>
                                        <a:pt x="2310" y="427"/>
                                      </a:lnTo>
                                      <a:lnTo>
                                        <a:pt x="2317" y="425"/>
                                      </a:lnTo>
                                      <a:lnTo>
                                        <a:pt x="2326" y="425"/>
                                      </a:lnTo>
                                      <a:lnTo>
                                        <a:pt x="2334" y="425"/>
                                      </a:lnTo>
                                      <a:lnTo>
                                        <a:pt x="2345" y="425"/>
                                      </a:lnTo>
                                      <a:lnTo>
                                        <a:pt x="2353" y="425"/>
                                      </a:lnTo>
                                      <a:lnTo>
                                        <a:pt x="2360" y="422"/>
                                      </a:lnTo>
                                      <a:lnTo>
                                        <a:pt x="2367" y="422"/>
                                      </a:lnTo>
                                      <a:lnTo>
                                        <a:pt x="2376" y="422"/>
                                      </a:lnTo>
                                      <a:lnTo>
                                        <a:pt x="2384" y="420"/>
                                      </a:lnTo>
                                      <a:lnTo>
                                        <a:pt x="2391" y="420"/>
                                      </a:lnTo>
                                      <a:lnTo>
                                        <a:pt x="2398" y="418"/>
                                      </a:lnTo>
                                      <a:lnTo>
                                        <a:pt x="2407" y="418"/>
                                      </a:lnTo>
                                      <a:lnTo>
                                        <a:pt x="2419" y="415"/>
                                      </a:lnTo>
                                      <a:lnTo>
                                        <a:pt x="2431" y="410"/>
                                      </a:lnTo>
                                      <a:lnTo>
                                        <a:pt x="2443" y="408"/>
                                      </a:lnTo>
                                      <a:lnTo>
                                        <a:pt x="2457" y="403"/>
                                      </a:lnTo>
                                      <a:lnTo>
                                        <a:pt x="2467" y="399"/>
                                      </a:lnTo>
                                      <a:lnTo>
                                        <a:pt x="2479" y="394"/>
                                      </a:lnTo>
                                      <a:lnTo>
                                        <a:pt x="2488" y="391"/>
                                      </a:lnTo>
                                      <a:lnTo>
                                        <a:pt x="2500" y="387"/>
                                      </a:lnTo>
                                      <a:lnTo>
                                        <a:pt x="2507" y="380"/>
                                      </a:lnTo>
                                      <a:lnTo>
                                        <a:pt x="2517" y="372"/>
                                      </a:lnTo>
                                      <a:lnTo>
                                        <a:pt x="2524" y="368"/>
                                      </a:lnTo>
                                      <a:lnTo>
                                        <a:pt x="2533" y="361"/>
                                      </a:lnTo>
                                      <a:lnTo>
                                        <a:pt x="2538" y="353"/>
                                      </a:lnTo>
                                      <a:lnTo>
                                        <a:pt x="2545" y="346"/>
                                      </a:lnTo>
                                      <a:lnTo>
                                        <a:pt x="2550" y="339"/>
                                      </a:lnTo>
                                      <a:lnTo>
                                        <a:pt x="2557" y="332"/>
                                      </a:lnTo>
                                      <a:lnTo>
                                        <a:pt x="2559" y="323"/>
                                      </a:lnTo>
                                      <a:lnTo>
                                        <a:pt x="2564" y="311"/>
                                      </a:lnTo>
                                      <a:lnTo>
                                        <a:pt x="2566" y="301"/>
                                      </a:lnTo>
                                      <a:lnTo>
                                        <a:pt x="2571" y="294"/>
                                      </a:lnTo>
                                      <a:lnTo>
                                        <a:pt x="2571" y="282"/>
                                      </a:lnTo>
                                      <a:lnTo>
                                        <a:pt x="2574" y="273"/>
                                      </a:lnTo>
                                      <a:lnTo>
                                        <a:pt x="2574" y="263"/>
                                      </a:lnTo>
                                      <a:lnTo>
                                        <a:pt x="2576" y="254"/>
                                      </a:lnTo>
                                      <a:lnTo>
                                        <a:pt x="2574" y="242"/>
                                      </a:lnTo>
                                      <a:lnTo>
                                        <a:pt x="2574" y="232"/>
                                      </a:lnTo>
                                      <a:lnTo>
                                        <a:pt x="2574" y="223"/>
                                      </a:lnTo>
                                      <a:lnTo>
                                        <a:pt x="2574" y="213"/>
                                      </a:lnTo>
                                      <a:lnTo>
                                        <a:pt x="2571" y="204"/>
                                      </a:lnTo>
                                      <a:lnTo>
                                        <a:pt x="2569" y="194"/>
                                      </a:lnTo>
                                      <a:lnTo>
                                        <a:pt x="2566" y="185"/>
                                      </a:lnTo>
                                      <a:lnTo>
                                        <a:pt x="2566" y="178"/>
                                      </a:lnTo>
                                      <a:lnTo>
                                        <a:pt x="2562" y="168"/>
                                      </a:lnTo>
                                      <a:lnTo>
                                        <a:pt x="2559" y="159"/>
                                      </a:lnTo>
                                      <a:lnTo>
                                        <a:pt x="2557" y="149"/>
                                      </a:lnTo>
                                      <a:lnTo>
                                        <a:pt x="2555" y="142"/>
                                      </a:lnTo>
                                      <a:lnTo>
                                        <a:pt x="2550" y="128"/>
                                      </a:lnTo>
                                      <a:lnTo>
                                        <a:pt x="2545" y="116"/>
                                      </a:lnTo>
                                      <a:lnTo>
                                        <a:pt x="2540" y="106"/>
                                      </a:lnTo>
                                      <a:lnTo>
                                        <a:pt x="2538" y="99"/>
                                      </a:lnTo>
                                      <a:lnTo>
                                        <a:pt x="2536" y="95"/>
                                      </a:lnTo>
                                      <a:lnTo>
                                        <a:pt x="2063" y="0"/>
                                      </a:lnTo>
                                      <a:lnTo>
                                        <a:pt x="31" y="140"/>
                                      </a:lnTo>
                                      <a:lnTo>
                                        <a:pt x="31" y="140"/>
                                      </a:lnTo>
                                      <a:close/>
                                    </a:path>
                                  </a:pathLst>
                                </a:custGeom>
                                <a:solidFill>
                                  <a:srgbClr val="d90000"/>
                                </a:solidFill>
                                <a:ln w="0">
                                  <a:noFill/>
                                </a:ln>
                              </wps:spPr>
                              <wps:style>
                                <a:lnRef idx="0"/>
                                <a:fillRef idx="0"/>
                                <a:effectRef idx="0"/>
                                <a:fontRef idx="minor"/>
                              </wps:style>
                              <wps:bodyPr/>
                            </wps:wsp>
                            <wps:wsp>
                              <wps:cNvSpPr/>
                              <wps:spPr>
                                <a:xfrm>
                                  <a:off x="923400" y="796320"/>
                                  <a:ext cx="1062360" cy="152280"/>
                                </a:xfrm>
                                <a:custGeom>
                                  <a:avLst/>
                                  <a:gdLst/>
                                  <a:ahLst/>
                                  <a:rect l="l" t="t" r="r" b="b"/>
                                  <a:pathLst>
                                    <a:path w="1673" h="240">
                                      <a:moveTo>
                                        <a:pt x="10" y="83"/>
                                      </a:moveTo>
                                      <a:lnTo>
                                        <a:pt x="7" y="85"/>
                                      </a:lnTo>
                                      <a:lnTo>
                                        <a:pt x="5" y="92"/>
                                      </a:lnTo>
                                      <a:lnTo>
                                        <a:pt x="3" y="97"/>
                                      </a:lnTo>
                                      <a:lnTo>
                                        <a:pt x="0" y="104"/>
                                      </a:lnTo>
                                      <a:lnTo>
                                        <a:pt x="0" y="111"/>
                                      </a:lnTo>
                                      <a:lnTo>
                                        <a:pt x="0" y="121"/>
                                      </a:lnTo>
                                      <a:lnTo>
                                        <a:pt x="0" y="126"/>
                                      </a:lnTo>
                                      <a:lnTo>
                                        <a:pt x="3" y="135"/>
                                      </a:lnTo>
                                      <a:lnTo>
                                        <a:pt x="5" y="145"/>
                                      </a:lnTo>
                                      <a:lnTo>
                                        <a:pt x="12" y="154"/>
                                      </a:lnTo>
                                      <a:lnTo>
                                        <a:pt x="19" y="164"/>
                                      </a:lnTo>
                                      <a:lnTo>
                                        <a:pt x="29" y="176"/>
                                      </a:lnTo>
                                      <a:lnTo>
                                        <a:pt x="34" y="178"/>
                                      </a:lnTo>
                                      <a:lnTo>
                                        <a:pt x="41" y="183"/>
                                      </a:lnTo>
                                      <a:lnTo>
                                        <a:pt x="50" y="187"/>
                                      </a:lnTo>
                                      <a:lnTo>
                                        <a:pt x="57" y="195"/>
                                      </a:lnTo>
                                      <a:lnTo>
                                        <a:pt x="64" y="199"/>
                                      </a:lnTo>
                                      <a:lnTo>
                                        <a:pt x="79" y="202"/>
                                      </a:lnTo>
                                      <a:lnTo>
                                        <a:pt x="83" y="204"/>
                                      </a:lnTo>
                                      <a:lnTo>
                                        <a:pt x="91" y="206"/>
                                      </a:lnTo>
                                      <a:lnTo>
                                        <a:pt x="98" y="209"/>
                                      </a:lnTo>
                                      <a:lnTo>
                                        <a:pt x="107" y="211"/>
                                      </a:lnTo>
                                      <a:lnTo>
                                        <a:pt x="114" y="211"/>
                                      </a:lnTo>
                                      <a:lnTo>
                                        <a:pt x="122" y="214"/>
                                      </a:lnTo>
                                      <a:lnTo>
                                        <a:pt x="133" y="214"/>
                                      </a:lnTo>
                                      <a:lnTo>
                                        <a:pt x="143" y="216"/>
                                      </a:lnTo>
                                      <a:lnTo>
                                        <a:pt x="152" y="218"/>
                                      </a:lnTo>
                                      <a:lnTo>
                                        <a:pt x="164" y="218"/>
                                      </a:lnTo>
                                      <a:lnTo>
                                        <a:pt x="174" y="221"/>
                                      </a:lnTo>
                                      <a:lnTo>
                                        <a:pt x="188" y="223"/>
                                      </a:lnTo>
                                      <a:lnTo>
                                        <a:pt x="198" y="223"/>
                                      </a:lnTo>
                                      <a:lnTo>
                                        <a:pt x="207" y="225"/>
                                      </a:lnTo>
                                      <a:lnTo>
                                        <a:pt x="221" y="225"/>
                                      </a:lnTo>
                                      <a:lnTo>
                                        <a:pt x="233" y="228"/>
                                      </a:lnTo>
                                      <a:lnTo>
                                        <a:pt x="245" y="228"/>
                                      </a:lnTo>
                                      <a:lnTo>
                                        <a:pt x="259" y="230"/>
                                      </a:lnTo>
                                      <a:lnTo>
                                        <a:pt x="271" y="230"/>
                                      </a:lnTo>
                                      <a:lnTo>
                                        <a:pt x="285" y="233"/>
                                      </a:lnTo>
                                      <a:lnTo>
                                        <a:pt x="297" y="233"/>
                                      </a:lnTo>
                                      <a:lnTo>
                                        <a:pt x="312" y="233"/>
                                      </a:lnTo>
                                      <a:lnTo>
                                        <a:pt x="326" y="233"/>
                                      </a:lnTo>
                                      <a:lnTo>
                                        <a:pt x="340" y="235"/>
                                      </a:lnTo>
                                      <a:lnTo>
                                        <a:pt x="352" y="235"/>
                                      </a:lnTo>
                                      <a:lnTo>
                                        <a:pt x="366" y="237"/>
                                      </a:lnTo>
                                      <a:lnTo>
                                        <a:pt x="381" y="237"/>
                                      </a:lnTo>
                                      <a:lnTo>
                                        <a:pt x="397" y="240"/>
                                      </a:lnTo>
                                      <a:lnTo>
                                        <a:pt x="409" y="240"/>
                                      </a:lnTo>
                                      <a:lnTo>
                                        <a:pt x="423" y="240"/>
                                      </a:lnTo>
                                      <a:lnTo>
                                        <a:pt x="438" y="240"/>
                                      </a:lnTo>
                                      <a:lnTo>
                                        <a:pt x="452" y="240"/>
                                      </a:lnTo>
                                      <a:lnTo>
                                        <a:pt x="464" y="240"/>
                                      </a:lnTo>
                                      <a:lnTo>
                                        <a:pt x="478" y="240"/>
                                      </a:lnTo>
                                      <a:lnTo>
                                        <a:pt x="492" y="240"/>
                                      </a:lnTo>
                                      <a:lnTo>
                                        <a:pt x="506" y="240"/>
                                      </a:lnTo>
                                      <a:lnTo>
                                        <a:pt x="521" y="240"/>
                                      </a:lnTo>
                                      <a:lnTo>
                                        <a:pt x="533" y="240"/>
                                      </a:lnTo>
                                      <a:lnTo>
                                        <a:pt x="547" y="240"/>
                                      </a:lnTo>
                                      <a:lnTo>
                                        <a:pt x="561" y="240"/>
                                      </a:lnTo>
                                      <a:lnTo>
                                        <a:pt x="573" y="240"/>
                                      </a:lnTo>
                                      <a:lnTo>
                                        <a:pt x="585" y="240"/>
                                      </a:lnTo>
                                      <a:lnTo>
                                        <a:pt x="599" y="240"/>
                                      </a:lnTo>
                                      <a:lnTo>
                                        <a:pt x="611" y="240"/>
                                      </a:lnTo>
                                      <a:lnTo>
                                        <a:pt x="621" y="240"/>
                                      </a:lnTo>
                                      <a:lnTo>
                                        <a:pt x="632" y="240"/>
                                      </a:lnTo>
                                      <a:lnTo>
                                        <a:pt x="642" y="240"/>
                                      </a:lnTo>
                                      <a:lnTo>
                                        <a:pt x="654" y="240"/>
                                      </a:lnTo>
                                      <a:lnTo>
                                        <a:pt x="663" y="237"/>
                                      </a:lnTo>
                                      <a:lnTo>
                                        <a:pt x="675" y="237"/>
                                      </a:lnTo>
                                      <a:lnTo>
                                        <a:pt x="685" y="237"/>
                                      </a:lnTo>
                                      <a:lnTo>
                                        <a:pt x="694" y="237"/>
                                      </a:lnTo>
                                      <a:lnTo>
                                        <a:pt x="704" y="237"/>
                                      </a:lnTo>
                                      <a:lnTo>
                                        <a:pt x="711" y="237"/>
                                      </a:lnTo>
                                      <a:lnTo>
                                        <a:pt x="720" y="237"/>
                                      </a:lnTo>
                                      <a:lnTo>
                                        <a:pt x="730" y="237"/>
                                      </a:lnTo>
                                      <a:lnTo>
                                        <a:pt x="742" y="235"/>
                                      </a:lnTo>
                                      <a:lnTo>
                                        <a:pt x="756" y="235"/>
                                      </a:lnTo>
                                      <a:lnTo>
                                        <a:pt x="763" y="233"/>
                                      </a:lnTo>
                                      <a:lnTo>
                                        <a:pt x="773" y="230"/>
                                      </a:lnTo>
                                      <a:lnTo>
                                        <a:pt x="780" y="230"/>
                                      </a:lnTo>
                                      <a:lnTo>
                                        <a:pt x="787" y="228"/>
                                      </a:lnTo>
                                      <a:lnTo>
                                        <a:pt x="801" y="223"/>
                                      </a:lnTo>
                                      <a:lnTo>
                                        <a:pt x="811" y="218"/>
                                      </a:lnTo>
                                      <a:lnTo>
                                        <a:pt x="818" y="211"/>
                                      </a:lnTo>
                                      <a:lnTo>
                                        <a:pt x="823" y="206"/>
                                      </a:lnTo>
                                      <a:lnTo>
                                        <a:pt x="825" y="199"/>
                                      </a:lnTo>
                                      <a:lnTo>
                                        <a:pt x="830" y="195"/>
                                      </a:lnTo>
                                      <a:lnTo>
                                        <a:pt x="832" y="185"/>
                                      </a:lnTo>
                                      <a:lnTo>
                                        <a:pt x="834" y="178"/>
                                      </a:lnTo>
                                      <a:lnTo>
                                        <a:pt x="837" y="178"/>
                                      </a:lnTo>
                                      <a:lnTo>
                                        <a:pt x="842" y="178"/>
                                      </a:lnTo>
                                      <a:lnTo>
                                        <a:pt x="846" y="178"/>
                                      </a:lnTo>
                                      <a:lnTo>
                                        <a:pt x="856" y="185"/>
                                      </a:lnTo>
                                      <a:lnTo>
                                        <a:pt x="863" y="187"/>
                                      </a:lnTo>
                                      <a:lnTo>
                                        <a:pt x="872" y="192"/>
                                      </a:lnTo>
                                      <a:lnTo>
                                        <a:pt x="882" y="195"/>
                                      </a:lnTo>
                                      <a:lnTo>
                                        <a:pt x="894" y="199"/>
                                      </a:lnTo>
                                      <a:lnTo>
                                        <a:pt x="908" y="199"/>
                                      </a:lnTo>
                                      <a:lnTo>
                                        <a:pt x="920" y="202"/>
                                      </a:lnTo>
                                      <a:lnTo>
                                        <a:pt x="927" y="204"/>
                                      </a:lnTo>
                                      <a:lnTo>
                                        <a:pt x="937" y="206"/>
                                      </a:lnTo>
                                      <a:lnTo>
                                        <a:pt x="944" y="206"/>
                                      </a:lnTo>
                                      <a:lnTo>
                                        <a:pt x="956" y="209"/>
                                      </a:lnTo>
                                      <a:lnTo>
                                        <a:pt x="963" y="209"/>
                                      </a:lnTo>
                                      <a:lnTo>
                                        <a:pt x="972" y="209"/>
                                      </a:lnTo>
                                      <a:lnTo>
                                        <a:pt x="982" y="211"/>
                                      </a:lnTo>
                                      <a:lnTo>
                                        <a:pt x="991" y="211"/>
                                      </a:lnTo>
                                      <a:lnTo>
                                        <a:pt x="1001" y="211"/>
                                      </a:lnTo>
                                      <a:lnTo>
                                        <a:pt x="1013" y="214"/>
                                      </a:lnTo>
                                      <a:lnTo>
                                        <a:pt x="1022" y="216"/>
                                      </a:lnTo>
                                      <a:lnTo>
                                        <a:pt x="1034" y="216"/>
                                      </a:lnTo>
                                      <a:lnTo>
                                        <a:pt x="1044" y="216"/>
                                      </a:lnTo>
                                      <a:lnTo>
                                        <a:pt x="1055" y="218"/>
                                      </a:lnTo>
                                      <a:lnTo>
                                        <a:pt x="1067" y="221"/>
                                      </a:lnTo>
                                      <a:lnTo>
                                        <a:pt x="1082" y="223"/>
                                      </a:lnTo>
                                      <a:lnTo>
                                        <a:pt x="1093" y="225"/>
                                      </a:lnTo>
                                      <a:lnTo>
                                        <a:pt x="1105" y="228"/>
                                      </a:lnTo>
                                      <a:lnTo>
                                        <a:pt x="1120" y="230"/>
                                      </a:lnTo>
                                      <a:lnTo>
                                        <a:pt x="1134" y="233"/>
                                      </a:lnTo>
                                      <a:lnTo>
                                        <a:pt x="1146" y="233"/>
                                      </a:lnTo>
                                      <a:lnTo>
                                        <a:pt x="1160" y="235"/>
                                      </a:lnTo>
                                      <a:lnTo>
                                        <a:pt x="1167" y="235"/>
                                      </a:lnTo>
                                      <a:lnTo>
                                        <a:pt x="1177" y="235"/>
                                      </a:lnTo>
                                      <a:lnTo>
                                        <a:pt x="1184" y="235"/>
                                      </a:lnTo>
                                      <a:lnTo>
                                        <a:pt x="1193" y="237"/>
                                      </a:lnTo>
                                      <a:lnTo>
                                        <a:pt x="1200" y="235"/>
                                      </a:lnTo>
                                      <a:lnTo>
                                        <a:pt x="1207" y="235"/>
                                      </a:lnTo>
                                      <a:lnTo>
                                        <a:pt x="1217" y="235"/>
                                      </a:lnTo>
                                      <a:lnTo>
                                        <a:pt x="1227" y="235"/>
                                      </a:lnTo>
                                      <a:lnTo>
                                        <a:pt x="1234" y="233"/>
                                      </a:lnTo>
                                      <a:lnTo>
                                        <a:pt x="1243" y="233"/>
                                      </a:lnTo>
                                      <a:lnTo>
                                        <a:pt x="1253" y="233"/>
                                      </a:lnTo>
                                      <a:lnTo>
                                        <a:pt x="1262" y="233"/>
                                      </a:lnTo>
                                      <a:lnTo>
                                        <a:pt x="1272" y="233"/>
                                      </a:lnTo>
                                      <a:lnTo>
                                        <a:pt x="1281" y="230"/>
                                      </a:lnTo>
                                      <a:lnTo>
                                        <a:pt x="1291" y="230"/>
                                      </a:lnTo>
                                      <a:lnTo>
                                        <a:pt x="1300" y="228"/>
                                      </a:lnTo>
                                      <a:lnTo>
                                        <a:pt x="1307" y="225"/>
                                      </a:lnTo>
                                      <a:lnTo>
                                        <a:pt x="1317" y="225"/>
                                      </a:lnTo>
                                      <a:lnTo>
                                        <a:pt x="1329" y="223"/>
                                      </a:lnTo>
                                      <a:lnTo>
                                        <a:pt x="1338" y="223"/>
                                      </a:lnTo>
                                      <a:lnTo>
                                        <a:pt x="1345" y="221"/>
                                      </a:lnTo>
                                      <a:lnTo>
                                        <a:pt x="1355" y="218"/>
                                      </a:lnTo>
                                      <a:lnTo>
                                        <a:pt x="1367" y="218"/>
                                      </a:lnTo>
                                      <a:lnTo>
                                        <a:pt x="1376" y="216"/>
                                      </a:lnTo>
                                      <a:lnTo>
                                        <a:pt x="1383" y="214"/>
                                      </a:lnTo>
                                      <a:lnTo>
                                        <a:pt x="1395" y="214"/>
                                      </a:lnTo>
                                      <a:lnTo>
                                        <a:pt x="1402" y="211"/>
                                      </a:lnTo>
                                      <a:lnTo>
                                        <a:pt x="1414" y="211"/>
                                      </a:lnTo>
                                      <a:lnTo>
                                        <a:pt x="1424" y="209"/>
                                      </a:lnTo>
                                      <a:lnTo>
                                        <a:pt x="1431" y="206"/>
                                      </a:lnTo>
                                      <a:lnTo>
                                        <a:pt x="1440" y="204"/>
                                      </a:lnTo>
                                      <a:lnTo>
                                        <a:pt x="1450" y="202"/>
                                      </a:lnTo>
                                      <a:lnTo>
                                        <a:pt x="1459" y="199"/>
                                      </a:lnTo>
                                      <a:lnTo>
                                        <a:pt x="1469" y="199"/>
                                      </a:lnTo>
                                      <a:lnTo>
                                        <a:pt x="1476" y="195"/>
                                      </a:lnTo>
                                      <a:lnTo>
                                        <a:pt x="1486" y="195"/>
                                      </a:lnTo>
                                      <a:lnTo>
                                        <a:pt x="1493" y="192"/>
                                      </a:lnTo>
                                      <a:lnTo>
                                        <a:pt x="1502" y="187"/>
                                      </a:lnTo>
                                      <a:lnTo>
                                        <a:pt x="1509" y="185"/>
                                      </a:lnTo>
                                      <a:lnTo>
                                        <a:pt x="1519" y="185"/>
                                      </a:lnTo>
                                      <a:lnTo>
                                        <a:pt x="1526" y="183"/>
                                      </a:lnTo>
                                      <a:lnTo>
                                        <a:pt x="1533" y="180"/>
                                      </a:lnTo>
                                      <a:lnTo>
                                        <a:pt x="1540" y="178"/>
                                      </a:lnTo>
                                      <a:lnTo>
                                        <a:pt x="1550" y="176"/>
                                      </a:lnTo>
                                      <a:lnTo>
                                        <a:pt x="1562" y="171"/>
                                      </a:lnTo>
                                      <a:lnTo>
                                        <a:pt x="1576" y="166"/>
                                      </a:lnTo>
                                      <a:lnTo>
                                        <a:pt x="1588" y="161"/>
                                      </a:lnTo>
                                      <a:lnTo>
                                        <a:pt x="1600" y="157"/>
                                      </a:lnTo>
                                      <a:lnTo>
                                        <a:pt x="1609" y="152"/>
                                      </a:lnTo>
                                      <a:lnTo>
                                        <a:pt x="1619" y="147"/>
                                      </a:lnTo>
                                      <a:lnTo>
                                        <a:pt x="1626" y="145"/>
                                      </a:lnTo>
                                      <a:lnTo>
                                        <a:pt x="1633" y="140"/>
                                      </a:lnTo>
                                      <a:lnTo>
                                        <a:pt x="1642" y="128"/>
                                      </a:lnTo>
                                      <a:lnTo>
                                        <a:pt x="1649" y="119"/>
                                      </a:lnTo>
                                      <a:lnTo>
                                        <a:pt x="1657" y="107"/>
                                      </a:lnTo>
                                      <a:lnTo>
                                        <a:pt x="1664" y="97"/>
                                      </a:lnTo>
                                      <a:lnTo>
                                        <a:pt x="1666" y="85"/>
                                      </a:lnTo>
                                      <a:lnTo>
                                        <a:pt x="1671" y="76"/>
                                      </a:lnTo>
                                      <a:lnTo>
                                        <a:pt x="1671" y="64"/>
                                      </a:lnTo>
                                      <a:lnTo>
                                        <a:pt x="1673" y="54"/>
                                      </a:lnTo>
                                      <a:lnTo>
                                        <a:pt x="1671" y="45"/>
                                      </a:lnTo>
                                      <a:lnTo>
                                        <a:pt x="1671" y="33"/>
                                      </a:lnTo>
                                      <a:lnTo>
                                        <a:pt x="1668" y="26"/>
                                      </a:lnTo>
                                      <a:lnTo>
                                        <a:pt x="1664" y="19"/>
                                      </a:lnTo>
                                      <a:lnTo>
                                        <a:pt x="1657" y="7"/>
                                      </a:lnTo>
                                      <a:lnTo>
                                        <a:pt x="1645" y="2"/>
                                      </a:lnTo>
                                      <a:lnTo>
                                        <a:pt x="1633" y="0"/>
                                      </a:lnTo>
                                      <a:lnTo>
                                        <a:pt x="1626" y="2"/>
                                      </a:lnTo>
                                      <a:lnTo>
                                        <a:pt x="1623" y="9"/>
                                      </a:lnTo>
                                      <a:lnTo>
                                        <a:pt x="1619" y="19"/>
                                      </a:lnTo>
                                      <a:lnTo>
                                        <a:pt x="1616" y="31"/>
                                      </a:lnTo>
                                      <a:lnTo>
                                        <a:pt x="1611" y="45"/>
                                      </a:lnTo>
                                      <a:lnTo>
                                        <a:pt x="1609" y="52"/>
                                      </a:lnTo>
                                      <a:lnTo>
                                        <a:pt x="1607" y="62"/>
                                      </a:lnTo>
                                      <a:lnTo>
                                        <a:pt x="1602" y="69"/>
                                      </a:lnTo>
                                      <a:lnTo>
                                        <a:pt x="1597" y="78"/>
                                      </a:lnTo>
                                      <a:lnTo>
                                        <a:pt x="1588" y="85"/>
                                      </a:lnTo>
                                      <a:lnTo>
                                        <a:pt x="1578" y="95"/>
                                      </a:lnTo>
                                      <a:lnTo>
                                        <a:pt x="1566" y="102"/>
                                      </a:lnTo>
                                      <a:lnTo>
                                        <a:pt x="1554" y="111"/>
                                      </a:lnTo>
                                      <a:lnTo>
                                        <a:pt x="1545" y="114"/>
                                      </a:lnTo>
                                      <a:lnTo>
                                        <a:pt x="1538" y="119"/>
                                      </a:lnTo>
                                      <a:lnTo>
                                        <a:pt x="1528" y="123"/>
                                      </a:lnTo>
                                      <a:lnTo>
                                        <a:pt x="1519" y="126"/>
                                      </a:lnTo>
                                      <a:lnTo>
                                        <a:pt x="1509" y="130"/>
                                      </a:lnTo>
                                      <a:lnTo>
                                        <a:pt x="1500" y="133"/>
                                      </a:lnTo>
                                      <a:lnTo>
                                        <a:pt x="1490" y="138"/>
                                      </a:lnTo>
                                      <a:lnTo>
                                        <a:pt x="1481" y="140"/>
                                      </a:lnTo>
                                      <a:lnTo>
                                        <a:pt x="1469" y="142"/>
                                      </a:lnTo>
                                      <a:lnTo>
                                        <a:pt x="1459" y="147"/>
                                      </a:lnTo>
                                      <a:lnTo>
                                        <a:pt x="1447" y="147"/>
                                      </a:lnTo>
                                      <a:lnTo>
                                        <a:pt x="1436" y="152"/>
                                      </a:lnTo>
                                      <a:lnTo>
                                        <a:pt x="1424" y="154"/>
                                      </a:lnTo>
                                      <a:lnTo>
                                        <a:pt x="1414" y="157"/>
                                      </a:lnTo>
                                      <a:lnTo>
                                        <a:pt x="1402" y="159"/>
                                      </a:lnTo>
                                      <a:lnTo>
                                        <a:pt x="1390" y="161"/>
                                      </a:lnTo>
                                      <a:lnTo>
                                        <a:pt x="1379" y="164"/>
                                      </a:lnTo>
                                      <a:lnTo>
                                        <a:pt x="1367" y="166"/>
                                      </a:lnTo>
                                      <a:lnTo>
                                        <a:pt x="1355" y="168"/>
                                      </a:lnTo>
                                      <a:lnTo>
                                        <a:pt x="1345" y="171"/>
                                      </a:lnTo>
                                      <a:lnTo>
                                        <a:pt x="1331" y="171"/>
                                      </a:lnTo>
                                      <a:lnTo>
                                        <a:pt x="1322" y="173"/>
                                      </a:lnTo>
                                      <a:lnTo>
                                        <a:pt x="1312" y="176"/>
                                      </a:lnTo>
                                      <a:lnTo>
                                        <a:pt x="1300" y="178"/>
                                      </a:lnTo>
                                      <a:lnTo>
                                        <a:pt x="1288" y="178"/>
                                      </a:lnTo>
                                      <a:lnTo>
                                        <a:pt x="1276" y="178"/>
                                      </a:lnTo>
                                      <a:lnTo>
                                        <a:pt x="1262" y="178"/>
                                      </a:lnTo>
                                      <a:lnTo>
                                        <a:pt x="1253" y="178"/>
                                      </a:lnTo>
                                      <a:lnTo>
                                        <a:pt x="1238" y="178"/>
                                      </a:lnTo>
                                      <a:lnTo>
                                        <a:pt x="1224" y="178"/>
                                      </a:lnTo>
                                      <a:lnTo>
                                        <a:pt x="1210" y="178"/>
                                      </a:lnTo>
                                      <a:lnTo>
                                        <a:pt x="1198" y="180"/>
                                      </a:lnTo>
                                      <a:lnTo>
                                        <a:pt x="1181" y="178"/>
                                      </a:lnTo>
                                      <a:lnTo>
                                        <a:pt x="1167" y="178"/>
                                      </a:lnTo>
                                      <a:lnTo>
                                        <a:pt x="1153" y="178"/>
                                      </a:lnTo>
                                      <a:lnTo>
                                        <a:pt x="1141" y="178"/>
                                      </a:lnTo>
                                      <a:lnTo>
                                        <a:pt x="1124" y="178"/>
                                      </a:lnTo>
                                      <a:lnTo>
                                        <a:pt x="1110" y="178"/>
                                      </a:lnTo>
                                      <a:lnTo>
                                        <a:pt x="1096" y="176"/>
                                      </a:lnTo>
                                      <a:lnTo>
                                        <a:pt x="1084" y="176"/>
                                      </a:lnTo>
                                      <a:lnTo>
                                        <a:pt x="1067" y="173"/>
                                      </a:lnTo>
                                      <a:lnTo>
                                        <a:pt x="1053" y="173"/>
                                      </a:lnTo>
                                      <a:lnTo>
                                        <a:pt x="1041" y="171"/>
                                      </a:lnTo>
                                      <a:lnTo>
                                        <a:pt x="1029" y="171"/>
                                      </a:lnTo>
                                      <a:lnTo>
                                        <a:pt x="1017" y="168"/>
                                      </a:lnTo>
                                      <a:lnTo>
                                        <a:pt x="1003" y="166"/>
                                      </a:lnTo>
                                      <a:lnTo>
                                        <a:pt x="991" y="164"/>
                                      </a:lnTo>
                                      <a:lnTo>
                                        <a:pt x="982" y="164"/>
                                      </a:lnTo>
                                      <a:lnTo>
                                        <a:pt x="972" y="161"/>
                                      </a:lnTo>
                                      <a:lnTo>
                                        <a:pt x="960" y="159"/>
                                      </a:lnTo>
                                      <a:lnTo>
                                        <a:pt x="953" y="157"/>
                                      </a:lnTo>
                                      <a:lnTo>
                                        <a:pt x="944" y="154"/>
                                      </a:lnTo>
                                      <a:lnTo>
                                        <a:pt x="932" y="152"/>
                                      </a:lnTo>
                                      <a:lnTo>
                                        <a:pt x="922" y="147"/>
                                      </a:lnTo>
                                      <a:lnTo>
                                        <a:pt x="913" y="140"/>
                                      </a:lnTo>
                                      <a:lnTo>
                                        <a:pt x="906" y="133"/>
                                      </a:lnTo>
                                      <a:lnTo>
                                        <a:pt x="899" y="128"/>
                                      </a:lnTo>
                                      <a:lnTo>
                                        <a:pt x="894" y="123"/>
                                      </a:lnTo>
                                      <a:lnTo>
                                        <a:pt x="882" y="109"/>
                                      </a:lnTo>
                                      <a:lnTo>
                                        <a:pt x="872" y="95"/>
                                      </a:lnTo>
                                      <a:lnTo>
                                        <a:pt x="858" y="83"/>
                                      </a:lnTo>
                                      <a:lnTo>
                                        <a:pt x="849" y="76"/>
                                      </a:lnTo>
                                      <a:lnTo>
                                        <a:pt x="842" y="71"/>
                                      </a:lnTo>
                                      <a:lnTo>
                                        <a:pt x="834" y="71"/>
                                      </a:lnTo>
                                      <a:lnTo>
                                        <a:pt x="827" y="71"/>
                                      </a:lnTo>
                                      <a:lnTo>
                                        <a:pt x="820" y="73"/>
                                      </a:lnTo>
                                      <a:lnTo>
                                        <a:pt x="811" y="76"/>
                                      </a:lnTo>
                                      <a:lnTo>
                                        <a:pt x="804" y="81"/>
                                      </a:lnTo>
                                      <a:lnTo>
                                        <a:pt x="799" y="85"/>
                                      </a:lnTo>
                                      <a:lnTo>
                                        <a:pt x="796" y="92"/>
                                      </a:lnTo>
                                      <a:lnTo>
                                        <a:pt x="792" y="100"/>
                                      </a:lnTo>
                                      <a:lnTo>
                                        <a:pt x="789" y="109"/>
                                      </a:lnTo>
                                      <a:lnTo>
                                        <a:pt x="789" y="116"/>
                                      </a:lnTo>
                                      <a:lnTo>
                                        <a:pt x="789" y="126"/>
                                      </a:lnTo>
                                      <a:lnTo>
                                        <a:pt x="787" y="133"/>
                                      </a:lnTo>
                                      <a:lnTo>
                                        <a:pt x="787" y="142"/>
                                      </a:lnTo>
                                      <a:lnTo>
                                        <a:pt x="785" y="152"/>
                                      </a:lnTo>
                                      <a:lnTo>
                                        <a:pt x="782" y="159"/>
                                      </a:lnTo>
                                      <a:lnTo>
                                        <a:pt x="777" y="166"/>
                                      </a:lnTo>
                                      <a:lnTo>
                                        <a:pt x="773" y="173"/>
                                      </a:lnTo>
                                      <a:lnTo>
                                        <a:pt x="768" y="178"/>
                                      </a:lnTo>
                                      <a:lnTo>
                                        <a:pt x="761" y="185"/>
                                      </a:lnTo>
                                      <a:lnTo>
                                        <a:pt x="754" y="185"/>
                                      </a:lnTo>
                                      <a:lnTo>
                                        <a:pt x="744" y="187"/>
                                      </a:lnTo>
                                      <a:lnTo>
                                        <a:pt x="732" y="187"/>
                                      </a:lnTo>
                                      <a:lnTo>
                                        <a:pt x="720" y="190"/>
                                      </a:lnTo>
                                      <a:lnTo>
                                        <a:pt x="711" y="190"/>
                                      </a:lnTo>
                                      <a:lnTo>
                                        <a:pt x="704" y="190"/>
                                      </a:lnTo>
                                      <a:lnTo>
                                        <a:pt x="694" y="190"/>
                                      </a:lnTo>
                                      <a:lnTo>
                                        <a:pt x="687" y="192"/>
                                      </a:lnTo>
                                      <a:lnTo>
                                        <a:pt x="678" y="192"/>
                                      </a:lnTo>
                                      <a:lnTo>
                                        <a:pt x="666" y="192"/>
                                      </a:lnTo>
                                      <a:lnTo>
                                        <a:pt x="656" y="192"/>
                                      </a:lnTo>
                                      <a:lnTo>
                                        <a:pt x="647" y="195"/>
                                      </a:lnTo>
                                      <a:lnTo>
                                        <a:pt x="635" y="195"/>
                                      </a:lnTo>
                                      <a:lnTo>
                                        <a:pt x="623" y="195"/>
                                      </a:lnTo>
                                      <a:lnTo>
                                        <a:pt x="613" y="195"/>
                                      </a:lnTo>
                                      <a:lnTo>
                                        <a:pt x="602" y="195"/>
                                      </a:lnTo>
                                      <a:lnTo>
                                        <a:pt x="587" y="195"/>
                                      </a:lnTo>
                                      <a:lnTo>
                                        <a:pt x="575" y="195"/>
                                      </a:lnTo>
                                      <a:lnTo>
                                        <a:pt x="564" y="195"/>
                                      </a:lnTo>
                                      <a:lnTo>
                                        <a:pt x="552" y="195"/>
                                      </a:lnTo>
                                      <a:lnTo>
                                        <a:pt x="537" y="192"/>
                                      </a:lnTo>
                                      <a:lnTo>
                                        <a:pt x="525" y="192"/>
                                      </a:lnTo>
                                      <a:lnTo>
                                        <a:pt x="511" y="192"/>
                                      </a:lnTo>
                                      <a:lnTo>
                                        <a:pt x="499" y="192"/>
                                      </a:lnTo>
                                      <a:lnTo>
                                        <a:pt x="485" y="192"/>
                                      </a:lnTo>
                                      <a:lnTo>
                                        <a:pt x="471" y="192"/>
                                      </a:lnTo>
                                      <a:lnTo>
                                        <a:pt x="459" y="192"/>
                                      </a:lnTo>
                                      <a:lnTo>
                                        <a:pt x="445" y="192"/>
                                      </a:lnTo>
                                      <a:lnTo>
                                        <a:pt x="430" y="192"/>
                                      </a:lnTo>
                                      <a:lnTo>
                                        <a:pt x="416" y="192"/>
                                      </a:lnTo>
                                      <a:lnTo>
                                        <a:pt x="402" y="190"/>
                                      </a:lnTo>
                                      <a:lnTo>
                                        <a:pt x="390" y="190"/>
                                      </a:lnTo>
                                      <a:lnTo>
                                        <a:pt x="376" y="187"/>
                                      </a:lnTo>
                                      <a:lnTo>
                                        <a:pt x="362" y="187"/>
                                      </a:lnTo>
                                      <a:lnTo>
                                        <a:pt x="347" y="187"/>
                                      </a:lnTo>
                                      <a:lnTo>
                                        <a:pt x="335" y="187"/>
                                      </a:lnTo>
                                      <a:lnTo>
                                        <a:pt x="321" y="185"/>
                                      </a:lnTo>
                                      <a:lnTo>
                                        <a:pt x="309" y="185"/>
                                      </a:lnTo>
                                      <a:lnTo>
                                        <a:pt x="297" y="185"/>
                                      </a:lnTo>
                                      <a:lnTo>
                                        <a:pt x="285" y="185"/>
                                      </a:lnTo>
                                      <a:lnTo>
                                        <a:pt x="274" y="183"/>
                                      </a:lnTo>
                                      <a:lnTo>
                                        <a:pt x="259" y="183"/>
                                      </a:lnTo>
                                      <a:lnTo>
                                        <a:pt x="250" y="183"/>
                                      </a:lnTo>
                                      <a:lnTo>
                                        <a:pt x="238" y="183"/>
                                      </a:lnTo>
                                      <a:lnTo>
                                        <a:pt x="226" y="180"/>
                                      </a:lnTo>
                                      <a:lnTo>
                                        <a:pt x="217" y="178"/>
                                      </a:lnTo>
                                      <a:lnTo>
                                        <a:pt x="205" y="178"/>
                                      </a:lnTo>
                                      <a:lnTo>
                                        <a:pt x="198" y="178"/>
                                      </a:lnTo>
                                      <a:lnTo>
                                        <a:pt x="188" y="176"/>
                                      </a:lnTo>
                                      <a:lnTo>
                                        <a:pt x="179" y="176"/>
                                      </a:lnTo>
                                      <a:lnTo>
                                        <a:pt x="171" y="176"/>
                                      </a:lnTo>
                                      <a:lnTo>
                                        <a:pt x="164" y="176"/>
                                      </a:lnTo>
                                      <a:lnTo>
                                        <a:pt x="155" y="173"/>
                                      </a:lnTo>
                                      <a:lnTo>
                                        <a:pt x="148" y="171"/>
                                      </a:lnTo>
                                      <a:lnTo>
                                        <a:pt x="141" y="171"/>
                                      </a:lnTo>
                                      <a:lnTo>
                                        <a:pt x="136" y="171"/>
                                      </a:lnTo>
                                      <a:lnTo>
                                        <a:pt x="126" y="168"/>
                                      </a:lnTo>
                                      <a:lnTo>
                                        <a:pt x="122" y="168"/>
                                      </a:lnTo>
                                      <a:lnTo>
                                        <a:pt x="110" y="161"/>
                                      </a:lnTo>
                                      <a:lnTo>
                                        <a:pt x="102" y="154"/>
                                      </a:lnTo>
                                      <a:lnTo>
                                        <a:pt x="95" y="147"/>
                                      </a:lnTo>
                                      <a:lnTo>
                                        <a:pt x="91" y="140"/>
                                      </a:lnTo>
                                      <a:lnTo>
                                        <a:pt x="86" y="130"/>
                                      </a:lnTo>
                                      <a:lnTo>
                                        <a:pt x="83" y="121"/>
                                      </a:lnTo>
                                      <a:lnTo>
                                        <a:pt x="81" y="111"/>
                                      </a:lnTo>
                                      <a:lnTo>
                                        <a:pt x="81" y="102"/>
                                      </a:lnTo>
                                      <a:lnTo>
                                        <a:pt x="81" y="92"/>
                                      </a:lnTo>
                                      <a:lnTo>
                                        <a:pt x="79" y="85"/>
                                      </a:lnTo>
                                      <a:lnTo>
                                        <a:pt x="79" y="76"/>
                                      </a:lnTo>
                                      <a:lnTo>
                                        <a:pt x="79" y="71"/>
                                      </a:lnTo>
                                      <a:lnTo>
                                        <a:pt x="72" y="59"/>
                                      </a:lnTo>
                                      <a:lnTo>
                                        <a:pt x="60" y="57"/>
                                      </a:lnTo>
                                      <a:lnTo>
                                        <a:pt x="48" y="57"/>
                                      </a:lnTo>
                                      <a:lnTo>
                                        <a:pt x="36" y="59"/>
                                      </a:lnTo>
                                      <a:lnTo>
                                        <a:pt x="26" y="64"/>
                                      </a:lnTo>
                                      <a:lnTo>
                                        <a:pt x="22" y="69"/>
                                      </a:lnTo>
                                      <a:lnTo>
                                        <a:pt x="12" y="78"/>
                                      </a:lnTo>
                                      <a:lnTo>
                                        <a:pt x="10" y="83"/>
                                      </a:lnTo>
                                      <a:lnTo>
                                        <a:pt x="10" y="83"/>
                                      </a:lnTo>
                                      <a:close/>
                                    </a:path>
                                  </a:pathLst>
                                </a:custGeom>
                                <a:solidFill>
                                  <a:srgbClr val="400000"/>
                                </a:solidFill>
                                <a:ln w="0">
                                  <a:noFill/>
                                </a:ln>
                              </wps:spPr>
                              <wps:style>
                                <a:lnRef idx="0"/>
                                <a:fillRef idx="0"/>
                                <a:effectRef idx="0"/>
                                <a:fontRef idx="minor"/>
                              </wps:style>
                              <wps:bodyPr/>
                            </wps:wsp>
                            <wps:wsp>
                              <wps:cNvSpPr/>
                              <wps:spPr>
                                <a:xfrm>
                                  <a:off x="348480" y="816120"/>
                                  <a:ext cx="573480" cy="117360"/>
                                </a:xfrm>
                                <a:custGeom>
                                  <a:avLst/>
                                  <a:gdLst/>
                                  <a:ahLst/>
                                  <a:rect l="l" t="t" r="r" b="b"/>
                                  <a:pathLst>
                                    <a:path w="903" h="185">
                                      <a:moveTo>
                                        <a:pt x="2" y="47"/>
                                      </a:moveTo>
                                      <a:lnTo>
                                        <a:pt x="0" y="57"/>
                                      </a:lnTo>
                                      <a:lnTo>
                                        <a:pt x="0" y="69"/>
                                      </a:lnTo>
                                      <a:lnTo>
                                        <a:pt x="0" y="78"/>
                                      </a:lnTo>
                                      <a:lnTo>
                                        <a:pt x="2" y="90"/>
                                      </a:lnTo>
                                      <a:lnTo>
                                        <a:pt x="7" y="97"/>
                                      </a:lnTo>
                                      <a:lnTo>
                                        <a:pt x="17" y="107"/>
                                      </a:lnTo>
                                      <a:lnTo>
                                        <a:pt x="26" y="116"/>
                                      </a:lnTo>
                                      <a:lnTo>
                                        <a:pt x="40" y="126"/>
                                      </a:lnTo>
                                      <a:lnTo>
                                        <a:pt x="43" y="126"/>
                                      </a:lnTo>
                                      <a:lnTo>
                                        <a:pt x="50" y="128"/>
                                      </a:lnTo>
                                      <a:lnTo>
                                        <a:pt x="57" y="130"/>
                                      </a:lnTo>
                                      <a:lnTo>
                                        <a:pt x="69" y="133"/>
                                      </a:lnTo>
                                      <a:lnTo>
                                        <a:pt x="78" y="133"/>
                                      </a:lnTo>
                                      <a:lnTo>
                                        <a:pt x="93" y="137"/>
                                      </a:lnTo>
                                      <a:lnTo>
                                        <a:pt x="100" y="137"/>
                                      </a:lnTo>
                                      <a:lnTo>
                                        <a:pt x="107" y="140"/>
                                      </a:lnTo>
                                      <a:lnTo>
                                        <a:pt x="116" y="140"/>
                                      </a:lnTo>
                                      <a:lnTo>
                                        <a:pt x="124" y="142"/>
                                      </a:lnTo>
                                      <a:lnTo>
                                        <a:pt x="133" y="142"/>
                                      </a:lnTo>
                                      <a:lnTo>
                                        <a:pt x="140" y="145"/>
                                      </a:lnTo>
                                      <a:lnTo>
                                        <a:pt x="150" y="145"/>
                                      </a:lnTo>
                                      <a:lnTo>
                                        <a:pt x="159" y="147"/>
                                      </a:lnTo>
                                      <a:lnTo>
                                        <a:pt x="166" y="147"/>
                                      </a:lnTo>
                                      <a:lnTo>
                                        <a:pt x="178" y="149"/>
                                      </a:lnTo>
                                      <a:lnTo>
                                        <a:pt x="188" y="149"/>
                                      </a:lnTo>
                                      <a:lnTo>
                                        <a:pt x="200" y="152"/>
                                      </a:lnTo>
                                      <a:lnTo>
                                        <a:pt x="209" y="152"/>
                                      </a:lnTo>
                                      <a:lnTo>
                                        <a:pt x="221" y="154"/>
                                      </a:lnTo>
                                      <a:lnTo>
                                        <a:pt x="233" y="154"/>
                                      </a:lnTo>
                                      <a:lnTo>
                                        <a:pt x="245" y="156"/>
                                      </a:lnTo>
                                      <a:lnTo>
                                        <a:pt x="257" y="156"/>
                                      </a:lnTo>
                                      <a:lnTo>
                                        <a:pt x="266" y="159"/>
                                      </a:lnTo>
                                      <a:lnTo>
                                        <a:pt x="280" y="161"/>
                                      </a:lnTo>
                                      <a:lnTo>
                                        <a:pt x="292" y="164"/>
                                      </a:lnTo>
                                      <a:lnTo>
                                        <a:pt x="304" y="164"/>
                                      </a:lnTo>
                                      <a:lnTo>
                                        <a:pt x="316" y="164"/>
                                      </a:lnTo>
                                      <a:lnTo>
                                        <a:pt x="328" y="164"/>
                                      </a:lnTo>
                                      <a:lnTo>
                                        <a:pt x="342" y="166"/>
                                      </a:lnTo>
                                      <a:lnTo>
                                        <a:pt x="354" y="166"/>
                                      </a:lnTo>
                                      <a:lnTo>
                                        <a:pt x="366" y="168"/>
                                      </a:lnTo>
                                      <a:lnTo>
                                        <a:pt x="380" y="168"/>
                                      </a:lnTo>
                                      <a:lnTo>
                                        <a:pt x="392" y="171"/>
                                      </a:lnTo>
                                      <a:lnTo>
                                        <a:pt x="404" y="171"/>
                                      </a:lnTo>
                                      <a:lnTo>
                                        <a:pt x="418" y="171"/>
                                      </a:lnTo>
                                      <a:lnTo>
                                        <a:pt x="430" y="173"/>
                                      </a:lnTo>
                                      <a:lnTo>
                                        <a:pt x="442" y="175"/>
                                      </a:lnTo>
                                      <a:lnTo>
                                        <a:pt x="456" y="175"/>
                                      </a:lnTo>
                                      <a:lnTo>
                                        <a:pt x="468" y="175"/>
                                      </a:lnTo>
                                      <a:lnTo>
                                        <a:pt x="482" y="178"/>
                                      </a:lnTo>
                                      <a:lnTo>
                                        <a:pt x="497" y="178"/>
                                      </a:lnTo>
                                      <a:lnTo>
                                        <a:pt x="508" y="178"/>
                                      </a:lnTo>
                                      <a:lnTo>
                                        <a:pt x="520" y="178"/>
                                      </a:lnTo>
                                      <a:lnTo>
                                        <a:pt x="535" y="178"/>
                                      </a:lnTo>
                                      <a:lnTo>
                                        <a:pt x="546" y="180"/>
                                      </a:lnTo>
                                      <a:lnTo>
                                        <a:pt x="558" y="180"/>
                                      </a:lnTo>
                                      <a:lnTo>
                                        <a:pt x="573" y="180"/>
                                      </a:lnTo>
                                      <a:lnTo>
                                        <a:pt x="585" y="180"/>
                                      </a:lnTo>
                                      <a:lnTo>
                                        <a:pt x="596" y="183"/>
                                      </a:lnTo>
                                      <a:lnTo>
                                        <a:pt x="608" y="183"/>
                                      </a:lnTo>
                                      <a:lnTo>
                                        <a:pt x="620" y="183"/>
                                      </a:lnTo>
                                      <a:lnTo>
                                        <a:pt x="632" y="183"/>
                                      </a:lnTo>
                                      <a:lnTo>
                                        <a:pt x="644" y="185"/>
                                      </a:lnTo>
                                      <a:lnTo>
                                        <a:pt x="656" y="185"/>
                                      </a:lnTo>
                                      <a:lnTo>
                                        <a:pt x="668" y="185"/>
                                      </a:lnTo>
                                      <a:lnTo>
                                        <a:pt x="677" y="185"/>
                                      </a:lnTo>
                                      <a:lnTo>
                                        <a:pt x="691" y="185"/>
                                      </a:lnTo>
                                      <a:lnTo>
                                        <a:pt x="701" y="185"/>
                                      </a:lnTo>
                                      <a:lnTo>
                                        <a:pt x="710" y="185"/>
                                      </a:lnTo>
                                      <a:lnTo>
                                        <a:pt x="718" y="185"/>
                                      </a:lnTo>
                                      <a:lnTo>
                                        <a:pt x="729" y="185"/>
                                      </a:lnTo>
                                      <a:lnTo>
                                        <a:pt x="737" y="183"/>
                                      </a:lnTo>
                                      <a:lnTo>
                                        <a:pt x="746" y="183"/>
                                      </a:lnTo>
                                      <a:lnTo>
                                        <a:pt x="753" y="180"/>
                                      </a:lnTo>
                                      <a:lnTo>
                                        <a:pt x="763" y="180"/>
                                      </a:lnTo>
                                      <a:lnTo>
                                        <a:pt x="770" y="180"/>
                                      </a:lnTo>
                                      <a:lnTo>
                                        <a:pt x="779" y="178"/>
                                      </a:lnTo>
                                      <a:lnTo>
                                        <a:pt x="786" y="178"/>
                                      </a:lnTo>
                                      <a:lnTo>
                                        <a:pt x="794" y="178"/>
                                      </a:lnTo>
                                      <a:lnTo>
                                        <a:pt x="806" y="175"/>
                                      </a:lnTo>
                                      <a:lnTo>
                                        <a:pt x="820" y="173"/>
                                      </a:lnTo>
                                      <a:lnTo>
                                        <a:pt x="829" y="168"/>
                                      </a:lnTo>
                                      <a:lnTo>
                                        <a:pt x="839" y="166"/>
                                      </a:lnTo>
                                      <a:lnTo>
                                        <a:pt x="848" y="164"/>
                                      </a:lnTo>
                                      <a:lnTo>
                                        <a:pt x="855" y="161"/>
                                      </a:lnTo>
                                      <a:lnTo>
                                        <a:pt x="870" y="154"/>
                                      </a:lnTo>
                                      <a:lnTo>
                                        <a:pt x="882" y="147"/>
                                      </a:lnTo>
                                      <a:lnTo>
                                        <a:pt x="889" y="137"/>
                                      </a:lnTo>
                                      <a:lnTo>
                                        <a:pt x="893" y="130"/>
                                      </a:lnTo>
                                      <a:lnTo>
                                        <a:pt x="896" y="123"/>
                                      </a:lnTo>
                                      <a:lnTo>
                                        <a:pt x="901" y="121"/>
                                      </a:lnTo>
                                      <a:lnTo>
                                        <a:pt x="901" y="111"/>
                                      </a:lnTo>
                                      <a:lnTo>
                                        <a:pt x="903" y="109"/>
                                      </a:lnTo>
                                      <a:lnTo>
                                        <a:pt x="903" y="107"/>
                                      </a:lnTo>
                                      <a:lnTo>
                                        <a:pt x="903" y="99"/>
                                      </a:lnTo>
                                      <a:lnTo>
                                        <a:pt x="903" y="90"/>
                                      </a:lnTo>
                                      <a:lnTo>
                                        <a:pt x="903" y="83"/>
                                      </a:lnTo>
                                      <a:lnTo>
                                        <a:pt x="901" y="73"/>
                                      </a:lnTo>
                                      <a:lnTo>
                                        <a:pt x="898" y="69"/>
                                      </a:lnTo>
                                      <a:lnTo>
                                        <a:pt x="891" y="64"/>
                                      </a:lnTo>
                                      <a:lnTo>
                                        <a:pt x="882" y="69"/>
                                      </a:lnTo>
                                      <a:lnTo>
                                        <a:pt x="870" y="76"/>
                                      </a:lnTo>
                                      <a:lnTo>
                                        <a:pt x="863" y="85"/>
                                      </a:lnTo>
                                      <a:lnTo>
                                        <a:pt x="858" y="95"/>
                                      </a:lnTo>
                                      <a:lnTo>
                                        <a:pt x="853" y="107"/>
                                      </a:lnTo>
                                      <a:lnTo>
                                        <a:pt x="848" y="114"/>
                                      </a:lnTo>
                                      <a:lnTo>
                                        <a:pt x="841" y="123"/>
                                      </a:lnTo>
                                      <a:lnTo>
                                        <a:pt x="836" y="128"/>
                                      </a:lnTo>
                                      <a:lnTo>
                                        <a:pt x="832" y="130"/>
                                      </a:lnTo>
                                      <a:lnTo>
                                        <a:pt x="825" y="133"/>
                                      </a:lnTo>
                                      <a:lnTo>
                                        <a:pt x="817" y="137"/>
                                      </a:lnTo>
                                      <a:lnTo>
                                        <a:pt x="810" y="137"/>
                                      </a:lnTo>
                                      <a:lnTo>
                                        <a:pt x="801" y="137"/>
                                      </a:lnTo>
                                      <a:lnTo>
                                        <a:pt x="794" y="137"/>
                                      </a:lnTo>
                                      <a:lnTo>
                                        <a:pt x="786" y="137"/>
                                      </a:lnTo>
                                      <a:lnTo>
                                        <a:pt x="779" y="137"/>
                                      </a:lnTo>
                                      <a:lnTo>
                                        <a:pt x="772" y="137"/>
                                      </a:lnTo>
                                      <a:lnTo>
                                        <a:pt x="763" y="135"/>
                                      </a:lnTo>
                                      <a:lnTo>
                                        <a:pt x="753" y="135"/>
                                      </a:lnTo>
                                      <a:lnTo>
                                        <a:pt x="744" y="135"/>
                                      </a:lnTo>
                                      <a:lnTo>
                                        <a:pt x="732" y="135"/>
                                      </a:lnTo>
                                      <a:lnTo>
                                        <a:pt x="720" y="135"/>
                                      </a:lnTo>
                                      <a:lnTo>
                                        <a:pt x="708" y="135"/>
                                      </a:lnTo>
                                      <a:lnTo>
                                        <a:pt x="696" y="135"/>
                                      </a:lnTo>
                                      <a:lnTo>
                                        <a:pt x="684" y="135"/>
                                      </a:lnTo>
                                      <a:lnTo>
                                        <a:pt x="670" y="133"/>
                                      </a:lnTo>
                                      <a:lnTo>
                                        <a:pt x="658" y="133"/>
                                      </a:lnTo>
                                      <a:lnTo>
                                        <a:pt x="644" y="133"/>
                                      </a:lnTo>
                                      <a:lnTo>
                                        <a:pt x="630" y="133"/>
                                      </a:lnTo>
                                      <a:lnTo>
                                        <a:pt x="613" y="130"/>
                                      </a:lnTo>
                                      <a:lnTo>
                                        <a:pt x="599" y="130"/>
                                      </a:lnTo>
                                      <a:lnTo>
                                        <a:pt x="582" y="130"/>
                                      </a:lnTo>
                                      <a:lnTo>
                                        <a:pt x="568" y="130"/>
                                      </a:lnTo>
                                      <a:lnTo>
                                        <a:pt x="551" y="128"/>
                                      </a:lnTo>
                                      <a:lnTo>
                                        <a:pt x="537" y="128"/>
                                      </a:lnTo>
                                      <a:lnTo>
                                        <a:pt x="520" y="126"/>
                                      </a:lnTo>
                                      <a:lnTo>
                                        <a:pt x="504" y="126"/>
                                      </a:lnTo>
                                      <a:lnTo>
                                        <a:pt x="487" y="123"/>
                                      </a:lnTo>
                                      <a:lnTo>
                                        <a:pt x="473" y="123"/>
                                      </a:lnTo>
                                      <a:lnTo>
                                        <a:pt x="456" y="123"/>
                                      </a:lnTo>
                                      <a:lnTo>
                                        <a:pt x="440" y="123"/>
                                      </a:lnTo>
                                      <a:lnTo>
                                        <a:pt x="423" y="121"/>
                                      </a:lnTo>
                                      <a:lnTo>
                                        <a:pt x="406" y="121"/>
                                      </a:lnTo>
                                      <a:lnTo>
                                        <a:pt x="390" y="116"/>
                                      </a:lnTo>
                                      <a:lnTo>
                                        <a:pt x="373" y="116"/>
                                      </a:lnTo>
                                      <a:lnTo>
                                        <a:pt x="356" y="116"/>
                                      </a:lnTo>
                                      <a:lnTo>
                                        <a:pt x="340" y="114"/>
                                      </a:lnTo>
                                      <a:lnTo>
                                        <a:pt x="325" y="114"/>
                                      </a:lnTo>
                                      <a:lnTo>
                                        <a:pt x="309" y="114"/>
                                      </a:lnTo>
                                      <a:lnTo>
                                        <a:pt x="292" y="109"/>
                                      </a:lnTo>
                                      <a:lnTo>
                                        <a:pt x="278" y="109"/>
                                      </a:lnTo>
                                      <a:lnTo>
                                        <a:pt x="264" y="107"/>
                                      </a:lnTo>
                                      <a:lnTo>
                                        <a:pt x="249" y="107"/>
                                      </a:lnTo>
                                      <a:lnTo>
                                        <a:pt x="235" y="104"/>
                                      </a:lnTo>
                                      <a:lnTo>
                                        <a:pt x="223" y="102"/>
                                      </a:lnTo>
                                      <a:lnTo>
                                        <a:pt x="209" y="102"/>
                                      </a:lnTo>
                                      <a:lnTo>
                                        <a:pt x="197" y="102"/>
                                      </a:lnTo>
                                      <a:lnTo>
                                        <a:pt x="185" y="99"/>
                                      </a:lnTo>
                                      <a:lnTo>
                                        <a:pt x="171" y="97"/>
                                      </a:lnTo>
                                      <a:lnTo>
                                        <a:pt x="159" y="95"/>
                                      </a:lnTo>
                                      <a:lnTo>
                                        <a:pt x="150" y="95"/>
                                      </a:lnTo>
                                      <a:lnTo>
                                        <a:pt x="138" y="92"/>
                                      </a:lnTo>
                                      <a:lnTo>
                                        <a:pt x="128" y="92"/>
                                      </a:lnTo>
                                      <a:lnTo>
                                        <a:pt x="119" y="90"/>
                                      </a:lnTo>
                                      <a:lnTo>
                                        <a:pt x="112" y="90"/>
                                      </a:lnTo>
                                      <a:lnTo>
                                        <a:pt x="104" y="90"/>
                                      </a:lnTo>
                                      <a:lnTo>
                                        <a:pt x="97" y="88"/>
                                      </a:lnTo>
                                      <a:lnTo>
                                        <a:pt x="90" y="85"/>
                                      </a:lnTo>
                                      <a:lnTo>
                                        <a:pt x="85" y="85"/>
                                      </a:lnTo>
                                      <a:lnTo>
                                        <a:pt x="78" y="83"/>
                                      </a:lnTo>
                                      <a:lnTo>
                                        <a:pt x="74" y="83"/>
                                      </a:lnTo>
                                      <a:lnTo>
                                        <a:pt x="62" y="69"/>
                                      </a:lnTo>
                                      <a:lnTo>
                                        <a:pt x="55" y="57"/>
                                      </a:lnTo>
                                      <a:lnTo>
                                        <a:pt x="47" y="40"/>
                                      </a:lnTo>
                                      <a:lnTo>
                                        <a:pt x="43" y="28"/>
                                      </a:lnTo>
                                      <a:lnTo>
                                        <a:pt x="40" y="14"/>
                                      </a:lnTo>
                                      <a:lnTo>
                                        <a:pt x="38" y="7"/>
                                      </a:lnTo>
                                      <a:lnTo>
                                        <a:pt x="31" y="0"/>
                                      </a:lnTo>
                                      <a:lnTo>
                                        <a:pt x="26" y="2"/>
                                      </a:lnTo>
                                      <a:lnTo>
                                        <a:pt x="17" y="4"/>
                                      </a:lnTo>
                                      <a:lnTo>
                                        <a:pt x="14" y="9"/>
                                      </a:lnTo>
                                      <a:lnTo>
                                        <a:pt x="7" y="19"/>
                                      </a:lnTo>
                                      <a:lnTo>
                                        <a:pt x="7" y="26"/>
                                      </a:lnTo>
                                      <a:lnTo>
                                        <a:pt x="2" y="33"/>
                                      </a:lnTo>
                                      <a:lnTo>
                                        <a:pt x="2" y="40"/>
                                      </a:lnTo>
                                      <a:lnTo>
                                        <a:pt x="2" y="45"/>
                                      </a:lnTo>
                                      <a:lnTo>
                                        <a:pt x="2" y="47"/>
                                      </a:lnTo>
                                      <a:lnTo>
                                        <a:pt x="2" y="47"/>
                                      </a:lnTo>
                                      <a:close/>
                                    </a:path>
                                  </a:pathLst>
                                </a:custGeom>
                                <a:solidFill>
                                  <a:srgbClr val="400000"/>
                                </a:solidFill>
                                <a:ln w="0">
                                  <a:noFill/>
                                </a:ln>
                              </wps:spPr>
                              <wps:style>
                                <a:lnRef idx="0"/>
                                <a:fillRef idx="0"/>
                                <a:effectRef idx="0"/>
                                <a:fontRef idx="minor"/>
                              </wps:style>
                              <wps:bodyPr/>
                            </wps:wsp>
                            <wps:wsp>
                              <wps:cNvSpPr/>
                              <wps:spPr>
                                <a:xfrm>
                                  <a:off x="371520" y="646920"/>
                                  <a:ext cx="1545120" cy="360000"/>
                                </a:xfrm>
                                <a:custGeom>
                                  <a:avLst/>
                                  <a:gdLst/>
                                  <a:ahLst/>
                                  <a:rect l="l" t="t" r="r" b="b"/>
                                  <a:pathLst>
                                    <a:path w="2433" h="567">
                                      <a:moveTo>
                                        <a:pt x="33" y="218"/>
                                      </a:moveTo>
                                      <a:lnTo>
                                        <a:pt x="33" y="218"/>
                                      </a:lnTo>
                                      <a:lnTo>
                                        <a:pt x="38" y="225"/>
                                      </a:lnTo>
                                      <a:lnTo>
                                        <a:pt x="42" y="235"/>
                                      </a:lnTo>
                                      <a:lnTo>
                                        <a:pt x="52" y="249"/>
                                      </a:lnTo>
                                      <a:lnTo>
                                        <a:pt x="57" y="256"/>
                                      </a:lnTo>
                                      <a:lnTo>
                                        <a:pt x="61" y="263"/>
                                      </a:lnTo>
                                      <a:lnTo>
                                        <a:pt x="66" y="273"/>
                                      </a:lnTo>
                                      <a:lnTo>
                                        <a:pt x="76" y="282"/>
                                      </a:lnTo>
                                      <a:lnTo>
                                        <a:pt x="83" y="292"/>
                                      </a:lnTo>
                                      <a:lnTo>
                                        <a:pt x="90" y="304"/>
                                      </a:lnTo>
                                      <a:lnTo>
                                        <a:pt x="99" y="313"/>
                                      </a:lnTo>
                                      <a:lnTo>
                                        <a:pt x="109" y="327"/>
                                      </a:lnTo>
                                      <a:lnTo>
                                        <a:pt x="118" y="337"/>
                                      </a:lnTo>
                                      <a:lnTo>
                                        <a:pt x="128" y="349"/>
                                      </a:lnTo>
                                      <a:lnTo>
                                        <a:pt x="137" y="361"/>
                                      </a:lnTo>
                                      <a:lnTo>
                                        <a:pt x="149" y="375"/>
                                      </a:lnTo>
                                      <a:lnTo>
                                        <a:pt x="161" y="387"/>
                                      </a:lnTo>
                                      <a:lnTo>
                                        <a:pt x="173" y="399"/>
                                      </a:lnTo>
                                      <a:lnTo>
                                        <a:pt x="187" y="413"/>
                                      </a:lnTo>
                                      <a:lnTo>
                                        <a:pt x="199" y="425"/>
                                      </a:lnTo>
                                      <a:lnTo>
                                        <a:pt x="213" y="437"/>
                                      </a:lnTo>
                                      <a:lnTo>
                                        <a:pt x="228" y="449"/>
                                      </a:lnTo>
                                      <a:lnTo>
                                        <a:pt x="242" y="460"/>
                                      </a:lnTo>
                                      <a:lnTo>
                                        <a:pt x="259" y="475"/>
                                      </a:lnTo>
                                      <a:lnTo>
                                        <a:pt x="266" y="479"/>
                                      </a:lnTo>
                                      <a:lnTo>
                                        <a:pt x="273" y="484"/>
                                      </a:lnTo>
                                      <a:lnTo>
                                        <a:pt x="282" y="491"/>
                                      </a:lnTo>
                                      <a:lnTo>
                                        <a:pt x="289" y="498"/>
                                      </a:lnTo>
                                      <a:lnTo>
                                        <a:pt x="299" y="503"/>
                                      </a:lnTo>
                                      <a:lnTo>
                                        <a:pt x="306" y="510"/>
                                      </a:lnTo>
                                      <a:lnTo>
                                        <a:pt x="316" y="513"/>
                                      </a:lnTo>
                                      <a:lnTo>
                                        <a:pt x="325" y="520"/>
                                      </a:lnTo>
                                      <a:lnTo>
                                        <a:pt x="332" y="525"/>
                                      </a:lnTo>
                                      <a:lnTo>
                                        <a:pt x="339" y="529"/>
                                      </a:lnTo>
                                      <a:lnTo>
                                        <a:pt x="347" y="534"/>
                                      </a:lnTo>
                                      <a:lnTo>
                                        <a:pt x="356" y="536"/>
                                      </a:lnTo>
                                      <a:lnTo>
                                        <a:pt x="368" y="544"/>
                                      </a:lnTo>
                                      <a:lnTo>
                                        <a:pt x="382" y="551"/>
                                      </a:lnTo>
                                      <a:lnTo>
                                        <a:pt x="394" y="555"/>
                                      </a:lnTo>
                                      <a:lnTo>
                                        <a:pt x="406" y="560"/>
                                      </a:lnTo>
                                      <a:lnTo>
                                        <a:pt x="415" y="563"/>
                                      </a:lnTo>
                                      <a:lnTo>
                                        <a:pt x="425" y="567"/>
                                      </a:lnTo>
                                      <a:lnTo>
                                        <a:pt x="432" y="567"/>
                                      </a:lnTo>
                                      <a:lnTo>
                                        <a:pt x="442" y="567"/>
                                      </a:lnTo>
                                      <a:lnTo>
                                        <a:pt x="449" y="567"/>
                                      </a:lnTo>
                                      <a:lnTo>
                                        <a:pt x="456" y="567"/>
                                      </a:lnTo>
                                      <a:lnTo>
                                        <a:pt x="468" y="565"/>
                                      </a:lnTo>
                                      <a:lnTo>
                                        <a:pt x="477" y="558"/>
                                      </a:lnTo>
                                      <a:lnTo>
                                        <a:pt x="484" y="548"/>
                                      </a:lnTo>
                                      <a:lnTo>
                                        <a:pt x="494" y="541"/>
                                      </a:lnTo>
                                      <a:lnTo>
                                        <a:pt x="501" y="529"/>
                                      </a:lnTo>
                                      <a:lnTo>
                                        <a:pt x="510" y="517"/>
                                      </a:lnTo>
                                      <a:lnTo>
                                        <a:pt x="518" y="506"/>
                                      </a:lnTo>
                                      <a:lnTo>
                                        <a:pt x="529" y="491"/>
                                      </a:lnTo>
                                      <a:lnTo>
                                        <a:pt x="534" y="484"/>
                                      </a:lnTo>
                                      <a:lnTo>
                                        <a:pt x="541" y="479"/>
                                      </a:lnTo>
                                      <a:lnTo>
                                        <a:pt x="549" y="472"/>
                                      </a:lnTo>
                                      <a:lnTo>
                                        <a:pt x="556" y="468"/>
                                      </a:lnTo>
                                      <a:lnTo>
                                        <a:pt x="563" y="460"/>
                                      </a:lnTo>
                                      <a:lnTo>
                                        <a:pt x="572" y="453"/>
                                      </a:lnTo>
                                      <a:lnTo>
                                        <a:pt x="579" y="446"/>
                                      </a:lnTo>
                                      <a:lnTo>
                                        <a:pt x="591" y="439"/>
                                      </a:lnTo>
                                      <a:lnTo>
                                        <a:pt x="598" y="430"/>
                                      </a:lnTo>
                                      <a:lnTo>
                                        <a:pt x="610" y="420"/>
                                      </a:lnTo>
                                      <a:lnTo>
                                        <a:pt x="620" y="413"/>
                                      </a:lnTo>
                                      <a:lnTo>
                                        <a:pt x="632" y="403"/>
                                      </a:lnTo>
                                      <a:lnTo>
                                        <a:pt x="641" y="394"/>
                                      </a:lnTo>
                                      <a:lnTo>
                                        <a:pt x="651" y="384"/>
                                      </a:lnTo>
                                      <a:lnTo>
                                        <a:pt x="663" y="375"/>
                                      </a:lnTo>
                                      <a:lnTo>
                                        <a:pt x="674" y="368"/>
                                      </a:lnTo>
                                      <a:lnTo>
                                        <a:pt x="686" y="358"/>
                                      </a:lnTo>
                                      <a:lnTo>
                                        <a:pt x="696" y="349"/>
                                      </a:lnTo>
                                      <a:lnTo>
                                        <a:pt x="708" y="339"/>
                                      </a:lnTo>
                                      <a:lnTo>
                                        <a:pt x="720" y="330"/>
                                      </a:lnTo>
                                      <a:lnTo>
                                        <a:pt x="729" y="320"/>
                                      </a:lnTo>
                                      <a:lnTo>
                                        <a:pt x="739" y="313"/>
                                      </a:lnTo>
                                      <a:lnTo>
                                        <a:pt x="748" y="304"/>
                                      </a:lnTo>
                                      <a:lnTo>
                                        <a:pt x="758" y="297"/>
                                      </a:lnTo>
                                      <a:lnTo>
                                        <a:pt x="767" y="289"/>
                                      </a:lnTo>
                                      <a:lnTo>
                                        <a:pt x="774" y="282"/>
                                      </a:lnTo>
                                      <a:lnTo>
                                        <a:pt x="784" y="275"/>
                                      </a:lnTo>
                                      <a:lnTo>
                                        <a:pt x="793" y="270"/>
                                      </a:lnTo>
                                      <a:lnTo>
                                        <a:pt x="803" y="259"/>
                                      </a:lnTo>
                                      <a:lnTo>
                                        <a:pt x="812" y="251"/>
                                      </a:lnTo>
                                      <a:lnTo>
                                        <a:pt x="819" y="244"/>
                                      </a:lnTo>
                                      <a:lnTo>
                                        <a:pt x="824" y="244"/>
                                      </a:lnTo>
                                      <a:lnTo>
                                        <a:pt x="1038" y="308"/>
                                      </a:lnTo>
                                      <a:lnTo>
                                        <a:pt x="1040" y="311"/>
                                      </a:lnTo>
                                      <a:lnTo>
                                        <a:pt x="1045" y="318"/>
                                      </a:lnTo>
                                      <a:lnTo>
                                        <a:pt x="1050" y="323"/>
                                      </a:lnTo>
                                      <a:lnTo>
                                        <a:pt x="1055" y="330"/>
                                      </a:lnTo>
                                      <a:lnTo>
                                        <a:pt x="1059" y="337"/>
                                      </a:lnTo>
                                      <a:lnTo>
                                        <a:pt x="1069" y="346"/>
                                      </a:lnTo>
                                      <a:lnTo>
                                        <a:pt x="1076" y="356"/>
                                      </a:lnTo>
                                      <a:lnTo>
                                        <a:pt x="1083" y="365"/>
                                      </a:lnTo>
                                      <a:lnTo>
                                        <a:pt x="1093" y="375"/>
                                      </a:lnTo>
                                      <a:lnTo>
                                        <a:pt x="1105" y="387"/>
                                      </a:lnTo>
                                      <a:lnTo>
                                        <a:pt x="1114" y="396"/>
                                      </a:lnTo>
                                      <a:lnTo>
                                        <a:pt x="1126" y="408"/>
                                      </a:lnTo>
                                      <a:lnTo>
                                        <a:pt x="1138" y="420"/>
                                      </a:lnTo>
                                      <a:lnTo>
                                        <a:pt x="1150" y="432"/>
                                      </a:lnTo>
                                      <a:lnTo>
                                        <a:pt x="1162" y="441"/>
                                      </a:lnTo>
                                      <a:lnTo>
                                        <a:pt x="1176" y="453"/>
                                      </a:lnTo>
                                      <a:lnTo>
                                        <a:pt x="1190" y="463"/>
                                      </a:lnTo>
                                      <a:lnTo>
                                        <a:pt x="1204" y="475"/>
                                      </a:lnTo>
                                      <a:lnTo>
                                        <a:pt x="1219" y="484"/>
                                      </a:lnTo>
                                      <a:lnTo>
                                        <a:pt x="1235" y="494"/>
                                      </a:lnTo>
                                      <a:lnTo>
                                        <a:pt x="1242" y="498"/>
                                      </a:lnTo>
                                      <a:lnTo>
                                        <a:pt x="1250" y="503"/>
                                      </a:lnTo>
                                      <a:lnTo>
                                        <a:pt x="1259" y="506"/>
                                      </a:lnTo>
                                      <a:lnTo>
                                        <a:pt x="1266" y="510"/>
                                      </a:lnTo>
                                      <a:lnTo>
                                        <a:pt x="1273" y="513"/>
                                      </a:lnTo>
                                      <a:lnTo>
                                        <a:pt x="1283" y="517"/>
                                      </a:lnTo>
                                      <a:lnTo>
                                        <a:pt x="1290" y="520"/>
                                      </a:lnTo>
                                      <a:lnTo>
                                        <a:pt x="1299" y="522"/>
                                      </a:lnTo>
                                      <a:lnTo>
                                        <a:pt x="1307" y="525"/>
                                      </a:lnTo>
                                      <a:lnTo>
                                        <a:pt x="1316" y="527"/>
                                      </a:lnTo>
                                      <a:lnTo>
                                        <a:pt x="1323" y="529"/>
                                      </a:lnTo>
                                      <a:lnTo>
                                        <a:pt x="1333" y="534"/>
                                      </a:lnTo>
                                      <a:lnTo>
                                        <a:pt x="1340" y="534"/>
                                      </a:lnTo>
                                      <a:lnTo>
                                        <a:pt x="1349" y="534"/>
                                      </a:lnTo>
                                      <a:lnTo>
                                        <a:pt x="1359" y="534"/>
                                      </a:lnTo>
                                      <a:lnTo>
                                        <a:pt x="1368" y="536"/>
                                      </a:lnTo>
                                      <a:lnTo>
                                        <a:pt x="1375" y="536"/>
                                      </a:lnTo>
                                      <a:lnTo>
                                        <a:pt x="1385" y="536"/>
                                      </a:lnTo>
                                      <a:lnTo>
                                        <a:pt x="1392" y="536"/>
                                      </a:lnTo>
                                      <a:lnTo>
                                        <a:pt x="1402" y="536"/>
                                      </a:lnTo>
                                      <a:lnTo>
                                        <a:pt x="1409" y="534"/>
                                      </a:lnTo>
                                      <a:lnTo>
                                        <a:pt x="1418" y="532"/>
                                      </a:lnTo>
                                      <a:lnTo>
                                        <a:pt x="1425" y="529"/>
                                      </a:lnTo>
                                      <a:lnTo>
                                        <a:pt x="1433" y="527"/>
                                      </a:lnTo>
                                      <a:lnTo>
                                        <a:pt x="1440" y="522"/>
                                      </a:lnTo>
                                      <a:lnTo>
                                        <a:pt x="1449" y="520"/>
                                      </a:lnTo>
                                      <a:lnTo>
                                        <a:pt x="1456" y="517"/>
                                      </a:lnTo>
                                      <a:lnTo>
                                        <a:pt x="1463" y="515"/>
                                      </a:lnTo>
                                      <a:lnTo>
                                        <a:pt x="1478" y="506"/>
                                      </a:lnTo>
                                      <a:lnTo>
                                        <a:pt x="1492" y="498"/>
                                      </a:lnTo>
                                      <a:lnTo>
                                        <a:pt x="1504" y="489"/>
                                      </a:lnTo>
                                      <a:lnTo>
                                        <a:pt x="1516" y="482"/>
                                      </a:lnTo>
                                      <a:lnTo>
                                        <a:pt x="1525" y="470"/>
                                      </a:lnTo>
                                      <a:lnTo>
                                        <a:pt x="1537" y="460"/>
                                      </a:lnTo>
                                      <a:lnTo>
                                        <a:pt x="1547" y="449"/>
                                      </a:lnTo>
                                      <a:lnTo>
                                        <a:pt x="1558" y="439"/>
                                      </a:lnTo>
                                      <a:lnTo>
                                        <a:pt x="1568" y="427"/>
                                      </a:lnTo>
                                      <a:lnTo>
                                        <a:pt x="1575" y="415"/>
                                      </a:lnTo>
                                      <a:lnTo>
                                        <a:pt x="1585" y="403"/>
                                      </a:lnTo>
                                      <a:lnTo>
                                        <a:pt x="1592" y="394"/>
                                      </a:lnTo>
                                      <a:lnTo>
                                        <a:pt x="1599" y="380"/>
                                      </a:lnTo>
                                      <a:lnTo>
                                        <a:pt x="1604" y="368"/>
                                      </a:lnTo>
                                      <a:lnTo>
                                        <a:pt x="1608" y="358"/>
                                      </a:lnTo>
                                      <a:lnTo>
                                        <a:pt x="1615" y="346"/>
                                      </a:lnTo>
                                      <a:lnTo>
                                        <a:pt x="1620" y="335"/>
                                      </a:lnTo>
                                      <a:lnTo>
                                        <a:pt x="1625" y="325"/>
                                      </a:lnTo>
                                      <a:lnTo>
                                        <a:pt x="1630" y="316"/>
                                      </a:lnTo>
                                      <a:lnTo>
                                        <a:pt x="1634" y="306"/>
                                      </a:lnTo>
                                      <a:lnTo>
                                        <a:pt x="1639" y="299"/>
                                      </a:lnTo>
                                      <a:lnTo>
                                        <a:pt x="1642" y="289"/>
                                      </a:lnTo>
                                      <a:lnTo>
                                        <a:pt x="1646" y="282"/>
                                      </a:lnTo>
                                      <a:lnTo>
                                        <a:pt x="1651" y="280"/>
                                      </a:lnTo>
                                      <a:lnTo>
                                        <a:pt x="1656" y="270"/>
                                      </a:lnTo>
                                      <a:lnTo>
                                        <a:pt x="1663" y="268"/>
                                      </a:lnTo>
                                      <a:lnTo>
                                        <a:pt x="1668" y="266"/>
                                      </a:lnTo>
                                      <a:lnTo>
                                        <a:pt x="1677" y="266"/>
                                      </a:lnTo>
                                      <a:lnTo>
                                        <a:pt x="1684" y="266"/>
                                      </a:lnTo>
                                      <a:lnTo>
                                        <a:pt x="1696" y="266"/>
                                      </a:lnTo>
                                      <a:lnTo>
                                        <a:pt x="1708" y="266"/>
                                      </a:lnTo>
                                      <a:lnTo>
                                        <a:pt x="1720" y="268"/>
                                      </a:lnTo>
                                      <a:lnTo>
                                        <a:pt x="1732" y="270"/>
                                      </a:lnTo>
                                      <a:lnTo>
                                        <a:pt x="1746" y="275"/>
                                      </a:lnTo>
                                      <a:lnTo>
                                        <a:pt x="1758" y="278"/>
                                      </a:lnTo>
                                      <a:lnTo>
                                        <a:pt x="1770" y="280"/>
                                      </a:lnTo>
                                      <a:lnTo>
                                        <a:pt x="1782" y="282"/>
                                      </a:lnTo>
                                      <a:lnTo>
                                        <a:pt x="1791" y="287"/>
                                      </a:lnTo>
                                      <a:lnTo>
                                        <a:pt x="1798" y="287"/>
                                      </a:lnTo>
                                      <a:lnTo>
                                        <a:pt x="1806" y="289"/>
                                      </a:lnTo>
                                      <a:lnTo>
                                        <a:pt x="1810" y="289"/>
                                      </a:lnTo>
                                      <a:lnTo>
                                        <a:pt x="1813" y="292"/>
                                      </a:lnTo>
                                      <a:lnTo>
                                        <a:pt x="1813" y="292"/>
                                      </a:lnTo>
                                      <a:lnTo>
                                        <a:pt x="1822" y="301"/>
                                      </a:lnTo>
                                      <a:lnTo>
                                        <a:pt x="1827" y="306"/>
                                      </a:lnTo>
                                      <a:lnTo>
                                        <a:pt x="1834" y="313"/>
                                      </a:lnTo>
                                      <a:lnTo>
                                        <a:pt x="1841" y="320"/>
                                      </a:lnTo>
                                      <a:lnTo>
                                        <a:pt x="1848" y="330"/>
                                      </a:lnTo>
                                      <a:lnTo>
                                        <a:pt x="1858" y="337"/>
                                      </a:lnTo>
                                      <a:lnTo>
                                        <a:pt x="1867" y="349"/>
                                      </a:lnTo>
                                      <a:lnTo>
                                        <a:pt x="1877" y="358"/>
                                      </a:lnTo>
                                      <a:lnTo>
                                        <a:pt x="1889" y="368"/>
                                      </a:lnTo>
                                      <a:lnTo>
                                        <a:pt x="1901" y="380"/>
                                      </a:lnTo>
                                      <a:lnTo>
                                        <a:pt x="1913" y="392"/>
                                      </a:lnTo>
                                      <a:lnTo>
                                        <a:pt x="1927" y="403"/>
                                      </a:lnTo>
                                      <a:lnTo>
                                        <a:pt x="1941" y="415"/>
                                      </a:lnTo>
                                      <a:lnTo>
                                        <a:pt x="1953" y="425"/>
                                      </a:lnTo>
                                      <a:lnTo>
                                        <a:pt x="1967" y="437"/>
                                      </a:lnTo>
                                      <a:lnTo>
                                        <a:pt x="1981" y="446"/>
                                      </a:lnTo>
                                      <a:lnTo>
                                        <a:pt x="1996" y="458"/>
                                      </a:lnTo>
                                      <a:lnTo>
                                        <a:pt x="2010" y="468"/>
                                      </a:lnTo>
                                      <a:lnTo>
                                        <a:pt x="2027" y="479"/>
                                      </a:lnTo>
                                      <a:lnTo>
                                        <a:pt x="2038" y="487"/>
                                      </a:lnTo>
                                      <a:lnTo>
                                        <a:pt x="2055" y="496"/>
                                      </a:lnTo>
                                      <a:lnTo>
                                        <a:pt x="2067" y="503"/>
                                      </a:lnTo>
                                      <a:lnTo>
                                        <a:pt x="2081" y="510"/>
                                      </a:lnTo>
                                      <a:lnTo>
                                        <a:pt x="2096" y="513"/>
                                      </a:lnTo>
                                      <a:lnTo>
                                        <a:pt x="2110" y="520"/>
                                      </a:lnTo>
                                      <a:lnTo>
                                        <a:pt x="2122" y="520"/>
                                      </a:lnTo>
                                      <a:lnTo>
                                        <a:pt x="2136" y="522"/>
                                      </a:lnTo>
                                      <a:lnTo>
                                        <a:pt x="2148" y="522"/>
                                      </a:lnTo>
                                      <a:lnTo>
                                        <a:pt x="2160" y="522"/>
                                      </a:lnTo>
                                      <a:lnTo>
                                        <a:pt x="2169" y="517"/>
                                      </a:lnTo>
                                      <a:lnTo>
                                        <a:pt x="2181" y="513"/>
                                      </a:lnTo>
                                      <a:lnTo>
                                        <a:pt x="2193" y="506"/>
                                      </a:lnTo>
                                      <a:lnTo>
                                        <a:pt x="2205" y="498"/>
                                      </a:lnTo>
                                      <a:lnTo>
                                        <a:pt x="2217" y="489"/>
                                      </a:lnTo>
                                      <a:lnTo>
                                        <a:pt x="2229" y="479"/>
                                      </a:lnTo>
                                      <a:lnTo>
                                        <a:pt x="2240" y="468"/>
                                      </a:lnTo>
                                      <a:lnTo>
                                        <a:pt x="2252" y="458"/>
                                      </a:lnTo>
                                      <a:lnTo>
                                        <a:pt x="2264" y="444"/>
                                      </a:lnTo>
                                      <a:lnTo>
                                        <a:pt x="2276" y="430"/>
                                      </a:lnTo>
                                      <a:lnTo>
                                        <a:pt x="2286" y="415"/>
                                      </a:lnTo>
                                      <a:lnTo>
                                        <a:pt x="2297" y="401"/>
                                      </a:lnTo>
                                      <a:lnTo>
                                        <a:pt x="2302" y="394"/>
                                      </a:lnTo>
                                      <a:lnTo>
                                        <a:pt x="2307" y="387"/>
                                      </a:lnTo>
                                      <a:lnTo>
                                        <a:pt x="2314" y="377"/>
                                      </a:lnTo>
                                      <a:lnTo>
                                        <a:pt x="2319" y="370"/>
                                      </a:lnTo>
                                      <a:lnTo>
                                        <a:pt x="2331" y="356"/>
                                      </a:lnTo>
                                      <a:lnTo>
                                        <a:pt x="2340" y="342"/>
                                      </a:lnTo>
                                      <a:lnTo>
                                        <a:pt x="2345" y="332"/>
                                      </a:lnTo>
                                      <a:lnTo>
                                        <a:pt x="2350" y="323"/>
                                      </a:lnTo>
                                      <a:lnTo>
                                        <a:pt x="2355" y="318"/>
                                      </a:lnTo>
                                      <a:lnTo>
                                        <a:pt x="2359" y="311"/>
                                      </a:lnTo>
                                      <a:lnTo>
                                        <a:pt x="2369" y="294"/>
                                      </a:lnTo>
                                      <a:lnTo>
                                        <a:pt x="2378" y="280"/>
                                      </a:lnTo>
                                      <a:lnTo>
                                        <a:pt x="2385" y="266"/>
                                      </a:lnTo>
                                      <a:lnTo>
                                        <a:pt x="2393" y="251"/>
                                      </a:lnTo>
                                      <a:lnTo>
                                        <a:pt x="2400" y="240"/>
                                      </a:lnTo>
                                      <a:lnTo>
                                        <a:pt x="2407" y="230"/>
                                      </a:lnTo>
                                      <a:lnTo>
                                        <a:pt x="2409" y="218"/>
                                      </a:lnTo>
                                      <a:lnTo>
                                        <a:pt x="2416" y="209"/>
                                      </a:lnTo>
                                      <a:lnTo>
                                        <a:pt x="2421" y="199"/>
                                      </a:lnTo>
                                      <a:lnTo>
                                        <a:pt x="2426" y="192"/>
                                      </a:lnTo>
                                      <a:lnTo>
                                        <a:pt x="2431" y="183"/>
                                      </a:lnTo>
                                      <a:lnTo>
                                        <a:pt x="2433" y="180"/>
                                      </a:lnTo>
                                      <a:lnTo>
                                        <a:pt x="2153" y="0"/>
                                      </a:lnTo>
                                      <a:lnTo>
                                        <a:pt x="0" y="109"/>
                                      </a:lnTo>
                                      <a:lnTo>
                                        <a:pt x="33" y="218"/>
                                      </a:lnTo>
                                      <a:lnTo>
                                        <a:pt x="33" y="218"/>
                                      </a:lnTo>
                                      <a:close/>
                                    </a:path>
                                  </a:pathLst>
                                </a:custGeom>
                                <a:solidFill>
                                  <a:srgbClr val="ffffd6"/>
                                </a:solidFill>
                                <a:ln w="0">
                                  <a:noFill/>
                                </a:ln>
                              </wps:spPr>
                              <wps:style>
                                <a:lnRef idx="0"/>
                                <a:fillRef idx="0"/>
                                <a:effectRef idx="0"/>
                                <a:fontRef idx="minor"/>
                              </wps:style>
                              <wps:bodyPr/>
                            </wps:wsp>
                            <wps:wsp>
                              <wps:cNvSpPr/>
                              <wps:spPr>
                                <a:xfrm>
                                  <a:off x="480240" y="758160"/>
                                  <a:ext cx="1407960" cy="164520"/>
                                </a:xfrm>
                                <a:custGeom>
                                  <a:avLst/>
                                  <a:gdLst/>
                                  <a:ahLst/>
                                  <a:rect l="l" t="t" r="r" b="b"/>
                                  <a:pathLst>
                                    <a:path w="2217" h="259">
                                      <a:moveTo>
                                        <a:pt x="0" y="91"/>
                                      </a:moveTo>
                                      <a:lnTo>
                                        <a:pt x="2" y="91"/>
                                      </a:lnTo>
                                      <a:lnTo>
                                        <a:pt x="7" y="93"/>
                                      </a:lnTo>
                                      <a:lnTo>
                                        <a:pt x="14" y="95"/>
                                      </a:lnTo>
                                      <a:lnTo>
                                        <a:pt x="26" y="103"/>
                                      </a:lnTo>
                                      <a:lnTo>
                                        <a:pt x="33" y="105"/>
                                      </a:lnTo>
                                      <a:lnTo>
                                        <a:pt x="40" y="107"/>
                                      </a:lnTo>
                                      <a:lnTo>
                                        <a:pt x="50" y="112"/>
                                      </a:lnTo>
                                      <a:lnTo>
                                        <a:pt x="57" y="117"/>
                                      </a:lnTo>
                                      <a:lnTo>
                                        <a:pt x="66" y="122"/>
                                      </a:lnTo>
                                      <a:lnTo>
                                        <a:pt x="76" y="124"/>
                                      </a:lnTo>
                                      <a:lnTo>
                                        <a:pt x="85" y="131"/>
                                      </a:lnTo>
                                      <a:lnTo>
                                        <a:pt x="97" y="136"/>
                                      </a:lnTo>
                                      <a:lnTo>
                                        <a:pt x="104" y="141"/>
                                      </a:lnTo>
                                      <a:lnTo>
                                        <a:pt x="116" y="145"/>
                                      </a:lnTo>
                                      <a:lnTo>
                                        <a:pt x="126" y="152"/>
                                      </a:lnTo>
                                      <a:lnTo>
                                        <a:pt x="138" y="157"/>
                                      </a:lnTo>
                                      <a:lnTo>
                                        <a:pt x="149" y="162"/>
                                      </a:lnTo>
                                      <a:lnTo>
                                        <a:pt x="159" y="169"/>
                                      </a:lnTo>
                                      <a:lnTo>
                                        <a:pt x="171" y="174"/>
                                      </a:lnTo>
                                      <a:lnTo>
                                        <a:pt x="183" y="181"/>
                                      </a:lnTo>
                                      <a:lnTo>
                                        <a:pt x="192" y="186"/>
                                      </a:lnTo>
                                      <a:lnTo>
                                        <a:pt x="204" y="193"/>
                                      </a:lnTo>
                                      <a:lnTo>
                                        <a:pt x="214" y="198"/>
                                      </a:lnTo>
                                      <a:lnTo>
                                        <a:pt x="225" y="205"/>
                                      </a:lnTo>
                                      <a:lnTo>
                                        <a:pt x="235" y="212"/>
                                      </a:lnTo>
                                      <a:lnTo>
                                        <a:pt x="244" y="219"/>
                                      </a:lnTo>
                                      <a:lnTo>
                                        <a:pt x="254" y="224"/>
                                      </a:lnTo>
                                      <a:lnTo>
                                        <a:pt x="266" y="231"/>
                                      </a:lnTo>
                                      <a:lnTo>
                                        <a:pt x="273" y="236"/>
                                      </a:lnTo>
                                      <a:lnTo>
                                        <a:pt x="280" y="238"/>
                                      </a:lnTo>
                                      <a:lnTo>
                                        <a:pt x="290" y="243"/>
                                      </a:lnTo>
                                      <a:lnTo>
                                        <a:pt x="297" y="247"/>
                                      </a:lnTo>
                                      <a:lnTo>
                                        <a:pt x="306" y="247"/>
                                      </a:lnTo>
                                      <a:lnTo>
                                        <a:pt x="313" y="252"/>
                                      </a:lnTo>
                                      <a:lnTo>
                                        <a:pt x="323" y="255"/>
                                      </a:lnTo>
                                      <a:lnTo>
                                        <a:pt x="330" y="257"/>
                                      </a:lnTo>
                                      <a:lnTo>
                                        <a:pt x="344" y="257"/>
                                      </a:lnTo>
                                      <a:lnTo>
                                        <a:pt x="358" y="259"/>
                                      </a:lnTo>
                                      <a:lnTo>
                                        <a:pt x="373" y="257"/>
                                      </a:lnTo>
                                      <a:lnTo>
                                        <a:pt x="389" y="255"/>
                                      </a:lnTo>
                                      <a:lnTo>
                                        <a:pt x="399" y="252"/>
                                      </a:lnTo>
                                      <a:lnTo>
                                        <a:pt x="413" y="247"/>
                                      </a:lnTo>
                                      <a:lnTo>
                                        <a:pt x="423" y="243"/>
                                      </a:lnTo>
                                      <a:lnTo>
                                        <a:pt x="437" y="236"/>
                                      </a:lnTo>
                                      <a:lnTo>
                                        <a:pt x="446" y="228"/>
                                      </a:lnTo>
                                      <a:lnTo>
                                        <a:pt x="456" y="221"/>
                                      </a:lnTo>
                                      <a:lnTo>
                                        <a:pt x="468" y="214"/>
                                      </a:lnTo>
                                      <a:lnTo>
                                        <a:pt x="477" y="207"/>
                                      </a:lnTo>
                                      <a:lnTo>
                                        <a:pt x="484" y="200"/>
                                      </a:lnTo>
                                      <a:lnTo>
                                        <a:pt x="494" y="193"/>
                                      </a:lnTo>
                                      <a:lnTo>
                                        <a:pt x="503" y="183"/>
                                      </a:lnTo>
                                      <a:lnTo>
                                        <a:pt x="513" y="176"/>
                                      </a:lnTo>
                                      <a:lnTo>
                                        <a:pt x="522" y="169"/>
                                      </a:lnTo>
                                      <a:lnTo>
                                        <a:pt x="532" y="162"/>
                                      </a:lnTo>
                                      <a:lnTo>
                                        <a:pt x="544" y="155"/>
                                      </a:lnTo>
                                      <a:lnTo>
                                        <a:pt x="553" y="148"/>
                                      </a:lnTo>
                                      <a:lnTo>
                                        <a:pt x="560" y="143"/>
                                      </a:lnTo>
                                      <a:lnTo>
                                        <a:pt x="568" y="136"/>
                                      </a:lnTo>
                                      <a:lnTo>
                                        <a:pt x="575" y="131"/>
                                      </a:lnTo>
                                      <a:lnTo>
                                        <a:pt x="582" y="129"/>
                                      </a:lnTo>
                                      <a:lnTo>
                                        <a:pt x="591" y="122"/>
                                      </a:lnTo>
                                      <a:lnTo>
                                        <a:pt x="594" y="119"/>
                                      </a:lnTo>
                                      <a:lnTo>
                                        <a:pt x="905" y="98"/>
                                      </a:lnTo>
                                      <a:lnTo>
                                        <a:pt x="905" y="95"/>
                                      </a:lnTo>
                                      <a:lnTo>
                                        <a:pt x="910" y="93"/>
                                      </a:lnTo>
                                      <a:lnTo>
                                        <a:pt x="917" y="93"/>
                                      </a:lnTo>
                                      <a:lnTo>
                                        <a:pt x="926" y="93"/>
                                      </a:lnTo>
                                      <a:lnTo>
                                        <a:pt x="934" y="91"/>
                                      </a:lnTo>
                                      <a:lnTo>
                                        <a:pt x="948" y="91"/>
                                      </a:lnTo>
                                      <a:lnTo>
                                        <a:pt x="960" y="91"/>
                                      </a:lnTo>
                                      <a:lnTo>
                                        <a:pt x="974" y="91"/>
                                      </a:lnTo>
                                      <a:lnTo>
                                        <a:pt x="988" y="91"/>
                                      </a:lnTo>
                                      <a:lnTo>
                                        <a:pt x="1005" y="91"/>
                                      </a:lnTo>
                                      <a:lnTo>
                                        <a:pt x="1012" y="91"/>
                                      </a:lnTo>
                                      <a:lnTo>
                                        <a:pt x="1021" y="93"/>
                                      </a:lnTo>
                                      <a:lnTo>
                                        <a:pt x="1029" y="93"/>
                                      </a:lnTo>
                                      <a:lnTo>
                                        <a:pt x="1038" y="98"/>
                                      </a:lnTo>
                                      <a:lnTo>
                                        <a:pt x="1045" y="98"/>
                                      </a:lnTo>
                                      <a:lnTo>
                                        <a:pt x="1052" y="100"/>
                                      </a:lnTo>
                                      <a:lnTo>
                                        <a:pt x="1062" y="103"/>
                                      </a:lnTo>
                                      <a:lnTo>
                                        <a:pt x="1071" y="107"/>
                                      </a:lnTo>
                                      <a:lnTo>
                                        <a:pt x="1079" y="110"/>
                                      </a:lnTo>
                                      <a:lnTo>
                                        <a:pt x="1086" y="114"/>
                                      </a:lnTo>
                                      <a:lnTo>
                                        <a:pt x="1093" y="117"/>
                                      </a:lnTo>
                                      <a:lnTo>
                                        <a:pt x="1102" y="124"/>
                                      </a:lnTo>
                                      <a:lnTo>
                                        <a:pt x="1114" y="131"/>
                                      </a:lnTo>
                                      <a:lnTo>
                                        <a:pt x="1128" y="141"/>
                                      </a:lnTo>
                                      <a:lnTo>
                                        <a:pt x="1136" y="145"/>
                                      </a:lnTo>
                                      <a:lnTo>
                                        <a:pt x="1143" y="148"/>
                                      </a:lnTo>
                                      <a:lnTo>
                                        <a:pt x="1152" y="152"/>
                                      </a:lnTo>
                                      <a:lnTo>
                                        <a:pt x="1159" y="157"/>
                                      </a:lnTo>
                                      <a:lnTo>
                                        <a:pt x="1166" y="160"/>
                                      </a:lnTo>
                                      <a:lnTo>
                                        <a:pt x="1176" y="164"/>
                                      </a:lnTo>
                                      <a:lnTo>
                                        <a:pt x="1183" y="167"/>
                                      </a:lnTo>
                                      <a:lnTo>
                                        <a:pt x="1190" y="171"/>
                                      </a:lnTo>
                                      <a:lnTo>
                                        <a:pt x="1197" y="174"/>
                                      </a:lnTo>
                                      <a:lnTo>
                                        <a:pt x="1207" y="176"/>
                                      </a:lnTo>
                                      <a:lnTo>
                                        <a:pt x="1214" y="181"/>
                                      </a:lnTo>
                                      <a:lnTo>
                                        <a:pt x="1223" y="183"/>
                                      </a:lnTo>
                                      <a:lnTo>
                                        <a:pt x="1238" y="188"/>
                                      </a:lnTo>
                                      <a:lnTo>
                                        <a:pt x="1252" y="193"/>
                                      </a:lnTo>
                                      <a:lnTo>
                                        <a:pt x="1259" y="193"/>
                                      </a:lnTo>
                                      <a:lnTo>
                                        <a:pt x="1269" y="198"/>
                                      </a:lnTo>
                                      <a:lnTo>
                                        <a:pt x="1276" y="198"/>
                                      </a:lnTo>
                                      <a:lnTo>
                                        <a:pt x="1283" y="200"/>
                                      </a:lnTo>
                                      <a:lnTo>
                                        <a:pt x="1290" y="200"/>
                                      </a:lnTo>
                                      <a:lnTo>
                                        <a:pt x="1300" y="202"/>
                                      </a:lnTo>
                                      <a:lnTo>
                                        <a:pt x="1307" y="205"/>
                                      </a:lnTo>
                                      <a:lnTo>
                                        <a:pt x="1314" y="205"/>
                                      </a:lnTo>
                                      <a:lnTo>
                                        <a:pt x="1321" y="205"/>
                                      </a:lnTo>
                                      <a:lnTo>
                                        <a:pt x="1330" y="207"/>
                                      </a:lnTo>
                                      <a:lnTo>
                                        <a:pt x="1338" y="207"/>
                                      </a:lnTo>
                                      <a:lnTo>
                                        <a:pt x="1345" y="207"/>
                                      </a:lnTo>
                                      <a:lnTo>
                                        <a:pt x="1359" y="207"/>
                                      </a:lnTo>
                                      <a:lnTo>
                                        <a:pt x="1371" y="205"/>
                                      </a:lnTo>
                                      <a:lnTo>
                                        <a:pt x="1385" y="200"/>
                                      </a:lnTo>
                                      <a:lnTo>
                                        <a:pt x="1397" y="195"/>
                                      </a:lnTo>
                                      <a:lnTo>
                                        <a:pt x="1409" y="190"/>
                                      </a:lnTo>
                                      <a:lnTo>
                                        <a:pt x="1421" y="183"/>
                                      </a:lnTo>
                                      <a:lnTo>
                                        <a:pt x="1430" y="176"/>
                                      </a:lnTo>
                                      <a:lnTo>
                                        <a:pt x="1440" y="171"/>
                                      </a:lnTo>
                                      <a:lnTo>
                                        <a:pt x="1447" y="162"/>
                                      </a:lnTo>
                                      <a:lnTo>
                                        <a:pt x="1454" y="157"/>
                                      </a:lnTo>
                                      <a:lnTo>
                                        <a:pt x="1461" y="150"/>
                                      </a:lnTo>
                                      <a:lnTo>
                                        <a:pt x="1466" y="145"/>
                                      </a:lnTo>
                                      <a:lnTo>
                                        <a:pt x="1473" y="138"/>
                                      </a:lnTo>
                                      <a:lnTo>
                                        <a:pt x="1478" y="136"/>
                                      </a:lnTo>
                                      <a:lnTo>
                                        <a:pt x="1684" y="103"/>
                                      </a:lnTo>
                                      <a:lnTo>
                                        <a:pt x="1687" y="103"/>
                                      </a:lnTo>
                                      <a:lnTo>
                                        <a:pt x="1692" y="103"/>
                                      </a:lnTo>
                                      <a:lnTo>
                                        <a:pt x="1701" y="105"/>
                                      </a:lnTo>
                                      <a:lnTo>
                                        <a:pt x="1715" y="107"/>
                                      </a:lnTo>
                                      <a:lnTo>
                                        <a:pt x="1723" y="107"/>
                                      </a:lnTo>
                                      <a:lnTo>
                                        <a:pt x="1732" y="112"/>
                                      </a:lnTo>
                                      <a:lnTo>
                                        <a:pt x="1739" y="112"/>
                                      </a:lnTo>
                                      <a:lnTo>
                                        <a:pt x="1749" y="114"/>
                                      </a:lnTo>
                                      <a:lnTo>
                                        <a:pt x="1758" y="117"/>
                                      </a:lnTo>
                                      <a:lnTo>
                                        <a:pt x="1770" y="122"/>
                                      </a:lnTo>
                                      <a:lnTo>
                                        <a:pt x="1780" y="124"/>
                                      </a:lnTo>
                                      <a:lnTo>
                                        <a:pt x="1794" y="129"/>
                                      </a:lnTo>
                                      <a:lnTo>
                                        <a:pt x="1803" y="129"/>
                                      </a:lnTo>
                                      <a:lnTo>
                                        <a:pt x="1813" y="131"/>
                                      </a:lnTo>
                                      <a:lnTo>
                                        <a:pt x="1825" y="136"/>
                                      </a:lnTo>
                                      <a:lnTo>
                                        <a:pt x="1839" y="138"/>
                                      </a:lnTo>
                                      <a:lnTo>
                                        <a:pt x="1848" y="143"/>
                                      </a:lnTo>
                                      <a:lnTo>
                                        <a:pt x="1860" y="145"/>
                                      </a:lnTo>
                                      <a:lnTo>
                                        <a:pt x="1872" y="150"/>
                                      </a:lnTo>
                                      <a:lnTo>
                                        <a:pt x="1882" y="155"/>
                                      </a:lnTo>
                                      <a:lnTo>
                                        <a:pt x="1891" y="160"/>
                                      </a:lnTo>
                                      <a:lnTo>
                                        <a:pt x="1903" y="162"/>
                                      </a:lnTo>
                                      <a:lnTo>
                                        <a:pt x="1913" y="167"/>
                                      </a:lnTo>
                                      <a:lnTo>
                                        <a:pt x="1925" y="171"/>
                                      </a:lnTo>
                                      <a:lnTo>
                                        <a:pt x="1932" y="176"/>
                                      </a:lnTo>
                                      <a:lnTo>
                                        <a:pt x="1941" y="181"/>
                                      </a:lnTo>
                                      <a:lnTo>
                                        <a:pt x="1948" y="186"/>
                                      </a:lnTo>
                                      <a:lnTo>
                                        <a:pt x="1958" y="190"/>
                                      </a:lnTo>
                                      <a:lnTo>
                                        <a:pt x="1970" y="198"/>
                                      </a:lnTo>
                                      <a:lnTo>
                                        <a:pt x="1982" y="205"/>
                                      </a:lnTo>
                                      <a:lnTo>
                                        <a:pt x="1993" y="209"/>
                                      </a:lnTo>
                                      <a:lnTo>
                                        <a:pt x="2005" y="214"/>
                                      </a:lnTo>
                                      <a:lnTo>
                                        <a:pt x="2015" y="217"/>
                                      </a:lnTo>
                                      <a:lnTo>
                                        <a:pt x="2029" y="219"/>
                                      </a:lnTo>
                                      <a:lnTo>
                                        <a:pt x="2039" y="217"/>
                                      </a:lnTo>
                                      <a:lnTo>
                                        <a:pt x="2050" y="217"/>
                                      </a:lnTo>
                                      <a:lnTo>
                                        <a:pt x="2060" y="212"/>
                                      </a:lnTo>
                                      <a:lnTo>
                                        <a:pt x="2072" y="207"/>
                                      </a:lnTo>
                                      <a:lnTo>
                                        <a:pt x="2081" y="200"/>
                                      </a:lnTo>
                                      <a:lnTo>
                                        <a:pt x="2093" y="193"/>
                                      </a:lnTo>
                                      <a:lnTo>
                                        <a:pt x="2105" y="186"/>
                                      </a:lnTo>
                                      <a:lnTo>
                                        <a:pt x="2115" y="176"/>
                                      </a:lnTo>
                                      <a:lnTo>
                                        <a:pt x="2129" y="167"/>
                                      </a:lnTo>
                                      <a:lnTo>
                                        <a:pt x="2141" y="157"/>
                                      </a:lnTo>
                                      <a:lnTo>
                                        <a:pt x="2153" y="145"/>
                                      </a:lnTo>
                                      <a:lnTo>
                                        <a:pt x="2162" y="131"/>
                                      </a:lnTo>
                                      <a:lnTo>
                                        <a:pt x="2169" y="119"/>
                                      </a:lnTo>
                                      <a:lnTo>
                                        <a:pt x="2181" y="107"/>
                                      </a:lnTo>
                                      <a:lnTo>
                                        <a:pt x="2186" y="93"/>
                                      </a:lnTo>
                                      <a:lnTo>
                                        <a:pt x="2193" y="81"/>
                                      </a:lnTo>
                                      <a:lnTo>
                                        <a:pt x="2198" y="67"/>
                                      </a:lnTo>
                                      <a:lnTo>
                                        <a:pt x="2205" y="57"/>
                                      </a:lnTo>
                                      <a:lnTo>
                                        <a:pt x="2207" y="43"/>
                                      </a:lnTo>
                                      <a:lnTo>
                                        <a:pt x="2210" y="34"/>
                                      </a:lnTo>
                                      <a:lnTo>
                                        <a:pt x="2212" y="24"/>
                                      </a:lnTo>
                                      <a:lnTo>
                                        <a:pt x="2214" y="17"/>
                                      </a:lnTo>
                                      <a:lnTo>
                                        <a:pt x="2217" y="5"/>
                                      </a:lnTo>
                                      <a:lnTo>
                                        <a:pt x="2217" y="0"/>
                                      </a:lnTo>
                                      <a:lnTo>
                                        <a:pt x="1903" y="38"/>
                                      </a:lnTo>
                                      <a:lnTo>
                                        <a:pt x="249" y="53"/>
                                      </a:lnTo>
                                      <a:lnTo>
                                        <a:pt x="0" y="91"/>
                                      </a:lnTo>
                                      <a:lnTo>
                                        <a:pt x="0" y="91"/>
                                      </a:lnTo>
                                      <a:close/>
                                    </a:path>
                                  </a:pathLst>
                                </a:custGeom>
                                <a:solidFill>
                                  <a:srgbClr val="cccc9c"/>
                                </a:solidFill>
                                <a:ln w="0">
                                  <a:noFill/>
                                </a:ln>
                              </wps:spPr>
                              <wps:style>
                                <a:lnRef idx="0"/>
                                <a:fillRef idx="0"/>
                                <a:effectRef idx="0"/>
                                <a:fontRef idx="minor"/>
                              </wps:style>
                              <wps:bodyPr/>
                            </wps:wsp>
                            <wps:wsp>
                              <wps:cNvSpPr/>
                              <wps:spPr>
                                <a:xfrm>
                                  <a:off x="313560" y="351000"/>
                                  <a:ext cx="1670760" cy="440640"/>
                                </a:xfrm>
                                <a:custGeom>
                                  <a:avLst/>
                                  <a:gdLst/>
                                  <a:ahLst/>
                                  <a:rect l="l" t="t" r="r" b="b"/>
                                  <a:pathLst>
                                    <a:path w="2631" h="694">
                                      <a:moveTo>
                                        <a:pt x="174" y="630"/>
                                      </a:moveTo>
                                      <a:lnTo>
                                        <a:pt x="171" y="627"/>
                                      </a:lnTo>
                                      <a:lnTo>
                                        <a:pt x="167" y="627"/>
                                      </a:lnTo>
                                      <a:lnTo>
                                        <a:pt x="157" y="622"/>
                                      </a:lnTo>
                                      <a:lnTo>
                                        <a:pt x="148" y="620"/>
                                      </a:lnTo>
                                      <a:lnTo>
                                        <a:pt x="140" y="618"/>
                                      </a:lnTo>
                                      <a:lnTo>
                                        <a:pt x="133" y="615"/>
                                      </a:lnTo>
                                      <a:lnTo>
                                        <a:pt x="124" y="611"/>
                                      </a:lnTo>
                                      <a:lnTo>
                                        <a:pt x="117" y="608"/>
                                      </a:lnTo>
                                      <a:lnTo>
                                        <a:pt x="110" y="603"/>
                                      </a:lnTo>
                                      <a:lnTo>
                                        <a:pt x="100" y="599"/>
                                      </a:lnTo>
                                      <a:lnTo>
                                        <a:pt x="93" y="594"/>
                                      </a:lnTo>
                                      <a:lnTo>
                                        <a:pt x="86" y="592"/>
                                      </a:lnTo>
                                      <a:lnTo>
                                        <a:pt x="76" y="584"/>
                                      </a:lnTo>
                                      <a:lnTo>
                                        <a:pt x="69" y="580"/>
                                      </a:lnTo>
                                      <a:lnTo>
                                        <a:pt x="60" y="573"/>
                                      </a:lnTo>
                                      <a:lnTo>
                                        <a:pt x="53" y="568"/>
                                      </a:lnTo>
                                      <a:lnTo>
                                        <a:pt x="43" y="558"/>
                                      </a:lnTo>
                                      <a:lnTo>
                                        <a:pt x="38" y="551"/>
                                      </a:lnTo>
                                      <a:lnTo>
                                        <a:pt x="31" y="542"/>
                                      </a:lnTo>
                                      <a:lnTo>
                                        <a:pt x="24" y="535"/>
                                      </a:lnTo>
                                      <a:lnTo>
                                        <a:pt x="17" y="525"/>
                                      </a:lnTo>
                                      <a:lnTo>
                                        <a:pt x="12" y="518"/>
                                      </a:lnTo>
                                      <a:lnTo>
                                        <a:pt x="10" y="508"/>
                                      </a:lnTo>
                                      <a:lnTo>
                                        <a:pt x="5" y="499"/>
                                      </a:lnTo>
                                      <a:lnTo>
                                        <a:pt x="3" y="487"/>
                                      </a:lnTo>
                                      <a:lnTo>
                                        <a:pt x="0" y="475"/>
                                      </a:lnTo>
                                      <a:lnTo>
                                        <a:pt x="0" y="463"/>
                                      </a:lnTo>
                                      <a:lnTo>
                                        <a:pt x="0" y="451"/>
                                      </a:lnTo>
                                      <a:lnTo>
                                        <a:pt x="0" y="437"/>
                                      </a:lnTo>
                                      <a:lnTo>
                                        <a:pt x="0" y="425"/>
                                      </a:lnTo>
                                      <a:lnTo>
                                        <a:pt x="3" y="411"/>
                                      </a:lnTo>
                                      <a:lnTo>
                                        <a:pt x="5" y="399"/>
                                      </a:lnTo>
                                      <a:lnTo>
                                        <a:pt x="5" y="385"/>
                                      </a:lnTo>
                                      <a:lnTo>
                                        <a:pt x="10" y="373"/>
                                      </a:lnTo>
                                      <a:lnTo>
                                        <a:pt x="15" y="361"/>
                                      </a:lnTo>
                                      <a:lnTo>
                                        <a:pt x="19" y="347"/>
                                      </a:lnTo>
                                      <a:lnTo>
                                        <a:pt x="24" y="335"/>
                                      </a:lnTo>
                                      <a:lnTo>
                                        <a:pt x="26" y="323"/>
                                      </a:lnTo>
                                      <a:lnTo>
                                        <a:pt x="34" y="309"/>
                                      </a:lnTo>
                                      <a:lnTo>
                                        <a:pt x="38" y="297"/>
                                      </a:lnTo>
                                      <a:lnTo>
                                        <a:pt x="43" y="285"/>
                                      </a:lnTo>
                                      <a:lnTo>
                                        <a:pt x="50" y="271"/>
                                      </a:lnTo>
                                      <a:lnTo>
                                        <a:pt x="57" y="262"/>
                                      </a:lnTo>
                                      <a:lnTo>
                                        <a:pt x="64" y="250"/>
                                      </a:lnTo>
                                      <a:lnTo>
                                        <a:pt x="72" y="238"/>
                                      </a:lnTo>
                                      <a:lnTo>
                                        <a:pt x="79" y="228"/>
                                      </a:lnTo>
                                      <a:lnTo>
                                        <a:pt x="86" y="216"/>
                                      </a:lnTo>
                                      <a:lnTo>
                                        <a:pt x="93" y="209"/>
                                      </a:lnTo>
                                      <a:lnTo>
                                        <a:pt x="100" y="200"/>
                                      </a:lnTo>
                                      <a:lnTo>
                                        <a:pt x="110" y="188"/>
                                      </a:lnTo>
                                      <a:lnTo>
                                        <a:pt x="117" y="181"/>
                                      </a:lnTo>
                                      <a:lnTo>
                                        <a:pt x="126" y="174"/>
                                      </a:lnTo>
                                      <a:lnTo>
                                        <a:pt x="133" y="164"/>
                                      </a:lnTo>
                                      <a:lnTo>
                                        <a:pt x="140" y="159"/>
                                      </a:lnTo>
                                      <a:lnTo>
                                        <a:pt x="150" y="152"/>
                                      </a:lnTo>
                                      <a:lnTo>
                                        <a:pt x="157" y="148"/>
                                      </a:lnTo>
                                      <a:lnTo>
                                        <a:pt x="167" y="140"/>
                                      </a:lnTo>
                                      <a:lnTo>
                                        <a:pt x="174" y="138"/>
                                      </a:lnTo>
                                      <a:lnTo>
                                        <a:pt x="183" y="133"/>
                                      </a:lnTo>
                                      <a:lnTo>
                                        <a:pt x="190" y="133"/>
                                      </a:lnTo>
                                      <a:lnTo>
                                        <a:pt x="198" y="129"/>
                                      </a:lnTo>
                                      <a:lnTo>
                                        <a:pt x="207" y="126"/>
                                      </a:lnTo>
                                      <a:lnTo>
                                        <a:pt x="214" y="124"/>
                                      </a:lnTo>
                                      <a:lnTo>
                                        <a:pt x="224" y="121"/>
                                      </a:lnTo>
                                      <a:lnTo>
                                        <a:pt x="233" y="119"/>
                                      </a:lnTo>
                                      <a:lnTo>
                                        <a:pt x="243" y="117"/>
                                      </a:lnTo>
                                      <a:lnTo>
                                        <a:pt x="252" y="114"/>
                                      </a:lnTo>
                                      <a:lnTo>
                                        <a:pt x="262" y="114"/>
                                      </a:lnTo>
                                      <a:lnTo>
                                        <a:pt x="271" y="110"/>
                                      </a:lnTo>
                                      <a:lnTo>
                                        <a:pt x="281" y="107"/>
                                      </a:lnTo>
                                      <a:lnTo>
                                        <a:pt x="290" y="105"/>
                                      </a:lnTo>
                                      <a:lnTo>
                                        <a:pt x="300" y="102"/>
                                      </a:lnTo>
                                      <a:lnTo>
                                        <a:pt x="309" y="100"/>
                                      </a:lnTo>
                                      <a:lnTo>
                                        <a:pt x="319" y="100"/>
                                      </a:lnTo>
                                      <a:lnTo>
                                        <a:pt x="328" y="95"/>
                                      </a:lnTo>
                                      <a:lnTo>
                                        <a:pt x="340" y="95"/>
                                      </a:lnTo>
                                      <a:lnTo>
                                        <a:pt x="350" y="91"/>
                                      </a:lnTo>
                                      <a:lnTo>
                                        <a:pt x="359" y="88"/>
                                      </a:lnTo>
                                      <a:lnTo>
                                        <a:pt x="369" y="86"/>
                                      </a:lnTo>
                                      <a:lnTo>
                                        <a:pt x="378" y="83"/>
                                      </a:lnTo>
                                      <a:lnTo>
                                        <a:pt x="388" y="81"/>
                                      </a:lnTo>
                                      <a:lnTo>
                                        <a:pt x="397" y="79"/>
                                      </a:lnTo>
                                      <a:lnTo>
                                        <a:pt x="407" y="76"/>
                                      </a:lnTo>
                                      <a:lnTo>
                                        <a:pt x="419" y="74"/>
                                      </a:lnTo>
                                      <a:lnTo>
                                        <a:pt x="426" y="69"/>
                                      </a:lnTo>
                                      <a:lnTo>
                                        <a:pt x="435" y="69"/>
                                      </a:lnTo>
                                      <a:lnTo>
                                        <a:pt x="442" y="64"/>
                                      </a:lnTo>
                                      <a:lnTo>
                                        <a:pt x="452" y="62"/>
                                      </a:lnTo>
                                      <a:lnTo>
                                        <a:pt x="461" y="57"/>
                                      </a:lnTo>
                                      <a:lnTo>
                                        <a:pt x="468" y="57"/>
                                      </a:lnTo>
                                      <a:lnTo>
                                        <a:pt x="478" y="53"/>
                                      </a:lnTo>
                                      <a:lnTo>
                                        <a:pt x="485" y="53"/>
                                      </a:lnTo>
                                      <a:lnTo>
                                        <a:pt x="499" y="45"/>
                                      </a:lnTo>
                                      <a:lnTo>
                                        <a:pt x="516" y="41"/>
                                      </a:lnTo>
                                      <a:lnTo>
                                        <a:pt x="530" y="38"/>
                                      </a:lnTo>
                                      <a:lnTo>
                                        <a:pt x="544" y="41"/>
                                      </a:lnTo>
                                      <a:lnTo>
                                        <a:pt x="559" y="41"/>
                                      </a:lnTo>
                                      <a:lnTo>
                                        <a:pt x="571" y="43"/>
                                      </a:lnTo>
                                      <a:lnTo>
                                        <a:pt x="585" y="48"/>
                                      </a:lnTo>
                                      <a:lnTo>
                                        <a:pt x="599" y="53"/>
                                      </a:lnTo>
                                      <a:lnTo>
                                        <a:pt x="611" y="55"/>
                                      </a:lnTo>
                                      <a:lnTo>
                                        <a:pt x="623" y="60"/>
                                      </a:lnTo>
                                      <a:lnTo>
                                        <a:pt x="637" y="64"/>
                                      </a:lnTo>
                                      <a:lnTo>
                                        <a:pt x="649" y="72"/>
                                      </a:lnTo>
                                      <a:lnTo>
                                        <a:pt x="661" y="76"/>
                                      </a:lnTo>
                                      <a:lnTo>
                                        <a:pt x="673" y="79"/>
                                      </a:lnTo>
                                      <a:lnTo>
                                        <a:pt x="685" y="83"/>
                                      </a:lnTo>
                                      <a:lnTo>
                                        <a:pt x="694" y="86"/>
                                      </a:lnTo>
                                      <a:lnTo>
                                        <a:pt x="704" y="86"/>
                                      </a:lnTo>
                                      <a:lnTo>
                                        <a:pt x="716" y="86"/>
                                      </a:lnTo>
                                      <a:lnTo>
                                        <a:pt x="730" y="83"/>
                                      </a:lnTo>
                                      <a:lnTo>
                                        <a:pt x="744" y="79"/>
                                      </a:lnTo>
                                      <a:lnTo>
                                        <a:pt x="758" y="74"/>
                                      </a:lnTo>
                                      <a:lnTo>
                                        <a:pt x="773" y="69"/>
                                      </a:lnTo>
                                      <a:lnTo>
                                        <a:pt x="782" y="67"/>
                                      </a:lnTo>
                                      <a:lnTo>
                                        <a:pt x="792" y="64"/>
                                      </a:lnTo>
                                      <a:lnTo>
                                        <a:pt x="799" y="62"/>
                                      </a:lnTo>
                                      <a:lnTo>
                                        <a:pt x="808" y="60"/>
                                      </a:lnTo>
                                      <a:lnTo>
                                        <a:pt x="818" y="55"/>
                                      </a:lnTo>
                                      <a:lnTo>
                                        <a:pt x="825" y="53"/>
                                      </a:lnTo>
                                      <a:lnTo>
                                        <a:pt x="834" y="48"/>
                                      </a:lnTo>
                                      <a:lnTo>
                                        <a:pt x="841" y="45"/>
                                      </a:lnTo>
                                      <a:lnTo>
                                        <a:pt x="851" y="41"/>
                                      </a:lnTo>
                                      <a:lnTo>
                                        <a:pt x="861" y="38"/>
                                      </a:lnTo>
                                      <a:lnTo>
                                        <a:pt x="870" y="36"/>
                                      </a:lnTo>
                                      <a:lnTo>
                                        <a:pt x="880" y="34"/>
                                      </a:lnTo>
                                      <a:lnTo>
                                        <a:pt x="889" y="29"/>
                                      </a:lnTo>
                                      <a:lnTo>
                                        <a:pt x="896" y="29"/>
                                      </a:lnTo>
                                      <a:lnTo>
                                        <a:pt x="908" y="24"/>
                                      </a:lnTo>
                                      <a:lnTo>
                                        <a:pt x="918" y="22"/>
                                      </a:lnTo>
                                      <a:lnTo>
                                        <a:pt x="925" y="19"/>
                                      </a:lnTo>
                                      <a:lnTo>
                                        <a:pt x="934" y="17"/>
                                      </a:lnTo>
                                      <a:lnTo>
                                        <a:pt x="944" y="17"/>
                                      </a:lnTo>
                                      <a:lnTo>
                                        <a:pt x="953" y="17"/>
                                      </a:lnTo>
                                      <a:lnTo>
                                        <a:pt x="963" y="15"/>
                                      </a:lnTo>
                                      <a:lnTo>
                                        <a:pt x="970" y="15"/>
                                      </a:lnTo>
                                      <a:lnTo>
                                        <a:pt x="979" y="15"/>
                                      </a:lnTo>
                                      <a:lnTo>
                                        <a:pt x="991" y="15"/>
                                      </a:lnTo>
                                      <a:lnTo>
                                        <a:pt x="1001" y="15"/>
                                      </a:lnTo>
                                      <a:lnTo>
                                        <a:pt x="1013" y="15"/>
                                      </a:lnTo>
                                      <a:lnTo>
                                        <a:pt x="1024" y="15"/>
                                      </a:lnTo>
                                      <a:lnTo>
                                        <a:pt x="1036" y="17"/>
                                      </a:lnTo>
                                      <a:lnTo>
                                        <a:pt x="1048" y="17"/>
                                      </a:lnTo>
                                      <a:lnTo>
                                        <a:pt x="1058" y="17"/>
                                      </a:lnTo>
                                      <a:lnTo>
                                        <a:pt x="1072" y="19"/>
                                      </a:lnTo>
                                      <a:lnTo>
                                        <a:pt x="1084" y="22"/>
                                      </a:lnTo>
                                      <a:lnTo>
                                        <a:pt x="1096" y="24"/>
                                      </a:lnTo>
                                      <a:lnTo>
                                        <a:pt x="1110" y="26"/>
                                      </a:lnTo>
                                      <a:lnTo>
                                        <a:pt x="1122" y="29"/>
                                      </a:lnTo>
                                      <a:lnTo>
                                        <a:pt x="1134" y="31"/>
                                      </a:lnTo>
                                      <a:lnTo>
                                        <a:pt x="1146" y="31"/>
                                      </a:lnTo>
                                      <a:lnTo>
                                        <a:pt x="1158" y="34"/>
                                      </a:lnTo>
                                      <a:lnTo>
                                        <a:pt x="1172" y="36"/>
                                      </a:lnTo>
                                      <a:lnTo>
                                        <a:pt x="1184" y="38"/>
                                      </a:lnTo>
                                      <a:lnTo>
                                        <a:pt x="1196" y="41"/>
                                      </a:lnTo>
                                      <a:lnTo>
                                        <a:pt x="1205" y="43"/>
                                      </a:lnTo>
                                      <a:lnTo>
                                        <a:pt x="1217" y="45"/>
                                      </a:lnTo>
                                      <a:lnTo>
                                        <a:pt x="1229" y="48"/>
                                      </a:lnTo>
                                      <a:lnTo>
                                        <a:pt x="1241" y="48"/>
                                      </a:lnTo>
                                      <a:lnTo>
                                        <a:pt x="1250" y="50"/>
                                      </a:lnTo>
                                      <a:lnTo>
                                        <a:pt x="1260" y="53"/>
                                      </a:lnTo>
                                      <a:lnTo>
                                        <a:pt x="1272" y="55"/>
                                      </a:lnTo>
                                      <a:lnTo>
                                        <a:pt x="1281" y="55"/>
                                      </a:lnTo>
                                      <a:lnTo>
                                        <a:pt x="1291" y="57"/>
                                      </a:lnTo>
                                      <a:lnTo>
                                        <a:pt x="1298" y="57"/>
                                      </a:lnTo>
                                      <a:lnTo>
                                        <a:pt x="1307" y="60"/>
                                      </a:lnTo>
                                      <a:lnTo>
                                        <a:pt x="1314" y="60"/>
                                      </a:lnTo>
                                      <a:lnTo>
                                        <a:pt x="1322" y="60"/>
                                      </a:lnTo>
                                      <a:lnTo>
                                        <a:pt x="1331" y="60"/>
                                      </a:lnTo>
                                      <a:lnTo>
                                        <a:pt x="1341" y="60"/>
                                      </a:lnTo>
                                      <a:lnTo>
                                        <a:pt x="1350" y="57"/>
                                      </a:lnTo>
                                      <a:lnTo>
                                        <a:pt x="1360" y="57"/>
                                      </a:lnTo>
                                      <a:lnTo>
                                        <a:pt x="1369" y="57"/>
                                      </a:lnTo>
                                      <a:lnTo>
                                        <a:pt x="1381" y="57"/>
                                      </a:lnTo>
                                      <a:lnTo>
                                        <a:pt x="1390" y="55"/>
                                      </a:lnTo>
                                      <a:lnTo>
                                        <a:pt x="1400" y="55"/>
                                      </a:lnTo>
                                      <a:lnTo>
                                        <a:pt x="1412" y="53"/>
                                      </a:lnTo>
                                      <a:lnTo>
                                        <a:pt x="1424" y="53"/>
                                      </a:lnTo>
                                      <a:lnTo>
                                        <a:pt x="1436" y="48"/>
                                      </a:lnTo>
                                      <a:lnTo>
                                        <a:pt x="1447" y="48"/>
                                      </a:lnTo>
                                      <a:lnTo>
                                        <a:pt x="1459" y="45"/>
                                      </a:lnTo>
                                      <a:lnTo>
                                        <a:pt x="1474" y="45"/>
                                      </a:lnTo>
                                      <a:lnTo>
                                        <a:pt x="1483" y="41"/>
                                      </a:lnTo>
                                      <a:lnTo>
                                        <a:pt x="1497" y="38"/>
                                      </a:lnTo>
                                      <a:lnTo>
                                        <a:pt x="1507" y="36"/>
                                      </a:lnTo>
                                      <a:lnTo>
                                        <a:pt x="1521" y="34"/>
                                      </a:lnTo>
                                      <a:lnTo>
                                        <a:pt x="1531" y="31"/>
                                      </a:lnTo>
                                      <a:lnTo>
                                        <a:pt x="1545" y="29"/>
                                      </a:lnTo>
                                      <a:lnTo>
                                        <a:pt x="1554" y="26"/>
                                      </a:lnTo>
                                      <a:lnTo>
                                        <a:pt x="1569" y="24"/>
                                      </a:lnTo>
                                      <a:lnTo>
                                        <a:pt x="1578" y="22"/>
                                      </a:lnTo>
                                      <a:lnTo>
                                        <a:pt x="1590" y="19"/>
                                      </a:lnTo>
                                      <a:lnTo>
                                        <a:pt x="1602" y="15"/>
                                      </a:lnTo>
                                      <a:lnTo>
                                        <a:pt x="1614" y="15"/>
                                      </a:lnTo>
                                      <a:lnTo>
                                        <a:pt x="1623" y="10"/>
                                      </a:lnTo>
                                      <a:lnTo>
                                        <a:pt x="1633" y="10"/>
                                      </a:lnTo>
                                      <a:lnTo>
                                        <a:pt x="1645" y="7"/>
                                      </a:lnTo>
                                      <a:lnTo>
                                        <a:pt x="1654" y="5"/>
                                      </a:lnTo>
                                      <a:lnTo>
                                        <a:pt x="1664" y="0"/>
                                      </a:lnTo>
                                      <a:lnTo>
                                        <a:pt x="1676" y="0"/>
                                      </a:lnTo>
                                      <a:lnTo>
                                        <a:pt x="1687" y="0"/>
                                      </a:lnTo>
                                      <a:lnTo>
                                        <a:pt x="1702" y="0"/>
                                      </a:lnTo>
                                      <a:lnTo>
                                        <a:pt x="1714" y="0"/>
                                      </a:lnTo>
                                      <a:lnTo>
                                        <a:pt x="1730" y="0"/>
                                      </a:lnTo>
                                      <a:lnTo>
                                        <a:pt x="1737" y="0"/>
                                      </a:lnTo>
                                      <a:lnTo>
                                        <a:pt x="1747" y="3"/>
                                      </a:lnTo>
                                      <a:lnTo>
                                        <a:pt x="1754" y="3"/>
                                      </a:lnTo>
                                      <a:lnTo>
                                        <a:pt x="1764" y="7"/>
                                      </a:lnTo>
                                      <a:lnTo>
                                        <a:pt x="1771" y="7"/>
                                      </a:lnTo>
                                      <a:lnTo>
                                        <a:pt x="1780" y="7"/>
                                      </a:lnTo>
                                      <a:lnTo>
                                        <a:pt x="1787" y="10"/>
                                      </a:lnTo>
                                      <a:lnTo>
                                        <a:pt x="1797" y="10"/>
                                      </a:lnTo>
                                      <a:lnTo>
                                        <a:pt x="1806" y="12"/>
                                      </a:lnTo>
                                      <a:lnTo>
                                        <a:pt x="1816" y="15"/>
                                      </a:lnTo>
                                      <a:lnTo>
                                        <a:pt x="1825" y="17"/>
                                      </a:lnTo>
                                      <a:lnTo>
                                        <a:pt x="1835" y="19"/>
                                      </a:lnTo>
                                      <a:lnTo>
                                        <a:pt x="1842" y="22"/>
                                      </a:lnTo>
                                      <a:lnTo>
                                        <a:pt x="1854" y="24"/>
                                      </a:lnTo>
                                      <a:lnTo>
                                        <a:pt x="1863" y="24"/>
                                      </a:lnTo>
                                      <a:lnTo>
                                        <a:pt x="1873" y="29"/>
                                      </a:lnTo>
                                      <a:lnTo>
                                        <a:pt x="1880" y="29"/>
                                      </a:lnTo>
                                      <a:lnTo>
                                        <a:pt x="1892" y="31"/>
                                      </a:lnTo>
                                      <a:lnTo>
                                        <a:pt x="1901" y="34"/>
                                      </a:lnTo>
                                      <a:lnTo>
                                        <a:pt x="1911" y="38"/>
                                      </a:lnTo>
                                      <a:lnTo>
                                        <a:pt x="1920" y="38"/>
                                      </a:lnTo>
                                      <a:lnTo>
                                        <a:pt x="1930" y="41"/>
                                      </a:lnTo>
                                      <a:lnTo>
                                        <a:pt x="1939" y="43"/>
                                      </a:lnTo>
                                      <a:lnTo>
                                        <a:pt x="1949" y="45"/>
                                      </a:lnTo>
                                      <a:lnTo>
                                        <a:pt x="1958" y="48"/>
                                      </a:lnTo>
                                      <a:lnTo>
                                        <a:pt x="1970" y="50"/>
                                      </a:lnTo>
                                      <a:lnTo>
                                        <a:pt x="1977" y="53"/>
                                      </a:lnTo>
                                      <a:lnTo>
                                        <a:pt x="1989" y="55"/>
                                      </a:lnTo>
                                      <a:lnTo>
                                        <a:pt x="1996" y="57"/>
                                      </a:lnTo>
                                      <a:lnTo>
                                        <a:pt x="2008" y="60"/>
                                      </a:lnTo>
                                      <a:lnTo>
                                        <a:pt x="2018" y="62"/>
                                      </a:lnTo>
                                      <a:lnTo>
                                        <a:pt x="2027" y="64"/>
                                      </a:lnTo>
                                      <a:lnTo>
                                        <a:pt x="2034" y="64"/>
                                      </a:lnTo>
                                      <a:lnTo>
                                        <a:pt x="2044" y="69"/>
                                      </a:lnTo>
                                      <a:lnTo>
                                        <a:pt x="2056" y="69"/>
                                      </a:lnTo>
                                      <a:lnTo>
                                        <a:pt x="2065" y="72"/>
                                      </a:lnTo>
                                      <a:lnTo>
                                        <a:pt x="2072" y="72"/>
                                      </a:lnTo>
                                      <a:lnTo>
                                        <a:pt x="2082" y="74"/>
                                      </a:lnTo>
                                      <a:lnTo>
                                        <a:pt x="2089" y="76"/>
                                      </a:lnTo>
                                      <a:lnTo>
                                        <a:pt x="2099" y="76"/>
                                      </a:lnTo>
                                      <a:lnTo>
                                        <a:pt x="2106" y="79"/>
                                      </a:lnTo>
                                      <a:lnTo>
                                        <a:pt x="2115" y="79"/>
                                      </a:lnTo>
                                      <a:lnTo>
                                        <a:pt x="2125" y="81"/>
                                      </a:lnTo>
                                      <a:lnTo>
                                        <a:pt x="2132" y="83"/>
                                      </a:lnTo>
                                      <a:lnTo>
                                        <a:pt x="2146" y="83"/>
                                      </a:lnTo>
                                      <a:lnTo>
                                        <a:pt x="2160" y="86"/>
                                      </a:lnTo>
                                      <a:lnTo>
                                        <a:pt x="2175" y="86"/>
                                      </a:lnTo>
                                      <a:lnTo>
                                        <a:pt x="2189" y="86"/>
                                      </a:lnTo>
                                      <a:lnTo>
                                        <a:pt x="2198" y="86"/>
                                      </a:lnTo>
                                      <a:lnTo>
                                        <a:pt x="2210" y="83"/>
                                      </a:lnTo>
                                      <a:lnTo>
                                        <a:pt x="2222" y="83"/>
                                      </a:lnTo>
                                      <a:lnTo>
                                        <a:pt x="2236" y="86"/>
                                      </a:lnTo>
                                      <a:lnTo>
                                        <a:pt x="2246" y="86"/>
                                      </a:lnTo>
                                      <a:lnTo>
                                        <a:pt x="2260" y="86"/>
                                      </a:lnTo>
                                      <a:lnTo>
                                        <a:pt x="2272" y="88"/>
                                      </a:lnTo>
                                      <a:lnTo>
                                        <a:pt x="2284" y="91"/>
                                      </a:lnTo>
                                      <a:lnTo>
                                        <a:pt x="2296" y="93"/>
                                      </a:lnTo>
                                      <a:lnTo>
                                        <a:pt x="2310" y="95"/>
                                      </a:lnTo>
                                      <a:lnTo>
                                        <a:pt x="2322" y="98"/>
                                      </a:lnTo>
                                      <a:lnTo>
                                        <a:pt x="2334" y="102"/>
                                      </a:lnTo>
                                      <a:lnTo>
                                        <a:pt x="2346" y="105"/>
                                      </a:lnTo>
                                      <a:lnTo>
                                        <a:pt x="2358" y="110"/>
                                      </a:lnTo>
                                      <a:lnTo>
                                        <a:pt x="2369" y="114"/>
                                      </a:lnTo>
                                      <a:lnTo>
                                        <a:pt x="2384" y="119"/>
                                      </a:lnTo>
                                      <a:lnTo>
                                        <a:pt x="2393" y="124"/>
                                      </a:lnTo>
                                      <a:lnTo>
                                        <a:pt x="2405" y="131"/>
                                      </a:lnTo>
                                      <a:lnTo>
                                        <a:pt x="2415" y="136"/>
                                      </a:lnTo>
                                      <a:lnTo>
                                        <a:pt x="2429" y="145"/>
                                      </a:lnTo>
                                      <a:lnTo>
                                        <a:pt x="2438" y="150"/>
                                      </a:lnTo>
                                      <a:lnTo>
                                        <a:pt x="2450" y="159"/>
                                      </a:lnTo>
                                      <a:lnTo>
                                        <a:pt x="2460" y="167"/>
                                      </a:lnTo>
                                      <a:lnTo>
                                        <a:pt x="2469" y="176"/>
                                      </a:lnTo>
                                      <a:lnTo>
                                        <a:pt x="2479" y="183"/>
                                      </a:lnTo>
                                      <a:lnTo>
                                        <a:pt x="2488" y="193"/>
                                      </a:lnTo>
                                      <a:lnTo>
                                        <a:pt x="2498" y="202"/>
                                      </a:lnTo>
                                      <a:lnTo>
                                        <a:pt x="2507" y="214"/>
                                      </a:lnTo>
                                      <a:lnTo>
                                        <a:pt x="2514" y="221"/>
                                      </a:lnTo>
                                      <a:lnTo>
                                        <a:pt x="2524" y="233"/>
                                      </a:lnTo>
                                      <a:lnTo>
                                        <a:pt x="2531" y="243"/>
                                      </a:lnTo>
                                      <a:lnTo>
                                        <a:pt x="2541" y="257"/>
                                      </a:lnTo>
                                      <a:lnTo>
                                        <a:pt x="2545" y="266"/>
                                      </a:lnTo>
                                      <a:lnTo>
                                        <a:pt x="2552" y="278"/>
                                      </a:lnTo>
                                      <a:lnTo>
                                        <a:pt x="2560" y="288"/>
                                      </a:lnTo>
                                      <a:lnTo>
                                        <a:pt x="2567" y="300"/>
                                      </a:lnTo>
                                      <a:lnTo>
                                        <a:pt x="2571" y="309"/>
                                      </a:lnTo>
                                      <a:lnTo>
                                        <a:pt x="2579" y="319"/>
                                      </a:lnTo>
                                      <a:lnTo>
                                        <a:pt x="2583" y="330"/>
                                      </a:lnTo>
                                      <a:lnTo>
                                        <a:pt x="2590" y="340"/>
                                      </a:lnTo>
                                      <a:lnTo>
                                        <a:pt x="2595" y="349"/>
                                      </a:lnTo>
                                      <a:lnTo>
                                        <a:pt x="2600" y="359"/>
                                      </a:lnTo>
                                      <a:lnTo>
                                        <a:pt x="2602" y="368"/>
                                      </a:lnTo>
                                      <a:lnTo>
                                        <a:pt x="2609" y="378"/>
                                      </a:lnTo>
                                      <a:lnTo>
                                        <a:pt x="2612" y="387"/>
                                      </a:lnTo>
                                      <a:lnTo>
                                        <a:pt x="2617" y="397"/>
                                      </a:lnTo>
                                      <a:lnTo>
                                        <a:pt x="2621" y="406"/>
                                      </a:lnTo>
                                      <a:lnTo>
                                        <a:pt x="2624" y="416"/>
                                      </a:lnTo>
                                      <a:lnTo>
                                        <a:pt x="2626" y="423"/>
                                      </a:lnTo>
                                      <a:lnTo>
                                        <a:pt x="2628" y="430"/>
                                      </a:lnTo>
                                      <a:lnTo>
                                        <a:pt x="2628" y="440"/>
                                      </a:lnTo>
                                      <a:lnTo>
                                        <a:pt x="2631" y="447"/>
                                      </a:lnTo>
                                      <a:lnTo>
                                        <a:pt x="2631" y="454"/>
                                      </a:lnTo>
                                      <a:lnTo>
                                        <a:pt x="2631" y="463"/>
                                      </a:lnTo>
                                      <a:lnTo>
                                        <a:pt x="2631" y="470"/>
                                      </a:lnTo>
                                      <a:lnTo>
                                        <a:pt x="2631" y="480"/>
                                      </a:lnTo>
                                      <a:lnTo>
                                        <a:pt x="2628" y="494"/>
                                      </a:lnTo>
                                      <a:lnTo>
                                        <a:pt x="2624" y="508"/>
                                      </a:lnTo>
                                      <a:lnTo>
                                        <a:pt x="2617" y="523"/>
                                      </a:lnTo>
                                      <a:lnTo>
                                        <a:pt x="2609" y="539"/>
                                      </a:lnTo>
                                      <a:lnTo>
                                        <a:pt x="2602" y="544"/>
                                      </a:lnTo>
                                      <a:lnTo>
                                        <a:pt x="2598" y="549"/>
                                      </a:lnTo>
                                      <a:lnTo>
                                        <a:pt x="2586" y="556"/>
                                      </a:lnTo>
                                      <a:lnTo>
                                        <a:pt x="2576" y="563"/>
                                      </a:lnTo>
                                      <a:lnTo>
                                        <a:pt x="2564" y="568"/>
                                      </a:lnTo>
                                      <a:lnTo>
                                        <a:pt x="2552" y="573"/>
                                      </a:lnTo>
                                      <a:lnTo>
                                        <a:pt x="2538" y="580"/>
                                      </a:lnTo>
                                      <a:lnTo>
                                        <a:pt x="2526" y="587"/>
                                      </a:lnTo>
                                      <a:lnTo>
                                        <a:pt x="2519" y="587"/>
                                      </a:lnTo>
                                      <a:lnTo>
                                        <a:pt x="2512" y="592"/>
                                      </a:lnTo>
                                      <a:lnTo>
                                        <a:pt x="2503" y="594"/>
                                      </a:lnTo>
                                      <a:lnTo>
                                        <a:pt x="2495" y="596"/>
                                      </a:lnTo>
                                      <a:lnTo>
                                        <a:pt x="2486" y="599"/>
                                      </a:lnTo>
                                      <a:lnTo>
                                        <a:pt x="2479" y="601"/>
                                      </a:lnTo>
                                      <a:lnTo>
                                        <a:pt x="2472" y="603"/>
                                      </a:lnTo>
                                      <a:lnTo>
                                        <a:pt x="2465" y="608"/>
                                      </a:lnTo>
                                      <a:lnTo>
                                        <a:pt x="2455" y="608"/>
                                      </a:lnTo>
                                      <a:lnTo>
                                        <a:pt x="2448" y="611"/>
                                      </a:lnTo>
                                      <a:lnTo>
                                        <a:pt x="2438" y="613"/>
                                      </a:lnTo>
                                      <a:lnTo>
                                        <a:pt x="2431" y="615"/>
                                      </a:lnTo>
                                      <a:lnTo>
                                        <a:pt x="2424" y="618"/>
                                      </a:lnTo>
                                      <a:lnTo>
                                        <a:pt x="2415" y="620"/>
                                      </a:lnTo>
                                      <a:lnTo>
                                        <a:pt x="2407" y="622"/>
                                      </a:lnTo>
                                      <a:lnTo>
                                        <a:pt x="2400" y="625"/>
                                      </a:lnTo>
                                      <a:lnTo>
                                        <a:pt x="2391" y="627"/>
                                      </a:lnTo>
                                      <a:lnTo>
                                        <a:pt x="2384" y="627"/>
                                      </a:lnTo>
                                      <a:lnTo>
                                        <a:pt x="2374" y="630"/>
                                      </a:lnTo>
                                      <a:lnTo>
                                        <a:pt x="2367" y="632"/>
                                      </a:lnTo>
                                      <a:lnTo>
                                        <a:pt x="2358" y="634"/>
                                      </a:lnTo>
                                      <a:lnTo>
                                        <a:pt x="2350" y="634"/>
                                      </a:lnTo>
                                      <a:lnTo>
                                        <a:pt x="2343" y="637"/>
                                      </a:lnTo>
                                      <a:lnTo>
                                        <a:pt x="2336" y="639"/>
                                      </a:lnTo>
                                      <a:lnTo>
                                        <a:pt x="2320" y="641"/>
                                      </a:lnTo>
                                      <a:lnTo>
                                        <a:pt x="2305" y="646"/>
                                      </a:lnTo>
                                      <a:lnTo>
                                        <a:pt x="2293" y="649"/>
                                      </a:lnTo>
                                      <a:lnTo>
                                        <a:pt x="2282" y="651"/>
                                      </a:lnTo>
                                      <a:lnTo>
                                        <a:pt x="2270" y="653"/>
                                      </a:lnTo>
                                      <a:lnTo>
                                        <a:pt x="2260" y="653"/>
                                      </a:lnTo>
                                      <a:lnTo>
                                        <a:pt x="2251" y="656"/>
                                      </a:lnTo>
                                      <a:lnTo>
                                        <a:pt x="2244" y="658"/>
                                      </a:lnTo>
                                      <a:lnTo>
                                        <a:pt x="2234" y="658"/>
                                      </a:lnTo>
                                      <a:lnTo>
                                        <a:pt x="2232" y="660"/>
                                      </a:lnTo>
                                      <a:lnTo>
                                        <a:pt x="1742" y="694"/>
                                      </a:lnTo>
                                      <a:lnTo>
                                        <a:pt x="1352" y="656"/>
                                      </a:lnTo>
                                      <a:lnTo>
                                        <a:pt x="880" y="694"/>
                                      </a:lnTo>
                                      <a:lnTo>
                                        <a:pt x="285" y="656"/>
                                      </a:lnTo>
                                      <a:lnTo>
                                        <a:pt x="174" y="630"/>
                                      </a:lnTo>
                                      <a:lnTo>
                                        <a:pt x="174" y="630"/>
                                      </a:lnTo>
                                      <a:close/>
                                    </a:path>
                                  </a:pathLst>
                                </a:custGeom>
                                <a:solidFill>
                                  <a:srgbClr val="ff9900"/>
                                </a:solidFill>
                                <a:ln w="0">
                                  <a:noFill/>
                                </a:ln>
                              </wps:spPr>
                              <wps:style>
                                <a:lnRef idx="0"/>
                                <a:fillRef idx="0"/>
                                <a:effectRef idx="0"/>
                                <a:fontRef idx="minor"/>
                              </wps:style>
                              <wps:bodyPr/>
                            </wps:wsp>
                            <wps:wsp>
                              <wps:cNvSpPr/>
                              <wps:spPr>
                                <a:xfrm>
                                  <a:off x="1110600" y="434520"/>
                                  <a:ext cx="292680" cy="239400"/>
                                </a:xfrm>
                                <a:custGeom>
                                  <a:avLst/>
                                  <a:gdLst/>
                                  <a:ahLst/>
                                  <a:rect l="l" t="t" r="r" b="b"/>
                                  <a:pathLst>
                                    <a:path w="461" h="377">
                                      <a:moveTo>
                                        <a:pt x="90" y="354"/>
                                      </a:moveTo>
                                      <a:lnTo>
                                        <a:pt x="78" y="356"/>
                                      </a:lnTo>
                                      <a:lnTo>
                                        <a:pt x="69" y="361"/>
                                      </a:lnTo>
                                      <a:lnTo>
                                        <a:pt x="59" y="363"/>
                                      </a:lnTo>
                                      <a:lnTo>
                                        <a:pt x="52" y="368"/>
                                      </a:lnTo>
                                      <a:lnTo>
                                        <a:pt x="43" y="370"/>
                                      </a:lnTo>
                                      <a:lnTo>
                                        <a:pt x="36" y="373"/>
                                      </a:lnTo>
                                      <a:lnTo>
                                        <a:pt x="28" y="373"/>
                                      </a:lnTo>
                                      <a:lnTo>
                                        <a:pt x="26" y="377"/>
                                      </a:lnTo>
                                      <a:lnTo>
                                        <a:pt x="14" y="375"/>
                                      </a:lnTo>
                                      <a:lnTo>
                                        <a:pt x="7" y="373"/>
                                      </a:lnTo>
                                      <a:lnTo>
                                        <a:pt x="2" y="370"/>
                                      </a:lnTo>
                                      <a:lnTo>
                                        <a:pt x="2" y="366"/>
                                      </a:lnTo>
                                      <a:lnTo>
                                        <a:pt x="0" y="356"/>
                                      </a:lnTo>
                                      <a:lnTo>
                                        <a:pt x="5" y="347"/>
                                      </a:lnTo>
                                      <a:lnTo>
                                        <a:pt x="9" y="332"/>
                                      </a:lnTo>
                                      <a:lnTo>
                                        <a:pt x="19" y="320"/>
                                      </a:lnTo>
                                      <a:lnTo>
                                        <a:pt x="24" y="313"/>
                                      </a:lnTo>
                                      <a:lnTo>
                                        <a:pt x="28" y="304"/>
                                      </a:lnTo>
                                      <a:lnTo>
                                        <a:pt x="36" y="294"/>
                                      </a:lnTo>
                                      <a:lnTo>
                                        <a:pt x="45" y="287"/>
                                      </a:lnTo>
                                      <a:lnTo>
                                        <a:pt x="52" y="275"/>
                                      </a:lnTo>
                                      <a:lnTo>
                                        <a:pt x="62" y="266"/>
                                      </a:lnTo>
                                      <a:lnTo>
                                        <a:pt x="71" y="256"/>
                                      </a:lnTo>
                                      <a:lnTo>
                                        <a:pt x="86" y="247"/>
                                      </a:lnTo>
                                      <a:lnTo>
                                        <a:pt x="93" y="233"/>
                                      </a:lnTo>
                                      <a:lnTo>
                                        <a:pt x="102" y="223"/>
                                      </a:lnTo>
                                      <a:lnTo>
                                        <a:pt x="112" y="209"/>
                                      </a:lnTo>
                                      <a:lnTo>
                                        <a:pt x="119" y="199"/>
                                      </a:lnTo>
                                      <a:lnTo>
                                        <a:pt x="126" y="185"/>
                                      </a:lnTo>
                                      <a:lnTo>
                                        <a:pt x="133" y="176"/>
                                      </a:lnTo>
                                      <a:lnTo>
                                        <a:pt x="140" y="164"/>
                                      </a:lnTo>
                                      <a:lnTo>
                                        <a:pt x="147" y="154"/>
                                      </a:lnTo>
                                      <a:lnTo>
                                        <a:pt x="152" y="140"/>
                                      </a:lnTo>
                                      <a:lnTo>
                                        <a:pt x="157" y="131"/>
                                      </a:lnTo>
                                      <a:lnTo>
                                        <a:pt x="162" y="119"/>
                                      </a:lnTo>
                                      <a:lnTo>
                                        <a:pt x="166" y="109"/>
                                      </a:lnTo>
                                      <a:lnTo>
                                        <a:pt x="171" y="97"/>
                                      </a:lnTo>
                                      <a:lnTo>
                                        <a:pt x="176" y="88"/>
                                      </a:lnTo>
                                      <a:lnTo>
                                        <a:pt x="181" y="78"/>
                                      </a:lnTo>
                                      <a:lnTo>
                                        <a:pt x="183" y="71"/>
                                      </a:lnTo>
                                      <a:lnTo>
                                        <a:pt x="188" y="62"/>
                                      </a:lnTo>
                                      <a:lnTo>
                                        <a:pt x="190" y="52"/>
                                      </a:lnTo>
                                      <a:lnTo>
                                        <a:pt x="195" y="45"/>
                                      </a:lnTo>
                                      <a:lnTo>
                                        <a:pt x="197" y="38"/>
                                      </a:lnTo>
                                      <a:lnTo>
                                        <a:pt x="207" y="24"/>
                                      </a:lnTo>
                                      <a:lnTo>
                                        <a:pt x="219" y="14"/>
                                      </a:lnTo>
                                      <a:lnTo>
                                        <a:pt x="228" y="5"/>
                                      </a:lnTo>
                                      <a:lnTo>
                                        <a:pt x="242" y="2"/>
                                      </a:lnTo>
                                      <a:lnTo>
                                        <a:pt x="249" y="0"/>
                                      </a:lnTo>
                                      <a:lnTo>
                                        <a:pt x="257" y="0"/>
                                      </a:lnTo>
                                      <a:lnTo>
                                        <a:pt x="266" y="0"/>
                                      </a:lnTo>
                                      <a:lnTo>
                                        <a:pt x="276" y="5"/>
                                      </a:lnTo>
                                      <a:lnTo>
                                        <a:pt x="283" y="7"/>
                                      </a:lnTo>
                                      <a:lnTo>
                                        <a:pt x="292" y="9"/>
                                      </a:lnTo>
                                      <a:lnTo>
                                        <a:pt x="299" y="9"/>
                                      </a:lnTo>
                                      <a:lnTo>
                                        <a:pt x="311" y="14"/>
                                      </a:lnTo>
                                      <a:lnTo>
                                        <a:pt x="318" y="14"/>
                                      </a:lnTo>
                                      <a:lnTo>
                                        <a:pt x="326" y="19"/>
                                      </a:lnTo>
                                      <a:lnTo>
                                        <a:pt x="333" y="21"/>
                                      </a:lnTo>
                                      <a:lnTo>
                                        <a:pt x="340" y="24"/>
                                      </a:lnTo>
                                      <a:lnTo>
                                        <a:pt x="352" y="28"/>
                                      </a:lnTo>
                                      <a:lnTo>
                                        <a:pt x="364" y="36"/>
                                      </a:lnTo>
                                      <a:lnTo>
                                        <a:pt x="375" y="40"/>
                                      </a:lnTo>
                                      <a:lnTo>
                                        <a:pt x="385" y="47"/>
                                      </a:lnTo>
                                      <a:lnTo>
                                        <a:pt x="392" y="52"/>
                                      </a:lnTo>
                                      <a:lnTo>
                                        <a:pt x="399" y="55"/>
                                      </a:lnTo>
                                      <a:lnTo>
                                        <a:pt x="404" y="59"/>
                                      </a:lnTo>
                                      <a:lnTo>
                                        <a:pt x="409" y="64"/>
                                      </a:lnTo>
                                      <a:lnTo>
                                        <a:pt x="413" y="69"/>
                                      </a:lnTo>
                                      <a:lnTo>
                                        <a:pt x="416" y="71"/>
                                      </a:lnTo>
                                      <a:lnTo>
                                        <a:pt x="416" y="71"/>
                                      </a:lnTo>
                                      <a:lnTo>
                                        <a:pt x="413" y="76"/>
                                      </a:lnTo>
                                      <a:lnTo>
                                        <a:pt x="413" y="83"/>
                                      </a:lnTo>
                                      <a:lnTo>
                                        <a:pt x="411" y="90"/>
                                      </a:lnTo>
                                      <a:lnTo>
                                        <a:pt x="409" y="100"/>
                                      </a:lnTo>
                                      <a:lnTo>
                                        <a:pt x="406" y="109"/>
                                      </a:lnTo>
                                      <a:lnTo>
                                        <a:pt x="404" y="121"/>
                                      </a:lnTo>
                                      <a:lnTo>
                                        <a:pt x="404" y="133"/>
                                      </a:lnTo>
                                      <a:lnTo>
                                        <a:pt x="399" y="145"/>
                                      </a:lnTo>
                                      <a:lnTo>
                                        <a:pt x="399" y="157"/>
                                      </a:lnTo>
                                      <a:lnTo>
                                        <a:pt x="399" y="169"/>
                                      </a:lnTo>
                                      <a:lnTo>
                                        <a:pt x="402" y="183"/>
                                      </a:lnTo>
                                      <a:lnTo>
                                        <a:pt x="404" y="192"/>
                                      </a:lnTo>
                                      <a:lnTo>
                                        <a:pt x="406" y="202"/>
                                      </a:lnTo>
                                      <a:lnTo>
                                        <a:pt x="411" y="209"/>
                                      </a:lnTo>
                                      <a:lnTo>
                                        <a:pt x="421" y="216"/>
                                      </a:lnTo>
                                      <a:lnTo>
                                        <a:pt x="425" y="221"/>
                                      </a:lnTo>
                                      <a:lnTo>
                                        <a:pt x="432" y="228"/>
                                      </a:lnTo>
                                      <a:lnTo>
                                        <a:pt x="440" y="237"/>
                                      </a:lnTo>
                                      <a:lnTo>
                                        <a:pt x="447" y="247"/>
                                      </a:lnTo>
                                      <a:lnTo>
                                        <a:pt x="451" y="254"/>
                                      </a:lnTo>
                                      <a:lnTo>
                                        <a:pt x="454" y="266"/>
                                      </a:lnTo>
                                      <a:lnTo>
                                        <a:pt x="459" y="275"/>
                                      </a:lnTo>
                                      <a:lnTo>
                                        <a:pt x="461" y="287"/>
                                      </a:lnTo>
                                      <a:lnTo>
                                        <a:pt x="459" y="299"/>
                                      </a:lnTo>
                                      <a:lnTo>
                                        <a:pt x="459" y="309"/>
                                      </a:lnTo>
                                      <a:lnTo>
                                        <a:pt x="454" y="318"/>
                                      </a:lnTo>
                                      <a:lnTo>
                                        <a:pt x="449" y="330"/>
                                      </a:lnTo>
                                      <a:lnTo>
                                        <a:pt x="440" y="337"/>
                                      </a:lnTo>
                                      <a:lnTo>
                                        <a:pt x="428" y="344"/>
                                      </a:lnTo>
                                      <a:lnTo>
                                        <a:pt x="421" y="347"/>
                                      </a:lnTo>
                                      <a:lnTo>
                                        <a:pt x="413" y="351"/>
                                      </a:lnTo>
                                      <a:lnTo>
                                        <a:pt x="406" y="354"/>
                                      </a:lnTo>
                                      <a:lnTo>
                                        <a:pt x="397" y="356"/>
                                      </a:lnTo>
                                      <a:lnTo>
                                        <a:pt x="387" y="356"/>
                                      </a:lnTo>
                                      <a:lnTo>
                                        <a:pt x="378" y="358"/>
                                      </a:lnTo>
                                      <a:lnTo>
                                        <a:pt x="368" y="358"/>
                                      </a:lnTo>
                                      <a:lnTo>
                                        <a:pt x="359" y="361"/>
                                      </a:lnTo>
                                      <a:lnTo>
                                        <a:pt x="352" y="361"/>
                                      </a:lnTo>
                                      <a:lnTo>
                                        <a:pt x="342" y="361"/>
                                      </a:lnTo>
                                      <a:lnTo>
                                        <a:pt x="335" y="361"/>
                                      </a:lnTo>
                                      <a:lnTo>
                                        <a:pt x="326" y="361"/>
                                      </a:lnTo>
                                      <a:lnTo>
                                        <a:pt x="318" y="358"/>
                                      </a:lnTo>
                                      <a:lnTo>
                                        <a:pt x="309" y="356"/>
                                      </a:lnTo>
                                      <a:lnTo>
                                        <a:pt x="302" y="356"/>
                                      </a:lnTo>
                                      <a:lnTo>
                                        <a:pt x="295" y="356"/>
                                      </a:lnTo>
                                      <a:lnTo>
                                        <a:pt x="280" y="354"/>
                                      </a:lnTo>
                                      <a:lnTo>
                                        <a:pt x="269" y="349"/>
                                      </a:lnTo>
                                      <a:lnTo>
                                        <a:pt x="254" y="347"/>
                                      </a:lnTo>
                                      <a:lnTo>
                                        <a:pt x="242" y="342"/>
                                      </a:lnTo>
                                      <a:lnTo>
                                        <a:pt x="228" y="339"/>
                                      </a:lnTo>
                                      <a:lnTo>
                                        <a:pt x="221" y="339"/>
                                      </a:lnTo>
                                      <a:lnTo>
                                        <a:pt x="209" y="337"/>
                                      </a:lnTo>
                                      <a:lnTo>
                                        <a:pt x="202" y="339"/>
                                      </a:lnTo>
                                      <a:lnTo>
                                        <a:pt x="192" y="339"/>
                                      </a:lnTo>
                                      <a:lnTo>
                                        <a:pt x="185" y="344"/>
                                      </a:lnTo>
                                      <a:lnTo>
                                        <a:pt x="171" y="349"/>
                                      </a:lnTo>
                                      <a:lnTo>
                                        <a:pt x="159" y="351"/>
                                      </a:lnTo>
                                      <a:lnTo>
                                        <a:pt x="147" y="351"/>
                                      </a:lnTo>
                                      <a:lnTo>
                                        <a:pt x="138" y="349"/>
                                      </a:lnTo>
                                      <a:lnTo>
                                        <a:pt x="126" y="347"/>
                                      </a:lnTo>
                                      <a:lnTo>
                                        <a:pt x="114" y="347"/>
                                      </a:lnTo>
                                      <a:lnTo>
                                        <a:pt x="102" y="349"/>
                                      </a:lnTo>
                                      <a:lnTo>
                                        <a:pt x="90" y="354"/>
                                      </a:lnTo>
                                      <a:lnTo>
                                        <a:pt x="90" y="354"/>
                                      </a:lnTo>
                                      <a:close/>
                                    </a:path>
                                  </a:pathLst>
                                </a:custGeom>
                                <a:solidFill>
                                  <a:srgbClr val="ffcc00"/>
                                </a:solidFill>
                                <a:ln w="0">
                                  <a:noFill/>
                                </a:ln>
                              </wps:spPr>
                              <wps:style>
                                <a:lnRef idx="0"/>
                                <a:fillRef idx="0"/>
                                <a:effectRef idx="0"/>
                                <a:fontRef idx="minor"/>
                              </wps:style>
                              <wps:bodyPr/>
                            </wps:wsp>
                            <wps:wsp>
                              <wps:cNvSpPr/>
                              <wps:spPr>
                                <a:xfrm>
                                  <a:off x="469440" y="689040"/>
                                  <a:ext cx="1410840" cy="117360"/>
                                </a:xfrm>
                                <a:custGeom>
                                  <a:avLst/>
                                  <a:gdLst/>
                                  <a:ahLst/>
                                  <a:rect l="l" t="t" r="r" b="b"/>
                                  <a:pathLst>
                                    <a:path w="2222" h="185">
                                      <a:moveTo>
                                        <a:pt x="55" y="43"/>
                                      </a:moveTo>
                                      <a:lnTo>
                                        <a:pt x="57" y="43"/>
                                      </a:lnTo>
                                      <a:lnTo>
                                        <a:pt x="69" y="48"/>
                                      </a:lnTo>
                                      <a:lnTo>
                                        <a:pt x="76" y="48"/>
                                      </a:lnTo>
                                      <a:lnTo>
                                        <a:pt x="86" y="52"/>
                                      </a:lnTo>
                                      <a:lnTo>
                                        <a:pt x="93" y="55"/>
                                      </a:lnTo>
                                      <a:lnTo>
                                        <a:pt x="107" y="57"/>
                                      </a:lnTo>
                                      <a:lnTo>
                                        <a:pt x="116" y="60"/>
                                      </a:lnTo>
                                      <a:lnTo>
                                        <a:pt x="128" y="60"/>
                                      </a:lnTo>
                                      <a:lnTo>
                                        <a:pt x="143" y="60"/>
                                      </a:lnTo>
                                      <a:lnTo>
                                        <a:pt x="155" y="60"/>
                                      </a:lnTo>
                                      <a:lnTo>
                                        <a:pt x="166" y="57"/>
                                      </a:lnTo>
                                      <a:lnTo>
                                        <a:pt x="178" y="55"/>
                                      </a:lnTo>
                                      <a:lnTo>
                                        <a:pt x="193" y="52"/>
                                      </a:lnTo>
                                      <a:lnTo>
                                        <a:pt x="204" y="48"/>
                                      </a:lnTo>
                                      <a:lnTo>
                                        <a:pt x="209" y="43"/>
                                      </a:lnTo>
                                      <a:lnTo>
                                        <a:pt x="216" y="41"/>
                                      </a:lnTo>
                                      <a:lnTo>
                                        <a:pt x="228" y="38"/>
                                      </a:lnTo>
                                      <a:lnTo>
                                        <a:pt x="240" y="38"/>
                                      </a:lnTo>
                                      <a:lnTo>
                                        <a:pt x="252" y="36"/>
                                      </a:lnTo>
                                      <a:lnTo>
                                        <a:pt x="266" y="33"/>
                                      </a:lnTo>
                                      <a:lnTo>
                                        <a:pt x="273" y="33"/>
                                      </a:lnTo>
                                      <a:lnTo>
                                        <a:pt x="283" y="33"/>
                                      </a:lnTo>
                                      <a:lnTo>
                                        <a:pt x="290" y="33"/>
                                      </a:lnTo>
                                      <a:lnTo>
                                        <a:pt x="299" y="33"/>
                                      </a:lnTo>
                                      <a:lnTo>
                                        <a:pt x="309" y="31"/>
                                      </a:lnTo>
                                      <a:lnTo>
                                        <a:pt x="316" y="31"/>
                                      </a:lnTo>
                                      <a:lnTo>
                                        <a:pt x="326" y="31"/>
                                      </a:lnTo>
                                      <a:lnTo>
                                        <a:pt x="335" y="31"/>
                                      </a:lnTo>
                                      <a:lnTo>
                                        <a:pt x="345" y="31"/>
                                      </a:lnTo>
                                      <a:lnTo>
                                        <a:pt x="354" y="31"/>
                                      </a:lnTo>
                                      <a:lnTo>
                                        <a:pt x="364" y="31"/>
                                      </a:lnTo>
                                      <a:lnTo>
                                        <a:pt x="375" y="31"/>
                                      </a:lnTo>
                                      <a:lnTo>
                                        <a:pt x="385" y="31"/>
                                      </a:lnTo>
                                      <a:lnTo>
                                        <a:pt x="397" y="31"/>
                                      </a:lnTo>
                                      <a:lnTo>
                                        <a:pt x="406" y="31"/>
                                      </a:lnTo>
                                      <a:lnTo>
                                        <a:pt x="418" y="33"/>
                                      </a:lnTo>
                                      <a:lnTo>
                                        <a:pt x="428" y="33"/>
                                      </a:lnTo>
                                      <a:lnTo>
                                        <a:pt x="440" y="36"/>
                                      </a:lnTo>
                                      <a:lnTo>
                                        <a:pt x="449" y="36"/>
                                      </a:lnTo>
                                      <a:lnTo>
                                        <a:pt x="463" y="36"/>
                                      </a:lnTo>
                                      <a:lnTo>
                                        <a:pt x="473" y="36"/>
                                      </a:lnTo>
                                      <a:lnTo>
                                        <a:pt x="485" y="36"/>
                                      </a:lnTo>
                                      <a:lnTo>
                                        <a:pt x="494" y="36"/>
                                      </a:lnTo>
                                      <a:lnTo>
                                        <a:pt x="506" y="38"/>
                                      </a:lnTo>
                                      <a:lnTo>
                                        <a:pt x="516" y="38"/>
                                      </a:lnTo>
                                      <a:lnTo>
                                        <a:pt x="528" y="38"/>
                                      </a:lnTo>
                                      <a:lnTo>
                                        <a:pt x="539" y="41"/>
                                      </a:lnTo>
                                      <a:lnTo>
                                        <a:pt x="549" y="41"/>
                                      </a:lnTo>
                                      <a:lnTo>
                                        <a:pt x="561" y="41"/>
                                      </a:lnTo>
                                      <a:lnTo>
                                        <a:pt x="570" y="41"/>
                                      </a:lnTo>
                                      <a:lnTo>
                                        <a:pt x="580" y="43"/>
                                      </a:lnTo>
                                      <a:lnTo>
                                        <a:pt x="589" y="45"/>
                                      </a:lnTo>
                                      <a:lnTo>
                                        <a:pt x="601" y="45"/>
                                      </a:lnTo>
                                      <a:lnTo>
                                        <a:pt x="611" y="45"/>
                                      </a:lnTo>
                                      <a:lnTo>
                                        <a:pt x="620" y="48"/>
                                      </a:lnTo>
                                      <a:lnTo>
                                        <a:pt x="632" y="48"/>
                                      </a:lnTo>
                                      <a:lnTo>
                                        <a:pt x="642" y="48"/>
                                      </a:lnTo>
                                      <a:lnTo>
                                        <a:pt x="651" y="50"/>
                                      </a:lnTo>
                                      <a:lnTo>
                                        <a:pt x="658" y="50"/>
                                      </a:lnTo>
                                      <a:lnTo>
                                        <a:pt x="670" y="52"/>
                                      </a:lnTo>
                                      <a:lnTo>
                                        <a:pt x="677" y="52"/>
                                      </a:lnTo>
                                      <a:lnTo>
                                        <a:pt x="687" y="52"/>
                                      </a:lnTo>
                                      <a:lnTo>
                                        <a:pt x="694" y="55"/>
                                      </a:lnTo>
                                      <a:lnTo>
                                        <a:pt x="703" y="55"/>
                                      </a:lnTo>
                                      <a:lnTo>
                                        <a:pt x="718" y="57"/>
                                      </a:lnTo>
                                      <a:lnTo>
                                        <a:pt x="730" y="60"/>
                                      </a:lnTo>
                                      <a:lnTo>
                                        <a:pt x="744" y="62"/>
                                      </a:lnTo>
                                      <a:lnTo>
                                        <a:pt x="756" y="64"/>
                                      </a:lnTo>
                                      <a:lnTo>
                                        <a:pt x="765" y="64"/>
                                      </a:lnTo>
                                      <a:lnTo>
                                        <a:pt x="775" y="67"/>
                                      </a:lnTo>
                                      <a:lnTo>
                                        <a:pt x="789" y="67"/>
                                      </a:lnTo>
                                      <a:lnTo>
                                        <a:pt x="801" y="67"/>
                                      </a:lnTo>
                                      <a:lnTo>
                                        <a:pt x="813" y="67"/>
                                      </a:lnTo>
                                      <a:lnTo>
                                        <a:pt x="827" y="67"/>
                                      </a:lnTo>
                                      <a:lnTo>
                                        <a:pt x="841" y="67"/>
                                      </a:lnTo>
                                      <a:lnTo>
                                        <a:pt x="856" y="67"/>
                                      </a:lnTo>
                                      <a:lnTo>
                                        <a:pt x="867" y="67"/>
                                      </a:lnTo>
                                      <a:lnTo>
                                        <a:pt x="884" y="64"/>
                                      </a:lnTo>
                                      <a:lnTo>
                                        <a:pt x="891" y="62"/>
                                      </a:lnTo>
                                      <a:lnTo>
                                        <a:pt x="898" y="62"/>
                                      </a:lnTo>
                                      <a:lnTo>
                                        <a:pt x="905" y="62"/>
                                      </a:lnTo>
                                      <a:lnTo>
                                        <a:pt x="915" y="62"/>
                                      </a:lnTo>
                                      <a:lnTo>
                                        <a:pt x="922" y="62"/>
                                      </a:lnTo>
                                      <a:lnTo>
                                        <a:pt x="929" y="60"/>
                                      </a:lnTo>
                                      <a:lnTo>
                                        <a:pt x="936" y="60"/>
                                      </a:lnTo>
                                      <a:lnTo>
                                        <a:pt x="946" y="60"/>
                                      </a:lnTo>
                                      <a:lnTo>
                                        <a:pt x="953" y="60"/>
                                      </a:lnTo>
                                      <a:lnTo>
                                        <a:pt x="960" y="57"/>
                                      </a:lnTo>
                                      <a:lnTo>
                                        <a:pt x="970" y="57"/>
                                      </a:lnTo>
                                      <a:lnTo>
                                        <a:pt x="977" y="57"/>
                                      </a:lnTo>
                                      <a:lnTo>
                                        <a:pt x="991" y="55"/>
                                      </a:lnTo>
                                      <a:lnTo>
                                        <a:pt x="1008" y="52"/>
                                      </a:lnTo>
                                      <a:lnTo>
                                        <a:pt x="1015" y="52"/>
                                      </a:lnTo>
                                      <a:lnTo>
                                        <a:pt x="1022" y="50"/>
                                      </a:lnTo>
                                      <a:lnTo>
                                        <a:pt x="1029" y="48"/>
                                      </a:lnTo>
                                      <a:lnTo>
                                        <a:pt x="1038" y="48"/>
                                      </a:lnTo>
                                      <a:lnTo>
                                        <a:pt x="1053" y="45"/>
                                      </a:lnTo>
                                      <a:lnTo>
                                        <a:pt x="1067" y="45"/>
                                      </a:lnTo>
                                      <a:lnTo>
                                        <a:pt x="1081" y="41"/>
                                      </a:lnTo>
                                      <a:lnTo>
                                        <a:pt x="1098" y="41"/>
                                      </a:lnTo>
                                      <a:lnTo>
                                        <a:pt x="1110" y="38"/>
                                      </a:lnTo>
                                      <a:lnTo>
                                        <a:pt x="1122" y="36"/>
                                      </a:lnTo>
                                      <a:lnTo>
                                        <a:pt x="1136" y="33"/>
                                      </a:lnTo>
                                      <a:lnTo>
                                        <a:pt x="1148" y="31"/>
                                      </a:lnTo>
                                      <a:lnTo>
                                        <a:pt x="1160" y="29"/>
                                      </a:lnTo>
                                      <a:lnTo>
                                        <a:pt x="1169" y="29"/>
                                      </a:lnTo>
                                      <a:lnTo>
                                        <a:pt x="1179" y="24"/>
                                      </a:lnTo>
                                      <a:lnTo>
                                        <a:pt x="1191" y="24"/>
                                      </a:lnTo>
                                      <a:lnTo>
                                        <a:pt x="1200" y="22"/>
                                      </a:lnTo>
                                      <a:lnTo>
                                        <a:pt x="1207" y="22"/>
                                      </a:lnTo>
                                      <a:lnTo>
                                        <a:pt x="1217" y="17"/>
                                      </a:lnTo>
                                      <a:lnTo>
                                        <a:pt x="1229" y="17"/>
                                      </a:lnTo>
                                      <a:lnTo>
                                        <a:pt x="1238" y="14"/>
                                      </a:lnTo>
                                      <a:lnTo>
                                        <a:pt x="1248" y="14"/>
                                      </a:lnTo>
                                      <a:lnTo>
                                        <a:pt x="1259" y="10"/>
                                      </a:lnTo>
                                      <a:lnTo>
                                        <a:pt x="1269" y="10"/>
                                      </a:lnTo>
                                      <a:lnTo>
                                        <a:pt x="1279" y="7"/>
                                      </a:lnTo>
                                      <a:lnTo>
                                        <a:pt x="1290" y="7"/>
                                      </a:lnTo>
                                      <a:lnTo>
                                        <a:pt x="1300" y="5"/>
                                      </a:lnTo>
                                      <a:lnTo>
                                        <a:pt x="1312" y="5"/>
                                      </a:lnTo>
                                      <a:lnTo>
                                        <a:pt x="1321" y="3"/>
                                      </a:lnTo>
                                      <a:lnTo>
                                        <a:pt x="1333" y="3"/>
                                      </a:lnTo>
                                      <a:lnTo>
                                        <a:pt x="1345" y="3"/>
                                      </a:lnTo>
                                      <a:lnTo>
                                        <a:pt x="1357" y="3"/>
                                      </a:lnTo>
                                      <a:lnTo>
                                        <a:pt x="1366" y="0"/>
                                      </a:lnTo>
                                      <a:lnTo>
                                        <a:pt x="1378" y="0"/>
                                      </a:lnTo>
                                      <a:lnTo>
                                        <a:pt x="1388" y="0"/>
                                      </a:lnTo>
                                      <a:lnTo>
                                        <a:pt x="1402" y="0"/>
                                      </a:lnTo>
                                      <a:lnTo>
                                        <a:pt x="1412" y="0"/>
                                      </a:lnTo>
                                      <a:lnTo>
                                        <a:pt x="1423" y="0"/>
                                      </a:lnTo>
                                      <a:lnTo>
                                        <a:pt x="1433" y="3"/>
                                      </a:lnTo>
                                      <a:lnTo>
                                        <a:pt x="1447" y="3"/>
                                      </a:lnTo>
                                      <a:lnTo>
                                        <a:pt x="1457" y="3"/>
                                      </a:lnTo>
                                      <a:lnTo>
                                        <a:pt x="1469" y="5"/>
                                      </a:lnTo>
                                      <a:lnTo>
                                        <a:pt x="1478" y="7"/>
                                      </a:lnTo>
                                      <a:lnTo>
                                        <a:pt x="1492" y="10"/>
                                      </a:lnTo>
                                      <a:lnTo>
                                        <a:pt x="1502" y="12"/>
                                      </a:lnTo>
                                      <a:lnTo>
                                        <a:pt x="1511" y="14"/>
                                      </a:lnTo>
                                      <a:lnTo>
                                        <a:pt x="1523" y="19"/>
                                      </a:lnTo>
                                      <a:lnTo>
                                        <a:pt x="1535" y="24"/>
                                      </a:lnTo>
                                      <a:lnTo>
                                        <a:pt x="1545" y="24"/>
                                      </a:lnTo>
                                      <a:lnTo>
                                        <a:pt x="1554" y="29"/>
                                      </a:lnTo>
                                      <a:lnTo>
                                        <a:pt x="1564" y="31"/>
                                      </a:lnTo>
                                      <a:lnTo>
                                        <a:pt x="1576" y="36"/>
                                      </a:lnTo>
                                      <a:lnTo>
                                        <a:pt x="1585" y="36"/>
                                      </a:lnTo>
                                      <a:lnTo>
                                        <a:pt x="1595" y="38"/>
                                      </a:lnTo>
                                      <a:lnTo>
                                        <a:pt x="1602" y="38"/>
                                      </a:lnTo>
                                      <a:lnTo>
                                        <a:pt x="1611" y="41"/>
                                      </a:lnTo>
                                      <a:lnTo>
                                        <a:pt x="1621" y="41"/>
                                      </a:lnTo>
                                      <a:lnTo>
                                        <a:pt x="1628" y="43"/>
                                      </a:lnTo>
                                      <a:lnTo>
                                        <a:pt x="1637" y="45"/>
                                      </a:lnTo>
                                      <a:lnTo>
                                        <a:pt x="1647" y="45"/>
                                      </a:lnTo>
                                      <a:lnTo>
                                        <a:pt x="1652" y="45"/>
                                      </a:lnTo>
                                      <a:lnTo>
                                        <a:pt x="1661" y="48"/>
                                      </a:lnTo>
                                      <a:lnTo>
                                        <a:pt x="1668" y="48"/>
                                      </a:lnTo>
                                      <a:lnTo>
                                        <a:pt x="1675" y="48"/>
                                      </a:lnTo>
                                      <a:lnTo>
                                        <a:pt x="1690" y="48"/>
                                      </a:lnTo>
                                      <a:lnTo>
                                        <a:pt x="1701" y="48"/>
                                      </a:lnTo>
                                      <a:lnTo>
                                        <a:pt x="1713" y="45"/>
                                      </a:lnTo>
                                      <a:lnTo>
                                        <a:pt x="1728" y="45"/>
                                      </a:lnTo>
                                      <a:lnTo>
                                        <a:pt x="1737" y="41"/>
                                      </a:lnTo>
                                      <a:lnTo>
                                        <a:pt x="1749" y="38"/>
                                      </a:lnTo>
                                      <a:lnTo>
                                        <a:pt x="1759" y="36"/>
                                      </a:lnTo>
                                      <a:lnTo>
                                        <a:pt x="1768" y="36"/>
                                      </a:lnTo>
                                      <a:lnTo>
                                        <a:pt x="1778" y="31"/>
                                      </a:lnTo>
                                      <a:lnTo>
                                        <a:pt x="1789" y="29"/>
                                      </a:lnTo>
                                      <a:lnTo>
                                        <a:pt x="1799" y="24"/>
                                      </a:lnTo>
                                      <a:lnTo>
                                        <a:pt x="1811" y="22"/>
                                      </a:lnTo>
                                      <a:lnTo>
                                        <a:pt x="1820" y="17"/>
                                      </a:lnTo>
                                      <a:lnTo>
                                        <a:pt x="1832" y="14"/>
                                      </a:lnTo>
                                      <a:lnTo>
                                        <a:pt x="1844" y="10"/>
                                      </a:lnTo>
                                      <a:lnTo>
                                        <a:pt x="1858" y="10"/>
                                      </a:lnTo>
                                      <a:lnTo>
                                        <a:pt x="1873" y="5"/>
                                      </a:lnTo>
                                      <a:lnTo>
                                        <a:pt x="1884" y="3"/>
                                      </a:lnTo>
                                      <a:lnTo>
                                        <a:pt x="1899" y="0"/>
                                      </a:lnTo>
                                      <a:lnTo>
                                        <a:pt x="1915" y="0"/>
                                      </a:lnTo>
                                      <a:lnTo>
                                        <a:pt x="1922" y="0"/>
                                      </a:lnTo>
                                      <a:lnTo>
                                        <a:pt x="1930" y="0"/>
                                      </a:lnTo>
                                      <a:lnTo>
                                        <a:pt x="1939" y="0"/>
                                      </a:lnTo>
                                      <a:lnTo>
                                        <a:pt x="1949" y="0"/>
                                      </a:lnTo>
                                      <a:lnTo>
                                        <a:pt x="1956" y="0"/>
                                      </a:lnTo>
                                      <a:lnTo>
                                        <a:pt x="1965" y="0"/>
                                      </a:lnTo>
                                      <a:lnTo>
                                        <a:pt x="1975" y="0"/>
                                      </a:lnTo>
                                      <a:lnTo>
                                        <a:pt x="1984" y="0"/>
                                      </a:lnTo>
                                      <a:lnTo>
                                        <a:pt x="1991" y="0"/>
                                      </a:lnTo>
                                      <a:lnTo>
                                        <a:pt x="2001" y="0"/>
                                      </a:lnTo>
                                      <a:lnTo>
                                        <a:pt x="2010" y="0"/>
                                      </a:lnTo>
                                      <a:lnTo>
                                        <a:pt x="2020" y="3"/>
                                      </a:lnTo>
                                      <a:lnTo>
                                        <a:pt x="2029" y="3"/>
                                      </a:lnTo>
                                      <a:lnTo>
                                        <a:pt x="2039" y="3"/>
                                      </a:lnTo>
                                      <a:lnTo>
                                        <a:pt x="2051" y="5"/>
                                      </a:lnTo>
                                      <a:lnTo>
                                        <a:pt x="2060" y="7"/>
                                      </a:lnTo>
                                      <a:lnTo>
                                        <a:pt x="2070" y="7"/>
                                      </a:lnTo>
                                      <a:lnTo>
                                        <a:pt x="2082" y="7"/>
                                      </a:lnTo>
                                      <a:lnTo>
                                        <a:pt x="2089" y="7"/>
                                      </a:lnTo>
                                      <a:lnTo>
                                        <a:pt x="2101" y="10"/>
                                      </a:lnTo>
                                      <a:lnTo>
                                        <a:pt x="2108" y="10"/>
                                      </a:lnTo>
                                      <a:lnTo>
                                        <a:pt x="2117" y="10"/>
                                      </a:lnTo>
                                      <a:lnTo>
                                        <a:pt x="2129" y="12"/>
                                      </a:lnTo>
                                      <a:lnTo>
                                        <a:pt x="2139" y="14"/>
                                      </a:lnTo>
                                      <a:lnTo>
                                        <a:pt x="2146" y="14"/>
                                      </a:lnTo>
                                      <a:lnTo>
                                        <a:pt x="2153" y="14"/>
                                      </a:lnTo>
                                      <a:lnTo>
                                        <a:pt x="2162" y="14"/>
                                      </a:lnTo>
                                      <a:lnTo>
                                        <a:pt x="2170" y="17"/>
                                      </a:lnTo>
                                      <a:lnTo>
                                        <a:pt x="2184" y="17"/>
                                      </a:lnTo>
                                      <a:lnTo>
                                        <a:pt x="2198" y="22"/>
                                      </a:lnTo>
                                      <a:lnTo>
                                        <a:pt x="2208" y="22"/>
                                      </a:lnTo>
                                      <a:lnTo>
                                        <a:pt x="2215" y="22"/>
                                      </a:lnTo>
                                      <a:lnTo>
                                        <a:pt x="2220" y="22"/>
                                      </a:lnTo>
                                      <a:lnTo>
                                        <a:pt x="2222" y="24"/>
                                      </a:lnTo>
                                      <a:lnTo>
                                        <a:pt x="2212" y="90"/>
                                      </a:lnTo>
                                      <a:lnTo>
                                        <a:pt x="1937" y="124"/>
                                      </a:lnTo>
                                      <a:lnTo>
                                        <a:pt x="1255" y="145"/>
                                      </a:lnTo>
                                      <a:lnTo>
                                        <a:pt x="977" y="128"/>
                                      </a:lnTo>
                                      <a:lnTo>
                                        <a:pt x="635" y="185"/>
                                      </a:lnTo>
                                      <a:lnTo>
                                        <a:pt x="121" y="176"/>
                                      </a:lnTo>
                                      <a:lnTo>
                                        <a:pt x="0" y="74"/>
                                      </a:lnTo>
                                      <a:lnTo>
                                        <a:pt x="55" y="43"/>
                                      </a:lnTo>
                                      <a:lnTo>
                                        <a:pt x="55" y="43"/>
                                      </a:lnTo>
                                      <a:close/>
                                    </a:path>
                                  </a:pathLst>
                                </a:custGeom>
                                <a:solidFill>
                                  <a:srgbClr val="ff6600"/>
                                </a:solidFill>
                                <a:ln w="0">
                                  <a:noFill/>
                                </a:ln>
                              </wps:spPr>
                              <wps:style>
                                <a:lnRef idx="0"/>
                                <a:fillRef idx="0"/>
                                <a:effectRef idx="0"/>
                                <a:fontRef idx="minor"/>
                              </wps:style>
                              <wps:bodyPr/>
                            </wps:wsp>
                            <wps:wsp>
                              <wps:cNvSpPr/>
                              <wps:spPr>
                                <a:xfrm>
                                  <a:off x="267480" y="612000"/>
                                  <a:ext cx="1821240" cy="277560"/>
                                </a:xfrm>
                                <a:custGeom>
                                  <a:avLst/>
                                  <a:gdLst/>
                                  <a:ahLst/>
                                  <a:rect l="l" t="t" r="r" b="b"/>
                                  <a:pathLst>
                                    <a:path w="2868" h="437">
                                      <a:moveTo>
                                        <a:pt x="299" y="128"/>
                                      </a:moveTo>
                                      <a:lnTo>
                                        <a:pt x="290" y="126"/>
                                      </a:lnTo>
                                      <a:lnTo>
                                        <a:pt x="282" y="126"/>
                                      </a:lnTo>
                                      <a:lnTo>
                                        <a:pt x="271" y="126"/>
                                      </a:lnTo>
                                      <a:lnTo>
                                        <a:pt x="261" y="128"/>
                                      </a:lnTo>
                                      <a:lnTo>
                                        <a:pt x="252" y="131"/>
                                      </a:lnTo>
                                      <a:lnTo>
                                        <a:pt x="240" y="133"/>
                                      </a:lnTo>
                                      <a:lnTo>
                                        <a:pt x="230" y="135"/>
                                      </a:lnTo>
                                      <a:lnTo>
                                        <a:pt x="218" y="138"/>
                                      </a:lnTo>
                                      <a:lnTo>
                                        <a:pt x="206" y="138"/>
                                      </a:lnTo>
                                      <a:lnTo>
                                        <a:pt x="194" y="140"/>
                                      </a:lnTo>
                                      <a:lnTo>
                                        <a:pt x="183" y="138"/>
                                      </a:lnTo>
                                      <a:lnTo>
                                        <a:pt x="173" y="138"/>
                                      </a:lnTo>
                                      <a:lnTo>
                                        <a:pt x="164" y="135"/>
                                      </a:lnTo>
                                      <a:lnTo>
                                        <a:pt x="154" y="131"/>
                                      </a:lnTo>
                                      <a:lnTo>
                                        <a:pt x="147" y="124"/>
                                      </a:lnTo>
                                      <a:lnTo>
                                        <a:pt x="142" y="119"/>
                                      </a:lnTo>
                                      <a:lnTo>
                                        <a:pt x="135" y="107"/>
                                      </a:lnTo>
                                      <a:lnTo>
                                        <a:pt x="130" y="95"/>
                                      </a:lnTo>
                                      <a:lnTo>
                                        <a:pt x="126" y="83"/>
                                      </a:lnTo>
                                      <a:lnTo>
                                        <a:pt x="123" y="69"/>
                                      </a:lnTo>
                                      <a:lnTo>
                                        <a:pt x="118" y="57"/>
                                      </a:lnTo>
                                      <a:lnTo>
                                        <a:pt x="116" y="45"/>
                                      </a:lnTo>
                                      <a:lnTo>
                                        <a:pt x="114" y="33"/>
                                      </a:lnTo>
                                      <a:lnTo>
                                        <a:pt x="111" y="24"/>
                                      </a:lnTo>
                                      <a:lnTo>
                                        <a:pt x="107" y="14"/>
                                      </a:lnTo>
                                      <a:lnTo>
                                        <a:pt x="102" y="7"/>
                                      </a:lnTo>
                                      <a:lnTo>
                                        <a:pt x="97" y="2"/>
                                      </a:lnTo>
                                      <a:lnTo>
                                        <a:pt x="90" y="2"/>
                                      </a:lnTo>
                                      <a:lnTo>
                                        <a:pt x="78" y="5"/>
                                      </a:lnTo>
                                      <a:lnTo>
                                        <a:pt x="71" y="10"/>
                                      </a:lnTo>
                                      <a:lnTo>
                                        <a:pt x="64" y="12"/>
                                      </a:lnTo>
                                      <a:lnTo>
                                        <a:pt x="57" y="19"/>
                                      </a:lnTo>
                                      <a:lnTo>
                                        <a:pt x="50" y="26"/>
                                      </a:lnTo>
                                      <a:lnTo>
                                        <a:pt x="45" y="33"/>
                                      </a:lnTo>
                                      <a:lnTo>
                                        <a:pt x="35" y="40"/>
                                      </a:lnTo>
                                      <a:lnTo>
                                        <a:pt x="28" y="50"/>
                                      </a:lnTo>
                                      <a:lnTo>
                                        <a:pt x="21" y="57"/>
                                      </a:lnTo>
                                      <a:lnTo>
                                        <a:pt x="19" y="67"/>
                                      </a:lnTo>
                                      <a:lnTo>
                                        <a:pt x="11" y="76"/>
                                      </a:lnTo>
                                      <a:lnTo>
                                        <a:pt x="7" y="86"/>
                                      </a:lnTo>
                                      <a:lnTo>
                                        <a:pt x="4" y="95"/>
                                      </a:lnTo>
                                      <a:lnTo>
                                        <a:pt x="4" y="107"/>
                                      </a:lnTo>
                                      <a:lnTo>
                                        <a:pt x="0" y="116"/>
                                      </a:lnTo>
                                      <a:lnTo>
                                        <a:pt x="0" y="128"/>
                                      </a:lnTo>
                                      <a:lnTo>
                                        <a:pt x="0" y="138"/>
                                      </a:lnTo>
                                      <a:lnTo>
                                        <a:pt x="0" y="150"/>
                                      </a:lnTo>
                                      <a:lnTo>
                                        <a:pt x="0" y="159"/>
                                      </a:lnTo>
                                      <a:lnTo>
                                        <a:pt x="0" y="169"/>
                                      </a:lnTo>
                                      <a:lnTo>
                                        <a:pt x="2" y="181"/>
                                      </a:lnTo>
                                      <a:lnTo>
                                        <a:pt x="4" y="190"/>
                                      </a:lnTo>
                                      <a:lnTo>
                                        <a:pt x="7" y="200"/>
                                      </a:lnTo>
                                      <a:lnTo>
                                        <a:pt x="9" y="211"/>
                                      </a:lnTo>
                                      <a:lnTo>
                                        <a:pt x="11" y="219"/>
                                      </a:lnTo>
                                      <a:lnTo>
                                        <a:pt x="16" y="230"/>
                                      </a:lnTo>
                                      <a:lnTo>
                                        <a:pt x="19" y="238"/>
                                      </a:lnTo>
                                      <a:lnTo>
                                        <a:pt x="23" y="247"/>
                                      </a:lnTo>
                                      <a:lnTo>
                                        <a:pt x="28" y="257"/>
                                      </a:lnTo>
                                      <a:lnTo>
                                        <a:pt x="35" y="266"/>
                                      </a:lnTo>
                                      <a:lnTo>
                                        <a:pt x="38" y="273"/>
                                      </a:lnTo>
                                      <a:lnTo>
                                        <a:pt x="42" y="283"/>
                                      </a:lnTo>
                                      <a:lnTo>
                                        <a:pt x="50" y="290"/>
                                      </a:lnTo>
                                      <a:lnTo>
                                        <a:pt x="54" y="297"/>
                                      </a:lnTo>
                                      <a:lnTo>
                                        <a:pt x="69" y="306"/>
                                      </a:lnTo>
                                      <a:lnTo>
                                        <a:pt x="80" y="318"/>
                                      </a:lnTo>
                                      <a:lnTo>
                                        <a:pt x="85" y="321"/>
                                      </a:lnTo>
                                      <a:lnTo>
                                        <a:pt x="92" y="323"/>
                                      </a:lnTo>
                                      <a:lnTo>
                                        <a:pt x="102" y="328"/>
                                      </a:lnTo>
                                      <a:lnTo>
                                        <a:pt x="111" y="330"/>
                                      </a:lnTo>
                                      <a:lnTo>
                                        <a:pt x="121" y="330"/>
                                      </a:lnTo>
                                      <a:lnTo>
                                        <a:pt x="130" y="333"/>
                                      </a:lnTo>
                                      <a:lnTo>
                                        <a:pt x="140" y="335"/>
                                      </a:lnTo>
                                      <a:lnTo>
                                        <a:pt x="152" y="337"/>
                                      </a:lnTo>
                                      <a:lnTo>
                                        <a:pt x="161" y="337"/>
                                      </a:lnTo>
                                      <a:lnTo>
                                        <a:pt x="173" y="337"/>
                                      </a:lnTo>
                                      <a:lnTo>
                                        <a:pt x="185" y="337"/>
                                      </a:lnTo>
                                      <a:lnTo>
                                        <a:pt x="197" y="337"/>
                                      </a:lnTo>
                                      <a:lnTo>
                                        <a:pt x="209" y="337"/>
                                      </a:lnTo>
                                      <a:lnTo>
                                        <a:pt x="221" y="337"/>
                                      </a:lnTo>
                                      <a:lnTo>
                                        <a:pt x="235" y="337"/>
                                      </a:lnTo>
                                      <a:lnTo>
                                        <a:pt x="247" y="340"/>
                                      </a:lnTo>
                                      <a:lnTo>
                                        <a:pt x="259" y="337"/>
                                      </a:lnTo>
                                      <a:lnTo>
                                        <a:pt x="271" y="337"/>
                                      </a:lnTo>
                                      <a:lnTo>
                                        <a:pt x="282" y="337"/>
                                      </a:lnTo>
                                      <a:lnTo>
                                        <a:pt x="294" y="337"/>
                                      </a:lnTo>
                                      <a:lnTo>
                                        <a:pt x="306" y="337"/>
                                      </a:lnTo>
                                      <a:lnTo>
                                        <a:pt x="316" y="337"/>
                                      </a:lnTo>
                                      <a:lnTo>
                                        <a:pt x="328" y="337"/>
                                      </a:lnTo>
                                      <a:lnTo>
                                        <a:pt x="339" y="340"/>
                                      </a:lnTo>
                                      <a:lnTo>
                                        <a:pt x="351" y="340"/>
                                      </a:lnTo>
                                      <a:lnTo>
                                        <a:pt x="361" y="340"/>
                                      </a:lnTo>
                                      <a:lnTo>
                                        <a:pt x="368" y="342"/>
                                      </a:lnTo>
                                      <a:lnTo>
                                        <a:pt x="377" y="342"/>
                                      </a:lnTo>
                                      <a:lnTo>
                                        <a:pt x="385" y="344"/>
                                      </a:lnTo>
                                      <a:lnTo>
                                        <a:pt x="394" y="347"/>
                                      </a:lnTo>
                                      <a:lnTo>
                                        <a:pt x="401" y="347"/>
                                      </a:lnTo>
                                      <a:lnTo>
                                        <a:pt x="408" y="352"/>
                                      </a:lnTo>
                                      <a:lnTo>
                                        <a:pt x="420" y="356"/>
                                      </a:lnTo>
                                      <a:lnTo>
                                        <a:pt x="432" y="363"/>
                                      </a:lnTo>
                                      <a:lnTo>
                                        <a:pt x="446" y="368"/>
                                      </a:lnTo>
                                      <a:lnTo>
                                        <a:pt x="463" y="378"/>
                                      </a:lnTo>
                                      <a:lnTo>
                                        <a:pt x="470" y="380"/>
                                      </a:lnTo>
                                      <a:lnTo>
                                        <a:pt x="477" y="385"/>
                                      </a:lnTo>
                                      <a:lnTo>
                                        <a:pt x="484" y="390"/>
                                      </a:lnTo>
                                      <a:lnTo>
                                        <a:pt x="494" y="392"/>
                                      </a:lnTo>
                                      <a:lnTo>
                                        <a:pt x="501" y="397"/>
                                      </a:lnTo>
                                      <a:lnTo>
                                        <a:pt x="511" y="399"/>
                                      </a:lnTo>
                                      <a:lnTo>
                                        <a:pt x="518" y="404"/>
                                      </a:lnTo>
                                      <a:lnTo>
                                        <a:pt x="527" y="409"/>
                                      </a:lnTo>
                                      <a:lnTo>
                                        <a:pt x="534" y="411"/>
                                      </a:lnTo>
                                      <a:lnTo>
                                        <a:pt x="541" y="413"/>
                                      </a:lnTo>
                                      <a:lnTo>
                                        <a:pt x="551" y="416"/>
                                      </a:lnTo>
                                      <a:lnTo>
                                        <a:pt x="558" y="420"/>
                                      </a:lnTo>
                                      <a:lnTo>
                                        <a:pt x="568" y="423"/>
                                      </a:lnTo>
                                      <a:lnTo>
                                        <a:pt x="577" y="425"/>
                                      </a:lnTo>
                                      <a:lnTo>
                                        <a:pt x="584" y="428"/>
                                      </a:lnTo>
                                      <a:lnTo>
                                        <a:pt x="594" y="430"/>
                                      </a:lnTo>
                                      <a:lnTo>
                                        <a:pt x="601" y="430"/>
                                      </a:lnTo>
                                      <a:lnTo>
                                        <a:pt x="608" y="432"/>
                                      </a:lnTo>
                                      <a:lnTo>
                                        <a:pt x="617" y="435"/>
                                      </a:lnTo>
                                      <a:lnTo>
                                        <a:pt x="625" y="435"/>
                                      </a:lnTo>
                                      <a:lnTo>
                                        <a:pt x="632" y="435"/>
                                      </a:lnTo>
                                      <a:lnTo>
                                        <a:pt x="641" y="435"/>
                                      </a:lnTo>
                                      <a:lnTo>
                                        <a:pt x="648" y="435"/>
                                      </a:lnTo>
                                      <a:lnTo>
                                        <a:pt x="658" y="437"/>
                                      </a:lnTo>
                                      <a:lnTo>
                                        <a:pt x="665" y="435"/>
                                      </a:lnTo>
                                      <a:lnTo>
                                        <a:pt x="672" y="432"/>
                                      </a:lnTo>
                                      <a:lnTo>
                                        <a:pt x="679" y="430"/>
                                      </a:lnTo>
                                      <a:lnTo>
                                        <a:pt x="689" y="430"/>
                                      </a:lnTo>
                                      <a:lnTo>
                                        <a:pt x="696" y="428"/>
                                      </a:lnTo>
                                      <a:lnTo>
                                        <a:pt x="705" y="423"/>
                                      </a:lnTo>
                                      <a:lnTo>
                                        <a:pt x="715" y="420"/>
                                      </a:lnTo>
                                      <a:lnTo>
                                        <a:pt x="727" y="420"/>
                                      </a:lnTo>
                                      <a:lnTo>
                                        <a:pt x="734" y="416"/>
                                      </a:lnTo>
                                      <a:lnTo>
                                        <a:pt x="746" y="413"/>
                                      </a:lnTo>
                                      <a:lnTo>
                                        <a:pt x="755" y="411"/>
                                      </a:lnTo>
                                      <a:lnTo>
                                        <a:pt x="767" y="406"/>
                                      </a:lnTo>
                                      <a:lnTo>
                                        <a:pt x="777" y="404"/>
                                      </a:lnTo>
                                      <a:lnTo>
                                        <a:pt x="789" y="399"/>
                                      </a:lnTo>
                                      <a:lnTo>
                                        <a:pt x="798" y="397"/>
                                      </a:lnTo>
                                      <a:lnTo>
                                        <a:pt x="812" y="397"/>
                                      </a:lnTo>
                                      <a:lnTo>
                                        <a:pt x="822" y="392"/>
                                      </a:lnTo>
                                      <a:lnTo>
                                        <a:pt x="834" y="390"/>
                                      </a:lnTo>
                                      <a:lnTo>
                                        <a:pt x="843" y="385"/>
                                      </a:lnTo>
                                      <a:lnTo>
                                        <a:pt x="857" y="385"/>
                                      </a:lnTo>
                                      <a:lnTo>
                                        <a:pt x="867" y="380"/>
                                      </a:lnTo>
                                      <a:lnTo>
                                        <a:pt x="879" y="378"/>
                                      </a:lnTo>
                                      <a:lnTo>
                                        <a:pt x="891" y="378"/>
                                      </a:lnTo>
                                      <a:lnTo>
                                        <a:pt x="903" y="378"/>
                                      </a:lnTo>
                                      <a:lnTo>
                                        <a:pt x="914" y="375"/>
                                      </a:lnTo>
                                      <a:lnTo>
                                        <a:pt x="926" y="375"/>
                                      </a:lnTo>
                                      <a:lnTo>
                                        <a:pt x="936" y="375"/>
                                      </a:lnTo>
                                      <a:lnTo>
                                        <a:pt x="950" y="378"/>
                                      </a:lnTo>
                                      <a:lnTo>
                                        <a:pt x="960" y="378"/>
                                      </a:lnTo>
                                      <a:lnTo>
                                        <a:pt x="974" y="380"/>
                                      </a:lnTo>
                                      <a:lnTo>
                                        <a:pt x="983" y="382"/>
                                      </a:lnTo>
                                      <a:lnTo>
                                        <a:pt x="998" y="385"/>
                                      </a:lnTo>
                                      <a:lnTo>
                                        <a:pt x="1007" y="387"/>
                                      </a:lnTo>
                                      <a:lnTo>
                                        <a:pt x="1017" y="390"/>
                                      </a:lnTo>
                                      <a:lnTo>
                                        <a:pt x="1026" y="392"/>
                                      </a:lnTo>
                                      <a:lnTo>
                                        <a:pt x="1038" y="394"/>
                                      </a:lnTo>
                                      <a:lnTo>
                                        <a:pt x="1045" y="397"/>
                                      </a:lnTo>
                                      <a:lnTo>
                                        <a:pt x="1055" y="397"/>
                                      </a:lnTo>
                                      <a:lnTo>
                                        <a:pt x="1067" y="397"/>
                                      </a:lnTo>
                                      <a:lnTo>
                                        <a:pt x="1076" y="399"/>
                                      </a:lnTo>
                                      <a:lnTo>
                                        <a:pt x="1083" y="399"/>
                                      </a:lnTo>
                                      <a:lnTo>
                                        <a:pt x="1093" y="399"/>
                                      </a:lnTo>
                                      <a:lnTo>
                                        <a:pt x="1100" y="399"/>
                                      </a:lnTo>
                                      <a:lnTo>
                                        <a:pt x="1109" y="399"/>
                                      </a:lnTo>
                                      <a:lnTo>
                                        <a:pt x="1116" y="397"/>
                                      </a:lnTo>
                                      <a:lnTo>
                                        <a:pt x="1124" y="397"/>
                                      </a:lnTo>
                                      <a:lnTo>
                                        <a:pt x="1133" y="397"/>
                                      </a:lnTo>
                                      <a:lnTo>
                                        <a:pt x="1140" y="397"/>
                                      </a:lnTo>
                                      <a:lnTo>
                                        <a:pt x="1155" y="392"/>
                                      </a:lnTo>
                                      <a:lnTo>
                                        <a:pt x="1169" y="387"/>
                                      </a:lnTo>
                                      <a:lnTo>
                                        <a:pt x="1183" y="382"/>
                                      </a:lnTo>
                                      <a:lnTo>
                                        <a:pt x="1200" y="378"/>
                                      </a:lnTo>
                                      <a:lnTo>
                                        <a:pt x="1212" y="373"/>
                                      </a:lnTo>
                                      <a:lnTo>
                                        <a:pt x="1226" y="368"/>
                                      </a:lnTo>
                                      <a:lnTo>
                                        <a:pt x="1240" y="361"/>
                                      </a:lnTo>
                                      <a:lnTo>
                                        <a:pt x="1254" y="356"/>
                                      </a:lnTo>
                                      <a:lnTo>
                                        <a:pt x="1266" y="349"/>
                                      </a:lnTo>
                                      <a:lnTo>
                                        <a:pt x="1283" y="342"/>
                                      </a:lnTo>
                                      <a:lnTo>
                                        <a:pt x="1290" y="337"/>
                                      </a:lnTo>
                                      <a:lnTo>
                                        <a:pt x="1299" y="335"/>
                                      </a:lnTo>
                                      <a:lnTo>
                                        <a:pt x="1307" y="333"/>
                                      </a:lnTo>
                                      <a:lnTo>
                                        <a:pt x="1316" y="330"/>
                                      </a:lnTo>
                                      <a:lnTo>
                                        <a:pt x="1326" y="328"/>
                                      </a:lnTo>
                                      <a:lnTo>
                                        <a:pt x="1333" y="323"/>
                                      </a:lnTo>
                                      <a:lnTo>
                                        <a:pt x="1345" y="321"/>
                                      </a:lnTo>
                                      <a:lnTo>
                                        <a:pt x="1354" y="321"/>
                                      </a:lnTo>
                                      <a:lnTo>
                                        <a:pt x="1361" y="318"/>
                                      </a:lnTo>
                                      <a:lnTo>
                                        <a:pt x="1371" y="316"/>
                                      </a:lnTo>
                                      <a:lnTo>
                                        <a:pt x="1380" y="314"/>
                                      </a:lnTo>
                                      <a:lnTo>
                                        <a:pt x="1392" y="314"/>
                                      </a:lnTo>
                                      <a:lnTo>
                                        <a:pt x="1402" y="311"/>
                                      </a:lnTo>
                                      <a:lnTo>
                                        <a:pt x="1411" y="309"/>
                                      </a:lnTo>
                                      <a:lnTo>
                                        <a:pt x="1421" y="306"/>
                                      </a:lnTo>
                                      <a:lnTo>
                                        <a:pt x="1430" y="306"/>
                                      </a:lnTo>
                                      <a:lnTo>
                                        <a:pt x="1440" y="306"/>
                                      </a:lnTo>
                                      <a:lnTo>
                                        <a:pt x="1449" y="306"/>
                                      </a:lnTo>
                                      <a:lnTo>
                                        <a:pt x="1459" y="306"/>
                                      </a:lnTo>
                                      <a:lnTo>
                                        <a:pt x="1468" y="309"/>
                                      </a:lnTo>
                                      <a:lnTo>
                                        <a:pt x="1478" y="309"/>
                                      </a:lnTo>
                                      <a:lnTo>
                                        <a:pt x="1485" y="311"/>
                                      </a:lnTo>
                                      <a:lnTo>
                                        <a:pt x="1494" y="311"/>
                                      </a:lnTo>
                                      <a:lnTo>
                                        <a:pt x="1501" y="314"/>
                                      </a:lnTo>
                                      <a:lnTo>
                                        <a:pt x="1509" y="318"/>
                                      </a:lnTo>
                                      <a:lnTo>
                                        <a:pt x="1518" y="321"/>
                                      </a:lnTo>
                                      <a:lnTo>
                                        <a:pt x="1525" y="323"/>
                                      </a:lnTo>
                                      <a:lnTo>
                                        <a:pt x="1532" y="330"/>
                                      </a:lnTo>
                                      <a:lnTo>
                                        <a:pt x="1539" y="335"/>
                                      </a:lnTo>
                                      <a:lnTo>
                                        <a:pt x="1547" y="337"/>
                                      </a:lnTo>
                                      <a:lnTo>
                                        <a:pt x="1556" y="342"/>
                                      </a:lnTo>
                                      <a:lnTo>
                                        <a:pt x="1566" y="347"/>
                                      </a:lnTo>
                                      <a:lnTo>
                                        <a:pt x="1577" y="352"/>
                                      </a:lnTo>
                                      <a:lnTo>
                                        <a:pt x="1589" y="354"/>
                                      </a:lnTo>
                                      <a:lnTo>
                                        <a:pt x="1601" y="359"/>
                                      </a:lnTo>
                                      <a:lnTo>
                                        <a:pt x="1618" y="363"/>
                                      </a:lnTo>
                                      <a:lnTo>
                                        <a:pt x="1630" y="366"/>
                                      </a:lnTo>
                                      <a:lnTo>
                                        <a:pt x="1646" y="371"/>
                                      </a:lnTo>
                                      <a:lnTo>
                                        <a:pt x="1651" y="371"/>
                                      </a:lnTo>
                                      <a:lnTo>
                                        <a:pt x="1658" y="373"/>
                                      </a:lnTo>
                                      <a:lnTo>
                                        <a:pt x="1668" y="375"/>
                                      </a:lnTo>
                                      <a:lnTo>
                                        <a:pt x="1675" y="378"/>
                                      </a:lnTo>
                                      <a:lnTo>
                                        <a:pt x="1682" y="378"/>
                                      </a:lnTo>
                                      <a:lnTo>
                                        <a:pt x="1692" y="380"/>
                                      </a:lnTo>
                                      <a:lnTo>
                                        <a:pt x="1699" y="380"/>
                                      </a:lnTo>
                                      <a:lnTo>
                                        <a:pt x="1708" y="382"/>
                                      </a:lnTo>
                                      <a:lnTo>
                                        <a:pt x="1718" y="382"/>
                                      </a:lnTo>
                                      <a:lnTo>
                                        <a:pt x="1725" y="385"/>
                                      </a:lnTo>
                                      <a:lnTo>
                                        <a:pt x="1734" y="385"/>
                                      </a:lnTo>
                                      <a:lnTo>
                                        <a:pt x="1744" y="390"/>
                                      </a:lnTo>
                                      <a:lnTo>
                                        <a:pt x="1751" y="390"/>
                                      </a:lnTo>
                                      <a:lnTo>
                                        <a:pt x="1760" y="390"/>
                                      </a:lnTo>
                                      <a:lnTo>
                                        <a:pt x="1768" y="390"/>
                                      </a:lnTo>
                                      <a:lnTo>
                                        <a:pt x="1777" y="392"/>
                                      </a:lnTo>
                                      <a:lnTo>
                                        <a:pt x="1787" y="392"/>
                                      </a:lnTo>
                                      <a:lnTo>
                                        <a:pt x="1794" y="392"/>
                                      </a:lnTo>
                                      <a:lnTo>
                                        <a:pt x="1803" y="392"/>
                                      </a:lnTo>
                                      <a:lnTo>
                                        <a:pt x="1810" y="392"/>
                                      </a:lnTo>
                                      <a:lnTo>
                                        <a:pt x="1818" y="392"/>
                                      </a:lnTo>
                                      <a:lnTo>
                                        <a:pt x="1827" y="392"/>
                                      </a:lnTo>
                                      <a:lnTo>
                                        <a:pt x="1834" y="392"/>
                                      </a:lnTo>
                                      <a:lnTo>
                                        <a:pt x="1844" y="392"/>
                                      </a:lnTo>
                                      <a:lnTo>
                                        <a:pt x="1851" y="392"/>
                                      </a:lnTo>
                                      <a:lnTo>
                                        <a:pt x="1860" y="392"/>
                                      </a:lnTo>
                                      <a:lnTo>
                                        <a:pt x="1867" y="392"/>
                                      </a:lnTo>
                                      <a:lnTo>
                                        <a:pt x="1877" y="392"/>
                                      </a:lnTo>
                                      <a:lnTo>
                                        <a:pt x="1884" y="390"/>
                                      </a:lnTo>
                                      <a:lnTo>
                                        <a:pt x="1891" y="390"/>
                                      </a:lnTo>
                                      <a:lnTo>
                                        <a:pt x="1898" y="387"/>
                                      </a:lnTo>
                                      <a:lnTo>
                                        <a:pt x="1908" y="387"/>
                                      </a:lnTo>
                                      <a:lnTo>
                                        <a:pt x="1922" y="385"/>
                                      </a:lnTo>
                                      <a:lnTo>
                                        <a:pt x="1936" y="382"/>
                                      </a:lnTo>
                                      <a:lnTo>
                                        <a:pt x="1951" y="378"/>
                                      </a:lnTo>
                                      <a:lnTo>
                                        <a:pt x="1965" y="373"/>
                                      </a:lnTo>
                                      <a:lnTo>
                                        <a:pt x="1977" y="368"/>
                                      </a:lnTo>
                                      <a:lnTo>
                                        <a:pt x="1989" y="363"/>
                                      </a:lnTo>
                                      <a:lnTo>
                                        <a:pt x="1998" y="356"/>
                                      </a:lnTo>
                                      <a:lnTo>
                                        <a:pt x="2008" y="352"/>
                                      </a:lnTo>
                                      <a:lnTo>
                                        <a:pt x="2019" y="347"/>
                                      </a:lnTo>
                                      <a:lnTo>
                                        <a:pt x="2029" y="342"/>
                                      </a:lnTo>
                                      <a:lnTo>
                                        <a:pt x="2039" y="337"/>
                                      </a:lnTo>
                                      <a:lnTo>
                                        <a:pt x="2048" y="335"/>
                                      </a:lnTo>
                                      <a:lnTo>
                                        <a:pt x="2058" y="330"/>
                                      </a:lnTo>
                                      <a:lnTo>
                                        <a:pt x="2067" y="330"/>
                                      </a:lnTo>
                                      <a:lnTo>
                                        <a:pt x="2077" y="325"/>
                                      </a:lnTo>
                                      <a:lnTo>
                                        <a:pt x="2084" y="323"/>
                                      </a:lnTo>
                                      <a:lnTo>
                                        <a:pt x="2093" y="321"/>
                                      </a:lnTo>
                                      <a:lnTo>
                                        <a:pt x="2100" y="321"/>
                                      </a:lnTo>
                                      <a:lnTo>
                                        <a:pt x="2107" y="321"/>
                                      </a:lnTo>
                                      <a:lnTo>
                                        <a:pt x="2117" y="321"/>
                                      </a:lnTo>
                                      <a:lnTo>
                                        <a:pt x="2124" y="321"/>
                                      </a:lnTo>
                                      <a:lnTo>
                                        <a:pt x="2131" y="321"/>
                                      </a:lnTo>
                                      <a:lnTo>
                                        <a:pt x="2145" y="321"/>
                                      </a:lnTo>
                                      <a:lnTo>
                                        <a:pt x="2160" y="323"/>
                                      </a:lnTo>
                                      <a:lnTo>
                                        <a:pt x="2172" y="328"/>
                                      </a:lnTo>
                                      <a:lnTo>
                                        <a:pt x="2186" y="330"/>
                                      </a:lnTo>
                                      <a:lnTo>
                                        <a:pt x="2198" y="335"/>
                                      </a:lnTo>
                                      <a:lnTo>
                                        <a:pt x="2210" y="342"/>
                                      </a:lnTo>
                                      <a:lnTo>
                                        <a:pt x="2221" y="347"/>
                                      </a:lnTo>
                                      <a:lnTo>
                                        <a:pt x="2233" y="356"/>
                                      </a:lnTo>
                                      <a:lnTo>
                                        <a:pt x="2245" y="363"/>
                                      </a:lnTo>
                                      <a:lnTo>
                                        <a:pt x="2260" y="371"/>
                                      </a:lnTo>
                                      <a:lnTo>
                                        <a:pt x="2271" y="378"/>
                                      </a:lnTo>
                                      <a:lnTo>
                                        <a:pt x="2286" y="385"/>
                                      </a:lnTo>
                                      <a:lnTo>
                                        <a:pt x="2298" y="390"/>
                                      </a:lnTo>
                                      <a:lnTo>
                                        <a:pt x="2312" y="397"/>
                                      </a:lnTo>
                                      <a:lnTo>
                                        <a:pt x="2326" y="399"/>
                                      </a:lnTo>
                                      <a:lnTo>
                                        <a:pt x="2340" y="404"/>
                                      </a:lnTo>
                                      <a:lnTo>
                                        <a:pt x="2352" y="406"/>
                                      </a:lnTo>
                                      <a:lnTo>
                                        <a:pt x="2364" y="409"/>
                                      </a:lnTo>
                                      <a:lnTo>
                                        <a:pt x="2378" y="409"/>
                                      </a:lnTo>
                                      <a:lnTo>
                                        <a:pt x="2393" y="409"/>
                                      </a:lnTo>
                                      <a:lnTo>
                                        <a:pt x="2402" y="406"/>
                                      </a:lnTo>
                                      <a:lnTo>
                                        <a:pt x="2416" y="404"/>
                                      </a:lnTo>
                                      <a:lnTo>
                                        <a:pt x="2426" y="397"/>
                                      </a:lnTo>
                                      <a:lnTo>
                                        <a:pt x="2440" y="390"/>
                                      </a:lnTo>
                                      <a:lnTo>
                                        <a:pt x="2450" y="380"/>
                                      </a:lnTo>
                                      <a:lnTo>
                                        <a:pt x="2459" y="371"/>
                                      </a:lnTo>
                                      <a:lnTo>
                                        <a:pt x="2469" y="361"/>
                                      </a:lnTo>
                                      <a:lnTo>
                                        <a:pt x="2478" y="352"/>
                                      </a:lnTo>
                                      <a:lnTo>
                                        <a:pt x="2488" y="342"/>
                                      </a:lnTo>
                                      <a:lnTo>
                                        <a:pt x="2497" y="330"/>
                                      </a:lnTo>
                                      <a:lnTo>
                                        <a:pt x="2507" y="323"/>
                                      </a:lnTo>
                                      <a:lnTo>
                                        <a:pt x="2516" y="314"/>
                                      </a:lnTo>
                                      <a:lnTo>
                                        <a:pt x="2526" y="306"/>
                                      </a:lnTo>
                                      <a:lnTo>
                                        <a:pt x="2535" y="297"/>
                                      </a:lnTo>
                                      <a:lnTo>
                                        <a:pt x="2545" y="290"/>
                                      </a:lnTo>
                                      <a:lnTo>
                                        <a:pt x="2554" y="287"/>
                                      </a:lnTo>
                                      <a:lnTo>
                                        <a:pt x="2564" y="280"/>
                                      </a:lnTo>
                                      <a:lnTo>
                                        <a:pt x="2573" y="278"/>
                                      </a:lnTo>
                                      <a:lnTo>
                                        <a:pt x="2583" y="278"/>
                                      </a:lnTo>
                                      <a:lnTo>
                                        <a:pt x="2595" y="280"/>
                                      </a:lnTo>
                                      <a:lnTo>
                                        <a:pt x="2602" y="280"/>
                                      </a:lnTo>
                                      <a:lnTo>
                                        <a:pt x="2616" y="280"/>
                                      </a:lnTo>
                                      <a:lnTo>
                                        <a:pt x="2625" y="280"/>
                                      </a:lnTo>
                                      <a:lnTo>
                                        <a:pt x="2640" y="280"/>
                                      </a:lnTo>
                                      <a:lnTo>
                                        <a:pt x="2652" y="280"/>
                                      </a:lnTo>
                                      <a:lnTo>
                                        <a:pt x="2668" y="278"/>
                                      </a:lnTo>
                                      <a:lnTo>
                                        <a:pt x="2675" y="276"/>
                                      </a:lnTo>
                                      <a:lnTo>
                                        <a:pt x="2682" y="276"/>
                                      </a:lnTo>
                                      <a:lnTo>
                                        <a:pt x="2692" y="276"/>
                                      </a:lnTo>
                                      <a:lnTo>
                                        <a:pt x="2701" y="276"/>
                                      </a:lnTo>
                                      <a:lnTo>
                                        <a:pt x="2713" y="271"/>
                                      </a:lnTo>
                                      <a:lnTo>
                                        <a:pt x="2730" y="268"/>
                                      </a:lnTo>
                                      <a:lnTo>
                                        <a:pt x="2744" y="264"/>
                                      </a:lnTo>
                                      <a:lnTo>
                                        <a:pt x="2759" y="259"/>
                                      </a:lnTo>
                                      <a:lnTo>
                                        <a:pt x="2773" y="254"/>
                                      </a:lnTo>
                                      <a:lnTo>
                                        <a:pt x="2787" y="247"/>
                                      </a:lnTo>
                                      <a:lnTo>
                                        <a:pt x="2799" y="242"/>
                                      </a:lnTo>
                                      <a:lnTo>
                                        <a:pt x="2811" y="235"/>
                                      </a:lnTo>
                                      <a:lnTo>
                                        <a:pt x="2820" y="228"/>
                                      </a:lnTo>
                                      <a:lnTo>
                                        <a:pt x="2830" y="221"/>
                                      </a:lnTo>
                                      <a:lnTo>
                                        <a:pt x="2837" y="216"/>
                                      </a:lnTo>
                                      <a:lnTo>
                                        <a:pt x="2846" y="211"/>
                                      </a:lnTo>
                                      <a:lnTo>
                                        <a:pt x="2858" y="197"/>
                                      </a:lnTo>
                                      <a:lnTo>
                                        <a:pt x="2868" y="188"/>
                                      </a:lnTo>
                                      <a:lnTo>
                                        <a:pt x="2868" y="178"/>
                                      </a:lnTo>
                                      <a:lnTo>
                                        <a:pt x="2868" y="171"/>
                                      </a:lnTo>
                                      <a:lnTo>
                                        <a:pt x="2868" y="162"/>
                                      </a:lnTo>
                                      <a:lnTo>
                                        <a:pt x="2865" y="152"/>
                                      </a:lnTo>
                                      <a:lnTo>
                                        <a:pt x="2858" y="143"/>
                                      </a:lnTo>
                                      <a:lnTo>
                                        <a:pt x="2851" y="131"/>
                                      </a:lnTo>
                                      <a:lnTo>
                                        <a:pt x="2842" y="119"/>
                                      </a:lnTo>
                                      <a:lnTo>
                                        <a:pt x="2830" y="105"/>
                                      </a:lnTo>
                                      <a:lnTo>
                                        <a:pt x="2823" y="97"/>
                                      </a:lnTo>
                                      <a:lnTo>
                                        <a:pt x="2818" y="88"/>
                                      </a:lnTo>
                                      <a:lnTo>
                                        <a:pt x="2808" y="81"/>
                                      </a:lnTo>
                                      <a:lnTo>
                                        <a:pt x="2804" y="76"/>
                                      </a:lnTo>
                                      <a:lnTo>
                                        <a:pt x="2789" y="62"/>
                                      </a:lnTo>
                                      <a:lnTo>
                                        <a:pt x="2775" y="50"/>
                                      </a:lnTo>
                                      <a:lnTo>
                                        <a:pt x="2763" y="38"/>
                                      </a:lnTo>
                                      <a:lnTo>
                                        <a:pt x="2751" y="29"/>
                                      </a:lnTo>
                                      <a:lnTo>
                                        <a:pt x="2737" y="21"/>
                                      </a:lnTo>
                                      <a:lnTo>
                                        <a:pt x="2728" y="14"/>
                                      </a:lnTo>
                                      <a:lnTo>
                                        <a:pt x="2716" y="7"/>
                                      </a:lnTo>
                                      <a:lnTo>
                                        <a:pt x="2706" y="5"/>
                                      </a:lnTo>
                                      <a:lnTo>
                                        <a:pt x="2697" y="0"/>
                                      </a:lnTo>
                                      <a:lnTo>
                                        <a:pt x="2690" y="0"/>
                                      </a:lnTo>
                                      <a:lnTo>
                                        <a:pt x="2680" y="0"/>
                                      </a:lnTo>
                                      <a:lnTo>
                                        <a:pt x="2675" y="5"/>
                                      </a:lnTo>
                                      <a:lnTo>
                                        <a:pt x="2671" y="10"/>
                                      </a:lnTo>
                                      <a:lnTo>
                                        <a:pt x="2668" y="19"/>
                                      </a:lnTo>
                                      <a:lnTo>
                                        <a:pt x="2663" y="26"/>
                                      </a:lnTo>
                                      <a:lnTo>
                                        <a:pt x="2661" y="36"/>
                                      </a:lnTo>
                                      <a:lnTo>
                                        <a:pt x="2656" y="43"/>
                                      </a:lnTo>
                                      <a:lnTo>
                                        <a:pt x="2654" y="55"/>
                                      </a:lnTo>
                                      <a:lnTo>
                                        <a:pt x="2649" y="64"/>
                                      </a:lnTo>
                                      <a:lnTo>
                                        <a:pt x="2644" y="76"/>
                                      </a:lnTo>
                                      <a:lnTo>
                                        <a:pt x="2640" y="86"/>
                                      </a:lnTo>
                                      <a:lnTo>
                                        <a:pt x="2635" y="97"/>
                                      </a:lnTo>
                                      <a:lnTo>
                                        <a:pt x="2628" y="105"/>
                                      </a:lnTo>
                                      <a:lnTo>
                                        <a:pt x="2621" y="114"/>
                                      </a:lnTo>
                                      <a:lnTo>
                                        <a:pt x="2611" y="121"/>
                                      </a:lnTo>
                                      <a:lnTo>
                                        <a:pt x="2602" y="128"/>
                                      </a:lnTo>
                                      <a:lnTo>
                                        <a:pt x="2587" y="131"/>
                                      </a:lnTo>
                                      <a:lnTo>
                                        <a:pt x="2576" y="135"/>
                                      </a:lnTo>
                                      <a:lnTo>
                                        <a:pt x="2568" y="135"/>
                                      </a:lnTo>
                                      <a:lnTo>
                                        <a:pt x="2561" y="138"/>
                                      </a:lnTo>
                                      <a:lnTo>
                                        <a:pt x="2552" y="138"/>
                                      </a:lnTo>
                                      <a:lnTo>
                                        <a:pt x="2547" y="138"/>
                                      </a:lnTo>
                                      <a:lnTo>
                                        <a:pt x="2535" y="138"/>
                                      </a:lnTo>
                                      <a:lnTo>
                                        <a:pt x="2528" y="135"/>
                                      </a:lnTo>
                                      <a:lnTo>
                                        <a:pt x="2519" y="135"/>
                                      </a:lnTo>
                                      <a:lnTo>
                                        <a:pt x="2511" y="138"/>
                                      </a:lnTo>
                                      <a:lnTo>
                                        <a:pt x="2502" y="138"/>
                                      </a:lnTo>
                                      <a:lnTo>
                                        <a:pt x="2495" y="138"/>
                                      </a:lnTo>
                                      <a:lnTo>
                                        <a:pt x="2485" y="138"/>
                                      </a:lnTo>
                                      <a:lnTo>
                                        <a:pt x="2478" y="143"/>
                                      </a:lnTo>
                                      <a:lnTo>
                                        <a:pt x="2471" y="143"/>
                                      </a:lnTo>
                                      <a:lnTo>
                                        <a:pt x="2461" y="145"/>
                                      </a:lnTo>
                                      <a:lnTo>
                                        <a:pt x="2454" y="145"/>
                                      </a:lnTo>
                                      <a:lnTo>
                                        <a:pt x="2447" y="150"/>
                                      </a:lnTo>
                                      <a:lnTo>
                                        <a:pt x="2433" y="154"/>
                                      </a:lnTo>
                                      <a:lnTo>
                                        <a:pt x="2419" y="162"/>
                                      </a:lnTo>
                                      <a:lnTo>
                                        <a:pt x="2404" y="166"/>
                                      </a:lnTo>
                                      <a:lnTo>
                                        <a:pt x="2390" y="173"/>
                                      </a:lnTo>
                                      <a:lnTo>
                                        <a:pt x="2376" y="176"/>
                                      </a:lnTo>
                                      <a:lnTo>
                                        <a:pt x="2364" y="183"/>
                                      </a:lnTo>
                                      <a:lnTo>
                                        <a:pt x="2347" y="188"/>
                                      </a:lnTo>
                                      <a:lnTo>
                                        <a:pt x="2333" y="192"/>
                                      </a:lnTo>
                                      <a:lnTo>
                                        <a:pt x="2319" y="195"/>
                                      </a:lnTo>
                                      <a:lnTo>
                                        <a:pt x="2307" y="200"/>
                                      </a:lnTo>
                                      <a:lnTo>
                                        <a:pt x="2300" y="197"/>
                                      </a:lnTo>
                                      <a:lnTo>
                                        <a:pt x="2290" y="197"/>
                                      </a:lnTo>
                                      <a:lnTo>
                                        <a:pt x="2283" y="197"/>
                                      </a:lnTo>
                                      <a:lnTo>
                                        <a:pt x="2276" y="197"/>
                                      </a:lnTo>
                                      <a:lnTo>
                                        <a:pt x="2267" y="192"/>
                                      </a:lnTo>
                                      <a:lnTo>
                                        <a:pt x="2260" y="192"/>
                                      </a:lnTo>
                                      <a:lnTo>
                                        <a:pt x="2250" y="190"/>
                                      </a:lnTo>
                                      <a:lnTo>
                                        <a:pt x="2240" y="188"/>
                                      </a:lnTo>
                                      <a:lnTo>
                                        <a:pt x="2231" y="183"/>
                                      </a:lnTo>
                                      <a:lnTo>
                                        <a:pt x="2221" y="181"/>
                                      </a:lnTo>
                                      <a:lnTo>
                                        <a:pt x="2212" y="178"/>
                                      </a:lnTo>
                                      <a:lnTo>
                                        <a:pt x="2202" y="176"/>
                                      </a:lnTo>
                                      <a:lnTo>
                                        <a:pt x="2193" y="171"/>
                                      </a:lnTo>
                                      <a:lnTo>
                                        <a:pt x="2183" y="169"/>
                                      </a:lnTo>
                                      <a:lnTo>
                                        <a:pt x="2174" y="164"/>
                                      </a:lnTo>
                                      <a:lnTo>
                                        <a:pt x="2164" y="162"/>
                                      </a:lnTo>
                                      <a:lnTo>
                                        <a:pt x="2153" y="157"/>
                                      </a:lnTo>
                                      <a:lnTo>
                                        <a:pt x="2143" y="152"/>
                                      </a:lnTo>
                                      <a:lnTo>
                                        <a:pt x="2131" y="150"/>
                                      </a:lnTo>
                                      <a:lnTo>
                                        <a:pt x="2122" y="147"/>
                                      </a:lnTo>
                                      <a:lnTo>
                                        <a:pt x="2110" y="145"/>
                                      </a:lnTo>
                                      <a:lnTo>
                                        <a:pt x="2100" y="143"/>
                                      </a:lnTo>
                                      <a:lnTo>
                                        <a:pt x="2091" y="140"/>
                                      </a:lnTo>
                                      <a:lnTo>
                                        <a:pt x="2081" y="140"/>
                                      </a:lnTo>
                                      <a:lnTo>
                                        <a:pt x="2069" y="138"/>
                                      </a:lnTo>
                                      <a:lnTo>
                                        <a:pt x="2060" y="138"/>
                                      </a:lnTo>
                                      <a:lnTo>
                                        <a:pt x="2050" y="138"/>
                                      </a:lnTo>
                                      <a:lnTo>
                                        <a:pt x="2039" y="138"/>
                                      </a:lnTo>
                                      <a:lnTo>
                                        <a:pt x="2029" y="138"/>
                                      </a:lnTo>
                                      <a:lnTo>
                                        <a:pt x="2019" y="140"/>
                                      </a:lnTo>
                                      <a:lnTo>
                                        <a:pt x="2008" y="143"/>
                                      </a:lnTo>
                                      <a:lnTo>
                                        <a:pt x="2000" y="145"/>
                                      </a:lnTo>
                                      <a:lnTo>
                                        <a:pt x="1989" y="150"/>
                                      </a:lnTo>
                                      <a:lnTo>
                                        <a:pt x="1979" y="152"/>
                                      </a:lnTo>
                                      <a:lnTo>
                                        <a:pt x="1970" y="157"/>
                                      </a:lnTo>
                                      <a:lnTo>
                                        <a:pt x="1960" y="159"/>
                                      </a:lnTo>
                                      <a:lnTo>
                                        <a:pt x="1951" y="162"/>
                                      </a:lnTo>
                                      <a:lnTo>
                                        <a:pt x="1943" y="166"/>
                                      </a:lnTo>
                                      <a:lnTo>
                                        <a:pt x="1934" y="171"/>
                                      </a:lnTo>
                                      <a:lnTo>
                                        <a:pt x="1927" y="176"/>
                                      </a:lnTo>
                                      <a:lnTo>
                                        <a:pt x="1917" y="178"/>
                                      </a:lnTo>
                                      <a:lnTo>
                                        <a:pt x="1908" y="183"/>
                                      </a:lnTo>
                                      <a:lnTo>
                                        <a:pt x="1901" y="185"/>
                                      </a:lnTo>
                                      <a:lnTo>
                                        <a:pt x="1894" y="190"/>
                                      </a:lnTo>
                                      <a:lnTo>
                                        <a:pt x="1879" y="197"/>
                                      </a:lnTo>
                                      <a:lnTo>
                                        <a:pt x="1865" y="204"/>
                                      </a:lnTo>
                                      <a:lnTo>
                                        <a:pt x="1851" y="207"/>
                                      </a:lnTo>
                                      <a:lnTo>
                                        <a:pt x="1837" y="214"/>
                                      </a:lnTo>
                                      <a:lnTo>
                                        <a:pt x="1822" y="216"/>
                                      </a:lnTo>
                                      <a:lnTo>
                                        <a:pt x="1810" y="221"/>
                                      </a:lnTo>
                                      <a:lnTo>
                                        <a:pt x="1796" y="221"/>
                                      </a:lnTo>
                                      <a:lnTo>
                                        <a:pt x="1784" y="221"/>
                                      </a:lnTo>
                                      <a:lnTo>
                                        <a:pt x="1772" y="219"/>
                                      </a:lnTo>
                                      <a:lnTo>
                                        <a:pt x="1758" y="216"/>
                                      </a:lnTo>
                                      <a:lnTo>
                                        <a:pt x="1751" y="211"/>
                                      </a:lnTo>
                                      <a:lnTo>
                                        <a:pt x="1741" y="209"/>
                                      </a:lnTo>
                                      <a:lnTo>
                                        <a:pt x="1734" y="207"/>
                                      </a:lnTo>
                                      <a:lnTo>
                                        <a:pt x="1727" y="204"/>
                                      </a:lnTo>
                                      <a:lnTo>
                                        <a:pt x="1718" y="200"/>
                                      </a:lnTo>
                                      <a:lnTo>
                                        <a:pt x="1706" y="197"/>
                                      </a:lnTo>
                                      <a:lnTo>
                                        <a:pt x="1696" y="192"/>
                                      </a:lnTo>
                                      <a:lnTo>
                                        <a:pt x="1687" y="190"/>
                                      </a:lnTo>
                                      <a:lnTo>
                                        <a:pt x="1675" y="185"/>
                                      </a:lnTo>
                                      <a:lnTo>
                                        <a:pt x="1665" y="181"/>
                                      </a:lnTo>
                                      <a:lnTo>
                                        <a:pt x="1654" y="176"/>
                                      </a:lnTo>
                                      <a:lnTo>
                                        <a:pt x="1642" y="173"/>
                                      </a:lnTo>
                                      <a:lnTo>
                                        <a:pt x="1630" y="169"/>
                                      </a:lnTo>
                                      <a:lnTo>
                                        <a:pt x="1618" y="166"/>
                                      </a:lnTo>
                                      <a:lnTo>
                                        <a:pt x="1606" y="164"/>
                                      </a:lnTo>
                                      <a:lnTo>
                                        <a:pt x="1594" y="162"/>
                                      </a:lnTo>
                                      <a:lnTo>
                                        <a:pt x="1582" y="157"/>
                                      </a:lnTo>
                                      <a:lnTo>
                                        <a:pt x="1570" y="152"/>
                                      </a:lnTo>
                                      <a:lnTo>
                                        <a:pt x="1556" y="150"/>
                                      </a:lnTo>
                                      <a:lnTo>
                                        <a:pt x="1547" y="147"/>
                                      </a:lnTo>
                                      <a:lnTo>
                                        <a:pt x="1532" y="143"/>
                                      </a:lnTo>
                                      <a:lnTo>
                                        <a:pt x="1523" y="143"/>
                                      </a:lnTo>
                                      <a:lnTo>
                                        <a:pt x="1511" y="138"/>
                                      </a:lnTo>
                                      <a:lnTo>
                                        <a:pt x="1501" y="138"/>
                                      </a:lnTo>
                                      <a:lnTo>
                                        <a:pt x="1492" y="135"/>
                                      </a:lnTo>
                                      <a:lnTo>
                                        <a:pt x="1480" y="133"/>
                                      </a:lnTo>
                                      <a:lnTo>
                                        <a:pt x="1473" y="131"/>
                                      </a:lnTo>
                                      <a:lnTo>
                                        <a:pt x="1463" y="131"/>
                                      </a:lnTo>
                                      <a:lnTo>
                                        <a:pt x="1456" y="128"/>
                                      </a:lnTo>
                                      <a:lnTo>
                                        <a:pt x="1447" y="128"/>
                                      </a:lnTo>
                                      <a:lnTo>
                                        <a:pt x="1440" y="128"/>
                                      </a:lnTo>
                                      <a:lnTo>
                                        <a:pt x="1437" y="128"/>
                                      </a:lnTo>
                                      <a:lnTo>
                                        <a:pt x="1428" y="128"/>
                                      </a:lnTo>
                                      <a:lnTo>
                                        <a:pt x="1421" y="131"/>
                                      </a:lnTo>
                                      <a:lnTo>
                                        <a:pt x="1414" y="131"/>
                                      </a:lnTo>
                                      <a:lnTo>
                                        <a:pt x="1404" y="135"/>
                                      </a:lnTo>
                                      <a:lnTo>
                                        <a:pt x="1392" y="135"/>
                                      </a:lnTo>
                                      <a:lnTo>
                                        <a:pt x="1380" y="138"/>
                                      </a:lnTo>
                                      <a:lnTo>
                                        <a:pt x="1371" y="143"/>
                                      </a:lnTo>
                                      <a:lnTo>
                                        <a:pt x="1359" y="147"/>
                                      </a:lnTo>
                                      <a:lnTo>
                                        <a:pt x="1345" y="150"/>
                                      </a:lnTo>
                                      <a:lnTo>
                                        <a:pt x="1333" y="154"/>
                                      </a:lnTo>
                                      <a:lnTo>
                                        <a:pt x="1318" y="159"/>
                                      </a:lnTo>
                                      <a:lnTo>
                                        <a:pt x="1304" y="162"/>
                                      </a:lnTo>
                                      <a:lnTo>
                                        <a:pt x="1290" y="166"/>
                                      </a:lnTo>
                                      <a:lnTo>
                                        <a:pt x="1276" y="173"/>
                                      </a:lnTo>
                                      <a:lnTo>
                                        <a:pt x="1259" y="176"/>
                                      </a:lnTo>
                                      <a:lnTo>
                                        <a:pt x="1245" y="183"/>
                                      </a:lnTo>
                                      <a:lnTo>
                                        <a:pt x="1238" y="183"/>
                                      </a:lnTo>
                                      <a:lnTo>
                                        <a:pt x="1228" y="185"/>
                                      </a:lnTo>
                                      <a:lnTo>
                                        <a:pt x="1221" y="188"/>
                                      </a:lnTo>
                                      <a:lnTo>
                                        <a:pt x="1214" y="190"/>
                                      </a:lnTo>
                                      <a:lnTo>
                                        <a:pt x="1207" y="190"/>
                                      </a:lnTo>
                                      <a:lnTo>
                                        <a:pt x="1197" y="192"/>
                                      </a:lnTo>
                                      <a:lnTo>
                                        <a:pt x="1190" y="195"/>
                                      </a:lnTo>
                                      <a:lnTo>
                                        <a:pt x="1183" y="197"/>
                                      </a:lnTo>
                                      <a:lnTo>
                                        <a:pt x="1169" y="200"/>
                                      </a:lnTo>
                                      <a:lnTo>
                                        <a:pt x="1155" y="204"/>
                                      </a:lnTo>
                                      <a:lnTo>
                                        <a:pt x="1138" y="207"/>
                                      </a:lnTo>
                                      <a:lnTo>
                                        <a:pt x="1126" y="211"/>
                                      </a:lnTo>
                                      <a:lnTo>
                                        <a:pt x="1112" y="214"/>
                                      </a:lnTo>
                                      <a:lnTo>
                                        <a:pt x="1097" y="214"/>
                                      </a:lnTo>
                                      <a:lnTo>
                                        <a:pt x="1083" y="216"/>
                                      </a:lnTo>
                                      <a:lnTo>
                                        <a:pt x="1074" y="219"/>
                                      </a:lnTo>
                                      <a:lnTo>
                                        <a:pt x="1059" y="219"/>
                                      </a:lnTo>
                                      <a:lnTo>
                                        <a:pt x="1048" y="219"/>
                                      </a:lnTo>
                                      <a:lnTo>
                                        <a:pt x="1038" y="219"/>
                                      </a:lnTo>
                                      <a:lnTo>
                                        <a:pt x="1031" y="219"/>
                                      </a:lnTo>
                                      <a:lnTo>
                                        <a:pt x="1019" y="216"/>
                                      </a:lnTo>
                                      <a:lnTo>
                                        <a:pt x="1010" y="214"/>
                                      </a:lnTo>
                                      <a:lnTo>
                                        <a:pt x="1000" y="211"/>
                                      </a:lnTo>
                                      <a:lnTo>
                                        <a:pt x="991" y="211"/>
                                      </a:lnTo>
                                      <a:lnTo>
                                        <a:pt x="979" y="207"/>
                                      </a:lnTo>
                                      <a:lnTo>
                                        <a:pt x="969" y="207"/>
                                      </a:lnTo>
                                      <a:lnTo>
                                        <a:pt x="957" y="204"/>
                                      </a:lnTo>
                                      <a:lnTo>
                                        <a:pt x="948" y="204"/>
                                      </a:lnTo>
                                      <a:lnTo>
                                        <a:pt x="936" y="200"/>
                                      </a:lnTo>
                                      <a:lnTo>
                                        <a:pt x="924" y="200"/>
                                      </a:lnTo>
                                      <a:lnTo>
                                        <a:pt x="912" y="197"/>
                                      </a:lnTo>
                                      <a:lnTo>
                                        <a:pt x="903" y="195"/>
                                      </a:lnTo>
                                      <a:lnTo>
                                        <a:pt x="888" y="192"/>
                                      </a:lnTo>
                                      <a:lnTo>
                                        <a:pt x="879" y="190"/>
                                      </a:lnTo>
                                      <a:lnTo>
                                        <a:pt x="867" y="188"/>
                                      </a:lnTo>
                                      <a:lnTo>
                                        <a:pt x="855" y="188"/>
                                      </a:lnTo>
                                      <a:lnTo>
                                        <a:pt x="843" y="185"/>
                                      </a:lnTo>
                                      <a:lnTo>
                                        <a:pt x="829" y="183"/>
                                      </a:lnTo>
                                      <a:lnTo>
                                        <a:pt x="817" y="183"/>
                                      </a:lnTo>
                                      <a:lnTo>
                                        <a:pt x="805" y="181"/>
                                      </a:lnTo>
                                      <a:lnTo>
                                        <a:pt x="793" y="181"/>
                                      </a:lnTo>
                                      <a:lnTo>
                                        <a:pt x="781" y="178"/>
                                      </a:lnTo>
                                      <a:lnTo>
                                        <a:pt x="772" y="178"/>
                                      </a:lnTo>
                                      <a:lnTo>
                                        <a:pt x="760" y="178"/>
                                      </a:lnTo>
                                      <a:lnTo>
                                        <a:pt x="748" y="178"/>
                                      </a:lnTo>
                                      <a:lnTo>
                                        <a:pt x="736" y="178"/>
                                      </a:lnTo>
                                      <a:lnTo>
                                        <a:pt x="724" y="178"/>
                                      </a:lnTo>
                                      <a:lnTo>
                                        <a:pt x="715" y="178"/>
                                      </a:lnTo>
                                      <a:lnTo>
                                        <a:pt x="703" y="178"/>
                                      </a:lnTo>
                                      <a:lnTo>
                                        <a:pt x="693" y="178"/>
                                      </a:lnTo>
                                      <a:lnTo>
                                        <a:pt x="682" y="181"/>
                                      </a:lnTo>
                                      <a:lnTo>
                                        <a:pt x="674" y="183"/>
                                      </a:lnTo>
                                      <a:lnTo>
                                        <a:pt x="663" y="183"/>
                                      </a:lnTo>
                                      <a:lnTo>
                                        <a:pt x="653" y="183"/>
                                      </a:lnTo>
                                      <a:lnTo>
                                        <a:pt x="644" y="185"/>
                                      </a:lnTo>
                                      <a:lnTo>
                                        <a:pt x="636" y="188"/>
                                      </a:lnTo>
                                      <a:lnTo>
                                        <a:pt x="627" y="188"/>
                                      </a:lnTo>
                                      <a:lnTo>
                                        <a:pt x="620" y="190"/>
                                      </a:lnTo>
                                      <a:lnTo>
                                        <a:pt x="610" y="192"/>
                                      </a:lnTo>
                                      <a:lnTo>
                                        <a:pt x="603" y="195"/>
                                      </a:lnTo>
                                      <a:lnTo>
                                        <a:pt x="589" y="200"/>
                                      </a:lnTo>
                                      <a:lnTo>
                                        <a:pt x="577" y="204"/>
                                      </a:lnTo>
                                      <a:lnTo>
                                        <a:pt x="563" y="207"/>
                                      </a:lnTo>
                                      <a:lnTo>
                                        <a:pt x="553" y="214"/>
                                      </a:lnTo>
                                      <a:lnTo>
                                        <a:pt x="539" y="214"/>
                                      </a:lnTo>
                                      <a:lnTo>
                                        <a:pt x="527" y="216"/>
                                      </a:lnTo>
                                      <a:lnTo>
                                        <a:pt x="515" y="219"/>
                                      </a:lnTo>
                                      <a:lnTo>
                                        <a:pt x="503" y="221"/>
                                      </a:lnTo>
                                      <a:lnTo>
                                        <a:pt x="492" y="219"/>
                                      </a:lnTo>
                                      <a:lnTo>
                                        <a:pt x="477" y="216"/>
                                      </a:lnTo>
                                      <a:lnTo>
                                        <a:pt x="465" y="211"/>
                                      </a:lnTo>
                                      <a:lnTo>
                                        <a:pt x="453" y="207"/>
                                      </a:lnTo>
                                      <a:lnTo>
                                        <a:pt x="437" y="197"/>
                                      </a:lnTo>
                                      <a:lnTo>
                                        <a:pt x="425" y="190"/>
                                      </a:lnTo>
                                      <a:lnTo>
                                        <a:pt x="411" y="183"/>
                                      </a:lnTo>
                                      <a:lnTo>
                                        <a:pt x="401" y="181"/>
                                      </a:lnTo>
                                      <a:lnTo>
                                        <a:pt x="389" y="173"/>
                                      </a:lnTo>
                                      <a:lnTo>
                                        <a:pt x="380" y="166"/>
                                      </a:lnTo>
                                      <a:lnTo>
                                        <a:pt x="373" y="162"/>
                                      </a:lnTo>
                                      <a:lnTo>
                                        <a:pt x="363" y="159"/>
                                      </a:lnTo>
                                      <a:lnTo>
                                        <a:pt x="354" y="154"/>
                                      </a:lnTo>
                                      <a:lnTo>
                                        <a:pt x="347" y="150"/>
                                      </a:lnTo>
                                      <a:lnTo>
                                        <a:pt x="337" y="145"/>
                                      </a:lnTo>
                                      <a:lnTo>
                                        <a:pt x="330" y="143"/>
                                      </a:lnTo>
                                      <a:lnTo>
                                        <a:pt x="323" y="138"/>
                                      </a:lnTo>
                                      <a:lnTo>
                                        <a:pt x="313" y="135"/>
                                      </a:lnTo>
                                      <a:lnTo>
                                        <a:pt x="306" y="131"/>
                                      </a:lnTo>
                                      <a:lnTo>
                                        <a:pt x="299" y="128"/>
                                      </a:lnTo>
                                      <a:lnTo>
                                        <a:pt x="299" y="128"/>
                                      </a:lnTo>
                                      <a:close/>
                                    </a:path>
                                  </a:pathLst>
                                </a:custGeom>
                                <a:solidFill>
                                  <a:srgbClr val="298521"/>
                                </a:solidFill>
                                <a:ln w="0">
                                  <a:noFill/>
                                </a:ln>
                              </wps:spPr>
                              <wps:style>
                                <a:lnRef idx="0"/>
                                <a:fillRef idx="0"/>
                                <a:effectRef idx="0"/>
                                <a:fontRef idx="minor"/>
                              </wps:style>
                              <wps:bodyPr/>
                            </wps:wsp>
                            <wps:wsp>
                              <wps:cNvSpPr/>
                              <wps:spPr>
                                <a:xfrm>
                                  <a:off x="1315800" y="29880"/>
                                  <a:ext cx="472320" cy="505440"/>
                                </a:xfrm>
                                <a:custGeom>
                                  <a:avLst/>
                                  <a:gdLst/>
                                  <a:ahLst/>
                                  <a:rect l="l" t="t" r="r" b="b"/>
                                  <a:pathLst>
                                    <a:path w="744" h="796">
                                      <a:moveTo>
                                        <a:pt x="10" y="722"/>
                                      </a:moveTo>
                                      <a:lnTo>
                                        <a:pt x="10" y="718"/>
                                      </a:lnTo>
                                      <a:lnTo>
                                        <a:pt x="14" y="713"/>
                                      </a:lnTo>
                                      <a:lnTo>
                                        <a:pt x="19" y="706"/>
                                      </a:lnTo>
                                      <a:lnTo>
                                        <a:pt x="29" y="699"/>
                                      </a:lnTo>
                                      <a:lnTo>
                                        <a:pt x="36" y="687"/>
                                      </a:lnTo>
                                      <a:lnTo>
                                        <a:pt x="45" y="675"/>
                                      </a:lnTo>
                                      <a:lnTo>
                                        <a:pt x="57" y="663"/>
                                      </a:lnTo>
                                      <a:lnTo>
                                        <a:pt x="71" y="651"/>
                                      </a:lnTo>
                                      <a:lnTo>
                                        <a:pt x="76" y="642"/>
                                      </a:lnTo>
                                      <a:lnTo>
                                        <a:pt x="83" y="635"/>
                                      </a:lnTo>
                                      <a:lnTo>
                                        <a:pt x="90" y="625"/>
                                      </a:lnTo>
                                      <a:lnTo>
                                        <a:pt x="98" y="620"/>
                                      </a:lnTo>
                                      <a:lnTo>
                                        <a:pt x="105" y="611"/>
                                      </a:lnTo>
                                      <a:lnTo>
                                        <a:pt x="114" y="601"/>
                                      </a:lnTo>
                                      <a:lnTo>
                                        <a:pt x="121" y="594"/>
                                      </a:lnTo>
                                      <a:lnTo>
                                        <a:pt x="131" y="587"/>
                                      </a:lnTo>
                                      <a:lnTo>
                                        <a:pt x="138" y="578"/>
                                      </a:lnTo>
                                      <a:lnTo>
                                        <a:pt x="145" y="568"/>
                                      </a:lnTo>
                                      <a:lnTo>
                                        <a:pt x="155" y="561"/>
                                      </a:lnTo>
                                      <a:lnTo>
                                        <a:pt x="162" y="551"/>
                                      </a:lnTo>
                                      <a:lnTo>
                                        <a:pt x="171" y="542"/>
                                      </a:lnTo>
                                      <a:lnTo>
                                        <a:pt x="178" y="535"/>
                                      </a:lnTo>
                                      <a:lnTo>
                                        <a:pt x="188" y="525"/>
                                      </a:lnTo>
                                      <a:lnTo>
                                        <a:pt x="197" y="516"/>
                                      </a:lnTo>
                                      <a:lnTo>
                                        <a:pt x="205" y="506"/>
                                      </a:lnTo>
                                      <a:lnTo>
                                        <a:pt x="214" y="499"/>
                                      </a:lnTo>
                                      <a:lnTo>
                                        <a:pt x="221" y="490"/>
                                      </a:lnTo>
                                      <a:lnTo>
                                        <a:pt x="231" y="480"/>
                                      </a:lnTo>
                                      <a:lnTo>
                                        <a:pt x="238" y="471"/>
                                      </a:lnTo>
                                      <a:lnTo>
                                        <a:pt x="245" y="461"/>
                                      </a:lnTo>
                                      <a:lnTo>
                                        <a:pt x="254" y="454"/>
                                      </a:lnTo>
                                      <a:lnTo>
                                        <a:pt x="262" y="445"/>
                                      </a:lnTo>
                                      <a:lnTo>
                                        <a:pt x="269" y="437"/>
                                      </a:lnTo>
                                      <a:lnTo>
                                        <a:pt x="276" y="428"/>
                                      </a:lnTo>
                                      <a:lnTo>
                                        <a:pt x="283" y="421"/>
                                      </a:lnTo>
                                      <a:lnTo>
                                        <a:pt x="292" y="411"/>
                                      </a:lnTo>
                                      <a:lnTo>
                                        <a:pt x="304" y="397"/>
                                      </a:lnTo>
                                      <a:lnTo>
                                        <a:pt x="319" y="383"/>
                                      </a:lnTo>
                                      <a:lnTo>
                                        <a:pt x="328" y="369"/>
                                      </a:lnTo>
                                      <a:lnTo>
                                        <a:pt x="338" y="357"/>
                                      </a:lnTo>
                                      <a:lnTo>
                                        <a:pt x="347" y="345"/>
                                      </a:lnTo>
                                      <a:lnTo>
                                        <a:pt x="354" y="338"/>
                                      </a:lnTo>
                                      <a:lnTo>
                                        <a:pt x="359" y="328"/>
                                      </a:lnTo>
                                      <a:lnTo>
                                        <a:pt x="364" y="321"/>
                                      </a:lnTo>
                                      <a:lnTo>
                                        <a:pt x="364" y="316"/>
                                      </a:lnTo>
                                      <a:lnTo>
                                        <a:pt x="366" y="316"/>
                                      </a:lnTo>
                                      <a:lnTo>
                                        <a:pt x="357" y="307"/>
                                      </a:lnTo>
                                      <a:lnTo>
                                        <a:pt x="349" y="297"/>
                                      </a:lnTo>
                                      <a:lnTo>
                                        <a:pt x="340" y="290"/>
                                      </a:lnTo>
                                      <a:lnTo>
                                        <a:pt x="333" y="281"/>
                                      </a:lnTo>
                                      <a:lnTo>
                                        <a:pt x="326" y="271"/>
                                      </a:lnTo>
                                      <a:lnTo>
                                        <a:pt x="323" y="262"/>
                                      </a:lnTo>
                                      <a:lnTo>
                                        <a:pt x="321" y="252"/>
                                      </a:lnTo>
                                      <a:lnTo>
                                        <a:pt x="326" y="243"/>
                                      </a:lnTo>
                                      <a:lnTo>
                                        <a:pt x="330" y="233"/>
                                      </a:lnTo>
                                      <a:lnTo>
                                        <a:pt x="340" y="228"/>
                                      </a:lnTo>
                                      <a:lnTo>
                                        <a:pt x="352" y="221"/>
                                      </a:lnTo>
                                      <a:lnTo>
                                        <a:pt x="366" y="221"/>
                                      </a:lnTo>
                                      <a:lnTo>
                                        <a:pt x="378" y="217"/>
                                      </a:lnTo>
                                      <a:lnTo>
                                        <a:pt x="388" y="212"/>
                                      </a:lnTo>
                                      <a:lnTo>
                                        <a:pt x="395" y="205"/>
                                      </a:lnTo>
                                      <a:lnTo>
                                        <a:pt x="399" y="193"/>
                                      </a:lnTo>
                                      <a:lnTo>
                                        <a:pt x="399" y="176"/>
                                      </a:lnTo>
                                      <a:lnTo>
                                        <a:pt x="402" y="167"/>
                                      </a:lnTo>
                                      <a:lnTo>
                                        <a:pt x="404" y="152"/>
                                      </a:lnTo>
                                      <a:lnTo>
                                        <a:pt x="409" y="145"/>
                                      </a:lnTo>
                                      <a:lnTo>
                                        <a:pt x="416" y="136"/>
                                      </a:lnTo>
                                      <a:lnTo>
                                        <a:pt x="423" y="129"/>
                                      </a:lnTo>
                                      <a:lnTo>
                                        <a:pt x="435" y="122"/>
                                      </a:lnTo>
                                      <a:lnTo>
                                        <a:pt x="449" y="119"/>
                                      </a:lnTo>
                                      <a:lnTo>
                                        <a:pt x="459" y="114"/>
                                      </a:lnTo>
                                      <a:lnTo>
                                        <a:pt x="471" y="107"/>
                                      </a:lnTo>
                                      <a:lnTo>
                                        <a:pt x="480" y="95"/>
                                      </a:lnTo>
                                      <a:lnTo>
                                        <a:pt x="487" y="86"/>
                                      </a:lnTo>
                                      <a:lnTo>
                                        <a:pt x="494" y="74"/>
                                      </a:lnTo>
                                      <a:lnTo>
                                        <a:pt x="502" y="62"/>
                                      </a:lnTo>
                                      <a:lnTo>
                                        <a:pt x="511" y="50"/>
                                      </a:lnTo>
                                      <a:lnTo>
                                        <a:pt x="521" y="43"/>
                                      </a:lnTo>
                                      <a:lnTo>
                                        <a:pt x="528" y="36"/>
                                      </a:lnTo>
                                      <a:lnTo>
                                        <a:pt x="540" y="31"/>
                                      </a:lnTo>
                                      <a:lnTo>
                                        <a:pt x="549" y="31"/>
                                      </a:lnTo>
                                      <a:lnTo>
                                        <a:pt x="561" y="31"/>
                                      </a:lnTo>
                                      <a:lnTo>
                                        <a:pt x="573" y="29"/>
                                      </a:lnTo>
                                      <a:lnTo>
                                        <a:pt x="585" y="29"/>
                                      </a:lnTo>
                                      <a:lnTo>
                                        <a:pt x="597" y="22"/>
                                      </a:lnTo>
                                      <a:lnTo>
                                        <a:pt x="611" y="17"/>
                                      </a:lnTo>
                                      <a:lnTo>
                                        <a:pt x="616" y="12"/>
                                      </a:lnTo>
                                      <a:lnTo>
                                        <a:pt x="625" y="8"/>
                                      </a:lnTo>
                                      <a:lnTo>
                                        <a:pt x="632" y="5"/>
                                      </a:lnTo>
                                      <a:lnTo>
                                        <a:pt x="642" y="5"/>
                                      </a:lnTo>
                                      <a:lnTo>
                                        <a:pt x="651" y="0"/>
                                      </a:lnTo>
                                      <a:lnTo>
                                        <a:pt x="663" y="0"/>
                                      </a:lnTo>
                                      <a:lnTo>
                                        <a:pt x="673" y="0"/>
                                      </a:lnTo>
                                      <a:lnTo>
                                        <a:pt x="685" y="5"/>
                                      </a:lnTo>
                                      <a:lnTo>
                                        <a:pt x="694" y="5"/>
                                      </a:lnTo>
                                      <a:lnTo>
                                        <a:pt x="701" y="8"/>
                                      </a:lnTo>
                                      <a:lnTo>
                                        <a:pt x="708" y="12"/>
                                      </a:lnTo>
                                      <a:lnTo>
                                        <a:pt x="715" y="15"/>
                                      </a:lnTo>
                                      <a:lnTo>
                                        <a:pt x="723" y="24"/>
                                      </a:lnTo>
                                      <a:lnTo>
                                        <a:pt x="720" y="38"/>
                                      </a:lnTo>
                                      <a:lnTo>
                                        <a:pt x="715" y="48"/>
                                      </a:lnTo>
                                      <a:lnTo>
                                        <a:pt x="715" y="60"/>
                                      </a:lnTo>
                                      <a:lnTo>
                                        <a:pt x="718" y="67"/>
                                      </a:lnTo>
                                      <a:lnTo>
                                        <a:pt x="720" y="76"/>
                                      </a:lnTo>
                                      <a:lnTo>
                                        <a:pt x="725" y="86"/>
                                      </a:lnTo>
                                      <a:lnTo>
                                        <a:pt x="727" y="95"/>
                                      </a:lnTo>
                                      <a:lnTo>
                                        <a:pt x="727" y="100"/>
                                      </a:lnTo>
                                      <a:lnTo>
                                        <a:pt x="727" y="107"/>
                                      </a:lnTo>
                                      <a:lnTo>
                                        <a:pt x="727" y="114"/>
                                      </a:lnTo>
                                      <a:lnTo>
                                        <a:pt x="727" y="122"/>
                                      </a:lnTo>
                                      <a:lnTo>
                                        <a:pt x="725" y="136"/>
                                      </a:lnTo>
                                      <a:lnTo>
                                        <a:pt x="725" y="150"/>
                                      </a:lnTo>
                                      <a:lnTo>
                                        <a:pt x="723" y="160"/>
                                      </a:lnTo>
                                      <a:lnTo>
                                        <a:pt x="725" y="169"/>
                                      </a:lnTo>
                                      <a:lnTo>
                                        <a:pt x="725" y="176"/>
                                      </a:lnTo>
                                      <a:lnTo>
                                        <a:pt x="727" y="188"/>
                                      </a:lnTo>
                                      <a:lnTo>
                                        <a:pt x="732" y="198"/>
                                      </a:lnTo>
                                      <a:lnTo>
                                        <a:pt x="737" y="212"/>
                                      </a:lnTo>
                                      <a:lnTo>
                                        <a:pt x="739" y="217"/>
                                      </a:lnTo>
                                      <a:lnTo>
                                        <a:pt x="742" y="226"/>
                                      </a:lnTo>
                                      <a:lnTo>
                                        <a:pt x="742" y="236"/>
                                      </a:lnTo>
                                      <a:lnTo>
                                        <a:pt x="744" y="243"/>
                                      </a:lnTo>
                                      <a:lnTo>
                                        <a:pt x="742" y="252"/>
                                      </a:lnTo>
                                      <a:lnTo>
                                        <a:pt x="742" y="262"/>
                                      </a:lnTo>
                                      <a:lnTo>
                                        <a:pt x="739" y="269"/>
                                      </a:lnTo>
                                      <a:lnTo>
                                        <a:pt x="737" y="278"/>
                                      </a:lnTo>
                                      <a:lnTo>
                                        <a:pt x="734" y="285"/>
                                      </a:lnTo>
                                      <a:lnTo>
                                        <a:pt x="730" y="295"/>
                                      </a:lnTo>
                                      <a:lnTo>
                                        <a:pt x="725" y="302"/>
                                      </a:lnTo>
                                      <a:lnTo>
                                        <a:pt x="720" y="309"/>
                                      </a:lnTo>
                                      <a:lnTo>
                                        <a:pt x="711" y="321"/>
                                      </a:lnTo>
                                      <a:lnTo>
                                        <a:pt x="699" y="328"/>
                                      </a:lnTo>
                                      <a:lnTo>
                                        <a:pt x="687" y="333"/>
                                      </a:lnTo>
                                      <a:lnTo>
                                        <a:pt x="675" y="340"/>
                                      </a:lnTo>
                                      <a:lnTo>
                                        <a:pt x="668" y="352"/>
                                      </a:lnTo>
                                      <a:lnTo>
                                        <a:pt x="661" y="366"/>
                                      </a:lnTo>
                                      <a:lnTo>
                                        <a:pt x="651" y="376"/>
                                      </a:lnTo>
                                      <a:lnTo>
                                        <a:pt x="644" y="383"/>
                                      </a:lnTo>
                                      <a:lnTo>
                                        <a:pt x="632" y="390"/>
                                      </a:lnTo>
                                      <a:lnTo>
                                        <a:pt x="623" y="395"/>
                                      </a:lnTo>
                                      <a:lnTo>
                                        <a:pt x="609" y="392"/>
                                      </a:lnTo>
                                      <a:lnTo>
                                        <a:pt x="594" y="390"/>
                                      </a:lnTo>
                                      <a:lnTo>
                                        <a:pt x="580" y="383"/>
                                      </a:lnTo>
                                      <a:lnTo>
                                        <a:pt x="568" y="378"/>
                                      </a:lnTo>
                                      <a:lnTo>
                                        <a:pt x="554" y="371"/>
                                      </a:lnTo>
                                      <a:lnTo>
                                        <a:pt x="542" y="366"/>
                                      </a:lnTo>
                                      <a:lnTo>
                                        <a:pt x="528" y="364"/>
                                      </a:lnTo>
                                      <a:lnTo>
                                        <a:pt x="516" y="366"/>
                                      </a:lnTo>
                                      <a:lnTo>
                                        <a:pt x="511" y="366"/>
                                      </a:lnTo>
                                      <a:lnTo>
                                        <a:pt x="504" y="373"/>
                                      </a:lnTo>
                                      <a:lnTo>
                                        <a:pt x="497" y="378"/>
                                      </a:lnTo>
                                      <a:lnTo>
                                        <a:pt x="487" y="388"/>
                                      </a:lnTo>
                                      <a:lnTo>
                                        <a:pt x="475" y="397"/>
                                      </a:lnTo>
                                      <a:lnTo>
                                        <a:pt x="464" y="409"/>
                                      </a:lnTo>
                                      <a:lnTo>
                                        <a:pt x="456" y="416"/>
                                      </a:lnTo>
                                      <a:lnTo>
                                        <a:pt x="449" y="423"/>
                                      </a:lnTo>
                                      <a:lnTo>
                                        <a:pt x="442" y="430"/>
                                      </a:lnTo>
                                      <a:lnTo>
                                        <a:pt x="435" y="440"/>
                                      </a:lnTo>
                                      <a:lnTo>
                                        <a:pt x="428" y="447"/>
                                      </a:lnTo>
                                      <a:lnTo>
                                        <a:pt x="418" y="454"/>
                                      </a:lnTo>
                                      <a:lnTo>
                                        <a:pt x="411" y="464"/>
                                      </a:lnTo>
                                      <a:lnTo>
                                        <a:pt x="402" y="473"/>
                                      </a:lnTo>
                                      <a:lnTo>
                                        <a:pt x="392" y="483"/>
                                      </a:lnTo>
                                      <a:lnTo>
                                        <a:pt x="385" y="492"/>
                                      </a:lnTo>
                                      <a:lnTo>
                                        <a:pt x="376" y="502"/>
                                      </a:lnTo>
                                      <a:lnTo>
                                        <a:pt x="368" y="513"/>
                                      </a:lnTo>
                                      <a:lnTo>
                                        <a:pt x="357" y="521"/>
                                      </a:lnTo>
                                      <a:lnTo>
                                        <a:pt x="347" y="530"/>
                                      </a:lnTo>
                                      <a:lnTo>
                                        <a:pt x="338" y="540"/>
                                      </a:lnTo>
                                      <a:lnTo>
                                        <a:pt x="330" y="551"/>
                                      </a:lnTo>
                                      <a:lnTo>
                                        <a:pt x="319" y="561"/>
                                      </a:lnTo>
                                      <a:lnTo>
                                        <a:pt x="309" y="573"/>
                                      </a:lnTo>
                                      <a:lnTo>
                                        <a:pt x="300" y="582"/>
                                      </a:lnTo>
                                      <a:lnTo>
                                        <a:pt x="292" y="594"/>
                                      </a:lnTo>
                                      <a:lnTo>
                                        <a:pt x="281" y="601"/>
                                      </a:lnTo>
                                      <a:lnTo>
                                        <a:pt x="271" y="613"/>
                                      </a:lnTo>
                                      <a:lnTo>
                                        <a:pt x="262" y="623"/>
                                      </a:lnTo>
                                      <a:lnTo>
                                        <a:pt x="252" y="632"/>
                                      </a:lnTo>
                                      <a:lnTo>
                                        <a:pt x="240" y="642"/>
                                      </a:lnTo>
                                      <a:lnTo>
                                        <a:pt x="231" y="654"/>
                                      </a:lnTo>
                                      <a:lnTo>
                                        <a:pt x="221" y="661"/>
                                      </a:lnTo>
                                      <a:lnTo>
                                        <a:pt x="212" y="673"/>
                                      </a:lnTo>
                                      <a:lnTo>
                                        <a:pt x="202" y="682"/>
                                      </a:lnTo>
                                      <a:lnTo>
                                        <a:pt x="193" y="689"/>
                                      </a:lnTo>
                                      <a:lnTo>
                                        <a:pt x="183" y="699"/>
                                      </a:lnTo>
                                      <a:lnTo>
                                        <a:pt x="174" y="708"/>
                                      </a:lnTo>
                                      <a:lnTo>
                                        <a:pt x="167" y="715"/>
                                      </a:lnTo>
                                      <a:lnTo>
                                        <a:pt x="157" y="722"/>
                                      </a:lnTo>
                                      <a:lnTo>
                                        <a:pt x="147" y="732"/>
                                      </a:lnTo>
                                      <a:lnTo>
                                        <a:pt x="140" y="739"/>
                                      </a:lnTo>
                                      <a:lnTo>
                                        <a:pt x="131" y="746"/>
                                      </a:lnTo>
                                      <a:lnTo>
                                        <a:pt x="124" y="753"/>
                                      </a:lnTo>
                                      <a:lnTo>
                                        <a:pt x="114" y="758"/>
                                      </a:lnTo>
                                      <a:lnTo>
                                        <a:pt x="107" y="765"/>
                                      </a:lnTo>
                                      <a:lnTo>
                                        <a:pt x="93" y="775"/>
                                      </a:lnTo>
                                      <a:lnTo>
                                        <a:pt x="81" y="784"/>
                                      </a:lnTo>
                                      <a:lnTo>
                                        <a:pt x="69" y="791"/>
                                      </a:lnTo>
                                      <a:lnTo>
                                        <a:pt x="60" y="794"/>
                                      </a:lnTo>
                                      <a:lnTo>
                                        <a:pt x="48" y="796"/>
                                      </a:lnTo>
                                      <a:lnTo>
                                        <a:pt x="43" y="796"/>
                                      </a:lnTo>
                                      <a:lnTo>
                                        <a:pt x="31" y="791"/>
                                      </a:lnTo>
                                      <a:lnTo>
                                        <a:pt x="22" y="784"/>
                                      </a:lnTo>
                                      <a:lnTo>
                                        <a:pt x="14" y="779"/>
                                      </a:lnTo>
                                      <a:lnTo>
                                        <a:pt x="10" y="775"/>
                                      </a:lnTo>
                                      <a:lnTo>
                                        <a:pt x="3" y="760"/>
                                      </a:lnTo>
                                      <a:lnTo>
                                        <a:pt x="0" y="749"/>
                                      </a:lnTo>
                                      <a:lnTo>
                                        <a:pt x="0" y="737"/>
                                      </a:lnTo>
                                      <a:lnTo>
                                        <a:pt x="5" y="730"/>
                                      </a:lnTo>
                                      <a:lnTo>
                                        <a:pt x="7" y="725"/>
                                      </a:lnTo>
                                      <a:lnTo>
                                        <a:pt x="10" y="722"/>
                                      </a:lnTo>
                                      <a:lnTo>
                                        <a:pt x="10" y="722"/>
                                      </a:lnTo>
                                      <a:close/>
                                    </a:path>
                                  </a:pathLst>
                                </a:custGeom>
                                <a:solidFill>
                                  <a:srgbClr val="4f66ab"/>
                                </a:solidFill>
                                <a:ln w="0">
                                  <a:noFill/>
                                </a:ln>
                              </wps:spPr>
                              <wps:style>
                                <a:lnRef idx="0"/>
                                <a:fillRef idx="0"/>
                                <a:effectRef idx="0"/>
                                <a:fontRef idx="minor"/>
                              </wps:style>
                              <wps:bodyPr/>
                            </wps:wsp>
                            <wps:wsp>
                              <wps:cNvSpPr/>
                              <wps:spPr>
                                <a:xfrm>
                                  <a:off x="1312560" y="34920"/>
                                  <a:ext cx="468000" cy="498960"/>
                                </a:xfrm>
                                <a:custGeom>
                                  <a:avLst/>
                                  <a:gdLst/>
                                  <a:ahLst/>
                                  <a:rect l="l" t="t" r="r" b="b"/>
                                  <a:pathLst>
                                    <a:path w="737" h="786">
                                      <a:moveTo>
                                        <a:pt x="514" y="349"/>
                                      </a:moveTo>
                                      <a:lnTo>
                                        <a:pt x="507" y="353"/>
                                      </a:lnTo>
                                      <a:lnTo>
                                        <a:pt x="499" y="363"/>
                                      </a:lnTo>
                                      <a:lnTo>
                                        <a:pt x="492" y="368"/>
                                      </a:lnTo>
                                      <a:lnTo>
                                        <a:pt x="485" y="377"/>
                                      </a:lnTo>
                                      <a:lnTo>
                                        <a:pt x="476" y="384"/>
                                      </a:lnTo>
                                      <a:lnTo>
                                        <a:pt x="469" y="396"/>
                                      </a:lnTo>
                                      <a:lnTo>
                                        <a:pt x="457" y="403"/>
                                      </a:lnTo>
                                      <a:lnTo>
                                        <a:pt x="447" y="415"/>
                                      </a:lnTo>
                                      <a:lnTo>
                                        <a:pt x="435" y="427"/>
                                      </a:lnTo>
                                      <a:lnTo>
                                        <a:pt x="426" y="439"/>
                                      </a:lnTo>
                                      <a:lnTo>
                                        <a:pt x="414" y="451"/>
                                      </a:lnTo>
                                      <a:lnTo>
                                        <a:pt x="402" y="463"/>
                                      </a:lnTo>
                                      <a:lnTo>
                                        <a:pt x="390" y="477"/>
                                      </a:lnTo>
                                      <a:lnTo>
                                        <a:pt x="378" y="491"/>
                                      </a:lnTo>
                                      <a:lnTo>
                                        <a:pt x="364" y="505"/>
                                      </a:lnTo>
                                      <a:lnTo>
                                        <a:pt x="350" y="520"/>
                                      </a:lnTo>
                                      <a:lnTo>
                                        <a:pt x="335" y="532"/>
                                      </a:lnTo>
                                      <a:lnTo>
                                        <a:pt x="324" y="548"/>
                                      </a:lnTo>
                                      <a:lnTo>
                                        <a:pt x="309" y="560"/>
                                      </a:lnTo>
                                      <a:lnTo>
                                        <a:pt x="297" y="577"/>
                                      </a:lnTo>
                                      <a:lnTo>
                                        <a:pt x="283" y="589"/>
                                      </a:lnTo>
                                      <a:lnTo>
                                        <a:pt x="271" y="605"/>
                                      </a:lnTo>
                                      <a:lnTo>
                                        <a:pt x="257" y="617"/>
                                      </a:lnTo>
                                      <a:lnTo>
                                        <a:pt x="245" y="631"/>
                                      </a:lnTo>
                                      <a:lnTo>
                                        <a:pt x="233" y="643"/>
                                      </a:lnTo>
                                      <a:lnTo>
                                        <a:pt x="221" y="657"/>
                                      </a:lnTo>
                                      <a:lnTo>
                                        <a:pt x="210" y="667"/>
                                      </a:lnTo>
                                      <a:lnTo>
                                        <a:pt x="200" y="681"/>
                                      </a:lnTo>
                                      <a:lnTo>
                                        <a:pt x="191" y="691"/>
                                      </a:lnTo>
                                      <a:lnTo>
                                        <a:pt x="183" y="700"/>
                                      </a:lnTo>
                                      <a:lnTo>
                                        <a:pt x="174" y="710"/>
                                      </a:lnTo>
                                      <a:lnTo>
                                        <a:pt x="164" y="717"/>
                                      </a:lnTo>
                                      <a:lnTo>
                                        <a:pt x="157" y="724"/>
                                      </a:lnTo>
                                      <a:lnTo>
                                        <a:pt x="150" y="733"/>
                                      </a:lnTo>
                                      <a:lnTo>
                                        <a:pt x="136" y="745"/>
                                      </a:lnTo>
                                      <a:lnTo>
                                        <a:pt x="122" y="757"/>
                                      </a:lnTo>
                                      <a:lnTo>
                                        <a:pt x="110" y="767"/>
                                      </a:lnTo>
                                      <a:lnTo>
                                        <a:pt x="100" y="774"/>
                                      </a:lnTo>
                                      <a:lnTo>
                                        <a:pt x="91" y="779"/>
                                      </a:lnTo>
                                      <a:lnTo>
                                        <a:pt x="84" y="783"/>
                                      </a:lnTo>
                                      <a:lnTo>
                                        <a:pt x="74" y="786"/>
                                      </a:lnTo>
                                      <a:lnTo>
                                        <a:pt x="67" y="786"/>
                                      </a:lnTo>
                                      <a:lnTo>
                                        <a:pt x="60" y="786"/>
                                      </a:lnTo>
                                      <a:lnTo>
                                        <a:pt x="53" y="786"/>
                                      </a:lnTo>
                                      <a:lnTo>
                                        <a:pt x="41" y="783"/>
                                      </a:lnTo>
                                      <a:lnTo>
                                        <a:pt x="27" y="776"/>
                                      </a:lnTo>
                                      <a:lnTo>
                                        <a:pt x="15" y="767"/>
                                      </a:lnTo>
                                      <a:lnTo>
                                        <a:pt x="5" y="755"/>
                                      </a:lnTo>
                                      <a:lnTo>
                                        <a:pt x="0" y="745"/>
                                      </a:lnTo>
                                      <a:lnTo>
                                        <a:pt x="0" y="733"/>
                                      </a:lnTo>
                                      <a:lnTo>
                                        <a:pt x="0" y="722"/>
                                      </a:lnTo>
                                      <a:lnTo>
                                        <a:pt x="5" y="712"/>
                                      </a:lnTo>
                                      <a:lnTo>
                                        <a:pt x="12" y="700"/>
                                      </a:lnTo>
                                      <a:lnTo>
                                        <a:pt x="22" y="695"/>
                                      </a:lnTo>
                                      <a:lnTo>
                                        <a:pt x="27" y="691"/>
                                      </a:lnTo>
                                      <a:lnTo>
                                        <a:pt x="38" y="681"/>
                                      </a:lnTo>
                                      <a:lnTo>
                                        <a:pt x="43" y="676"/>
                                      </a:lnTo>
                                      <a:lnTo>
                                        <a:pt x="50" y="669"/>
                                      </a:lnTo>
                                      <a:lnTo>
                                        <a:pt x="60" y="662"/>
                                      </a:lnTo>
                                      <a:lnTo>
                                        <a:pt x="67" y="657"/>
                                      </a:lnTo>
                                      <a:lnTo>
                                        <a:pt x="76" y="646"/>
                                      </a:lnTo>
                                      <a:lnTo>
                                        <a:pt x="86" y="638"/>
                                      </a:lnTo>
                                      <a:lnTo>
                                        <a:pt x="95" y="629"/>
                                      </a:lnTo>
                                      <a:lnTo>
                                        <a:pt x="107" y="617"/>
                                      </a:lnTo>
                                      <a:lnTo>
                                        <a:pt x="117" y="608"/>
                                      </a:lnTo>
                                      <a:lnTo>
                                        <a:pt x="129" y="598"/>
                                      </a:lnTo>
                                      <a:lnTo>
                                        <a:pt x="138" y="586"/>
                                      </a:lnTo>
                                      <a:lnTo>
                                        <a:pt x="150" y="577"/>
                                      </a:lnTo>
                                      <a:lnTo>
                                        <a:pt x="160" y="562"/>
                                      </a:lnTo>
                                      <a:lnTo>
                                        <a:pt x="172" y="553"/>
                                      </a:lnTo>
                                      <a:lnTo>
                                        <a:pt x="183" y="541"/>
                                      </a:lnTo>
                                      <a:lnTo>
                                        <a:pt x="195" y="529"/>
                                      </a:lnTo>
                                      <a:lnTo>
                                        <a:pt x="205" y="520"/>
                                      </a:lnTo>
                                      <a:lnTo>
                                        <a:pt x="214" y="508"/>
                                      </a:lnTo>
                                      <a:lnTo>
                                        <a:pt x="224" y="496"/>
                                      </a:lnTo>
                                      <a:lnTo>
                                        <a:pt x="236" y="489"/>
                                      </a:lnTo>
                                      <a:lnTo>
                                        <a:pt x="243" y="477"/>
                                      </a:lnTo>
                                      <a:lnTo>
                                        <a:pt x="252" y="467"/>
                                      </a:lnTo>
                                      <a:lnTo>
                                        <a:pt x="259" y="456"/>
                                      </a:lnTo>
                                      <a:lnTo>
                                        <a:pt x="269" y="448"/>
                                      </a:lnTo>
                                      <a:lnTo>
                                        <a:pt x="274" y="439"/>
                                      </a:lnTo>
                                      <a:lnTo>
                                        <a:pt x="281" y="432"/>
                                      </a:lnTo>
                                      <a:lnTo>
                                        <a:pt x="288" y="425"/>
                                      </a:lnTo>
                                      <a:lnTo>
                                        <a:pt x="293" y="420"/>
                                      </a:lnTo>
                                      <a:lnTo>
                                        <a:pt x="300" y="408"/>
                                      </a:lnTo>
                                      <a:lnTo>
                                        <a:pt x="307" y="396"/>
                                      </a:lnTo>
                                      <a:lnTo>
                                        <a:pt x="319" y="384"/>
                                      </a:lnTo>
                                      <a:lnTo>
                                        <a:pt x="328" y="377"/>
                                      </a:lnTo>
                                      <a:lnTo>
                                        <a:pt x="338" y="368"/>
                                      </a:lnTo>
                                      <a:lnTo>
                                        <a:pt x="347" y="358"/>
                                      </a:lnTo>
                                      <a:lnTo>
                                        <a:pt x="357" y="349"/>
                                      </a:lnTo>
                                      <a:lnTo>
                                        <a:pt x="366" y="342"/>
                                      </a:lnTo>
                                      <a:lnTo>
                                        <a:pt x="373" y="332"/>
                                      </a:lnTo>
                                      <a:lnTo>
                                        <a:pt x="381" y="327"/>
                                      </a:lnTo>
                                      <a:lnTo>
                                        <a:pt x="385" y="320"/>
                                      </a:lnTo>
                                      <a:lnTo>
                                        <a:pt x="393" y="315"/>
                                      </a:lnTo>
                                      <a:lnTo>
                                        <a:pt x="395" y="308"/>
                                      </a:lnTo>
                                      <a:lnTo>
                                        <a:pt x="390" y="306"/>
                                      </a:lnTo>
                                      <a:lnTo>
                                        <a:pt x="378" y="301"/>
                                      </a:lnTo>
                                      <a:lnTo>
                                        <a:pt x="366" y="299"/>
                                      </a:lnTo>
                                      <a:lnTo>
                                        <a:pt x="354" y="294"/>
                                      </a:lnTo>
                                      <a:lnTo>
                                        <a:pt x="345" y="292"/>
                                      </a:lnTo>
                                      <a:lnTo>
                                        <a:pt x="335" y="287"/>
                                      </a:lnTo>
                                      <a:lnTo>
                                        <a:pt x="331" y="282"/>
                                      </a:lnTo>
                                      <a:lnTo>
                                        <a:pt x="328" y="273"/>
                                      </a:lnTo>
                                      <a:lnTo>
                                        <a:pt x="333" y="266"/>
                                      </a:lnTo>
                                      <a:lnTo>
                                        <a:pt x="340" y="254"/>
                                      </a:lnTo>
                                      <a:lnTo>
                                        <a:pt x="352" y="244"/>
                                      </a:lnTo>
                                      <a:lnTo>
                                        <a:pt x="366" y="237"/>
                                      </a:lnTo>
                                      <a:lnTo>
                                        <a:pt x="381" y="230"/>
                                      </a:lnTo>
                                      <a:lnTo>
                                        <a:pt x="393" y="223"/>
                                      </a:lnTo>
                                      <a:lnTo>
                                        <a:pt x="407" y="216"/>
                                      </a:lnTo>
                                      <a:lnTo>
                                        <a:pt x="416" y="209"/>
                                      </a:lnTo>
                                      <a:lnTo>
                                        <a:pt x="423" y="204"/>
                                      </a:lnTo>
                                      <a:lnTo>
                                        <a:pt x="428" y="192"/>
                                      </a:lnTo>
                                      <a:lnTo>
                                        <a:pt x="423" y="185"/>
                                      </a:lnTo>
                                      <a:lnTo>
                                        <a:pt x="421" y="175"/>
                                      </a:lnTo>
                                      <a:lnTo>
                                        <a:pt x="428" y="166"/>
                                      </a:lnTo>
                                      <a:lnTo>
                                        <a:pt x="433" y="156"/>
                                      </a:lnTo>
                                      <a:lnTo>
                                        <a:pt x="440" y="149"/>
                                      </a:lnTo>
                                      <a:lnTo>
                                        <a:pt x="450" y="144"/>
                                      </a:lnTo>
                                      <a:lnTo>
                                        <a:pt x="459" y="140"/>
                                      </a:lnTo>
                                      <a:lnTo>
                                        <a:pt x="469" y="135"/>
                                      </a:lnTo>
                                      <a:lnTo>
                                        <a:pt x="478" y="135"/>
                                      </a:lnTo>
                                      <a:lnTo>
                                        <a:pt x="485" y="133"/>
                                      </a:lnTo>
                                      <a:lnTo>
                                        <a:pt x="492" y="137"/>
                                      </a:lnTo>
                                      <a:lnTo>
                                        <a:pt x="497" y="140"/>
                                      </a:lnTo>
                                      <a:lnTo>
                                        <a:pt x="504" y="142"/>
                                      </a:lnTo>
                                      <a:lnTo>
                                        <a:pt x="511" y="140"/>
                                      </a:lnTo>
                                      <a:lnTo>
                                        <a:pt x="518" y="140"/>
                                      </a:lnTo>
                                      <a:lnTo>
                                        <a:pt x="528" y="133"/>
                                      </a:lnTo>
                                      <a:lnTo>
                                        <a:pt x="528" y="123"/>
                                      </a:lnTo>
                                      <a:lnTo>
                                        <a:pt x="518" y="111"/>
                                      </a:lnTo>
                                      <a:lnTo>
                                        <a:pt x="511" y="99"/>
                                      </a:lnTo>
                                      <a:lnTo>
                                        <a:pt x="507" y="83"/>
                                      </a:lnTo>
                                      <a:lnTo>
                                        <a:pt x="514" y="68"/>
                                      </a:lnTo>
                                      <a:lnTo>
                                        <a:pt x="521" y="61"/>
                                      </a:lnTo>
                                      <a:lnTo>
                                        <a:pt x="528" y="54"/>
                                      </a:lnTo>
                                      <a:lnTo>
                                        <a:pt x="537" y="52"/>
                                      </a:lnTo>
                                      <a:lnTo>
                                        <a:pt x="547" y="52"/>
                                      </a:lnTo>
                                      <a:lnTo>
                                        <a:pt x="554" y="49"/>
                                      </a:lnTo>
                                      <a:lnTo>
                                        <a:pt x="566" y="52"/>
                                      </a:lnTo>
                                      <a:lnTo>
                                        <a:pt x="575" y="52"/>
                                      </a:lnTo>
                                      <a:lnTo>
                                        <a:pt x="585" y="54"/>
                                      </a:lnTo>
                                      <a:lnTo>
                                        <a:pt x="592" y="52"/>
                                      </a:lnTo>
                                      <a:lnTo>
                                        <a:pt x="602" y="49"/>
                                      </a:lnTo>
                                      <a:lnTo>
                                        <a:pt x="606" y="45"/>
                                      </a:lnTo>
                                      <a:lnTo>
                                        <a:pt x="614" y="38"/>
                                      </a:lnTo>
                                      <a:lnTo>
                                        <a:pt x="616" y="30"/>
                                      </a:lnTo>
                                      <a:lnTo>
                                        <a:pt x="621" y="23"/>
                                      </a:lnTo>
                                      <a:lnTo>
                                        <a:pt x="623" y="14"/>
                                      </a:lnTo>
                                      <a:lnTo>
                                        <a:pt x="628" y="11"/>
                                      </a:lnTo>
                                      <a:lnTo>
                                        <a:pt x="633" y="4"/>
                                      </a:lnTo>
                                      <a:lnTo>
                                        <a:pt x="640" y="2"/>
                                      </a:lnTo>
                                      <a:lnTo>
                                        <a:pt x="649" y="0"/>
                                      </a:lnTo>
                                      <a:lnTo>
                                        <a:pt x="659" y="0"/>
                                      </a:lnTo>
                                      <a:lnTo>
                                        <a:pt x="668" y="0"/>
                                      </a:lnTo>
                                      <a:lnTo>
                                        <a:pt x="678" y="4"/>
                                      </a:lnTo>
                                      <a:lnTo>
                                        <a:pt x="685" y="7"/>
                                      </a:lnTo>
                                      <a:lnTo>
                                        <a:pt x="692" y="16"/>
                                      </a:lnTo>
                                      <a:lnTo>
                                        <a:pt x="692" y="28"/>
                                      </a:lnTo>
                                      <a:lnTo>
                                        <a:pt x="685" y="42"/>
                                      </a:lnTo>
                                      <a:lnTo>
                                        <a:pt x="673" y="54"/>
                                      </a:lnTo>
                                      <a:lnTo>
                                        <a:pt x="678" y="68"/>
                                      </a:lnTo>
                                      <a:lnTo>
                                        <a:pt x="685" y="73"/>
                                      </a:lnTo>
                                      <a:lnTo>
                                        <a:pt x="692" y="78"/>
                                      </a:lnTo>
                                      <a:lnTo>
                                        <a:pt x="701" y="83"/>
                                      </a:lnTo>
                                      <a:lnTo>
                                        <a:pt x="709" y="87"/>
                                      </a:lnTo>
                                      <a:lnTo>
                                        <a:pt x="716" y="90"/>
                                      </a:lnTo>
                                      <a:lnTo>
                                        <a:pt x="723" y="97"/>
                                      </a:lnTo>
                                      <a:lnTo>
                                        <a:pt x="725" y="102"/>
                                      </a:lnTo>
                                      <a:lnTo>
                                        <a:pt x="725" y="111"/>
                                      </a:lnTo>
                                      <a:lnTo>
                                        <a:pt x="723" y="116"/>
                                      </a:lnTo>
                                      <a:lnTo>
                                        <a:pt x="716" y="125"/>
                                      </a:lnTo>
                                      <a:lnTo>
                                        <a:pt x="706" y="135"/>
                                      </a:lnTo>
                                      <a:lnTo>
                                        <a:pt x="697" y="144"/>
                                      </a:lnTo>
                                      <a:lnTo>
                                        <a:pt x="687" y="152"/>
                                      </a:lnTo>
                                      <a:lnTo>
                                        <a:pt x="678" y="161"/>
                                      </a:lnTo>
                                      <a:lnTo>
                                        <a:pt x="673" y="168"/>
                                      </a:lnTo>
                                      <a:lnTo>
                                        <a:pt x="673" y="175"/>
                                      </a:lnTo>
                                      <a:lnTo>
                                        <a:pt x="675" y="178"/>
                                      </a:lnTo>
                                      <a:lnTo>
                                        <a:pt x="682" y="182"/>
                                      </a:lnTo>
                                      <a:lnTo>
                                        <a:pt x="692" y="182"/>
                                      </a:lnTo>
                                      <a:lnTo>
                                        <a:pt x="704" y="187"/>
                                      </a:lnTo>
                                      <a:lnTo>
                                        <a:pt x="713" y="190"/>
                                      </a:lnTo>
                                      <a:lnTo>
                                        <a:pt x="725" y="192"/>
                                      </a:lnTo>
                                      <a:lnTo>
                                        <a:pt x="732" y="197"/>
                                      </a:lnTo>
                                      <a:lnTo>
                                        <a:pt x="737" y="206"/>
                                      </a:lnTo>
                                      <a:lnTo>
                                        <a:pt x="737" y="213"/>
                                      </a:lnTo>
                                      <a:lnTo>
                                        <a:pt x="737" y="225"/>
                                      </a:lnTo>
                                      <a:lnTo>
                                        <a:pt x="737" y="237"/>
                                      </a:lnTo>
                                      <a:lnTo>
                                        <a:pt x="737" y="247"/>
                                      </a:lnTo>
                                      <a:lnTo>
                                        <a:pt x="732" y="256"/>
                                      </a:lnTo>
                                      <a:lnTo>
                                        <a:pt x="730" y="266"/>
                                      </a:lnTo>
                                      <a:lnTo>
                                        <a:pt x="725" y="275"/>
                                      </a:lnTo>
                                      <a:lnTo>
                                        <a:pt x="718" y="282"/>
                                      </a:lnTo>
                                      <a:lnTo>
                                        <a:pt x="711" y="285"/>
                                      </a:lnTo>
                                      <a:lnTo>
                                        <a:pt x="701" y="289"/>
                                      </a:lnTo>
                                      <a:lnTo>
                                        <a:pt x="694" y="289"/>
                                      </a:lnTo>
                                      <a:lnTo>
                                        <a:pt x="685" y="292"/>
                                      </a:lnTo>
                                      <a:lnTo>
                                        <a:pt x="671" y="294"/>
                                      </a:lnTo>
                                      <a:lnTo>
                                        <a:pt x="666" y="301"/>
                                      </a:lnTo>
                                      <a:lnTo>
                                        <a:pt x="666" y="306"/>
                                      </a:lnTo>
                                      <a:lnTo>
                                        <a:pt x="671" y="313"/>
                                      </a:lnTo>
                                      <a:lnTo>
                                        <a:pt x="673" y="323"/>
                                      </a:lnTo>
                                      <a:lnTo>
                                        <a:pt x="668" y="334"/>
                                      </a:lnTo>
                                      <a:lnTo>
                                        <a:pt x="661" y="339"/>
                                      </a:lnTo>
                                      <a:lnTo>
                                        <a:pt x="656" y="349"/>
                                      </a:lnTo>
                                      <a:lnTo>
                                        <a:pt x="649" y="358"/>
                                      </a:lnTo>
                                      <a:lnTo>
                                        <a:pt x="644" y="365"/>
                                      </a:lnTo>
                                      <a:lnTo>
                                        <a:pt x="630" y="377"/>
                                      </a:lnTo>
                                      <a:lnTo>
                                        <a:pt x="616" y="380"/>
                                      </a:lnTo>
                                      <a:lnTo>
                                        <a:pt x="606" y="375"/>
                                      </a:lnTo>
                                      <a:lnTo>
                                        <a:pt x="594" y="370"/>
                                      </a:lnTo>
                                      <a:lnTo>
                                        <a:pt x="585" y="365"/>
                                      </a:lnTo>
                                      <a:lnTo>
                                        <a:pt x="575" y="358"/>
                                      </a:lnTo>
                                      <a:lnTo>
                                        <a:pt x="564" y="351"/>
                                      </a:lnTo>
                                      <a:lnTo>
                                        <a:pt x="559" y="344"/>
                                      </a:lnTo>
                                      <a:lnTo>
                                        <a:pt x="556" y="337"/>
                                      </a:lnTo>
                                      <a:lnTo>
                                        <a:pt x="561" y="332"/>
                                      </a:lnTo>
                                      <a:lnTo>
                                        <a:pt x="575" y="330"/>
                                      </a:lnTo>
                                      <a:lnTo>
                                        <a:pt x="590" y="337"/>
                                      </a:lnTo>
                                      <a:lnTo>
                                        <a:pt x="604" y="344"/>
                                      </a:lnTo>
                                      <a:lnTo>
                                        <a:pt x="618" y="349"/>
                                      </a:lnTo>
                                      <a:lnTo>
                                        <a:pt x="628" y="344"/>
                                      </a:lnTo>
                                      <a:lnTo>
                                        <a:pt x="637" y="339"/>
                                      </a:lnTo>
                                      <a:lnTo>
                                        <a:pt x="640" y="332"/>
                                      </a:lnTo>
                                      <a:lnTo>
                                        <a:pt x="642" y="323"/>
                                      </a:lnTo>
                                      <a:lnTo>
                                        <a:pt x="637" y="315"/>
                                      </a:lnTo>
                                      <a:lnTo>
                                        <a:pt x="630" y="311"/>
                                      </a:lnTo>
                                      <a:lnTo>
                                        <a:pt x="618" y="306"/>
                                      </a:lnTo>
                                      <a:lnTo>
                                        <a:pt x="606" y="301"/>
                                      </a:lnTo>
                                      <a:lnTo>
                                        <a:pt x="594" y="296"/>
                                      </a:lnTo>
                                      <a:lnTo>
                                        <a:pt x="583" y="289"/>
                                      </a:lnTo>
                                      <a:lnTo>
                                        <a:pt x="575" y="282"/>
                                      </a:lnTo>
                                      <a:lnTo>
                                        <a:pt x="575" y="275"/>
                                      </a:lnTo>
                                      <a:lnTo>
                                        <a:pt x="575" y="268"/>
                                      </a:lnTo>
                                      <a:lnTo>
                                        <a:pt x="578" y="266"/>
                                      </a:lnTo>
                                      <a:lnTo>
                                        <a:pt x="585" y="266"/>
                                      </a:lnTo>
                                      <a:lnTo>
                                        <a:pt x="592" y="266"/>
                                      </a:lnTo>
                                      <a:lnTo>
                                        <a:pt x="602" y="268"/>
                                      </a:lnTo>
                                      <a:lnTo>
                                        <a:pt x="609" y="268"/>
                                      </a:lnTo>
                                      <a:lnTo>
                                        <a:pt x="621" y="268"/>
                                      </a:lnTo>
                                      <a:lnTo>
                                        <a:pt x="630" y="268"/>
                                      </a:lnTo>
                                      <a:lnTo>
                                        <a:pt x="637" y="266"/>
                                      </a:lnTo>
                                      <a:lnTo>
                                        <a:pt x="649" y="266"/>
                                      </a:lnTo>
                                      <a:lnTo>
                                        <a:pt x="661" y="261"/>
                                      </a:lnTo>
                                      <a:lnTo>
                                        <a:pt x="673" y="261"/>
                                      </a:lnTo>
                                      <a:lnTo>
                                        <a:pt x="680" y="256"/>
                                      </a:lnTo>
                                      <a:lnTo>
                                        <a:pt x="692" y="254"/>
                                      </a:lnTo>
                                      <a:lnTo>
                                        <a:pt x="697" y="247"/>
                                      </a:lnTo>
                                      <a:lnTo>
                                        <a:pt x="701" y="242"/>
                                      </a:lnTo>
                                      <a:lnTo>
                                        <a:pt x="701" y="230"/>
                                      </a:lnTo>
                                      <a:lnTo>
                                        <a:pt x="704" y="223"/>
                                      </a:lnTo>
                                      <a:lnTo>
                                        <a:pt x="699" y="218"/>
                                      </a:lnTo>
                                      <a:lnTo>
                                        <a:pt x="697" y="216"/>
                                      </a:lnTo>
                                      <a:lnTo>
                                        <a:pt x="685" y="209"/>
                                      </a:lnTo>
                                      <a:lnTo>
                                        <a:pt x="671" y="209"/>
                                      </a:lnTo>
                                      <a:lnTo>
                                        <a:pt x="661" y="206"/>
                                      </a:lnTo>
                                      <a:lnTo>
                                        <a:pt x="652" y="209"/>
                                      </a:lnTo>
                                      <a:lnTo>
                                        <a:pt x="642" y="209"/>
                                      </a:lnTo>
                                      <a:lnTo>
                                        <a:pt x="633" y="213"/>
                                      </a:lnTo>
                                      <a:lnTo>
                                        <a:pt x="623" y="213"/>
                                      </a:lnTo>
                                      <a:lnTo>
                                        <a:pt x="614" y="213"/>
                                      </a:lnTo>
                                      <a:lnTo>
                                        <a:pt x="609" y="209"/>
                                      </a:lnTo>
                                      <a:lnTo>
                                        <a:pt x="606" y="206"/>
                                      </a:lnTo>
                                      <a:lnTo>
                                        <a:pt x="606" y="197"/>
                                      </a:lnTo>
                                      <a:lnTo>
                                        <a:pt x="616" y="185"/>
                                      </a:lnTo>
                                      <a:lnTo>
                                        <a:pt x="625" y="173"/>
                                      </a:lnTo>
                                      <a:lnTo>
                                        <a:pt x="642" y="161"/>
                                      </a:lnTo>
                                      <a:lnTo>
                                        <a:pt x="656" y="147"/>
                                      </a:lnTo>
                                      <a:lnTo>
                                        <a:pt x="668" y="135"/>
                                      </a:lnTo>
                                      <a:lnTo>
                                        <a:pt x="675" y="123"/>
                                      </a:lnTo>
                                      <a:lnTo>
                                        <a:pt x="680" y="114"/>
                                      </a:lnTo>
                                      <a:lnTo>
                                        <a:pt x="673" y="102"/>
                                      </a:lnTo>
                                      <a:lnTo>
                                        <a:pt x="663" y="99"/>
                                      </a:lnTo>
                                      <a:lnTo>
                                        <a:pt x="652" y="102"/>
                                      </a:lnTo>
                                      <a:lnTo>
                                        <a:pt x="642" y="114"/>
                                      </a:lnTo>
                                      <a:lnTo>
                                        <a:pt x="630" y="123"/>
                                      </a:lnTo>
                                      <a:lnTo>
                                        <a:pt x="621" y="125"/>
                                      </a:lnTo>
                                      <a:lnTo>
                                        <a:pt x="614" y="121"/>
                                      </a:lnTo>
                                      <a:lnTo>
                                        <a:pt x="616" y="114"/>
                                      </a:lnTo>
                                      <a:lnTo>
                                        <a:pt x="618" y="106"/>
                                      </a:lnTo>
                                      <a:lnTo>
                                        <a:pt x="625" y="95"/>
                                      </a:lnTo>
                                      <a:lnTo>
                                        <a:pt x="635" y="83"/>
                                      </a:lnTo>
                                      <a:lnTo>
                                        <a:pt x="644" y="68"/>
                                      </a:lnTo>
                                      <a:lnTo>
                                        <a:pt x="649" y="54"/>
                                      </a:lnTo>
                                      <a:lnTo>
                                        <a:pt x="654" y="45"/>
                                      </a:lnTo>
                                      <a:lnTo>
                                        <a:pt x="654" y="35"/>
                                      </a:lnTo>
                                      <a:lnTo>
                                        <a:pt x="652" y="30"/>
                                      </a:lnTo>
                                      <a:lnTo>
                                        <a:pt x="644" y="28"/>
                                      </a:lnTo>
                                      <a:lnTo>
                                        <a:pt x="637" y="30"/>
                                      </a:lnTo>
                                      <a:lnTo>
                                        <a:pt x="633" y="38"/>
                                      </a:lnTo>
                                      <a:lnTo>
                                        <a:pt x="630" y="47"/>
                                      </a:lnTo>
                                      <a:lnTo>
                                        <a:pt x="623" y="54"/>
                                      </a:lnTo>
                                      <a:lnTo>
                                        <a:pt x="621" y="66"/>
                                      </a:lnTo>
                                      <a:lnTo>
                                        <a:pt x="616" y="73"/>
                                      </a:lnTo>
                                      <a:lnTo>
                                        <a:pt x="611" y="78"/>
                                      </a:lnTo>
                                      <a:lnTo>
                                        <a:pt x="602" y="78"/>
                                      </a:lnTo>
                                      <a:lnTo>
                                        <a:pt x="594" y="78"/>
                                      </a:lnTo>
                                      <a:lnTo>
                                        <a:pt x="583" y="76"/>
                                      </a:lnTo>
                                      <a:lnTo>
                                        <a:pt x="573" y="76"/>
                                      </a:lnTo>
                                      <a:lnTo>
                                        <a:pt x="561" y="73"/>
                                      </a:lnTo>
                                      <a:lnTo>
                                        <a:pt x="552" y="73"/>
                                      </a:lnTo>
                                      <a:lnTo>
                                        <a:pt x="545" y="73"/>
                                      </a:lnTo>
                                      <a:lnTo>
                                        <a:pt x="540" y="78"/>
                                      </a:lnTo>
                                      <a:lnTo>
                                        <a:pt x="540" y="90"/>
                                      </a:lnTo>
                                      <a:lnTo>
                                        <a:pt x="547" y="104"/>
                                      </a:lnTo>
                                      <a:lnTo>
                                        <a:pt x="552" y="114"/>
                                      </a:lnTo>
                                      <a:lnTo>
                                        <a:pt x="554" y="121"/>
                                      </a:lnTo>
                                      <a:lnTo>
                                        <a:pt x="556" y="130"/>
                                      </a:lnTo>
                                      <a:lnTo>
                                        <a:pt x="561" y="142"/>
                                      </a:lnTo>
                                      <a:lnTo>
                                        <a:pt x="564" y="149"/>
                                      </a:lnTo>
                                      <a:lnTo>
                                        <a:pt x="564" y="159"/>
                                      </a:lnTo>
                                      <a:lnTo>
                                        <a:pt x="566" y="166"/>
                                      </a:lnTo>
                                      <a:lnTo>
                                        <a:pt x="568" y="171"/>
                                      </a:lnTo>
                                      <a:lnTo>
                                        <a:pt x="564" y="182"/>
                                      </a:lnTo>
                                      <a:lnTo>
                                        <a:pt x="556" y="187"/>
                                      </a:lnTo>
                                      <a:lnTo>
                                        <a:pt x="549" y="185"/>
                                      </a:lnTo>
                                      <a:lnTo>
                                        <a:pt x="540" y="182"/>
                                      </a:lnTo>
                                      <a:lnTo>
                                        <a:pt x="530" y="178"/>
                                      </a:lnTo>
                                      <a:lnTo>
                                        <a:pt x="521" y="173"/>
                                      </a:lnTo>
                                      <a:lnTo>
                                        <a:pt x="507" y="168"/>
                                      </a:lnTo>
                                      <a:lnTo>
                                        <a:pt x="497" y="166"/>
                                      </a:lnTo>
                                      <a:lnTo>
                                        <a:pt x="490" y="163"/>
                                      </a:lnTo>
                                      <a:lnTo>
                                        <a:pt x="483" y="166"/>
                                      </a:lnTo>
                                      <a:lnTo>
                                        <a:pt x="469" y="168"/>
                                      </a:lnTo>
                                      <a:lnTo>
                                        <a:pt x="461" y="173"/>
                                      </a:lnTo>
                                      <a:lnTo>
                                        <a:pt x="457" y="180"/>
                                      </a:lnTo>
                                      <a:lnTo>
                                        <a:pt x="459" y="190"/>
                                      </a:lnTo>
                                      <a:lnTo>
                                        <a:pt x="464" y="197"/>
                                      </a:lnTo>
                                      <a:lnTo>
                                        <a:pt x="478" y="204"/>
                                      </a:lnTo>
                                      <a:lnTo>
                                        <a:pt x="490" y="209"/>
                                      </a:lnTo>
                                      <a:lnTo>
                                        <a:pt x="497" y="220"/>
                                      </a:lnTo>
                                      <a:lnTo>
                                        <a:pt x="492" y="225"/>
                                      </a:lnTo>
                                      <a:lnTo>
                                        <a:pt x="483" y="230"/>
                                      </a:lnTo>
                                      <a:lnTo>
                                        <a:pt x="473" y="232"/>
                                      </a:lnTo>
                                      <a:lnTo>
                                        <a:pt x="464" y="235"/>
                                      </a:lnTo>
                                      <a:lnTo>
                                        <a:pt x="457" y="237"/>
                                      </a:lnTo>
                                      <a:lnTo>
                                        <a:pt x="447" y="239"/>
                                      </a:lnTo>
                                      <a:lnTo>
                                        <a:pt x="438" y="242"/>
                                      </a:lnTo>
                                      <a:lnTo>
                                        <a:pt x="428" y="244"/>
                                      </a:lnTo>
                                      <a:lnTo>
                                        <a:pt x="419" y="244"/>
                                      </a:lnTo>
                                      <a:lnTo>
                                        <a:pt x="412" y="247"/>
                                      </a:lnTo>
                                      <a:lnTo>
                                        <a:pt x="404" y="249"/>
                                      </a:lnTo>
                                      <a:lnTo>
                                        <a:pt x="397" y="251"/>
                                      </a:lnTo>
                                      <a:lnTo>
                                        <a:pt x="390" y="254"/>
                                      </a:lnTo>
                                      <a:lnTo>
                                        <a:pt x="388" y="258"/>
                                      </a:lnTo>
                                      <a:lnTo>
                                        <a:pt x="383" y="268"/>
                                      </a:lnTo>
                                      <a:lnTo>
                                        <a:pt x="390" y="275"/>
                                      </a:lnTo>
                                      <a:lnTo>
                                        <a:pt x="400" y="280"/>
                                      </a:lnTo>
                                      <a:lnTo>
                                        <a:pt x="414" y="282"/>
                                      </a:lnTo>
                                      <a:lnTo>
                                        <a:pt x="423" y="285"/>
                                      </a:lnTo>
                                      <a:lnTo>
                                        <a:pt x="438" y="289"/>
                                      </a:lnTo>
                                      <a:lnTo>
                                        <a:pt x="442" y="296"/>
                                      </a:lnTo>
                                      <a:lnTo>
                                        <a:pt x="440" y="308"/>
                                      </a:lnTo>
                                      <a:lnTo>
                                        <a:pt x="435" y="311"/>
                                      </a:lnTo>
                                      <a:lnTo>
                                        <a:pt x="428" y="318"/>
                                      </a:lnTo>
                                      <a:lnTo>
                                        <a:pt x="419" y="327"/>
                                      </a:lnTo>
                                      <a:lnTo>
                                        <a:pt x="407" y="339"/>
                                      </a:lnTo>
                                      <a:lnTo>
                                        <a:pt x="393" y="353"/>
                                      </a:lnTo>
                                      <a:lnTo>
                                        <a:pt x="378" y="368"/>
                                      </a:lnTo>
                                      <a:lnTo>
                                        <a:pt x="371" y="377"/>
                                      </a:lnTo>
                                      <a:lnTo>
                                        <a:pt x="364" y="384"/>
                                      </a:lnTo>
                                      <a:lnTo>
                                        <a:pt x="354" y="394"/>
                                      </a:lnTo>
                                      <a:lnTo>
                                        <a:pt x="347" y="403"/>
                                      </a:lnTo>
                                      <a:lnTo>
                                        <a:pt x="338" y="410"/>
                                      </a:lnTo>
                                      <a:lnTo>
                                        <a:pt x="331" y="420"/>
                                      </a:lnTo>
                                      <a:lnTo>
                                        <a:pt x="321" y="427"/>
                                      </a:lnTo>
                                      <a:lnTo>
                                        <a:pt x="314" y="437"/>
                                      </a:lnTo>
                                      <a:lnTo>
                                        <a:pt x="305" y="444"/>
                                      </a:lnTo>
                                      <a:lnTo>
                                        <a:pt x="297" y="453"/>
                                      </a:lnTo>
                                      <a:lnTo>
                                        <a:pt x="290" y="460"/>
                                      </a:lnTo>
                                      <a:lnTo>
                                        <a:pt x="283" y="470"/>
                                      </a:lnTo>
                                      <a:lnTo>
                                        <a:pt x="267" y="482"/>
                                      </a:lnTo>
                                      <a:lnTo>
                                        <a:pt x="255" y="496"/>
                                      </a:lnTo>
                                      <a:lnTo>
                                        <a:pt x="243" y="508"/>
                                      </a:lnTo>
                                      <a:lnTo>
                                        <a:pt x="236" y="517"/>
                                      </a:lnTo>
                                      <a:lnTo>
                                        <a:pt x="226" y="524"/>
                                      </a:lnTo>
                                      <a:lnTo>
                                        <a:pt x="214" y="536"/>
                                      </a:lnTo>
                                      <a:lnTo>
                                        <a:pt x="202" y="546"/>
                                      </a:lnTo>
                                      <a:lnTo>
                                        <a:pt x="191" y="560"/>
                                      </a:lnTo>
                                      <a:lnTo>
                                        <a:pt x="181" y="567"/>
                                      </a:lnTo>
                                      <a:lnTo>
                                        <a:pt x="174" y="574"/>
                                      </a:lnTo>
                                      <a:lnTo>
                                        <a:pt x="167" y="581"/>
                                      </a:lnTo>
                                      <a:lnTo>
                                        <a:pt x="160" y="591"/>
                                      </a:lnTo>
                                      <a:lnTo>
                                        <a:pt x="152" y="598"/>
                                      </a:lnTo>
                                      <a:lnTo>
                                        <a:pt x="145" y="605"/>
                                      </a:lnTo>
                                      <a:lnTo>
                                        <a:pt x="141" y="615"/>
                                      </a:lnTo>
                                      <a:lnTo>
                                        <a:pt x="133" y="622"/>
                                      </a:lnTo>
                                      <a:lnTo>
                                        <a:pt x="117" y="636"/>
                                      </a:lnTo>
                                      <a:lnTo>
                                        <a:pt x="105" y="653"/>
                                      </a:lnTo>
                                      <a:lnTo>
                                        <a:pt x="91" y="667"/>
                                      </a:lnTo>
                                      <a:lnTo>
                                        <a:pt x="81" y="681"/>
                                      </a:lnTo>
                                      <a:lnTo>
                                        <a:pt x="72" y="691"/>
                                      </a:lnTo>
                                      <a:lnTo>
                                        <a:pt x="67" y="703"/>
                                      </a:lnTo>
                                      <a:lnTo>
                                        <a:pt x="60" y="712"/>
                                      </a:lnTo>
                                      <a:lnTo>
                                        <a:pt x="60" y="717"/>
                                      </a:lnTo>
                                      <a:lnTo>
                                        <a:pt x="60" y="726"/>
                                      </a:lnTo>
                                      <a:lnTo>
                                        <a:pt x="60" y="736"/>
                                      </a:lnTo>
                                      <a:lnTo>
                                        <a:pt x="60" y="741"/>
                                      </a:lnTo>
                                      <a:lnTo>
                                        <a:pt x="65" y="748"/>
                                      </a:lnTo>
                                      <a:lnTo>
                                        <a:pt x="67" y="748"/>
                                      </a:lnTo>
                                      <a:lnTo>
                                        <a:pt x="74" y="748"/>
                                      </a:lnTo>
                                      <a:lnTo>
                                        <a:pt x="81" y="745"/>
                                      </a:lnTo>
                                      <a:lnTo>
                                        <a:pt x="95" y="738"/>
                                      </a:lnTo>
                                      <a:lnTo>
                                        <a:pt x="98" y="731"/>
                                      </a:lnTo>
                                      <a:lnTo>
                                        <a:pt x="103" y="729"/>
                                      </a:lnTo>
                                      <a:lnTo>
                                        <a:pt x="110" y="719"/>
                                      </a:lnTo>
                                      <a:lnTo>
                                        <a:pt x="119" y="712"/>
                                      </a:lnTo>
                                      <a:lnTo>
                                        <a:pt x="126" y="703"/>
                                      </a:lnTo>
                                      <a:lnTo>
                                        <a:pt x="138" y="691"/>
                                      </a:lnTo>
                                      <a:lnTo>
                                        <a:pt x="150" y="679"/>
                                      </a:lnTo>
                                      <a:lnTo>
                                        <a:pt x="164" y="667"/>
                                      </a:lnTo>
                                      <a:lnTo>
                                        <a:pt x="176" y="650"/>
                                      </a:lnTo>
                                      <a:lnTo>
                                        <a:pt x="193" y="636"/>
                                      </a:lnTo>
                                      <a:lnTo>
                                        <a:pt x="202" y="629"/>
                                      </a:lnTo>
                                      <a:lnTo>
                                        <a:pt x="210" y="619"/>
                                      </a:lnTo>
                                      <a:lnTo>
                                        <a:pt x="219" y="612"/>
                                      </a:lnTo>
                                      <a:lnTo>
                                        <a:pt x="226" y="605"/>
                                      </a:lnTo>
                                      <a:lnTo>
                                        <a:pt x="236" y="596"/>
                                      </a:lnTo>
                                      <a:lnTo>
                                        <a:pt x="243" y="586"/>
                                      </a:lnTo>
                                      <a:lnTo>
                                        <a:pt x="252" y="579"/>
                                      </a:lnTo>
                                      <a:lnTo>
                                        <a:pt x="259" y="570"/>
                                      </a:lnTo>
                                      <a:lnTo>
                                        <a:pt x="269" y="562"/>
                                      </a:lnTo>
                                      <a:lnTo>
                                        <a:pt x="278" y="553"/>
                                      </a:lnTo>
                                      <a:lnTo>
                                        <a:pt x="288" y="546"/>
                                      </a:lnTo>
                                      <a:lnTo>
                                        <a:pt x="297" y="536"/>
                                      </a:lnTo>
                                      <a:lnTo>
                                        <a:pt x="305" y="527"/>
                                      </a:lnTo>
                                      <a:lnTo>
                                        <a:pt x="314" y="520"/>
                                      </a:lnTo>
                                      <a:lnTo>
                                        <a:pt x="321" y="508"/>
                                      </a:lnTo>
                                      <a:lnTo>
                                        <a:pt x="331" y="501"/>
                                      </a:lnTo>
                                      <a:lnTo>
                                        <a:pt x="338" y="491"/>
                                      </a:lnTo>
                                      <a:lnTo>
                                        <a:pt x="347" y="482"/>
                                      </a:lnTo>
                                      <a:lnTo>
                                        <a:pt x="354" y="475"/>
                                      </a:lnTo>
                                      <a:lnTo>
                                        <a:pt x="366" y="465"/>
                                      </a:lnTo>
                                      <a:lnTo>
                                        <a:pt x="373" y="456"/>
                                      </a:lnTo>
                                      <a:lnTo>
                                        <a:pt x="381" y="448"/>
                                      </a:lnTo>
                                      <a:lnTo>
                                        <a:pt x="390" y="439"/>
                                      </a:lnTo>
                                      <a:lnTo>
                                        <a:pt x="397" y="432"/>
                                      </a:lnTo>
                                      <a:lnTo>
                                        <a:pt x="412" y="415"/>
                                      </a:lnTo>
                                      <a:lnTo>
                                        <a:pt x="428" y="403"/>
                                      </a:lnTo>
                                      <a:lnTo>
                                        <a:pt x="438" y="389"/>
                                      </a:lnTo>
                                      <a:lnTo>
                                        <a:pt x="452" y="375"/>
                                      </a:lnTo>
                                      <a:lnTo>
                                        <a:pt x="461" y="363"/>
                                      </a:lnTo>
                                      <a:lnTo>
                                        <a:pt x="471" y="353"/>
                                      </a:lnTo>
                                      <a:lnTo>
                                        <a:pt x="478" y="344"/>
                                      </a:lnTo>
                                      <a:lnTo>
                                        <a:pt x="488" y="337"/>
                                      </a:lnTo>
                                      <a:lnTo>
                                        <a:pt x="492" y="330"/>
                                      </a:lnTo>
                                      <a:lnTo>
                                        <a:pt x="497" y="325"/>
                                      </a:lnTo>
                                      <a:lnTo>
                                        <a:pt x="499" y="318"/>
                                      </a:lnTo>
                                      <a:lnTo>
                                        <a:pt x="504" y="308"/>
                                      </a:lnTo>
                                      <a:lnTo>
                                        <a:pt x="507" y="301"/>
                                      </a:lnTo>
                                      <a:lnTo>
                                        <a:pt x="511" y="292"/>
                                      </a:lnTo>
                                      <a:lnTo>
                                        <a:pt x="514" y="285"/>
                                      </a:lnTo>
                                      <a:lnTo>
                                        <a:pt x="516" y="275"/>
                                      </a:lnTo>
                                      <a:lnTo>
                                        <a:pt x="521" y="268"/>
                                      </a:lnTo>
                                      <a:lnTo>
                                        <a:pt x="523" y="261"/>
                                      </a:lnTo>
                                      <a:lnTo>
                                        <a:pt x="528" y="249"/>
                                      </a:lnTo>
                                      <a:lnTo>
                                        <a:pt x="533" y="242"/>
                                      </a:lnTo>
                                      <a:lnTo>
                                        <a:pt x="537" y="237"/>
                                      </a:lnTo>
                                      <a:lnTo>
                                        <a:pt x="542" y="242"/>
                                      </a:lnTo>
                                      <a:lnTo>
                                        <a:pt x="545" y="251"/>
                                      </a:lnTo>
                                      <a:lnTo>
                                        <a:pt x="545" y="263"/>
                                      </a:lnTo>
                                      <a:lnTo>
                                        <a:pt x="545" y="277"/>
                                      </a:lnTo>
                                      <a:lnTo>
                                        <a:pt x="542" y="292"/>
                                      </a:lnTo>
                                      <a:lnTo>
                                        <a:pt x="540" y="299"/>
                                      </a:lnTo>
                                      <a:lnTo>
                                        <a:pt x="537" y="306"/>
                                      </a:lnTo>
                                      <a:lnTo>
                                        <a:pt x="533" y="313"/>
                                      </a:lnTo>
                                      <a:lnTo>
                                        <a:pt x="533" y="323"/>
                                      </a:lnTo>
                                      <a:lnTo>
                                        <a:pt x="523" y="337"/>
                                      </a:lnTo>
                                      <a:lnTo>
                                        <a:pt x="514" y="349"/>
                                      </a:lnTo>
                                      <a:lnTo>
                                        <a:pt x="514" y="349"/>
                                      </a:lnTo>
                                      <a:close/>
                                    </a:path>
                                  </a:pathLst>
                                </a:custGeom>
                                <a:solidFill>
                                  <a:srgbClr val="00176b"/>
                                </a:solidFill>
                                <a:ln w="0">
                                  <a:noFill/>
                                </a:ln>
                              </wps:spPr>
                              <wps:style>
                                <a:lnRef idx="0"/>
                                <a:fillRef idx="0"/>
                                <a:effectRef idx="0"/>
                                <a:fontRef idx="minor"/>
                              </wps:style>
                              <wps:bodyPr/>
                            </wps:wsp>
                            <wps:wsp>
                              <wps:cNvSpPr/>
                              <wps:spPr>
                                <a:xfrm>
                                  <a:off x="1416600" y="387360"/>
                                  <a:ext cx="262800" cy="276120"/>
                                </a:xfrm>
                                <a:custGeom>
                                  <a:avLst/>
                                  <a:gdLst/>
                                  <a:ahLst/>
                                  <a:rect l="l" t="t" r="r" b="b"/>
                                  <a:pathLst>
                                    <a:path w="414" h="435">
                                      <a:moveTo>
                                        <a:pt x="381" y="53"/>
                                      </a:moveTo>
                                      <a:lnTo>
                                        <a:pt x="376" y="50"/>
                                      </a:lnTo>
                                      <a:lnTo>
                                        <a:pt x="366" y="50"/>
                                      </a:lnTo>
                                      <a:lnTo>
                                        <a:pt x="359" y="50"/>
                                      </a:lnTo>
                                      <a:lnTo>
                                        <a:pt x="352" y="50"/>
                                      </a:lnTo>
                                      <a:lnTo>
                                        <a:pt x="345" y="50"/>
                                      </a:lnTo>
                                      <a:lnTo>
                                        <a:pt x="335" y="50"/>
                                      </a:lnTo>
                                      <a:lnTo>
                                        <a:pt x="326" y="50"/>
                                      </a:lnTo>
                                      <a:lnTo>
                                        <a:pt x="314" y="50"/>
                                      </a:lnTo>
                                      <a:lnTo>
                                        <a:pt x="305" y="50"/>
                                      </a:lnTo>
                                      <a:lnTo>
                                        <a:pt x="295" y="50"/>
                                      </a:lnTo>
                                      <a:lnTo>
                                        <a:pt x="283" y="48"/>
                                      </a:lnTo>
                                      <a:lnTo>
                                        <a:pt x="274" y="48"/>
                                      </a:lnTo>
                                      <a:lnTo>
                                        <a:pt x="267" y="45"/>
                                      </a:lnTo>
                                      <a:lnTo>
                                        <a:pt x="257" y="45"/>
                                      </a:lnTo>
                                      <a:lnTo>
                                        <a:pt x="248" y="43"/>
                                      </a:lnTo>
                                      <a:lnTo>
                                        <a:pt x="243" y="43"/>
                                      </a:lnTo>
                                      <a:lnTo>
                                        <a:pt x="236" y="38"/>
                                      </a:lnTo>
                                      <a:lnTo>
                                        <a:pt x="233" y="34"/>
                                      </a:lnTo>
                                      <a:lnTo>
                                        <a:pt x="226" y="24"/>
                                      </a:lnTo>
                                      <a:lnTo>
                                        <a:pt x="224" y="15"/>
                                      </a:lnTo>
                                      <a:lnTo>
                                        <a:pt x="219" y="5"/>
                                      </a:lnTo>
                                      <a:lnTo>
                                        <a:pt x="214" y="0"/>
                                      </a:lnTo>
                                      <a:lnTo>
                                        <a:pt x="209" y="0"/>
                                      </a:lnTo>
                                      <a:lnTo>
                                        <a:pt x="202" y="0"/>
                                      </a:lnTo>
                                      <a:lnTo>
                                        <a:pt x="195" y="5"/>
                                      </a:lnTo>
                                      <a:lnTo>
                                        <a:pt x="188" y="12"/>
                                      </a:lnTo>
                                      <a:lnTo>
                                        <a:pt x="179" y="19"/>
                                      </a:lnTo>
                                      <a:lnTo>
                                        <a:pt x="164" y="31"/>
                                      </a:lnTo>
                                      <a:lnTo>
                                        <a:pt x="157" y="38"/>
                                      </a:lnTo>
                                      <a:lnTo>
                                        <a:pt x="150" y="45"/>
                                      </a:lnTo>
                                      <a:lnTo>
                                        <a:pt x="143" y="53"/>
                                      </a:lnTo>
                                      <a:lnTo>
                                        <a:pt x="136" y="62"/>
                                      </a:lnTo>
                                      <a:lnTo>
                                        <a:pt x="129" y="72"/>
                                      </a:lnTo>
                                      <a:lnTo>
                                        <a:pt x="119" y="81"/>
                                      </a:lnTo>
                                      <a:lnTo>
                                        <a:pt x="112" y="91"/>
                                      </a:lnTo>
                                      <a:lnTo>
                                        <a:pt x="105" y="102"/>
                                      </a:lnTo>
                                      <a:lnTo>
                                        <a:pt x="95" y="112"/>
                                      </a:lnTo>
                                      <a:lnTo>
                                        <a:pt x="88" y="121"/>
                                      </a:lnTo>
                                      <a:lnTo>
                                        <a:pt x="81" y="136"/>
                                      </a:lnTo>
                                      <a:lnTo>
                                        <a:pt x="74" y="148"/>
                                      </a:lnTo>
                                      <a:lnTo>
                                        <a:pt x="65" y="159"/>
                                      </a:lnTo>
                                      <a:lnTo>
                                        <a:pt x="57" y="169"/>
                                      </a:lnTo>
                                      <a:lnTo>
                                        <a:pt x="50" y="183"/>
                                      </a:lnTo>
                                      <a:lnTo>
                                        <a:pt x="43" y="195"/>
                                      </a:lnTo>
                                      <a:lnTo>
                                        <a:pt x="36" y="207"/>
                                      </a:lnTo>
                                      <a:lnTo>
                                        <a:pt x="31" y="219"/>
                                      </a:lnTo>
                                      <a:lnTo>
                                        <a:pt x="24" y="231"/>
                                      </a:lnTo>
                                      <a:lnTo>
                                        <a:pt x="19" y="245"/>
                                      </a:lnTo>
                                      <a:lnTo>
                                        <a:pt x="15" y="257"/>
                                      </a:lnTo>
                                      <a:lnTo>
                                        <a:pt x="10" y="269"/>
                                      </a:lnTo>
                                      <a:lnTo>
                                        <a:pt x="8" y="281"/>
                                      </a:lnTo>
                                      <a:lnTo>
                                        <a:pt x="5" y="292"/>
                                      </a:lnTo>
                                      <a:lnTo>
                                        <a:pt x="3" y="304"/>
                                      </a:lnTo>
                                      <a:lnTo>
                                        <a:pt x="0" y="316"/>
                                      </a:lnTo>
                                      <a:lnTo>
                                        <a:pt x="0" y="328"/>
                                      </a:lnTo>
                                      <a:lnTo>
                                        <a:pt x="3" y="342"/>
                                      </a:lnTo>
                                      <a:lnTo>
                                        <a:pt x="3" y="352"/>
                                      </a:lnTo>
                                      <a:lnTo>
                                        <a:pt x="3" y="361"/>
                                      </a:lnTo>
                                      <a:lnTo>
                                        <a:pt x="3" y="368"/>
                                      </a:lnTo>
                                      <a:lnTo>
                                        <a:pt x="8" y="380"/>
                                      </a:lnTo>
                                      <a:lnTo>
                                        <a:pt x="8" y="387"/>
                                      </a:lnTo>
                                      <a:lnTo>
                                        <a:pt x="10" y="394"/>
                                      </a:lnTo>
                                      <a:lnTo>
                                        <a:pt x="12" y="402"/>
                                      </a:lnTo>
                                      <a:lnTo>
                                        <a:pt x="17" y="409"/>
                                      </a:lnTo>
                                      <a:lnTo>
                                        <a:pt x="24" y="416"/>
                                      </a:lnTo>
                                      <a:lnTo>
                                        <a:pt x="34" y="425"/>
                                      </a:lnTo>
                                      <a:lnTo>
                                        <a:pt x="41" y="430"/>
                                      </a:lnTo>
                                      <a:lnTo>
                                        <a:pt x="55" y="435"/>
                                      </a:lnTo>
                                      <a:lnTo>
                                        <a:pt x="65" y="432"/>
                                      </a:lnTo>
                                      <a:lnTo>
                                        <a:pt x="79" y="430"/>
                                      </a:lnTo>
                                      <a:lnTo>
                                        <a:pt x="86" y="428"/>
                                      </a:lnTo>
                                      <a:lnTo>
                                        <a:pt x="93" y="423"/>
                                      </a:lnTo>
                                      <a:lnTo>
                                        <a:pt x="103" y="421"/>
                                      </a:lnTo>
                                      <a:lnTo>
                                        <a:pt x="110" y="416"/>
                                      </a:lnTo>
                                      <a:lnTo>
                                        <a:pt x="119" y="411"/>
                                      </a:lnTo>
                                      <a:lnTo>
                                        <a:pt x="126" y="404"/>
                                      </a:lnTo>
                                      <a:lnTo>
                                        <a:pt x="136" y="397"/>
                                      </a:lnTo>
                                      <a:lnTo>
                                        <a:pt x="145" y="392"/>
                                      </a:lnTo>
                                      <a:lnTo>
                                        <a:pt x="155" y="383"/>
                                      </a:lnTo>
                                      <a:lnTo>
                                        <a:pt x="164" y="375"/>
                                      </a:lnTo>
                                      <a:lnTo>
                                        <a:pt x="174" y="366"/>
                                      </a:lnTo>
                                      <a:lnTo>
                                        <a:pt x="186" y="359"/>
                                      </a:lnTo>
                                      <a:lnTo>
                                        <a:pt x="195" y="347"/>
                                      </a:lnTo>
                                      <a:lnTo>
                                        <a:pt x="205" y="337"/>
                                      </a:lnTo>
                                      <a:lnTo>
                                        <a:pt x="214" y="328"/>
                                      </a:lnTo>
                                      <a:lnTo>
                                        <a:pt x="224" y="321"/>
                                      </a:lnTo>
                                      <a:lnTo>
                                        <a:pt x="233" y="311"/>
                                      </a:lnTo>
                                      <a:lnTo>
                                        <a:pt x="243" y="304"/>
                                      </a:lnTo>
                                      <a:lnTo>
                                        <a:pt x="250" y="297"/>
                                      </a:lnTo>
                                      <a:lnTo>
                                        <a:pt x="259" y="290"/>
                                      </a:lnTo>
                                      <a:lnTo>
                                        <a:pt x="267" y="283"/>
                                      </a:lnTo>
                                      <a:lnTo>
                                        <a:pt x="276" y="278"/>
                                      </a:lnTo>
                                      <a:lnTo>
                                        <a:pt x="283" y="271"/>
                                      </a:lnTo>
                                      <a:lnTo>
                                        <a:pt x="293" y="266"/>
                                      </a:lnTo>
                                      <a:lnTo>
                                        <a:pt x="307" y="254"/>
                                      </a:lnTo>
                                      <a:lnTo>
                                        <a:pt x="321" y="245"/>
                                      </a:lnTo>
                                      <a:lnTo>
                                        <a:pt x="333" y="235"/>
                                      </a:lnTo>
                                      <a:lnTo>
                                        <a:pt x="345" y="226"/>
                                      </a:lnTo>
                                      <a:lnTo>
                                        <a:pt x="352" y="214"/>
                                      </a:lnTo>
                                      <a:lnTo>
                                        <a:pt x="364" y="207"/>
                                      </a:lnTo>
                                      <a:lnTo>
                                        <a:pt x="369" y="195"/>
                                      </a:lnTo>
                                      <a:lnTo>
                                        <a:pt x="376" y="186"/>
                                      </a:lnTo>
                                      <a:lnTo>
                                        <a:pt x="381" y="174"/>
                                      </a:lnTo>
                                      <a:lnTo>
                                        <a:pt x="388" y="162"/>
                                      </a:lnTo>
                                      <a:lnTo>
                                        <a:pt x="388" y="150"/>
                                      </a:lnTo>
                                      <a:lnTo>
                                        <a:pt x="390" y="138"/>
                                      </a:lnTo>
                                      <a:lnTo>
                                        <a:pt x="395" y="126"/>
                                      </a:lnTo>
                                      <a:lnTo>
                                        <a:pt x="400" y="117"/>
                                      </a:lnTo>
                                      <a:lnTo>
                                        <a:pt x="402" y="105"/>
                                      </a:lnTo>
                                      <a:lnTo>
                                        <a:pt x="407" y="98"/>
                                      </a:lnTo>
                                      <a:lnTo>
                                        <a:pt x="409" y="88"/>
                                      </a:lnTo>
                                      <a:lnTo>
                                        <a:pt x="414" y="81"/>
                                      </a:lnTo>
                                      <a:lnTo>
                                        <a:pt x="414" y="67"/>
                                      </a:lnTo>
                                      <a:lnTo>
                                        <a:pt x="411" y="60"/>
                                      </a:lnTo>
                                      <a:lnTo>
                                        <a:pt x="407" y="55"/>
                                      </a:lnTo>
                                      <a:lnTo>
                                        <a:pt x="400" y="53"/>
                                      </a:lnTo>
                                      <a:lnTo>
                                        <a:pt x="390" y="53"/>
                                      </a:lnTo>
                                      <a:lnTo>
                                        <a:pt x="381" y="53"/>
                                      </a:lnTo>
                                      <a:lnTo>
                                        <a:pt x="381" y="53"/>
                                      </a:lnTo>
                                      <a:close/>
                                    </a:path>
                                  </a:pathLst>
                                </a:custGeom>
                                <a:solidFill>
                                  <a:srgbClr val="ff6600"/>
                                </a:solidFill>
                                <a:ln w="0">
                                  <a:noFill/>
                                </a:ln>
                              </wps:spPr>
                              <wps:style>
                                <a:lnRef idx="0"/>
                                <a:fillRef idx="0"/>
                                <a:effectRef idx="0"/>
                                <a:fontRef idx="minor"/>
                              </wps:style>
                              <wps:bodyPr/>
                            </wps:wsp>
                            <wps:wsp>
                              <wps:cNvSpPr/>
                              <wps:spPr>
                                <a:xfrm>
                                  <a:off x="930960" y="396720"/>
                                  <a:ext cx="318600" cy="291960"/>
                                </a:xfrm>
                                <a:custGeom>
                                  <a:avLst/>
                                  <a:gdLst/>
                                  <a:ahLst/>
                                  <a:rect l="l" t="t" r="r" b="b"/>
                                  <a:pathLst>
                                    <a:path w="502" h="460">
                                      <a:moveTo>
                                        <a:pt x="193" y="7"/>
                                      </a:moveTo>
                                      <a:lnTo>
                                        <a:pt x="181" y="11"/>
                                      </a:lnTo>
                                      <a:lnTo>
                                        <a:pt x="169" y="19"/>
                                      </a:lnTo>
                                      <a:lnTo>
                                        <a:pt x="162" y="23"/>
                                      </a:lnTo>
                                      <a:lnTo>
                                        <a:pt x="155" y="30"/>
                                      </a:lnTo>
                                      <a:lnTo>
                                        <a:pt x="148" y="38"/>
                                      </a:lnTo>
                                      <a:lnTo>
                                        <a:pt x="140" y="45"/>
                                      </a:lnTo>
                                      <a:lnTo>
                                        <a:pt x="133" y="52"/>
                                      </a:lnTo>
                                      <a:lnTo>
                                        <a:pt x="124" y="61"/>
                                      </a:lnTo>
                                      <a:lnTo>
                                        <a:pt x="117" y="71"/>
                                      </a:lnTo>
                                      <a:lnTo>
                                        <a:pt x="110" y="83"/>
                                      </a:lnTo>
                                      <a:lnTo>
                                        <a:pt x="100" y="92"/>
                                      </a:lnTo>
                                      <a:lnTo>
                                        <a:pt x="93" y="104"/>
                                      </a:lnTo>
                                      <a:lnTo>
                                        <a:pt x="86" y="116"/>
                                      </a:lnTo>
                                      <a:lnTo>
                                        <a:pt x="79" y="128"/>
                                      </a:lnTo>
                                      <a:lnTo>
                                        <a:pt x="69" y="140"/>
                                      </a:lnTo>
                                      <a:lnTo>
                                        <a:pt x="62" y="152"/>
                                      </a:lnTo>
                                      <a:lnTo>
                                        <a:pt x="55" y="166"/>
                                      </a:lnTo>
                                      <a:lnTo>
                                        <a:pt x="48" y="178"/>
                                      </a:lnTo>
                                      <a:lnTo>
                                        <a:pt x="41" y="192"/>
                                      </a:lnTo>
                                      <a:lnTo>
                                        <a:pt x="36" y="206"/>
                                      </a:lnTo>
                                      <a:lnTo>
                                        <a:pt x="29" y="220"/>
                                      </a:lnTo>
                                      <a:lnTo>
                                        <a:pt x="24" y="235"/>
                                      </a:lnTo>
                                      <a:lnTo>
                                        <a:pt x="17" y="247"/>
                                      </a:lnTo>
                                      <a:lnTo>
                                        <a:pt x="14" y="261"/>
                                      </a:lnTo>
                                      <a:lnTo>
                                        <a:pt x="10" y="275"/>
                                      </a:lnTo>
                                      <a:lnTo>
                                        <a:pt x="7" y="289"/>
                                      </a:lnTo>
                                      <a:lnTo>
                                        <a:pt x="3" y="301"/>
                                      </a:lnTo>
                                      <a:lnTo>
                                        <a:pt x="0" y="315"/>
                                      </a:lnTo>
                                      <a:lnTo>
                                        <a:pt x="0" y="330"/>
                                      </a:lnTo>
                                      <a:lnTo>
                                        <a:pt x="0" y="344"/>
                                      </a:lnTo>
                                      <a:lnTo>
                                        <a:pt x="0" y="353"/>
                                      </a:lnTo>
                                      <a:lnTo>
                                        <a:pt x="0" y="365"/>
                                      </a:lnTo>
                                      <a:lnTo>
                                        <a:pt x="0" y="377"/>
                                      </a:lnTo>
                                      <a:lnTo>
                                        <a:pt x="3" y="389"/>
                                      </a:lnTo>
                                      <a:lnTo>
                                        <a:pt x="3" y="396"/>
                                      </a:lnTo>
                                      <a:lnTo>
                                        <a:pt x="7" y="406"/>
                                      </a:lnTo>
                                      <a:lnTo>
                                        <a:pt x="7" y="415"/>
                                      </a:lnTo>
                                      <a:lnTo>
                                        <a:pt x="12" y="422"/>
                                      </a:lnTo>
                                      <a:lnTo>
                                        <a:pt x="17" y="436"/>
                                      </a:lnTo>
                                      <a:lnTo>
                                        <a:pt x="26" y="446"/>
                                      </a:lnTo>
                                      <a:lnTo>
                                        <a:pt x="36" y="453"/>
                                      </a:lnTo>
                                      <a:lnTo>
                                        <a:pt x="48" y="460"/>
                                      </a:lnTo>
                                      <a:lnTo>
                                        <a:pt x="57" y="460"/>
                                      </a:lnTo>
                                      <a:lnTo>
                                        <a:pt x="71" y="458"/>
                                      </a:lnTo>
                                      <a:lnTo>
                                        <a:pt x="76" y="455"/>
                                      </a:lnTo>
                                      <a:lnTo>
                                        <a:pt x="86" y="453"/>
                                      </a:lnTo>
                                      <a:lnTo>
                                        <a:pt x="93" y="451"/>
                                      </a:lnTo>
                                      <a:lnTo>
                                        <a:pt x="102" y="446"/>
                                      </a:lnTo>
                                      <a:lnTo>
                                        <a:pt x="110" y="439"/>
                                      </a:lnTo>
                                      <a:lnTo>
                                        <a:pt x="119" y="432"/>
                                      </a:lnTo>
                                      <a:lnTo>
                                        <a:pt x="126" y="427"/>
                                      </a:lnTo>
                                      <a:lnTo>
                                        <a:pt x="138" y="420"/>
                                      </a:lnTo>
                                      <a:lnTo>
                                        <a:pt x="145" y="410"/>
                                      </a:lnTo>
                                      <a:lnTo>
                                        <a:pt x="157" y="401"/>
                                      </a:lnTo>
                                      <a:lnTo>
                                        <a:pt x="167" y="391"/>
                                      </a:lnTo>
                                      <a:lnTo>
                                        <a:pt x="178" y="382"/>
                                      </a:lnTo>
                                      <a:lnTo>
                                        <a:pt x="188" y="370"/>
                                      </a:lnTo>
                                      <a:lnTo>
                                        <a:pt x="200" y="358"/>
                                      </a:lnTo>
                                      <a:lnTo>
                                        <a:pt x="209" y="344"/>
                                      </a:lnTo>
                                      <a:lnTo>
                                        <a:pt x="221" y="334"/>
                                      </a:lnTo>
                                      <a:lnTo>
                                        <a:pt x="231" y="320"/>
                                      </a:lnTo>
                                      <a:lnTo>
                                        <a:pt x="243" y="308"/>
                                      </a:lnTo>
                                      <a:lnTo>
                                        <a:pt x="252" y="296"/>
                                      </a:lnTo>
                                      <a:lnTo>
                                        <a:pt x="264" y="284"/>
                                      </a:lnTo>
                                      <a:lnTo>
                                        <a:pt x="273" y="270"/>
                                      </a:lnTo>
                                      <a:lnTo>
                                        <a:pt x="283" y="258"/>
                                      </a:lnTo>
                                      <a:lnTo>
                                        <a:pt x="292" y="247"/>
                                      </a:lnTo>
                                      <a:lnTo>
                                        <a:pt x="304" y="235"/>
                                      </a:lnTo>
                                      <a:lnTo>
                                        <a:pt x="311" y="220"/>
                                      </a:lnTo>
                                      <a:lnTo>
                                        <a:pt x="323" y="211"/>
                                      </a:lnTo>
                                      <a:lnTo>
                                        <a:pt x="333" y="199"/>
                                      </a:lnTo>
                                      <a:lnTo>
                                        <a:pt x="342" y="187"/>
                                      </a:lnTo>
                                      <a:lnTo>
                                        <a:pt x="352" y="175"/>
                                      </a:lnTo>
                                      <a:lnTo>
                                        <a:pt x="361" y="161"/>
                                      </a:lnTo>
                                      <a:lnTo>
                                        <a:pt x="371" y="152"/>
                                      </a:lnTo>
                                      <a:lnTo>
                                        <a:pt x="380" y="142"/>
                                      </a:lnTo>
                                      <a:lnTo>
                                        <a:pt x="388" y="130"/>
                                      </a:lnTo>
                                      <a:lnTo>
                                        <a:pt x="397" y="121"/>
                                      </a:lnTo>
                                      <a:lnTo>
                                        <a:pt x="407" y="111"/>
                                      </a:lnTo>
                                      <a:lnTo>
                                        <a:pt x="416" y="102"/>
                                      </a:lnTo>
                                      <a:lnTo>
                                        <a:pt x="423" y="92"/>
                                      </a:lnTo>
                                      <a:lnTo>
                                        <a:pt x="433" y="83"/>
                                      </a:lnTo>
                                      <a:lnTo>
                                        <a:pt x="440" y="76"/>
                                      </a:lnTo>
                                      <a:lnTo>
                                        <a:pt x="449" y="68"/>
                                      </a:lnTo>
                                      <a:lnTo>
                                        <a:pt x="464" y="57"/>
                                      </a:lnTo>
                                      <a:lnTo>
                                        <a:pt x="478" y="47"/>
                                      </a:lnTo>
                                      <a:lnTo>
                                        <a:pt x="487" y="38"/>
                                      </a:lnTo>
                                      <a:lnTo>
                                        <a:pt x="497" y="28"/>
                                      </a:lnTo>
                                      <a:lnTo>
                                        <a:pt x="499" y="21"/>
                                      </a:lnTo>
                                      <a:lnTo>
                                        <a:pt x="502" y="16"/>
                                      </a:lnTo>
                                      <a:lnTo>
                                        <a:pt x="497" y="11"/>
                                      </a:lnTo>
                                      <a:lnTo>
                                        <a:pt x="492" y="7"/>
                                      </a:lnTo>
                                      <a:lnTo>
                                        <a:pt x="485" y="2"/>
                                      </a:lnTo>
                                      <a:lnTo>
                                        <a:pt x="478" y="2"/>
                                      </a:lnTo>
                                      <a:lnTo>
                                        <a:pt x="464" y="0"/>
                                      </a:lnTo>
                                      <a:lnTo>
                                        <a:pt x="452" y="0"/>
                                      </a:lnTo>
                                      <a:lnTo>
                                        <a:pt x="440" y="0"/>
                                      </a:lnTo>
                                      <a:lnTo>
                                        <a:pt x="426" y="2"/>
                                      </a:lnTo>
                                      <a:lnTo>
                                        <a:pt x="409" y="4"/>
                                      </a:lnTo>
                                      <a:lnTo>
                                        <a:pt x="395" y="9"/>
                                      </a:lnTo>
                                      <a:lnTo>
                                        <a:pt x="380" y="14"/>
                                      </a:lnTo>
                                      <a:lnTo>
                                        <a:pt x="369" y="21"/>
                                      </a:lnTo>
                                      <a:lnTo>
                                        <a:pt x="354" y="23"/>
                                      </a:lnTo>
                                      <a:lnTo>
                                        <a:pt x="340" y="28"/>
                                      </a:lnTo>
                                      <a:lnTo>
                                        <a:pt x="328" y="28"/>
                                      </a:lnTo>
                                      <a:lnTo>
                                        <a:pt x="319" y="28"/>
                                      </a:lnTo>
                                      <a:lnTo>
                                        <a:pt x="307" y="28"/>
                                      </a:lnTo>
                                      <a:lnTo>
                                        <a:pt x="297" y="26"/>
                                      </a:lnTo>
                                      <a:lnTo>
                                        <a:pt x="285" y="23"/>
                                      </a:lnTo>
                                      <a:lnTo>
                                        <a:pt x="278" y="21"/>
                                      </a:lnTo>
                                      <a:lnTo>
                                        <a:pt x="269" y="16"/>
                                      </a:lnTo>
                                      <a:lnTo>
                                        <a:pt x="257" y="11"/>
                                      </a:lnTo>
                                      <a:lnTo>
                                        <a:pt x="247" y="7"/>
                                      </a:lnTo>
                                      <a:lnTo>
                                        <a:pt x="238" y="7"/>
                                      </a:lnTo>
                                      <a:lnTo>
                                        <a:pt x="226" y="4"/>
                                      </a:lnTo>
                                      <a:lnTo>
                                        <a:pt x="216" y="4"/>
                                      </a:lnTo>
                                      <a:lnTo>
                                        <a:pt x="205" y="4"/>
                                      </a:lnTo>
                                      <a:lnTo>
                                        <a:pt x="193" y="7"/>
                                      </a:lnTo>
                                      <a:lnTo>
                                        <a:pt x="193" y="7"/>
                                      </a:lnTo>
                                      <a:close/>
                                    </a:path>
                                  </a:pathLst>
                                </a:custGeom>
                                <a:solidFill>
                                  <a:srgbClr val="ff6600"/>
                                </a:solidFill>
                                <a:ln w="0">
                                  <a:noFill/>
                                </a:ln>
                              </wps:spPr>
                              <wps:style>
                                <a:lnRef idx="0"/>
                                <a:fillRef idx="0"/>
                                <a:effectRef idx="0"/>
                                <a:fontRef idx="minor"/>
                              </wps:style>
                              <wps:bodyPr/>
                            </wps:wsp>
                            <wps:wsp>
                              <wps:cNvSpPr/>
                              <wps:spPr>
                                <a:xfrm>
                                  <a:off x="584280" y="411480"/>
                                  <a:ext cx="242640" cy="253440"/>
                                </a:xfrm>
                                <a:custGeom>
                                  <a:avLst/>
                                  <a:gdLst/>
                                  <a:ahLst/>
                                  <a:rect l="l" t="t" r="r" b="b"/>
                                  <a:pathLst>
                                    <a:path w="382" h="399">
                                      <a:moveTo>
                                        <a:pt x="351" y="0"/>
                                      </a:moveTo>
                                      <a:lnTo>
                                        <a:pt x="342" y="0"/>
                                      </a:lnTo>
                                      <a:lnTo>
                                        <a:pt x="335" y="0"/>
                                      </a:lnTo>
                                      <a:lnTo>
                                        <a:pt x="325" y="0"/>
                                      </a:lnTo>
                                      <a:lnTo>
                                        <a:pt x="316" y="0"/>
                                      </a:lnTo>
                                      <a:lnTo>
                                        <a:pt x="306" y="0"/>
                                      </a:lnTo>
                                      <a:lnTo>
                                        <a:pt x="299" y="0"/>
                                      </a:lnTo>
                                      <a:lnTo>
                                        <a:pt x="290" y="3"/>
                                      </a:lnTo>
                                      <a:lnTo>
                                        <a:pt x="280" y="5"/>
                                      </a:lnTo>
                                      <a:lnTo>
                                        <a:pt x="268" y="5"/>
                                      </a:lnTo>
                                      <a:lnTo>
                                        <a:pt x="259" y="7"/>
                                      </a:lnTo>
                                      <a:lnTo>
                                        <a:pt x="249" y="10"/>
                                      </a:lnTo>
                                      <a:lnTo>
                                        <a:pt x="240" y="15"/>
                                      </a:lnTo>
                                      <a:lnTo>
                                        <a:pt x="228" y="19"/>
                                      </a:lnTo>
                                      <a:lnTo>
                                        <a:pt x="218" y="22"/>
                                      </a:lnTo>
                                      <a:lnTo>
                                        <a:pt x="209" y="26"/>
                                      </a:lnTo>
                                      <a:lnTo>
                                        <a:pt x="199" y="31"/>
                                      </a:lnTo>
                                      <a:lnTo>
                                        <a:pt x="187" y="36"/>
                                      </a:lnTo>
                                      <a:lnTo>
                                        <a:pt x="178" y="43"/>
                                      </a:lnTo>
                                      <a:lnTo>
                                        <a:pt x="166" y="48"/>
                                      </a:lnTo>
                                      <a:lnTo>
                                        <a:pt x="156" y="55"/>
                                      </a:lnTo>
                                      <a:lnTo>
                                        <a:pt x="147" y="62"/>
                                      </a:lnTo>
                                      <a:lnTo>
                                        <a:pt x="137" y="69"/>
                                      </a:lnTo>
                                      <a:lnTo>
                                        <a:pt x="128" y="76"/>
                                      </a:lnTo>
                                      <a:lnTo>
                                        <a:pt x="118" y="88"/>
                                      </a:lnTo>
                                      <a:lnTo>
                                        <a:pt x="109" y="95"/>
                                      </a:lnTo>
                                      <a:lnTo>
                                        <a:pt x="102" y="105"/>
                                      </a:lnTo>
                                      <a:lnTo>
                                        <a:pt x="92" y="114"/>
                                      </a:lnTo>
                                      <a:lnTo>
                                        <a:pt x="85" y="129"/>
                                      </a:lnTo>
                                      <a:lnTo>
                                        <a:pt x="78" y="138"/>
                                      </a:lnTo>
                                      <a:lnTo>
                                        <a:pt x="71" y="152"/>
                                      </a:lnTo>
                                      <a:lnTo>
                                        <a:pt x="64" y="164"/>
                                      </a:lnTo>
                                      <a:lnTo>
                                        <a:pt x="57" y="181"/>
                                      </a:lnTo>
                                      <a:lnTo>
                                        <a:pt x="50" y="193"/>
                                      </a:lnTo>
                                      <a:lnTo>
                                        <a:pt x="45" y="207"/>
                                      </a:lnTo>
                                      <a:lnTo>
                                        <a:pt x="38" y="219"/>
                                      </a:lnTo>
                                      <a:lnTo>
                                        <a:pt x="33" y="233"/>
                                      </a:lnTo>
                                      <a:lnTo>
                                        <a:pt x="28" y="245"/>
                                      </a:lnTo>
                                      <a:lnTo>
                                        <a:pt x="23" y="257"/>
                                      </a:lnTo>
                                      <a:lnTo>
                                        <a:pt x="19" y="269"/>
                                      </a:lnTo>
                                      <a:lnTo>
                                        <a:pt x="16" y="283"/>
                                      </a:lnTo>
                                      <a:lnTo>
                                        <a:pt x="12" y="292"/>
                                      </a:lnTo>
                                      <a:lnTo>
                                        <a:pt x="7" y="304"/>
                                      </a:lnTo>
                                      <a:lnTo>
                                        <a:pt x="4" y="314"/>
                                      </a:lnTo>
                                      <a:lnTo>
                                        <a:pt x="2" y="323"/>
                                      </a:lnTo>
                                      <a:lnTo>
                                        <a:pt x="2" y="333"/>
                                      </a:lnTo>
                                      <a:lnTo>
                                        <a:pt x="0" y="342"/>
                                      </a:lnTo>
                                      <a:lnTo>
                                        <a:pt x="0" y="352"/>
                                      </a:lnTo>
                                      <a:lnTo>
                                        <a:pt x="0" y="359"/>
                                      </a:lnTo>
                                      <a:lnTo>
                                        <a:pt x="0" y="373"/>
                                      </a:lnTo>
                                      <a:lnTo>
                                        <a:pt x="2" y="383"/>
                                      </a:lnTo>
                                      <a:lnTo>
                                        <a:pt x="7" y="392"/>
                                      </a:lnTo>
                                      <a:lnTo>
                                        <a:pt x="16" y="399"/>
                                      </a:lnTo>
                                      <a:lnTo>
                                        <a:pt x="26" y="399"/>
                                      </a:lnTo>
                                      <a:lnTo>
                                        <a:pt x="40" y="399"/>
                                      </a:lnTo>
                                      <a:lnTo>
                                        <a:pt x="47" y="399"/>
                                      </a:lnTo>
                                      <a:lnTo>
                                        <a:pt x="54" y="397"/>
                                      </a:lnTo>
                                      <a:lnTo>
                                        <a:pt x="64" y="392"/>
                                      </a:lnTo>
                                      <a:lnTo>
                                        <a:pt x="73" y="390"/>
                                      </a:lnTo>
                                      <a:lnTo>
                                        <a:pt x="83" y="383"/>
                                      </a:lnTo>
                                      <a:lnTo>
                                        <a:pt x="92" y="378"/>
                                      </a:lnTo>
                                      <a:lnTo>
                                        <a:pt x="102" y="371"/>
                                      </a:lnTo>
                                      <a:lnTo>
                                        <a:pt x="111" y="364"/>
                                      </a:lnTo>
                                      <a:lnTo>
                                        <a:pt x="118" y="354"/>
                                      </a:lnTo>
                                      <a:lnTo>
                                        <a:pt x="128" y="347"/>
                                      </a:lnTo>
                                      <a:lnTo>
                                        <a:pt x="135" y="337"/>
                                      </a:lnTo>
                                      <a:lnTo>
                                        <a:pt x="145" y="330"/>
                                      </a:lnTo>
                                      <a:lnTo>
                                        <a:pt x="152" y="318"/>
                                      </a:lnTo>
                                      <a:lnTo>
                                        <a:pt x="161" y="309"/>
                                      </a:lnTo>
                                      <a:lnTo>
                                        <a:pt x="171" y="299"/>
                                      </a:lnTo>
                                      <a:lnTo>
                                        <a:pt x="178" y="290"/>
                                      </a:lnTo>
                                      <a:lnTo>
                                        <a:pt x="185" y="278"/>
                                      </a:lnTo>
                                      <a:lnTo>
                                        <a:pt x="194" y="269"/>
                                      </a:lnTo>
                                      <a:lnTo>
                                        <a:pt x="202" y="259"/>
                                      </a:lnTo>
                                      <a:lnTo>
                                        <a:pt x="209" y="247"/>
                                      </a:lnTo>
                                      <a:lnTo>
                                        <a:pt x="214" y="238"/>
                                      </a:lnTo>
                                      <a:lnTo>
                                        <a:pt x="221" y="228"/>
                                      </a:lnTo>
                                      <a:lnTo>
                                        <a:pt x="228" y="216"/>
                                      </a:lnTo>
                                      <a:lnTo>
                                        <a:pt x="235" y="207"/>
                                      </a:lnTo>
                                      <a:lnTo>
                                        <a:pt x="242" y="195"/>
                                      </a:lnTo>
                                      <a:lnTo>
                                        <a:pt x="249" y="186"/>
                                      </a:lnTo>
                                      <a:lnTo>
                                        <a:pt x="254" y="176"/>
                                      </a:lnTo>
                                      <a:lnTo>
                                        <a:pt x="261" y="169"/>
                                      </a:lnTo>
                                      <a:lnTo>
                                        <a:pt x="266" y="159"/>
                                      </a:lnTo>
                                      <a:lnTo>
                                        <a:pt x="273" y="152"/>
                                      </a:lnTo>
                                      <a:lnTo>
                                        <a:pt x="278" y="143"/>
                                      </a:lnTo>
                                      <a:lnTo>
                                        <a:pt x="282" y="138"/>
                                      </a:lnTo>
                                      <a:lnTo>
                                        <a:pt x="294" y="124"/>
                                      </a:lnTo>
                                      <a:lnTo>
                                        <a:pt x="306" y="119"/>
                                      </a:lnTo>
                                      <a:lnTo>
                                        <a:pt x="313" y="107"/>
                                      </a:lnTo>
                                      <a:lnTo>
                                        <a:pt x="325" y="100"/>
                                      </a:lnTo>
                                      <a:lnTo>
                                        <a:pt x="335" y="91"/>
                                      </a:lnTo>
                                      <a:lnTo>
                                        <a:pt x="344" y="81"/>
                                      </a:lnTo>
                                      <a:lnTo>
                                        <a:pt x="354" y="72"/>
                                      </a:lnTo>
                                      <a:lnTo>
                                        <a:pt x="361" y="62"/>
                                      </a:lnTo>
                                      <a:lnTo>
                                        <a:pt x="368" y="53"/>
                                      </a:lnTo>
                                      <a:lnTo>
                                        <a:pt x="375" y="45"/>
                                      </a:lnTo>
                                      <a:lnTo>
                                        <a:pt x="380" y="36"/>
                                      </a:lnTo>
                                      <a:lnTo>
                                        <a:pt x="382" y="29"/>
                                      </a:lnTo>
                                      <a:lnTo>
                                        <a:pt x="382" y="19"/>
                                      </a:lnTo>
                                      <a:lnTo>
                                        <a:pt x="382" y="15"/>
                                      </a:lnTo>
                                      <a:lnTo>
                                        <a:pt x="380" y="7"/>
                                      </a:lnTo>
                                      <a:lnTo>
                                        <a:pt x="373" y="5"/>
                                      </a:lnTo>
                                      <a:lnTo>
                                        <a:pt x="363" y="0"/>
                                      </a:lnTo>
                                      <a:lnTo>
                                        <a:pt x="351" y="0"/>
                                      </a:lnTo>
                                      <a:lnTo>
                                        <a:pt x="351" y="0"/>
                                      </a:lnTo>
                                      <a:close/>
                                    </a:path>
                                  </a:pathLst>
                                </a:custGeom>
                                <a:solidFill>
                                  <a:srgbClr val="ff6600"/>
                                </a:solidFill>
                                <a:ln w="0">
                                  <a:noFill/>
                                </a:ln>
                              </wps:spPr>
                              <wps:style>
                                <a:lnRef idx="0"/>
                                <a:fillRef idx="0"/>
                                <a:effectRef idx="0"/>
                                <a:fontRef idx="minor"/>
                              </wps:style>
                              <wps:bodyPr/>
                            </wps:wsp>
                            <wps:wsp>
                              <wps:cNvSpPr/>
                              <wps:spPr>
                                <a:xfrm>
                                  <a:off x="457200" y="683280"/>
                                  <a:ext cx="1456200" cy="114480"/>
                                </a:xfrm>
                                <a:custGeom>
                                  <a:avLst/>
                                  <a:gdLst/>
                                  <a:ahLst/>
                                  <a:rect l="l" t="t" r="r" b="b"/>
                                  <a:pathLst>
                                    <a:path w="2293" h="180">
                                      <a:moveTo>
                                        <a:pt x="36" y="42"/>
                                      </a:moveTo>
                                      <a:lnTo>
                                        <a:pt x="43" y="42"/>
                                      </a:lnTo>
                                      <a:lnTo>
                                        <a:pt x="52" y="47"/>
                                      </a:lnTo>
                                      <a:lnTo>
                                        <a:pt x="59" y="50"/>
                                      </a:lnTo>
                                      <a:lnTo>
                                        <a:pt x="69" y="59"/>
                                      </a:lnTo>
                                      <a:lnTo>
                                        <a:pt x="78" y="66"/>
                                      </a:lnTo>
                                      <a:lnTo>
                                        <a:pt x="88" y="76"/>
                                      </a:lnTo>
                                      <a:lnTo>
                                        <a:pt x="100" y="83"/>
                                      </a:lnTo>
                                      <a:lnTo>
                                        <a:pt x="109" y="92"/>
                                      </a:lnTo>
                                      <a:lnTo>
                                        <a:pt x="119" y="99"/>
                                      </a:lnTo>
                                      <a:lnTo>
                                        <a:pt x="131" y="109"/>
                                      </a:lnTo>
                                      <a:lnTo>
                                        <a:pt x="140" y="114"/>
                                      </a:lnTo>
                                      <a:lnTo>
                                        <a:pt x="154" y="118"/>
                                      </a:lnTo>
                                      <a:lnTo>
                                        <a:pt x="164" y="123"/>
                                      </a:lnTo>
                                      <a:lnTo>
                                        <a:pt x="178" y="123"/>
                                      </a:lnTo>
                                      <a:lnTo>
                                        <a:pt x="188" y="123"/>
                                      </a:lnTo>
                                      <a:lnTo>
                                        <a:pt x="202" y="118"/>
                                      </a:lnTo>
                                      <a:lnTo>
                                        <a:pt x="204" y="116"/>
                                      </a:lnTo>
                                      <a:lnTo>
                                        <a:pt x="212" y="111"/>
                                      </a:lnTo>
                                      <a:lnTo>
                                        <a:pt x="221" y="109"/>
                                      </a:lnTo>
                                      <a:lnTo>
                                        <a:pt x="228" y="109"/>
                                      </a:lnTo>
                                      <a:lnTo>
                                        <a:pt x="238" y="104"/>
                                      </a:lnTo>
                                      <a:lnTo>
                                        <a:pt x="247" y="104"/>
                                      </a:lnTo>
                                      <a:lnTo>
                                        <a:pt x="257" y="102"/>
                                      </a:lnTo>
                                      <a:lnTo>
                                        <a:pt x="266" y="102"/>
                                      </a:lnTo>
                                      <a:lnTo>
                                        <a:pt x="276" y="99"/>
                                      </a:lnTo>
                                      <a:lnTo>
                                        <a:pt x="288" y="99"/>
                                      </a:lnTo>
                                      <a:lnTo>
                                        <a:pt x="297" y="97"/>
                                      </a:lnTo>
                                      <a:lnTo>
                                        <a:pt x="309" y="97"/>
                                      </a:lnTo>
                                      <a:lnTo>
                                        <a:pt x="318" y="97"/>
                                      </a:lnTo>
                                      <a:lnTo>
                                        <a:pt x="330" y="97"/>
                                      </a:lnTo>
                                      <a:lnTo>
                                        <a:pt x="342" y="97"/>
                                      </a:lnTo>
                                      <a:lnTo>
                                        <a:pt x="354" y="97"/>
                                      </a:lnTo>
                                      <a:lnTo>
                                        <a:pt x="364" y="97"/>
                                      </a:lnTo>
                                      <a:lnTo>
                                        <a:pt x="375" y="97"/>
                                      </a:lnTo>
                                      <a:lnTo>
                                        <a:pt x="387" y="97"/>
                                      </a:lnTo>
                                      <a:lnTo>
                                        <a:pt x="397" y="97"/>
                                      </a:lnTo>
                                      <a:lnTo>
                                        <a:pt x="406" y="97"/>
                                      </a:lnTo>
                                      <a:lnTo>
                                        <a:pt x="418" y="99"/>
                                      </a:lnTo>
                                      <a:lnTo>
                                        <a:pt x="428" y="99"/>
                                      </a:lnTo>
                                      <a:lnTo>
                                        <a:pt x="437" y="99"/>
                                      </a:lnTo>
                                      <a:lnTo>
                                        <a:pt x="447" y="99"/>
                                      </a:lnTo>
                                      <a:lnTo>
                                        <a:pt x="456" y="102"/>
                                      </a:lnTo>
                                      <a:lnTo>
                                        <a:pt x="463" y="102"/>
                                      </a:lnTo>
                                      <a:lnTo>
                                        <a:pt x="473" y="104"/>
                                      </a:lnTo>
                                      <a:lnTo>
                                        <a:pt x="487" y="104"/>
                                      </a:lnTo>
                                      <a:lnTo>
                                        <a:pt x="499" y="109"/>
                                      </a:lnTo>
                                      <a:lnTo>
                                        <a:pt x="504" y="109"/>
                                      </a:lnTo>
                                      <a:lnTo>
                                        <a:pt x="511" y="111"/>
                                      </a:lnTo>
                                      <a:lnTo>
                                        <a:pt x="518" y="111"/>
                                      </a:lnTo>
                                      <a:lnTo>
                                        <a:pt x="528" y="114"/>
                                      </a:lnTo>
                                      <a:lnTo>
                                        <a:pt x="535" y="114"/>
                                      </a:lnTo>
                                      <a:lnTo>
                                        <a:pt x="544" y="116"/>
                                      </a:lnTo>
                                      <a:lnTo>
                                        <a:pt x="554" y="116"/>
                                      </a:lnTo>
                                      <a:lnTo>
                                        <a:pt x="568" y="118"/>
                                      </a:lnTo>
                                      <a:lnTo>
                                        <a:pt x="577" y="118"/>
                                      </a:lnTo>
                                      <a:lnTo>
                                        <a:pt x="589" y="121"/>
                                      </a:lnTo>
                                      <a:lnTo>
                                        <a:pt x="604" y="121"/>
                                      </a:lnTo>
                                      <a:lnTo>
                                        <a:pt x="615" y="123"/>
                                      </a:lnTo>
                                      <a:lnTo>
                                        <a:pt x="627" y="123"/>
                                      </a:lnTo>
                                      <a:lnTo>
                                        <a:pt x="639" y="123"/>
                                      </a:lnTo>
                                      <a:lnTo>
                                        <a:pt x="654" y="126"/>
                                      </a:lnTo>
                                      <a:lnTo>
                                        <a:pt x="668" y="126"/>
                                      </a:lnTo>
                                      <a:lnTo>
                                        <a:pt x="680" y="126"/>
                                      </a:lnTo>
                                      <a:lnTo>
                                        <a:pt x="692" y="126"/>
                                      </a:lnTo>
                                      <a:lnTo>
                                        <a:pt x="706" y="126"/>
                                      </a:lnTo>
                                      <a:lnTo>
                                        <a:pt x="720" y="126"/>
                                      </a:lnTo>
                                      <a:lnTo>
                                        <a:pt x="730" y="123"/>
                                      </a:lnTo>
                                      <a:lnTo>
                                        <a:pt x="744" y="123"/>
                                      </a:lnTo>
                                      <a:lnTo>
                                        <a:pt x="756" y="123"/>
                                      </a:lnTo>
                                      <a:lnTo>
                                        <a:pt x="768" y="123"/>
                                      </a:lnTo>
                                      <a:lnTo>
                                        <a:pt x="779" y="118"/>
                                      </a:lnTo>
                                      <a:lnTo>
                                        <a:pt x="791" y="118"/>
                                      </a:lnTo>
                                      <a:lnTo>
                                        <a:pt x="801" y="116"/>
                                      </a:lnTo>
                                      <a:lnTo>
                                        <a:pt x="813" y="114"/>
                                      </a:lnTo>
                                      <a:lnTo>
                                        <a:pt x="820" y="111"/>
                                      </a:lnTo>
                                      <a:lnTo>
                                        <a:pt x="829" y="109"/>
                                      </a:lnTo>
                                      <a:lnTo>
                                        <a:pt x="836" y="104"/>
                                      </a:lnTo>
                                      <a:lnTo>
                                        <a:pt x="846" y="102"/>
                                      </a:lnTo>
                                      <a:lnTo>
                                        <a:pt x="851" y="99"/>
                                      </a:lnTo>
                                      <a:lnTo>
                                        <a:pt x="858" y="95"/>
                                      </a:lnTo>
                                      <a:lnTo>
                                        <a:pt x="867" y="90"/>
                                      </a:lnTo>
                                      <a:lnTo>
                                        <a:pt x="877" y="85"/>
                                      </a:lnTo>
                                      <a:lnTo>
                                        <a:pt x="886" y="80"/>
                                      </a:lnTo>
                                      <a:lnTo>
                                        <a:pt x="898" y="78"/>
                                      </a:lnTo>
                                      <a:lnTo>
                                        <a:pt x="908" y="76"/>
                                      </a:lnTo>
                                      <a:lnTo>
                                        <a:pt x="922" y="71"/>
                                      </a:lnTo>
                                      <a:lnTo>
                                        <a:pt x="932" y="69"/>
                                      </a:lnTo>
                                      <a:lnTo>
                                        <a:pt x="946" y="64"/>
                                      </a:lnTo>
                                      <a:lnTo>
                                        <a:pt x="958" y="61"/>
                                      </a:lnTo>
                                      <a:lnTo>
                                        <a:pt x="972" y="59"/>
                                      </a:lnTo>
                                      <a:lnTo>
                                        <a:pt x="986" y="57"/>
                                      </a:lnTo>
                                      <a:lnTo>
                                        <a:pt x="1000" y="54"/>
                                      </a:lnTo>
                                      <a:lnTo>
                                        <a:pt x="1015" y="52"/>
                                      </a:lnTo>
                                      <a:lnTo>
                                        <a:pt x="1029" y="50"/>
                                      </a:lnTo>
                                      <a:lnTo>
                                        <a:pt x="1041" y="47"/>
                                      </a:lnTo>
                                      <a:lnTo>
                                        <a:pt x="1057" y="47"/>
                                      </a:lnTo>
                                      <a:lnTo>
                                        <a:pt x="1069" y="45"/>
                                      </a:lnTo>
                                      <a:lnTo>
                                        <a:pt x="1086" y="42"/>
                                      </a:lnTo>
                                      <a:lnTo>
                                        <a:pt x="1100" y="40"/>
                                      </a:lnTo>
                                      <a:lnTo>
                                        <a:pt x="1115" y="40"/>
                                      </a:lnTo>
                                      <a:lnTo>
                                        <a:pt x="1126" y="40"/>
                                      </a:lnTo>
                                      <a:lnTo>
                                        <a:pt x="1141" y="40"/>
                                      </a:lnTo>
                                      <a:lnTo>
                                        <a:pt x="1153" y="38"/>
                                      </a:lnTo>
                                      <a:lnTo>
                                        <a:pt x="1164" y="38"/>
                                      </a:lnTo>
                                      <a:lnTo>
                                        <a:pt x="1176" y="38"/>
                                      </a:lnTo>
                                      <a:lnTo>
                                        <a:pt x="1188" y="38"/>
                                      </a:lnTo>
                                      <a:lnTo>
                                        <a:pt x="1198" y="38"/>
                                      </a:lnTo>
                                      <a:lnTo>
                                        <a:pt x="1210" y="38"/>
                                      </a:lnTo>
                                      <a:lnTo>
                                        <a:pt x="1219" y="40"/>
                                      </a:lnTo>
                                      <a:lnTo>
                                        <a:pt x="1229" y="42"/>
                                      </a:lnTo>
                                      <a:lnTo>
                                        <a:pt x="1236" y="42"/>
                                      </a:lnTo>
                                      <a:lnTo>
                                        <a:pt x="1243" y="45"/>
                                      </a:lnTo>
                                      <a:lnTo>
                                        <a:pt x="1252" y="45"/>
                                      </a:lnTo>
                                      <a:lnTo>
                                        <a:pt x="1259" y="47"/>
                                      </a:lnTo>
                                      <a:lnTo>
                                        <a:pt x="1269" y="50"/>
                                      </a:lnTo>
                                      <a:lnTo>
                                        <a:pt x="1278" y="52"/>
                                      </a:lnTo>
                                      <a:lnTo>
                                        <a:pt x="1288" y="54"/>
                                      </a:lnTo>
                                      <a:lnTo>
                                        <a:pt x="1298" y="57"/>
                                      </a:lnTo>
                                      <a:lnTo>
                                        <a:pt x="1307" y="59"/>
                                      </a:lnTo>
                                      <a:lnTo>
                                        <a:pt x="1317" y="61"/>
                                      </a:lnTo>
                                      <a:lnTo>
                                        <a:pt x="1326" y="64"/>
                                      </a:lnTo>
                                      <a:lnTo>
                                        <a:pt x="1338" y="69"/>
                                      </a:lnTo>
                                      <a:lnTo>
                                        <a:pt x="1347" y="71"/>
                                      </a:lnTo>
                                      <a:lnTo>
                                        <a:pt x="1357" y="76"/>
                                      </a:lnTo>
                                      <a:lnTo>
                                        <a:pt x="1366" y="78"/>
                                      </a:lnTo>
                                      <a:lnTo>
                                        <a:pt x="1378" y="83"/>
                                      </a:lnTo>
                                      <a:lnTo>
                                        <a:pt x="1388" y="85"/>
                                      </a:lnTo>
                                      <a:lnTo>
                                        <a:pt x="1397" y="88"/>
                                      </a:lnTo>
                                      <a:lnTo>
                                        <a:pt x="1404" y="90"/>
                                      </a:lnTo>
                                      <a:lnTo>
                                        <a:pt x="1414" y="95"/>
                                      </a:lnTo>
                                      <a:lnTo>
                                        <a:pt x="1423" y="95"/>
                                      </a:lnTo>
                                      <a:lnTo>
                                        <a:pt x="1433" y="99"/>
                                      </a:lnTo>
                                      <a:lnTo>
                                        <a:pt x="1442" y="99"/>
                                      </a:lnTo>
                                      <a:lnTo>
                                        <a:pt x="1452" y="102"/>
                                      </a:lnTo>
                                      <a:lnTo>
                                        <a:pt x="1459" y="102"/>
                                      </a:lnTo>
                                      <a:lnTo>
                                        <a:pt x="1469" y="104"/>
                                      </a:lnTo>
                                      <a:lnTo>
                                        <a:pt x="1476" y="104"/>
                                      </a:lnTo>
                                      <a:lnTo>
                                        <a:pt x="1485" y="107"/>
                                      </a:lnTo>
                                      <a:lnTo>
                                        <a:pt x="1499" y="107"/>
                                      </a:lnTo>
                                      <a:lnTo>
                                        <a:pt x="1514" y="107"/>
                                      </a:lnTo>
                                      <a:lnTo>
                                        <a:pt x="1523" y="102"/>
                                      </a:lnTo>
                                      <a:lnTo>
                                        <a:pt x="1535" y="99"/>
                                      </a:lnTo>
                                      <a:lnTo>
                                        <a:pt x="1545" y="95"/>
                                      </a:lnTo>
                                      <a:lnTo>
                                        <a:pt x="1559" y="92"/>
                                      </a:lnTo>
                                      <a:lnTo>
                                        <a:pt x="1568" y="88"/>
                                      </a:lnTo>
                                      <a:lnTo>
                                        <a:pt x="1580" y="85"/>
                                      </a:lnTo>
                                      <a:lnTo>
                                        <a:pt x="1592" y="80"/>
                                      </a:lnTo>
                                      <a:lnTo>
                                        <a:pt x="1606" y="78"/>
                                      </a:lnTo>
                                      <a:lnTo>
                                        <a:pt x="1621" y="73"/>
                                      </a:lnTo>
                                      <a:lnTo>
                                        <a:pt x="1635" y="69"/>
                                      </a:lnTo>
                                      <a:lnTo>
                                        <a:pt x="1642" y="66"/>
                                      </a:lnTo>
                                      <a:lnTo>
                                        <a:pt x="1649" y="66"/>
                                      </a:lnTo>
                                      <a:lnTo>
                                        <a:pt x="1659" y="64"/>
                                      </a:lnTo>
                                      <a:lnTo>
                                        <a:pt x="1666" y="64"/>
                                      </a:lnTo>
                                      <a:lnTo>
                                        <a:pt x="1675" y="61"/>
                                      </a:lnTo>
                                      <a:lnTo>
                                        <a:pt x="1682" y="59"/>
                                      </a:lnTo>
                                      <a:lnTo>
                                        <a:pt x="1692" y="57"/>
                                      </a:lnTo>
                                      <a:lnTo>
                                        <a:pt x="1701" y="57"/>
                                      </a:lnTo>
                                      <a:lnTo>
                                        <a:pt x="1709" y="54"/>
                                      </a:lnTo>
                                      <a:lnTo>
                                        <a:pt x="1720" y="54"/>
                                      </a:lnTo>
                                      <a:lnTo>
                                        <a:pt x="1730" y="54"/>
                                      </a:lnTo>
                                      <a:lnTo>
                                        <a:pt x="1744" y="54"/>
                                      </a:lnTo>
                                      <a:lnTo>
                                        <a:pt x="1754" y="52"/>
                                      </a:lnTo>
                                      <a:lnTo>
                                        <a:pt x="1763" y="52"/>
                                      </a:lnTo>
                                      <a:lnTo>
                                        <a:pt x="1775" y="52"/>
                                      </a:lnTo>
                                      <a:lnTo>
                                        <a:pt x="1785" y="52"/>
                                      </a:lnTo>
                                      <a:lnTo>
                                        <a:pt x="1794" y="52"/>
                                      </a:lnTo>
                                      <a:lnTo>
                                        <a:pt x="1806" y="54"/>
                                      </a:lnTo>
                                      <a:lnTo>
                                        <a:pt x="1816" y="57"/>
                                      </a:lnTo>
                                      <a:lnTo>
                                        <a:pt x="1827" y="59"/>
                                      </a:lnTo>
                                      <a:lnTo>
                                        <a:pt x="1837" y="61"/>
                                      </a:lnTo>
                                      <a:lnTo>
                                        <a:pt x="1846" y="64"/>
                                      </a:lnTo>
                                      <a:lnTo>
                                        <a:pt x="1856" y="64"/>
                                      </a:lnTo>
                                      <a:lnTo>
                                        <a:pt x="1868" y="69"/>
                                      </a:lnTo>
                                      <a:lnTo>
                                        <a:pt x="1877" y="69"/>
                                      </a:lnTo>
                                      <a:lnTo>
                                        <a:pt x="1887" y="73"/>
                                      </a:lnTo>
                                      <a:lnTo>
                                        <a:pt x="1899" y="76"/>
                                      </a:lnTo>
                                      <a:lnTo>
                                        <a:pt x="1908" y="78"/>
                                      </a:lnTo>
                                      <a:lnTo>
                                        <a:pt x="1918" y="80"/>
                                      </a:lnTo>
                                      <a:lnTo>
                                        <a:pt x="1927" y="80"/>
                                      </a:lnTo>
                                      <a:lnTo>
                                        <a:pt x="1934" y="83"/>
                                      </a:lnTo>
                                      <a:lnTo>
                                        <a:pt x="1946" y="85"/>
                                      </a:lnTo>
                                      <a:lnTo>
                                        <a:pt x="1953" y="88"/>
                                      </a:lnTo>
                                      <a:lnTo>
                                        <a:pt x="1963" y="88"/>
                                      </a:lnTo>
                                      <a:lnTo>
                                        <a:pt x="1970" y="90"/>
                                      </a:lnTo>
                                      <a:lnTo>
                                        <a:pt x="1980" y="92"/>
                                      </a:lnTo>
                                      <a:lnTo>
                                        <a:pt x="1994" y="90"/>
                                      </a:lnTo>
                                      <a:lnTo>
                                        <a:pt x="2008" y="90"/>
                                      </a:lnTo>
                                      <a:lnTo>
                                        <a:pt x="2022" y="85"/>
                                      </a:lnTo>
                                      <a:lnTo>
                                        <a:pt x="2037" y="80"/>
                                      </a:lnTo>
                                      <a:lnTo>
                                        <a:pt x="2048" y="71"/>
                                      </a:lnTo>
                                      <a:lnTo>
                                        <a:pt x="2060" y="64"/>
                                      </a:lnTo>
                                      <a:lnTo>
                                        <a:pt x="2075" y="57"/>
                                      </a:lnTo>
                                      <a:lnTo>
                                        <a:pt x="2089" y="50"/>
                                      </a:lnTo>
                                      <a:lnTo>
                                        <a:pt x="2103" y="40"/>
                                      </a:lnTo>
                                      <a:lnTo>
                                        <a:pt x="2120" y="33"/>
                                      </a:lnTo>
                                      <a:lnTo>
                                        <a:pt x="2127" y="31"/>
                                      </a:lnTo>
                                      <a:lnTo>
                                        <a:pt x="2134" y="26"/>
                                      </a:lnTo>
                                      <a:lnTo>
                                        <a:pt x="2143" y="23"/>
                                      </a:lnTo>
                                      <a:lnTo>
                                        <a:pt x="2151" y="23"/>
                                      </a:lnTo>
                                      <a:lnTo>
                                        <a:pt x="2165" y="16"/>
                                      </a:lnTo>
                                      <a:lnTo>
                                        <a:pt x="2179" y="12"/>
                                      </a:lnTo>
                                      <a:lnTo>
                                        <a:pt x="2193" y="7"/>
                                      </a:lnTo>
                                      <a:lnTo>
                                        <a:pt x="2210" y="4"/>
                                      </a:lnTo>
                                      <a:lnTo>
                                        <a:pt x="2222" y="0"/>
                                      </a:lnTo>
                                      <a:lnTo>
                                        <a:pt x="2234" y="0"/>
                                      </a:lnTo>
                                      <a:lnTo>
                                        <a:pt x="2246" y="0"/>
                                      </a:lnTo>
                                      <a:lnTo>
                                        <a:pt x="2258" y="2"/>
                                      </a:lnTo>
                                      <a:lnTo>
                                        <a:pt x="2265" y="4"/>
                                      </a:lnTo>
                                      <a:lnTo>
                                        <a:pt x="2274" y="7"/>
                                      </a:lnTo>
                                      <a:lnTo>
                                        <a:pt x="2279" y="9"/>
                                      </a:lnTo>
                                      <a:lnTo>
                                        <a:pt x="2286" y="14"/>
                                      </a:lnTo>
                                      <a:lnTo>
                                        <a:pt x="2291" y="21"/>
                                      </a:lnTo>
                                      <a:lnTo>
                                        <a:pt x="2293" y="31"/>
                                      </a:lnTo>
                                      <a:lnTo>
                                        <a:pt x="2288" y="35"/>
                                      </a:lnTo>
                                      <a:lnTo>
                                        <a:pt x="2281" y="42"/>
                                      </a:lnTo>
                                      <a:lnTo>
                                        <a:pt x="2274" y="45"/>
                                      </a:lnTo>
                                      <a:lnTo>
                                        <a:pt x="2269" y="47"/>
                                      </a:lnTo>
                                      <a:lnTo>
                                        <a:pt x="2260" y="50"/>
                                      </a:lnTo>
                                      <a:lnTo>
                                        <a:pt x="2253" y="52"/>
                                      </a:lnTo>
                                      <a:lnTo>
                                        <a:pt x="2243" y="52"/>
                                      </a:lnTo>
                                      <a:lnTo>
                                        <a:pt x="2234" y="52"/>
                                      </a:lnTo>
                                      <a:lnTo>
                                        <a:pt x="2220" y="52"/>
                                      </a:lnTo>
                                      <a:lnTo>
                                        <a:pt x="2210" y="54"/>
                                      </a:lnTo>
                                      <a:lnTo>
                                        <a:pt x="2196" y="54"/>
                                      </a:lnTo>
                                      <a:lnTo>
                                        <a:pt x="2184" y="57"/>
                                      </a:lnTo>
                                      <a:lnTo>
                                        <a:pt x="2172" y="57"/>
                                      </a:lnTo>
                                      <a:lnTo>
                                        <a:pt x="2160" y="61"/>
                                      </a:lnTo>
                                      <a:lnTo>
                                        <a:pt x="2148" y="64"/>
                                      </a:lnTo>
                                      <a:lnTo>
                                        <a:pt x="2136" y="66"/>
                                      </a:lnTo>
                                      <a:lnTo>
                                        <a:pt x="2124" y="71"/>
                                      </a:lnTo>
                                      <a:lnTo>
                                        <a:pt x="2117" y="76"/>
                                      </a:lnTo>
                                      <a:lnTo>
                                        <a:pt x="2108" y="78"/>
                                      </a:lnTo>
                                      <a:lnTo>
                                        <a:pt x="2101" y="85"/>
                                      </a:lnTo>
                                      <a:lnTo>
                                        <a:pt x="2096" y="90"/>
                                      </a:lnTo>
                                      <a:lnTo>
                                        <a:pt x="2094" y="97"/>
                                      </a:lnTo>
                                      <a:lnTo>
                                        <a:pt x="2086" y="102"/>
                                      </a:lnTo>
                                      <a:lnTo>
                                        <a:pt x="2084" y="107"/>
                                      </a:lnTo>
                                      <a:lnTo>
                                        <a:pt x="2077" y="111"/>
                                      </a:lnTo>
                                      <a:lnTo>
                                        <a:pt x="2070" y="116"/>
                                      </a:lnTo>
                                      <a:lnTo>
                                        <a:pt x="2060" y="118"/>
                                      </a:lnTo>
                                      <a:lnTo>
                                        <a:pt x="2051" y="123"/>
                                      </a:lnTo>
                                      <a:lnTo>
                                        <a:pt x="2041" y="123"/>
                                      </a:lnTo>
                                      <a:lnTo>
                                        <a:pt x="2032" y="126"/>
                                      </a:lnTo>
                                      <a:lnTo>
                                        <a:pt x="2020" y="126"/>
                                      </a:lnTo>
                                      <a:lnTo>
                                        <a:pt x="2010" y="128"/>
                                      </a:lnTo>
                                      <a:lnTo>
                                        <a:pt x="2001" y="128"/>
                                      </a:lnTo>
                                      <a:lnTo>
                                        <a:pt x="1991" y="128"/>
                                      </a:lnTo>
                                      <a:lnTo>
                                        <a:pt x="1980" y="126"/>
                                      </a:lnTo>
                                      <a:lnTo>
                                        <a:pt x="1970" y="126"/>
                                      </a:lnTo>
                                      <a:lnTo>
                                        <a:pt x="1961" y="126"/>
                                      </a:lnTo>
                                      <a:lnTo>
                                        <a:pt x="1953" y="123"/>
                                      </a:lnTo>
                                      <a:lnTo>
                                        <a:pt x="1941" y="118"/>
                                      </a:lnTo>
                                      <a:lnTo>
                                        <a:pt x="1932" y="116"/>
                                      </a:lnTo>
                                      <a:lnTo>
                                        <a:pt x="1918" y="111"/>
                                      </a:lnTo>
                                      <a:lnTo>
                                        <a:pt x="1906" y="109"/>
                                      </a:lnTo>
                                      <a:lnTo>
                                        <a:pt x="1892" y="104"/>
                                      </a:lnTo>
                                      <a:lnTo>
                                        <a:pt x="1877" y="102"/>
                                      </a:lnTo>
                                      <a:lnTo>
                                        <a:pt x="1863" y="97"/>
                                      </a:lnTo>
                                      <a:lnTo>
                                        <a:pt x="1849" y="95"/>
                                      </a:lnTo>
                                      <a:lnTo>
                                        <a:pt x="1832" y="90"/>
                                      </a:lnTo>
                                      <a:lnTo>
                                        <a:pt x="1818" y="88"/>
                                      </a:lnTo>
                                      <a:lnTo>
                                        <a:pt x="1804" y="85"/>
                                      </a:lnTo>
                                      <a:lnTo>
                                        <a:pt x="1792" y="85"/>
                                      </a:lnTo>
                                      <a:lnTo>
                                        <a:pt x="1778" y="85"/>
                                      </a:lnTo>
                                      <a:lnTo>
                                        <a:pt x="1768" y="85"/>
                                      </a:lnTo>
                                      <a:lnTo>
                                        <a:pt x="1756" y="88"/>
                                      </a:lnTo>
                                      <a:lnTo>
                                        <a:pt x="1747" y="92"/>
                                      </a:lnTo>
                                      <a:lnTo>
                                        <a:pt x="1737" y="95"/>
                                      </a:lnTo>
                                      <a:lnTo>
                                        <a:pt x="1725" y="99"/>
                                      </a:lnTo>
                                      <a:lnTo>
                                        <a:pt x="1713" y="104"/>
                                      </a:lnTo>
                                      <a:lnTo>
                                        <a:pt x="1701" y="111"/>
                                      </a:lnTo>
                                      <a:lnTo>
                                        <a:pt x="1685" y="118"/>
                                      </a:lnTo>
                                      <a:lnTo>
                                        <a:pt x="1671" y="126"/>
                                      </a:lnTo>
                                      <a:lnTo>
                                        <a:pt x="1663" y="128"/>
                                      </a:lnTo>
                                      <a:lnTo>
                                        <a:pt x="1654" y="130"/>
                                      </a:lnTo>
                                      <a:lnTo>
                                        <a:pt x="1647" y="133"/>
                                      </a:lnTo>
                                      <a:lnTo>
                                        <a:pt x="1640" y="137"/>
                                      </a:lnTo>
                                      <a:lnTo>
                                        <a:pt x="1630" y="140"/>
                                      </a:lnTo>
                                      <a:lnTo>
                                        <a:pt x="1621" y="142"/>
                                      </a:lnTo>
                                      <a:lnTo>
                                        <a:pt x="1614" y="145"/>
                                      </a:lnTo>
                                      <a:lnTo>
                                        <a:pt x="1604" y="149"/>
                                      </a:lnTo>
                                      <a:lnTo>
                                        <a:pt x="1597" y="149"/>
                                      </a:lnTo>
                                      <a:lnTo>
                                        <a:pt x="1587" y="154"/>
                                      </a:lnTo>
                                      <a:lnTo>
                                        <a:pt x="1580" y="154"/>
                                      </a:lnTo>
                                      <a:lnTo>
                                        <a:pt x="1571" y="156"/>
                                      </a:lnTo>
                                      <a:lnTo>
                                        <a:pt x="1561" y="159"/>
                                      </a:lnTo>
                                      <a:lnTo>
                                        <a:pt x="1552" y="161"/>
                                      </a:lnTo>
                                      <a:lnTo>
                                        <a:pt x="1545" y="161"/>
                                      </a:lnTo>
                                      <a:lnTo>
                                        <a:pt x="1535" y="164"/>
                                      </a:lnTo>
                                      <a:lnTo>
                                        <a:pt x="1528" y="164"/>
                                      </a:lnTo>
                                      <a:lnTo>
                                        <a:pt x="1519" y="164"/>
                                      </a:lnTo>
                                      <a:lnTo>
                                        <a:pt x="1511" y="164"/>
                                      </a:lnTo>
                                      <a:lnTo>
                                        <a:pt x="1504" y="164"/>
                                      </a:lnTo>
                                      <a:lnTo>
                                        <a:pt x="1492" y="161"/>
                                      </a:lnTo>
                                      <a:lnTo>
                                        <a:pt x="1485" y="161"/>
                                      </a:lnTo>
                                      <a:lnTo>
                                        <a:pt x="1476" y="159"/>
                                      </a:lnTo>
                                      <a:lnTo>
                                        <a:pt x="1466" y="156"/>
                                      </a:lnTo>
                                      <a:lnTo>
                                        <a:pt x="1457" y="154"/>
                                      </a:lnTo>
                                      <a:lnTo>
                                        <a:pt x="1445" y="149"/>
                                      </a:lnTo>
                                      <a:lnTo>
                                        <a:pt x="1433" y="147"/>
                                      </a:lnTo>
                                      <a:lnTo>
                                        <a:pt x="1421" y="145"/>
                                      </a:lnTo>
                                      <a:lnTo>
                                        <a:pt x="1409" y="140"/>
                                      </a:lnTo>
                                      <a:lnTo>
                                        <a:pt x="1397" y="135"/>
                                      </a:lnTo>
                                      <a:lnTo>
                                        <a:pt x="1383" y="130"/>
                                      </a:lnTo>
                                      <a:lnTo>
                                        <a:pt x="1374" y="126"/>
                                      </a:lnTo>
                                      <a:lnTo>
                                        <a:pt x="1359" y="121"/>
                                      </a:lnTo>
                                      <a:lnTo>
                                        <a:pt x="1347" y="116"/>
                                      </a:lnTo>
                                      <a:lnTo>
                                        <a:pt x="1336" y="111"/>
                                      </a:lnTo>
                                      <a:lnTo>
                                        <a:pt x="1324" y="109"/>
                                      </a:lnTo>
                                      <a:lnTo>
                                        <a:pt x="1312" y="102"/>
                                      </a:lnTo>
                                      <a:lnTo>
                                        <a:pt x="1298" y="97"/>
                                      </a:lnTo>
                                      <a:lnTo>
                                        <a:pt x="1286" y="92"/>
                                      </a:lnTo>
                                      <a:lnTo>
                                        <a:pt x="1274" y="88"/>
                                      </a:lnTo>
                                      <a:lnTo>
                                        <a:pt x="1259" y="83"/>
                                      </a:lnTo>
                                      <a:lnTo>
                                        <a:pt x="1250" y="78"/>
                                      </a:lnTo>
                                      <a:lnTo>
                                        <a:pt x="1238" y="76"/>
                                      </a:lnTo>
                                      <a:lnTo>
                                        <a:pt x="1229" y="73"/>
                                      </a:lnTo>
                                      <a:lnTo>
                                        <a:pt x="1217" y="69"/>
                                      </a:lnTo>
                                      <a:lnTo>
                                        <a:pt x="1205" y="66"/>
                                      </a:lnTo>
                                      <a:lnTo>
                                        <a:pt x="1195" y="64"/>
                                      </a:lnTo>
                                      <a:lnTo>
                                        <a:pt x="1188" y="64"/>
                                      </a:lnTo>
                                      <a:lnTo>
                                        <a:pt x="1179" y="61"/>
                                      </a:lnTo>
                                      <a:lnTo>
                                        <a:pt x="1172" y="61"/>
                                      </a:lnTo>
                                      <a:lnTo>
                                        <a:pt x="1164" y="61"/>
                                      </a:lnTo>
                                      <a:lnTo>
                                        <a:pt x="1160" y="64"/>
                                      </a:lnTo>
                                      <a:lnTo>
                                        <a:pt x="1153" y="64"/>
                                      </a:lnTo>
                                      <a:lnTo>
                                        <a:pt x="1145" y="64"/>
                                      </a:lnTo>
                                      <a:lnTo>
                                        <a:pt x="1138" y="64"/>
                                      </a:lnTo>
                                      <a:lnTo>
                                        <a:pt x="1131" y="69"/>
                                      </a:lnTo>
                                      <a:lnTo>
                                        <a:pt x="1122" y="69"/>
                                      </a:lnTo>
                                      <a:lnTo>
                                        <a:pt x="1115" y="71"/>
                                      </a:lnTo>
                                      <a:lnTo>
                                        <a:pt x="1105" y="76"/>
                                      </a:lnTo>
                                      <a:lnTo>
                                        <a:pt x="1096" y="80"/>
                                      </a:lnTo>
                                      <a:lnTo>
                                        <a:pt x="1086" y="83"/>
                                      </a:lnTo>
                                      <a:lnTo>
                                        <a:pt x="1074" y="88"/>
                                      </a:lnTo>
                                      <a:lnTo>
                                        <a:pt x="1065" y="92"/>
                                      </a:lnTo>
                                      <a:lnTo>
                                        <a:pt x="1055" y="95"/>
                                      </a:lnTo>
                                      <a:lnTo>
                                        <a:pt x="1046" y="99"/>
                                      </a:lnTo>
                                      <a:lnTo>
                                        <a:pt x="1034" y="104"/>
                                      </a:lnTo>
                                      <a:lnTo>
                                        <a:pt x="1022" y="111"/>
                                      </a:lnTo>
                                      <a:lnTo>
                                        <a:pt x="1012" y="116"/>
                                      </a:lnTo>
                                      <a:lnTo>
                                        <a:pt x="1000" y="121"/>
                                      </a:lnTo>
                                      <a:lnTo>
                                        <a:pt x="989" y="126"/>
                                      </a:lnTo>
                                      <a:lnTo>
                                        <a:pt x="977" y="130"/>
                                      </a:lnTo>
                                      <a:lnTo>
                                        <a:pt x="965" y="135"/>
                                      </a:lnTo>
                                      <a:lnTo>
                                        <a:pt x="953" y="140"/>
                                      </a:lnTo>
                                      <a:lnTo>
                                        <a:pt x="941" y="142"/>
                                      </a:lnTo>
                                      <a:lnTo>
                                        <a:pt x="929" y="147"/>
                                      </a:lnTo>
                                      <a:lnTo>
                                        <a:pt x="917" y="154"/>
                                      </a:lnTo>
                                      <a:lnTo>
                                        <a:pt x="905" y="156"/>
                                      </a:lnTo>
                                      <a:lnTo>
                                        <a:pt x="894" y="161"/>
                                      </a:lnTo>
                                      <a:lnTo>
                                        <a:pt x="884" y="164"/>
                                      </a:lnTo>
                                      <a:lnTo>
                                        <a:pt x="872" y="168"/>
                                      </a:lnTo>
                                      <a:lnTo>
                                        <a:pt x="860" y="171"/>
                                      </a:lnTo>
                                      <a:lnTo>
                                        <a:pt x="851" y="175"/>
                                      </a:lnTo>
                                      <a:lnTo>
                                        <a:pt x="839" y="178"/>
                                      </a:lnTo>
                                      <a:lnTo>
                                        <a:pt x="832" y="180"/>
                                      </a:lnTo>
                                      <a:lnTo>
                                        <a:pt x="820" y="180"/>
                                      </a:lnTo>
                                      <a:lnTo>
                                        <a:pt x="808" y="180"/>
                                      </a:lnTo>
                                      <a:lnTo>
                                        <a:pt x="796" y="180"/>
                                      </a:lnTo>
                                      <a:lnTo>
                                        <a:pt x="784" y="180"/>
                                      </a:lnTo>
                                      <a:lnTo>
                                        <a:pt x="770" y="180"/>
                                      </a:lnTo>
                                      <a:lnTo>
                                        <a:pt x="758" y="180"/>
                                      </a:lnTo>
                                      <a:lnTo>
                                        <a:pt x="744" y="178"/>
                                      </a:lnTo>
                                      <a:lnTo>
                                        <a:pt x="732" y="178"/>
                                      </a:lnTo>
                                      <a:lnTo>
                                        <a:pt x="715" y="175"/>
                                      </a:lnTo>
                                      <a:lnTo>
                                        <a:pt x="701" y="173"/>
                                      </a:lnTo>
                                      <a:lnTo>
                                        <a:pt x="689" y="171"/>
                                      </a:lnTo>
                                      <a:lnTo>
                                        <a:pt x="675" y="168"/>
                                      </a:lnTo>
                                      <a:lnTo>
                                        <a:pt x="658" y="166"/>
                                      </a:lnTo>
                                      <a:lnTo>
                                        <a:pt x="644" y="164"/>
                                      </a:lnTo>
                                      <a:lnTo>
                                        <a:pt x="630" y="161"/>
                                      </a:lnTo>
                                      <a:lnTo>
                                        <a:pt x="615" y="159"/>
                                      </a:lnTo>
                                      <a:lnTo>
                                        <a:pt x="599" y="154"/>
                                      </a:lnTo>
                                      <a:lnTo>
                                        <a:pt x="585" y="152"/>
                                      </a:lnTo>
                                      <a:lnTo>
                                        <a:pt x="570" y="149"/>
                                      </a:lnTo>
                                      <a:lnTo>
                                        <a:pt x="558" y="147"/>
                                      </a:lnTo>
                                      <a:lnTo>
                                        <a:pt x="544" y="142"/>
                                      </a:lnTo>
                                      <a:lnTo>
                                        <a:pt x="530" y="142"/>
                                      </a:lnTo>
                                      <a:lnTo>
                                        <a:pt x="518" y="140"/>
                                      </a:lnTo>
                                      <a:lnTo>
                                        <a:pt x="506" y="140"/>
                                      </a:lnTo>
                                      <a:lnTo>
                                        <a:pt x="494" y="135"/>
                                      </a:lnTo>
                                      <a:lnTo>
                                        <a:pt x="482" y="135"/>
                                      </a:lnTo>
                                      <a:lnTo>
                                        <a:pt x="473" y="133"/>
                                      </a:lnTo>
                                      <a:lnTo>
                                        <a:pt x="463" y="133"/>
                                      </a:lnTo>
                                      <a:lnTo>
                                        <a:pt x="456" y="133"/>
                                      </a:lnTo>
                                      <a:lnTo>
                                        <a:pt x="447" y="133"/>
                                      </a:lnTo>
                                      <a:lnTo>
                                        <a:pt x="440" y="133"/>
                                      </a:lnTo>
                                      <a:lnTo>
                                        <a:pt x="435" y="135"/>
                                      </a:lnTo>
                                      <a:lnTo>
                                        <a:pt x="423" y="137"/>
                                      </a:lnTo>
                                      <a:lnTo>
                                        <a:pt x="411" y="140"/>
                                      </a:lnTo>
                                      <a:lnTo>
                                        <a:pt x="397" y="142"/>
                                      </a:lnTo>
                                      <a:lnTo>
                                        <a:pt x="385" y="147"/>
                                      </a:lnTo>
                                      <a:lnTo>
                                        <a:pt x="371" y="152"/>
                                      </a:lnTo>
                                      <a:lnTo>
                                        <a:pt x="356" y="156"/>
                                      </a:lnTo>
                                      <a:lnTo>
                                        <a:pt x="342" y="161"/>
                                      </a:lnTo>
                                      <a:lnTo>
                                        <a:pt x="328" y="164"/>
                                      </a:lnTo>
                                      <a:lnTo>
                                        <a:pt x="318" y="164"/>
                                      </a:lnTo>
                                      <a:lnTo>
                                        <a:pt x="311" y="168"/>
                                      </a:lnTo>
                                      <a:lnTo>
                                        <a:pt x="304" y="168"/>
                                      </a:lnTo>
                                      <a:lnTo>
                                        <a:pt x="297" y="171"/>
                                      </a:lnTo>
                                      <a:lnTo>
                                        <a:pt x="280" y="173"/>
                                      </a:lnTo>
                                      <a:lnTo>
                                        <a:pt x="269" y="175"/>
                                      </a:lnTo>
                                      <a:lnTo>
                                        <a:pt x="254" y="178"/>
                                      </a:lnTo>
                                      <a:lnTo>
                                        <a:pt x="240" y="180"/>
                                      </a:lnTo>
                                      <a:lnTo>
                                        <a:pt x="228" y="180"/>
                                      </a:lnTo>
                                      <a:lnTo>
                                        <a:pt x="219" y="180"/>
                                      </a:lnTo>
                                      <a:lnTo>
                                        <a:pt x="204" y="175"/>
                                      </a:lnTo>
                                      <a:lnTo>
                                        <a:pt x="195" y="173"/>
                                      </a:lnTo>
                                      <a:lnTo>
                                        <a:pt x="185" y="168"/>
                                      </a:lnTo>
                                      <a:lnTo>
                                        <a:pt x="176" y="164"/>
                                      </a:lnTo>
                                      <a:lnTo>
                                        <a:pt x="166" y="159"/>
                                      </a:lnTo>
                                      <a:lnTo>
                                        <a:pt x="157" y="154"/>
                                      </a:lnTo>
                                      <a:lnTo>
                                        <a:pt x="147" y="147"/>
                                      </a:lnTo>
                                      <a:lnTo>
                                        <a:pt x="140" y="142"/>
                                      </a:lnTo>
                                      <a:lnTo>
                                        <a:pt x="131" y="135"/>
                                      </a:lnTo>
                                      <a:lnTo>
                                        <a:pt x="119" y="130"/>
                                      </a:lnTo>
                                      <a:lnTo>
                                        <a:pt x="112" y="123"/>
                                      </a:lnTo>
                                      <a:lnTo>
                                        <a:pt x="102" y="118"/>
                                      </a:lnTo>
                                      <a:lnTo>
                                        <a:pt x="93" y="114"/>
                                      </a:lnTo>
                                      <a:lnTo>
                                        <a:pt x="86" y="109"/>
                                      </a:lnTo>
                                      <a:lnTo>
                                        <a:pt x="76" y="104"/>
                                      </a:lnTo>
                                      <a:lnTo>
                                        <a:pt x="67" y="102"/>
                                      </a:lnTo>
                                      <a:lnTo>
                                        <a:pt x="57" y="99"/>
                                      </a:lnTo>
                                      <a:lnTo>
                                        <a:pt x="48" y="95"/>
                                      </a:lnTo>
                                      <a:lnTo>
                                        <a:pt x="38" y="88"/>
                                      </a:lnTo>
                                      <a:lnTo>
                                        <a:pt x="31" y="85"/>
                                      </a:lnTo>
                                      <a:lnTo>
                                        <a:pt x="21" y="78"/>
                                      </a:lnTo>
                                      <a:lnTo>
                                        <a:pt x="14" y="71"/>
                                      </a:lnTo>
                                      <a:lnTo>
                                        <a:pt x="10" y="66"/>
                                      </a:lnTo>
                                      <a:lnTo>
                                        <a:pt x="7" y="61"/>
                                      </a:lnTo>
                                      <a:lnTo>
                                        <a:pt x="0" y="50"/>
                                      </a:lnTo>
                                      <a:lnTo>
                                        <a:pt x="2" y="45"/>
                                      </a:lnTo>
                                      <a:lnTo>
                                        <a:pt x="7" y="40"/>
                                      </a:lnTo>
                                      <a:lnTo>
                                        <a:pt x="14" y="40"/>
                                      </a:lnTo>
                                      <a:lnTo>
                                        <a:pt x="24" y="40"/>
                                      </a:lnTo>
                                      <a:lnTo>
                                        <a:pt x="36" y="42"/>
                                      </a:lnTo>
                                      <a:lnTo>
                                        <a:pt x="36" y="42"/>
                                      </a:lnTo>
                                      <a:close/>
                                    </a:path>
                                  </a:pathLst>
                                </a:custGeom>
                                <a:solidFill>
                                  <a:srgbClr val="173b00"/>
                                </a:solidFill>
                                <a:ln w="0">
                                  <a:noFill/>
                                </a:ln>
                              </wps:spPr>
                              <wps:style>
                                <a:lnRef idx="0"/>
                                <a:fillRef idx="0"/>
                                <a:effectRef idx="0"/>
                                <a:fontRef idx="minor"/>
                              </wps:style>
                              <wps:bodyPr/>
                            </wps:wsp>
                            <wps:wsp>
                              <wps:cNvSpPr/>
                              <wps:spPr>
                                <a:xfrm>
                                  <a:off x="245880" y="610920"/>
                                  <a:ext cx="1838160" cy="267840"/>
                                </a:xfrm>
                                <a:custGeom>
                                  <a:avLst/>
                                  <a:gdLst/>
                                  <a:ahLst/>
                                  <a:rect l="l" t="t" r="r" b="b"/>
                                  <a:pathLst>
                                    <a:path w="2895" h="422">
                                      <a:moveTo>
                                        <a:pt x="43" y="61"/>
                                      </a:moveTo>
                                      <a:lnTo>
                                        <a:pt x="34" y="69"/>
                                      </a:lnTo>
                                      <a:lnTo>
                                        <a:pt x="26" y="76"/>
                                      </a:lnTo>
                                      <a:lnTo>
                                        <a:pt x="19" y="80"/>
                                      </a:lnTo>
                                      <a:lnTo>
                                        <a:pt x="15" y="88"/>
                                      </a:lnTo>
                                      <a:lnTo>
                                        <a:pt x="10" y="95"/>
                                      </a:lnTo>
                                      <a:lnTo>
                                        <a:pt x="7" y="102"/>
                                      </a:lnTo>
                                      <a:lnTo>
                                        <a:pt x="3" y="109"/>
                                      </a:lnTo>
                                      <a:lnTo>
                                        <a:pt x="3" y="118"/>
                                      </a:lnTo>
                                      <a:lnTo>
                                        <a:pt x="0" y="126"/>
                                      </a:lnTo>
                                      <a:lnTo>
                                        <a:pt x="0" y="135"/>
                                      </a:lnTo>
                                      <a:lnTo>
                                        <a:pt x="0" y="145"/>
                                      </a:lnTo>
                                      <a:lnTo>
                                        <a:pt x="0" y="154"/>
                                      </a:lnTo>
                                      <a:lnTo>
                                        <a:pt x="0" y="164"/>
                                      </a:lnTo>
                                      <a:lnTo>
                                        <a:pt x="3" y="175"/>
                                      </a:lnTo>
                                      <a:lnTo>
                                        <a:pt x="7" y="187"/>
                                      </a:lnTo>
                                      <a:lnTo>
                                        <a:pt x="10" y="199"/>
                                      </a:lnTo>
                                      <a:lnTo>
                                        <a:pt x="12" y="209"/>
                                      </a:lnTo>
                                      <a:lnTo>
                                        <a:pt x="15" y="221"/>
                                      </a:lnTo>
                                      <a:lnTo>
                                        <a:pt x="17" y="230"/>
                                      </a:lnTo>
                                      <a:lnTo>
                                        <a:pt x="19" y="240"/>
                                      </a:lnTo>
                                      <a:lnTo>
                                        <a:pt x="22" y="249"/>
                                      </a:lnTo>
                                      <a:lnTo>
                                        <a:pt x="24" y="256"/>
                                      </a:lnTo>
                                      <a:lnTo>
                                        <a:pt x="26" y="263"/>
                                      </a:lnTo>
                                      <a:lnTo>
                                        <a:pt x="31" y="273"/>
                                      </a:lnTo>
                                      <a:lnTo>
                                        <a:pt x="36" y="278"/>
                                      </a:lnTo>
                                      <a:lnTo>
                                        <a:pt x="41" y="285"/>
                                      </a:lnTo>
                                      <a:lnTo>
                                        <a:pt x="48" y="292"/>
                                      </a:lnTo>
                                      <a:lnTo>
                                        <a:pt x="55" y="299"/>
                                      </a:lnTo>
                                      <a:lnTo>
                                        <a:pt x="65" y="304"/>
                                      </a:lnTo>
                                      <a:lnTo>
                                        <a:pt x="76" y="311"/>
                                      </a:lnTo>
                                      <a:lnTo>
                                        <a:pt x="84" y="313"/>
                                      </a:lnTo>
                                      <a:lnTo>
                                        <a:pt x="88" y="316"/>
                                      </a:lnTo>
                                      <a:lnTo>
                                        <a:pt x="95" y="318"/>
                                      </a:lnTo>
                                      <a:lnTo>
                                        <a:pt x="105" y="323"/>
                                      </a:lnTo>
                                      <a:lnTo>
                                        <a:pt x="112" y="323"/>
                                      </a:lnTo>
                                      <a:lnTo>
                                        <a:pt x="119" y="325"/>
                                      </a:lnTo>
                                      <a:lnTo>
                                        <a:pt x="131" y="325"/>
                                      </a:lnTo>
                                      <a:lnTo>
                                        <a:pt x="141" y="327"/>
                                      </a:lnTo>
                                      <a:lnTo>
                                        <a:pt x="150" y="327"/>
                                      </a:lnTo>
                                      <a:lnTo>
                                        <a:pt x="162" y="327"/>
                                      </a:lnTo>
                                      <a:lnTo>
                                        <a:pt x="171" y="327"/>
                                      </a:lnTo>
                                      <a:lnTo>
                                        <a:pt x="186" y="330"/>
                                      </a:lnTo>
                                      <a:lnTo>
                                        <a:pt x="195" y="330"/>
                                      </a:lnTo>
                                      <a:lnTo>
                                        <a:pt x="207" y="330"/>
                                      </a:lnTo>
                                      <a:lnTo>
                                        <a:pt x="219" y="330"/>
                                      </a:lnTo>
                                      <a:lnTo>
                                        <a:pt x="233" y="330"/>
                                      </a:lnTo>
                                      <a:lnTo>
                                        <a:pt x="245" y="330"/>
                                      </a:lnTo>
                                      <a:lnTo>
                                        <a:pt x="257" y="330"/>
                                      </a:lnTo>
                                      <a:lnTo>
                                        <a:pt x="271" y="330"/>
                                      </a:lnTo>
                                      <a:lnTo>
                                        <a:pt x="286" y="330"/>
                                      </a:lnTo>
                                      <a:lnTo>
                                        <a:pt x="295" y="327"/>
                                      </a:lnTo>
                                      <a:lnTo>
                                        <a:pt x="309" y="327"/>
                                      </a:lnTo>
                                      <a:lnTo>
                                        <a:pt x="319" y="327"/>
                                      </a:lnTo>
                                      <a:lnTo>
                                        <a:pt x="333" y="327"/>
                                      </a:lnTo>
                                      <a:lnTo>
                                        <a:pt x="343" y="327"/>
                                      </a:lnTo>
                                      <a:lnTo>
                                        <a:pt x="354" y="327"/>
                                      </a:lnTo>
                                      <a:lnTo>
                                        <a:pt x="366" y="327"/>
                                      </a:lnTo>
                                      <a:lnTo>
                                        <a:pt x="378" y="330"/>
                                      </a:lnTo>
                                      <a:lnTo>
                                        <a:pt x="388" y="330"/>
                                      </a:lnTo>
                                      <a:lnTo>
                                        <a:pt x="397" y="330"/>
                                      </a:lnTo>
                                      <a:lnTo>
                                        <a:pt x="404" y="332"/>
                                      </a:lnTo>
                                      <a:lnTo>
                                        <a:pt x="414" y="335"/>
                                      </a:lnTo>
                                      <a:lnTo>
                                        <a:pt x="421" y="335"/>
                                      </a:lnTo>
                                      <a:lnTo>
                                        <a:pt x="428" y="337"/>
                                      </a:lnTo>
                                      <a:lnTo>
                                        <a:pt x="433" y="339"/>
                                      </a:lnTo>
                                      <a:lnTo>
                                        <a:pt x="440" y="344"/>
                                      </a:lnTo>
                                      <a:lnTo>
                                        <a:pt x="449" y="349"/>
                                      </a:lnTo>
                                      <a:lnTo>
                                        <a:pt x="459" y="356"/>
                                      </a:lnTo>
                                      <a:lnTo>
                                        <a:pt x="471" y="363"/>
                                      </a:lnTo>
                                      <a:lnTo>
                                        <a:pt x="483" y="370"/>
                                      </a:lnTo>
                                      <a:lnTo>
                                        <a:pt x="495" y="375"/>
                                      </a:lnTo>
                                      <a:lnTo>
                                        <a:pt x="507" y="382"/>
                                      </a:lnTo>
                                      <a:lnTo>
                                        <a:pt x="521" y="389"/>
                                      </a:lnTo>
                                      <a:lnTo>
                                        <a:pt x="535" y="396"/>
                                      </a:lnTo>
                                      <a:lnTo>
                                        <a:pt x="547" y="401"/>
                                      </a:lnTo>
                                      <a:lnTo>
                                        <a:pt x="559" y="406"/>
                                      </a:lnTo>
                                      <a:lnTo>
                                        <a:pt x="573" y="411"/>
                                      </a:lnTo>
                                      <a:lnTo>
                                        <a:pt x="590" y="415"/>
                                      </a:lnTo>
                                      <a:lnTo>
                                        <a:pt x="604" y="418"/>
                                      </a:lnTo>
                                      <a:lnTo>
                                        <a:pt x="618" y="420"/>
                                      </a:lnTo>
                                      <a:lnTo>
                                        <a:pt x="625" y="420"/>
                                      </a:lnTo>
                                      <a:lnTo>
                                        <a:pt x="635" y="422"/>
                                      </a:lnTo>
                                      <a:lnTo>
                                        <a:pt x="642" y="422"/>
                                      </a:lnTo>
                                      <a:lnTo>
                                        <a:pt x="651" y="422"/>
                                      </a:lnTo>
                                      <a:lnTo>
                                        <a:pt x="659" y="422"/>
                                      </a:lnTo>
                                      <a:lnTo>
                                        <a:pt x="666" y="422"/>
                                      </a:lnTo>
                                      <a:lnTo>
                                        <a:pt x="673" y="420"/>
                                      </a:lnTo>
                                      <a:lnTo>
                                        <a:pt x="682" y="418"/>
                                      </a:lnTo>
                                      <a:lnTo>
                                        <a:pt x="692" y="415"/>
                                      </a:lnTo>
                                      <a:lnTo>
                                        <a:pt x="699" y="415"/>
                                      </a:lnTo>
                                      <a:lnTo>
                                        <a:pt x="708" y="413"/>
                                      </a:lnTo>
                                      <a:lnTo>
                                        <a:pt x="720" y="413"/>
                                      </a:lnTo>
                                      <a:lnTo>
                                        <a:pt x="727" y="408"/>
                                      </a:lnTo>
                                      <a:lnTo>
                                        <a:pt x="737" y="406"/>
                                      </a:lnTo>
                                      <a:lnTo>
                                        <a:pt x="747" y="403"/>
                                      </a:lnTo>
                                      <a:lnTo>
                                        <a:pt x="758" y="401"/>
                                      </a:lnTo>
                                      <a:lnTo>
                                        <a:pt x="768" y="399"/>
                                      </a:lnTo>
                                      <a:lnTo>
                                        <a:pt x="780" y="396"/>
                                      </a:lnTo>
                                      <a:lnTo>
                                        <a:pt x="789" y="394"/>
                                      </a:lnTo>
                                      <a:lnTo>
                                        <a:pt x="801" y="392"/>
                                      </a:lnTo>
                                      <a:lnTo>
                                        <a:pt x="808" y="387"/>
                                      </a:lnTo>
                                      <a:lnTo>
                                        <a:pt x="820" y="387"/>
                                      </a:lnTo>
                                      <a:lnTo>
                                        <a:pt x="830" y="382"/>
                                      </a:lnTo>
                                      <a:lnTo>
                                        <a:pt x="839" y="380"/>
                                      </a:lnTo>
                                      <a:lnTo>
                                        <a:pt x="849" y="377"/>
                                      </a:lnTo>
                                      <a:lnTo>
                                        <a:pt x="861" y="377"/>
                                      </a:lnTo>
                                      <a:lnTo>
                                        <a:pt x="868" y="375"/>
                                      </a:lnTo>
                                      <a:lnTo>
                                        <a:pt x="880" y="375"/>
                                      </a:lnTo>
                                      <a:lnTo>
                                        <a:pt x="887" y="375"/>
                                      </a:lnTo>
                                      <a:lnTo>
                                        <a:pt x="896" y="373"/>
                                      </a:lnTo>
                                      <a:lnTo>
                                        <a:pt x="906" y="373"/>
                                      </a:lnTo>
                                      <a:lnTo>
                                        <a:pt x="913" y="373"/>
                                      </a:lnTo>
                                      <a:lnTo>
                                        <a:pt x="920" y="373"/>
                                      </a:lnTo>
                                      <a:lnTo>
                                        <a:pt x="929" y="375"/>
                                      </a:lnTo>
                                      <a:lnTo>
                                        <a:pt x="937" y="375"/>
                                      </a:lnTo>
                                      <a:lnTo>
                                        <a:pt x="944" y="377"/>
                                      </a:lnTo>
                                      <a:lnTo>
                                        <a:pt x="956" y="380"/>
                                      </a:lnTo>
                                      <a:lnTo>
                                        <a:pt x="970" y="384"/>
                                      </a:lnTo>
                                      <a:lnTo>
                                        <a:pt x="984" y="387"/>
                                      </a:lnTo>
                                      <a:lnTo>
                                        <a:pt x="998" y="389"/>
                                      </a:lnTo>
                                      <a:lnTo>
                                        <a:pt x="1013" y="392"/>
                                      </a:lnTo>
                                      <a:lnTo>
                                        <a:pt x="1029" y="394"/>
                                      </a:lnTo>
                                      <a:lnTo>
                                        <a:pt x="1034" y="394"/>
                                      </a:lnTo>
                                      <a:lnTo>
                                        <a:pt x="1044" y="394"/>
                                      </a:lnTo>
                                      <a:lnTo>
                                        <a:pt x="1053" y="396"/>
                                      </a:lnTo>
                                      <a:lnTo>
                                        <a:pt x="1060" y="399"/>
                                      </a:lnTo>
                                      <a:lnTo>
                                        <a:pt x="1074" y="396"/>
                                      </a:lnTo>
                                      <a:lnTo>
                                        <a:pt x="1089" y="396"/>
                                      </a:lnTo>
                                      <a:lnTo>
                                        <a:pt x="1103" y="396"/>
                                      </a:lnTo>
                                      <a:lnTo>
                                        <a:pt x="1117" y="396"/>
                                      </a:lnTo>
                                      <a:lnTo>
                                        <a:pt x="1131" y="394"/>
                                      </a:lnTo>
                                      <a:lnTo>
                                        <a:pt x="1146" y="394"/>
                                      </a:lnTo>
                                      <a:lnTo>
                                        <a:pt x="1155" y="392"/>
                                      </a:lnTo>
                                      <a:lnTo>
                                        <a:pt x="1169" y="389"/>
                                      </a:lnTo>
                                      <a:lnTo>
                                        <a:pt x="1179" y="384"/>
                                      </a:lnTo>
                                      <a:lnTo>
                                        <a:pt x="1193" y="380"/>
                                      </a:lnTo>
                                      <a:lnTo>
                                        <a:pt x="1200" y="375"/>
                                      </a:lnTo>
                                      <a:lnTo>
                                        <a:pt x="1205" y="373"/>
                                      </a:lnTo>
                                      <a:lnTo>
                                        <a:pt x="1215" y="368"/>
                                      </a:lnTo>
                                      <a:lnTo>
                                        <a:pt x="1224" y="365"/>
                                      </a:lnTo>
                                      <a:lnTo>
                                        <a:pt x="1234" y="361"/>
                                      </a:lnTo>
                                      <a:lnTo>
                                        <a:pt x="1241" y="356"/>
                                      </a:lnTo>
                                      <a:lnTo>
                                        <a:pt x="1250" y="354"/>
                                      </a:lnTo>
                                      <a:lnTo>
                                        <a:pt x="1262" y="349"/>
                                      </a:lnTo>
                                      <a:lnTo>
                                        <a:pt x="1269" y="344"/>
                                      </a:lnTo>
                                      <a:lnTo>
                                        <a:pt x="1281" y="339"/>
                                      </a:lnTo>
                                      <a:lnTo>
                                        <a:pt x="1291" y="337"/>
                                      </a:lnTo>
                                      <a:lnTo>
                                        <a:pt x="1303" y="332"/>
                                      </a:lnTo>
                                      <a:lnTo>
                                        <a:pt x="1310" y="330"/>
                                      </a:lnTo>
                                      <a:lnTo>
                                        <a:pt x="1322" y="325"/>
                                      </a:lnTo>
                                      <a:lnTo>
                                        <a:pt x="1331" y="320"/>
                                      </a:lnTo>
                                      <a:lnTo>
                                        <a:pt x="1343" y="318"/>
                                      </a:lnTo>
                                      <a:lnTo>
                                        <a:pt x="1352" y="313"/>
                                      </a:lnTo>
                                      <a:lnTo>
                                        <a:pt x="1364" y="313"/>
                                      </a:lnTo>
                                      <a:lnTo>
                                        <a:pt x="1374" y="308"/>
                                      </a:lnTo>
                                      <a:lnTo>
                                        <a:pt x="1386" y="308"/>
                                      </a:lnTo>
                                      <a:lnTo>
                                        <a:pt x="1395" y="306"/>
                                      </a:lnTo>
                                      <a:lnTo>
                                        <a:pt x="1405" y="306"/>
                                      </a:lnTo>
                                      <a:lnTo>
                                        <a:pt x="1414" y="306"/>
                                      </a:lnTo>
                                      <a:lnTo>
                                        <a:pt x="1426" y="306"/>
                                      </a:lnTo>
                                      <a:lnTo>
                                        <a:pt x="1436" y="306"/>
                                      </a:lnTo>
                                      <a:lnTo>
                                        <a:pt x="1448" y="306"/>
                                      </a:lnTo>
                                      <a:lnTo>
                                        <a:pt x="1457" y="308"/>
                                      </a:lnTo>
                                      <a:lnTo>
                                        <a:pt x="1467" y="313"/>
                                      </a:lnTo>
                                      <a:lnTo>
                                        <a:pt x="1476" y="313"/>
                                      </a:lnTo>
                                      <a:lnTo>
                                        <a:pt x="1486" y="316"/>
                                      </a:lnTo>
                                      <a:lnTo>
                                        <a:pt x="1495" y="320"/>
                                      </a:lnTo>
                                      <a:lnTo>
                                        <a:pt x="1507" y="323"/>
                                      </a:lnTo>
                                      <a:lnTo>
                                        <a:pt x="1521" y="327"/>
                                      </a:lnTo>
                                      <a:lnTo>
                                        <a:pt x="1533" y="332"/>
                                      </a:lnTo>
                                      <a:lnTo>
                                        <a:pt x="1545" y="337"/>
                                      </a:lnTo>
                                      <a:lnTo>
                                        <a:pt x="1562" y="339"/>
                                      </a:lnTo>
                                      <a:lnTo>
                                        <a:pt x="1573" y="344"/>
                                      </a:lnTo>
                                      <a:lnTo>
                                        <a:pt x="1590" y="346"/>
                                      </a:lnTo>
                                      <a:lnTo>
                                        <a:pt x="1597" y="346"/>
                                      </a:lnTo>
                                      <a:lnTo>
                                        <a:pt x="1604" y="349"/>
                                      </a:lnTo>
                                      <a:lnTo>
                                        <a:pt x="1611" y="351"/>
                                      </a:lnTo>
                                      <a:lnTo>
                                        <a:pt x="1621" y="354"/>
                                      </a:lnTo>
                                      <a:lnTo>
                                        <a:pt x="1628" y="356"/>
                                      </a:lnTo>
                                      <a:lnTo>
                                        <a:pt x="1635" y="356"/>
                                      </a:lnTo>
                                      <a:lnTo>
                                        <a:pt x="1642" y="358"/>
                                      </a:lnTo>
                                      <a:lnTo>
                                        <a:pt x="1652" y="361"/>
                                      </a:lnTo>
                                      <a:lnTo>
                                        <a:pt x="1659" y="363"/>
                                      </a:lnTo>
                                      <a:lnTo>
                                        <a:pt x="1669" y="365"/>
                                      </a:lnTo>
                                      <a:lnTo>
                                        <a:pt x="1676" y="368"/>
                                      </a:lnTo>
                                      <a:lnTo>
                                        <a:pt x="1685" y="370"/>
                                      </a:lnTo>
                                      <a:lnTo>
                                        <a:pt x="1692" y="370"/>
                                      </a:lnTo>
                                      <a:lnTo>
                                        <a:pt x="1699" y="370"/>
                                      </a:lnTo>
                                      <a:lnTo>
                                        <a:pt x="1709" y="373"/>
                                      </a:lnTo>
                                      <a:lnTo>
                                        <a:pt x="1716" y="375"/>
                                      </a:lnTo>
                                      <a:lnTo>
                                        <a:pt x="1723" y="375"/>
                                      </a:lnTo>
                                      <a:lnTo>
                                        <a:pt x="1733" y="377"/>
                                      </a:lnTo>
                                      <a:lnTo>
                                        <a:pt x="1740" y="377"/>
                                      </a:lnTo>
                                      <a:lnTo>
                                        <a:pt x="1749" y="380"/>
                                      </a:lnTo>
                                      <a:lnTo>
                                        <a:pt x="1756" y="380"/>
                                      </a:lnTo>
                                      <a:lnTo>
                                        <a:pt x="1766" y="382"/>
                                      </a:lnTo>
                                      <a:lnTo>
                                        <a:pt x="1773" y="382"/>
                                      </a:lnTo>
                                      <a:lnTo>
                                        <a:pt x="1783" y="384"/>
                                      </a:lnTo>
                                      <a:lnTo>
                                        <a:pt x="1790" y="384"/>
                                      </a:lnTo>
                                      <a:lnTo>
                                        <a:pt x="1799" y="384"/>
                                      </a:lnTo>
                                      <a:lnTo>
                                        <a:pt x="1806" y="387"/>
                                      </a:lnTo>
                                      <a:lnTo>
                                        <a:pt x="1816" y="387"/>
                                      </a:lnTo>
                                      <a:lnTo>
                                        <a:pt x="1830" y="387"/>
                                      </a:lnTo>
                                      <a:lnTo>
                                        <a:pt x="1844" y="389"/>
                                      </a:lnTo>
                                      <a:lnTo>
                                        <a:pt x="1852" y="389"/>
                                      </a:lnTo>
                                      <a:lnTo>
                                        <a:pt x="1861" y="389"/>
                                      </a:lnTo>
                                      <a:lnTo>
                                        <a:pt x="1868" y="389"/>
                                      </a:lnTo>
                                      <a:lnTo>
                                        <a:pt x="1875" y="389"/>
                                      </a:lnTo>
                                      <a:lnTo>
                                        <a:pt x="1890" y="387"/>
                                      </a:lnTo>
                                      <a:lnTo>
                                        <a:pt x="1904" y="387"/>
                                      </a:lnTo>
                                      <a:lnTo>
                                        <a:pt x="1916" y="387"/>
                                      </a:lnTo>
                                      <a:lnTo>
                                        <a:pt x="1930" y="384"/>
                                      </a:lnTo>
                                      <a:lnTo>
                                        <a:pt x="1942" y="380"/>
                                      </a:lnTo>
                                      <a:lnTo>
                                        <a:pt x="1954" y="377"/>
                                      </a:lnTo>
                                      <a:lnTo>
                                        <a:pt x="1963" y="375"/>
                                      </a:lnTo>
                                      <a:lnTo>
                                        <a:pt x="1977" y="373"/>
                                      </a:lnTo>
                                      <a:lnTo>
                                        <a:pt x="1987" y="368"/>
                                      </a:lnTo>
                                      <a:lnTo>
                                        <a:pt x="1999" y="365"/>
                                      </a:lnTo>
                                      <a:lnTo>
                                        <a:pt x="2008" y="363"/>
                                      </a:lnTo>
                                      <a:lnTo>
                                        <a:pt x="2020" y="361"/>
                                      </a:lnTo>
                                      <a:lnTo>
                                        <a:pt x="2030" y="356"/>
                                      </a:lnTo>
                                      <a:lnTo>
                                        <a:pt x="2039" y="351"/>
                                      </a:lnTo>
                                      <a:lnTo>
                                        <a:pt x="2049" y="346"/>
                                      </a:lnTo>
                                      <a:lnTo>
                                        <a:pt x="2058" y="344"/>
                                      </a:lnTo>
                                      <a:lnTo>
                                        <a:pt x="2068" y="339"/>
                                      </a:lnTo>
                                      <a:lnTo>
                                        <a:pt x="2077" y="337"/>
                                      </a:lnTo>
                                      <a:lnTo>
                                        <a:pt x="2084" y="332"/>
                                      </a:lnTo>
                                      <a:lnTo>
                                        <a:pt x="2094" y="330"/>
                                      </a:lnTo>
                                      <a:lnTo>
                                        <a:pt x="2101" y="325"/>
                                      </a:lnTo>
                                      <a:lnTo>
                                        <a:pt x="2111" y="323"/>
                                      </a:lnTo>
                                      <a:lnTo>
                                        <a:pt x="2118" y="320"/>
                                      </a:lnTo>
                                      <a:lnTo>
                                        <a:pt x="2125" y="318"/>
                                      </a:lnTo>
                                      <a:lnTo>
                                        <a:pt x="2139" y="313"/>
                                      </a:lnTo>
                                      <a:lnTo>
                                        <a:pt x="2153" y="308"/>
                                      </a:lnTo>
                                      <a:lnTo>
                                        <a:pt x="2165" y="306"/>
                                      </a:lnTo>
                                      <a:lnTo>
                                        <a:pt x="2177" y="306"/>
                                      </a:lnTo>
                                      <a:lnTo>
                                        <a:pt x="2187" y="306"/>
                                      </a:lnTo>
                                      <a:lnTo>
                                        <a:pt x="2198" y="311"/>
                                      </a:lnTo>
                                      <a:lnTo>
                                        <a:pt x="2208" y="313"/>
                                      </a:lnTo>
                                      <a:lnTo>
                                        <a:pt x="2217" y="318"/>
                                      </a:lnTo>
                                      <a:lnTo>
                                        <a:pt x="2227" y="323"/>
                                      </a:lnTo>
                                      <a:lnTo>
                                        <a:pt x="2236" y="330"/>
                                      </a:lnTo>
                                      <a:lnTo>
                                        <a:pt x="2248" y="337"/>
                                      </a:lnTo>
                                      <a:lnTo>
                                        <a:pt x="2258" y="344"/>
                                      </a:lnTo>
                                      <a:lnTo>
                                        <a:pt x="2272" y="349"/>
                                      </a:lnTo>
                                      <a:lnTo>
                                        <a:pt x="2284" y="356"/>
                                      </a:lnTo>
                                      <a:lnTo>
                                        <a:pt x="2296" y="363"/>
                                      </a:lnTo>
                                      <a:lnTo>
                                        <a:pt x="2310" y="368"/>
                                      </a:lnTo>
                                      <a:lnTo>
                                        <a:pt x="2322" y="373"/>
                                      </a:lnTo>
                                      <a:lnTo>
                                        <a:pt x="2336" y="377"/>
                                      </a:lnTo>
                                      <a:lnTo>
                                        <a:pt x="2343" y="377"/>
                                      </a:lnTo>
                                      <a:lnTo>
                                        <a:pt x="2351" y="380"/>
                                      </a:lnTo>
                                      <a:lnTo>
                                        <a:pt x="2360" y="380"/>
                                      </a:lnTo>
                                      <a:lnTo>
                                        <a:pt x="2367" y="382"/>
                                      </a:lnTo>
                                      <a:lnTo>
                                        <a:pt x="2377" y="382"/>
                                      </a:lnTo>
                                      <a:lnTo>
                                        <a:pt x="2384" y="382"/>
                                      </a:lnTo>
                                      <a:lnTo>
                                        <a:pt x="2393" y="382"/>
                                      </a:lnTo>
                                      <a:lnTo>
                                        <a:pt x="2403" y="382"/>
                                      </a:lnTo>
                                      <a:lnTo>
                                        <a:pt x="2410" y="380"/>
                                      </a:lnTo>
                                      <a:lnTo>
                                        <a:pt x="2419" y="377"/>
                                      </a:lnTo>
                                      <a:lnTo>
                                        <a:pt x="2427" y="375"/>
                                      </a:lnTo>
                                      <a:lnTo>
                                        <a:pt x="2436" y="373"/>
                                      </a:lnTo>
                                      <a:lnTo>
                                        <a:pt x="2443" y="368"/>
                                      </a:lnTo>
                                      <a:lnTo>
                                        <a:pt x="2450" y="363"/>
                                      </a:lnTo>
                                      <a:lnTo>
                                        <a:pt x="2457" y="361"/>
                                      </a:lnTo>
                                      <a:lnTo>
                                        <a:pt x="2467" y="356"/>
                                      </a:lnTo>
                                      <a:lnTo>
                                        <a:pt x="2481" y="346"/>
                                      </a:lnTo>
                                      <a:lnTo>
                                        <a:pt x="2495" y="337"/>
                                      </a:lnTo>
                                      <a:lnTo>
                                        <a:pt x="2507" y="327"/>
                                      </a:lnTo>
                                      <a:lnTo>
                                        <a:pt x="2522" y="320"/>
                                      </a:lnTo>
                                      <a:lnTo>
                                        <a:pt x="2534" y="308"/>
                                      </a:lnTo>
                                      <a:lnTo>
                                        <a:pt x="2545" y="299"/>
                                      </a:lnTo>
                                      <a:lnTo>
                                        <a:pt x="2560" y="289"/>
                                      </a:lnTo>
                                      <a:lnTo>
                                        <a:pt x="2572" y="285"/>
                                      </a:lnTo>
                                      <a:lnTo>
                                        <a:pt x="2583" y="278"/>
                                      </a:lnTo>
                                      <a:lnTo>
                                        <a:pt x="2595" y="273"/>
                                      </a:lnTo>
                                      <a:lnTo>
                                        <a:pt x="2607" y="270"/>
                                      </a:lnTo>
                                      <a:lnTo>
                                        <a:pt x="2621" y="270"/>
                                      </a:lnTo>
                                      <a:lnTo>
                                        <a:pt x="2631" y="270"/>
                                      </a:lnTo>
                                      <a:lnTo>
                                        <a:pt x="2640" y="270"/>
                                      </a:lnTo>
                                      <a:lnTo>
                                        <a:pt x="2648" y="270"/>
                                      </a:lnTo>
                                      <a:lnTo>
                                        <a:pt x="2655" y="273"/>
                                      </a:lnTo>
                                      <a:lnTo>
                                        <a:pt x="2669" y="270"/>
                                      </a:lnTo>
                                      <a:lnTo>
                                        <a:pt x="2681" y="270"/>
                                      </a:lnTo>
                                      <a:lnTo>
                                        <a:pt x="2686" y="268"/>
                                      </a:lnTo>
                                      <a:lnTo>
                                        <a:pt x="2695" y="268"/>
                                      </a:lnTo>
                                      <a:lnTo>
                                        <a:pt x="2702" y="263"/>
                                      </a:lnTo>
                                      <a:lnTo>
                                        <a:pt x="2714" y="263"/>
                                      </a:lnTo>
                                      <a:lnTo>
                                        <a:pt x="2724" y="259"/>
                                      </a:lnTo>
                                      <a:lnTo>
                                        <a:pt x="2738" y="254"/>
                                      </a:lnTo>
                                      <a:lnTo>
                                        <a:pt x="2745" y="251"/>
                                      </a:lnTo>
                                      <a:lnTo>
                                        <a:pt x="2755" y="249"/>
                                      </a:lnTo>
                                      <a:lnTo>
                                        <a:pt x="2762" y="247"/>
                                      </a:lnTo>
                                      <a:lnTo>
                                        <a:pt x="2771" y="244"/>
                                      </a:lnTo>
                                      <a:lnTo>
                                        <a:pt x="2781" y="240"/>
                                      </a:lnTo>
                                      <a:lnTo>
                                        <a:pt x="2790" y="237"/>
                                      </a:lnTo>
                                      <a:lnTo>
                                        <a:pt x="2797" y="232"/>
                                      </a:lnTo>
                                      <a:lnTo>
                                        <a:pt x="2807" y="230"/>
                                      </a:lnTo>
                                      <a:lnTo>
                                        <a:pt x="2814" y="225"/>
                                      </a:lnTo>
                                      <a:lnTo>
                                        <a:pt x="2823" y="223"/>
                                      </a:lnTo>
                                      <a:lnTo>
                                        <a:pt x="2831" y="221"/>
                                      </a:lnTo>
                                      <a:lnTo>
                                        <a:pt x="2840" y="218"/>
                                      </a:lnTo>
                                      <a:lnTo>
                                        <a:pt x="2852" y="211"/>
                                      </a:lnTo>
                                      <a:lnTo>
                                        <a:pt x="2864" y="204"/>
                                      </a:lnTo>
                                      <a:lnTo>
                                        <a:pt x="2873" y="197"/>
                                      </a:lnTo>
                                      <a:lnTo>
                                        <a:pt x="2883" y="190"/>
                                      </a:lnTo>
                                      <a:lnTo>
                                        <a:pt x="2888" y="180"/>
                                      </a:lnTo>
                                      <a:lnTo>
                                        <a:pt x="2892" y="171"/>
                                      </a:lnTo>
                                      <a:lnTo>
                                        <a:pt x="2895" y="161"/>
                                      </a:lnTo>
                                      <a:lnTo>
                                        <a:pt x="2895" y="154"/>
                                      </a:lnTo>
                                      <a:lnTo>
                                        <a:pt x="2892" y="142"/>
                                      </a:lnTo>
                                      <a:lnTo>
                                        <a:pt x="2888" y="133"/>
                                      </a:lnTo>
                                      <a:lnTo>
                                        <a:pt x="2880" y="121"/>
                                      </a:lnTo>
                                      <a:lnTo>
                                        <a:pt x="2871" y="109"/>
                                      </a:lnTo>
                                      <a:lnTo>
                                        <a:pt x="2859" y="95"/>
                                      </a:lnTo>
                                      <a:lnTo>
                                        <a:pt x="2847" y="83"/>
                                      </a:lnTo>
                                      <a:lnTo>
                                        <a:pt x="2833" y="71"/>
                                      </a:lnTo>
                                      <a:lnTo>
                                        <a:pt x="2819" y="61"/>
                                      </a:lnTo>
                                      <a:lnTo>
                                        <a:pt x="2802" y="52"/>
                                      </a:lnTo>
                                      <a:lnTo>
                                        <a:pt x="2790" y="42"/>
                                      </a:lnTo>
                                      <a:lnTo>
                                        <a:pt x="2776" y="35"/>
                                      </a:lnTo>
                                      <a:lnTo>
                                        <a:pt x="2762" y="28"/>
                                      </a:lnTo>
                                      <a:lnTo>
                                        <a:pt x="2747" y="19"/>
                                      </a:lnTo>
                                      <a:lnTo>
                                        <a:pt x="2738" y="14"/>
                                      </a:lnTo>
                                      <a:lnTo>
                                        <a:pt x="2726" y="9"/>
                                      </a:lnTo>
                                      <a:lnTo>
                                        <a:pt x="2716" y="7"/>
                                      </a:lnTo>
                                      <a:lnTo>
                                        <a:pt x="2709" y="2"/>
                                      </a:lnTo>
                                      <a:lnTo>
                                        <a:pt x="2705" y="0"/>
                                      </a:lnTo>
                                      <a:lnTo>
                                        <a:pt x="2700" y="0"/>
                                      </a:lnTo>
                                      <a:lnTo>
                                        <a:pt x="2697" y="57"/>
                                      </a:lnTo>
                                      <a:lnTo>
                                        <a:pt x="2700" y="57"/>
                                      </a:lnTo>
                                      <a:lnTo>
                                        <a:pt x="2712" y="61"/>
                                      </a:lnTo>
                                      <a:lnTo>
                                        <a:pt x="2716" y="61"/>
                                      </a:lnTo>
                                      <a:lnTo>
                                        <a:pt x="2728" y="66"/>
                                      </a:lnTo>
                                      <a:lnTo>
                                        <a:pt x="2735" y="71"/>
                                      </a:lnTo>
                                      <a:lnTo>
                                        <a:pt x="2747" y="76"/>
                                      </a:lnTo>
                                      <a:lnTo>
                                        <a:pt x="2755" y="80"/>
                                      </a:lnTo>
                                      <a:lnTo>
                                        <a:pt x="2766" y="85"/>
                                      </a:lnTo>
                                      <a:lnTo>
                                        <a:pt x="2776" y="92"/>
                                      </a:lnTo>
                                      <a:lnTo>
                                        <a:pt x="2785" y="99"/>
                                      </a:lnTo>
                                      <a:lnTo>
                                        <a:pt x="2795" y="107"/>
                                      </a:lnTo>
                                      <a:lnTo>
                                        <a:pt x="2802" y="116"/>
                                      </a:lnTo>
                                      <a:lnTo>
                                        <a:pt x="2809" y="123"/>
                                      </a:lnTo>
                                      <a:lnTo>
                                        <a:pt x="2816" y="133"/>
                                      </a:lnTo>
                                      <a:lnTo>
                                        <a:pt x="2819" y="142"/>
                                      </a:lnTo>
                                      <a:lnTo>
                                        <a:pt x="2821" y="152"/>
                                      </a:lnTo>
                                      <a:lnTo>
                                        <a:pt x="2819" y="161"/>
                                      </a:lnTo>
                                      <a:lnTo>
                                        <a:pt x="2816" y="171"/>
                                      </a:lnTo>
                                      <a:lnTo>
                                        <a:pt x="2809" y="180"/>
                                      </a:lnTo>
                                      <a:lnTo>
                                        <a:pt x="2802" y="190"/>
                                      </a:lnTo>
                                      <a:lnTo>
                                        <a:pt x="2795" y="197"/>
                                      </a:lnTo>
                                      <a:lnTo>
                                        <a:pt x="2788" y="206"/>
                                      </a:lnTo>
                                      <a:lnTo>
                                        <a:pt x="2776" y="211"/>
                                      </a:lnTo>
                                      <a:lnTo>
                                        <a:pt x="2766" y="218"/>
                                      </a:lnTo>
                                      <a:lnTo>
                                        <a:pt x="2755" y="223"/>
                                      </a:lnTo>
                                      <a:lnTo>
                                        <a:pt x="2743" y="225"/>
                                      </a:lnTo>
                                      <a:lnTo>
                                        <a:pt x="2731" y="228"/>
                                      </a:lnTo>
                                      <a:lnTo>
                                        <a:pt x="2719" y="230"/>
                                      </a:lnTo>
                                      <a:lnTo>
                                        <a:pt x="2707" y="230"/>
                                      </a:lnTo>
                                      <a:lnTo>
                                        <a:pt x="2697" y="228"/>
                                      </a:lnTo>
                                      <a:lnTo>
                                        <a:pt x="2686" y="223"/>
                                      </a:lnTo>
                                      <a:lnTo>
                                        <a:pt x="2674" y="221"/>
                                      </a:lnTo>
                                      <a:lnTo>
                                        <a:pt x="2662" y="218"/>
                                      </a:lnTo>
                                      <a:lnTo>
                                        <a:pt x="2652" y="216"/>
                                      </a:lnTo>
                                      <a:lnTo>
                                        <a:pt x="2643" y="213"/>
                                      </a:lnTo>
                                      <a:lnTo>
                                        <a:pt x="2631" y="213"/>
                                      </a:lnTo>
                                      <a:lnTo>
                                        <a:pt x="2621" y="211"/>
                                      </a:lnTo>
                                      <a:lnTo>
                                        <a:pt x="2614" y="211"/>
                                      </a:lnTo>
                                      <a:lnTo>
                                        <a:pt x="2602" y="209"/>
                                      </a:lnTo>
                                      <a:lnTo>
                                        <a:pt x="2593" y="209"/>
                                      </a:lnTo>
                                      <a:lnTo>
                                        <a:pt x="2583" y="211"/>
                                      </a:lnTo>
                                      <a:lnTo>
                                        <a:pt x="2574" y="213"/>
                                      </a:lnTo>
                                      <a:lnTo>
                                        <a:pt x="2564" y="213"/>
                                      </a:lnTo>
                                      <a:lnTo>
                                        <a:pt x="2557" y="218"/>
                                      </a:lnTo>
                                      <a:lnTo>
                                        <a:pt x="2548" y="223"/>
                                      </a:lnTo>
                                      <a:lnTo>
                                        <a:pt x="2538" y="228"/>
                                      </a:lnTo>
                                      <a:lnTo>
                                        <a:pt x="2529" y="232"/>
                                      </a:lnTo>
                                      <a:lnTo>
                                        <a:pt x="2522" y="240"/>
                                      </a:lnTo>
                                      <a:lnTo>
                                        <a:pt x="2512" y="247"/>
                                      </a:lnTo>
                                      <a:lnTo>
                                        <a:pt x="2505" y="256"/>
                                      </a:lnTo>
                                      <a:lnTo>
                                        <a:pt x="2498" y="263"/>
                                      </a:lnTo>
                                      <a:lnTo>
                                        <a:pt x="2491" y="275"/>
                                      </a:lnTo>
                                      <a:lnTo>
                                        <a:pt x="2481" y="282"/>
                                      </a:lnTo>
                                      <a:lnTo>
                                        <a:pt x="2474" y="292"/>
                                      </a:lnTo>
                                      <a:lnTo>
                                        <a:pt x="2467" y="299"/>
                                      </a:lnTo>
                                      <a:lnTo>
                                        <a:pt x="2457" y="308"/>
                                      </a:lnTo>
                                      <a:lnTo>
                                        <a:pt x="2450" y="313"/>
                                      </a:lnTo>
                                      <a:lnTo>
                                        <a:pt x="2441" y="320"/>
                                      </a:lnTo>
                                      <a:lnTo>
                                        <a:pt x="2429" y="323"/>
                                      </a:lnTo>
                                      <a:lnTo>
                                        <a:pt x="2419" y="325"/>
                                      </a:lnTo>
                                      <a:lnTo>
                                        <a:pt x="2410" y="327"/>
                                      </a:lnTo>
                                      <a:lnTo>
                                        <a:pt x="2398" y="327"/>
                                      </a:lnTo>
                                      <a:lnTo>
                                        <a:pt x="2384" y="323"/>
                                      </a:lnTo>
                                      <a:lnTo>
                                        <a:pt x="2372" y="318"/>
                                      </a:lnTo>
                                      <a:lnTo>
                                        <a:pt x="2358" y="311"/>
                                      </a:lnTo>
                                      <a:lnTo>
                                        <a:pt x="2343" y="306"/>
                                      </a:lnTo>
                                      <a:lnTo>
                                        <a:pt x="2329" y="297"/>
                                      </a:lnTo>
                                      <a:lnTo>
                                        <a:pt x="2315" y="289"/>
                                      </a:lnTo>
                                      <a:lnTo>
                                        <a:pt x="2301" y="282"/>
                                      </a:lnTo>
                                      <a:lnTo>
                                        <a:pt x="2286" y="275"/>
                                      </a:lnTo>
                                      <a:lnTo>
                                        <a:pt x="2279" y="270"/>
                                      </a:lnTo>
                                      <a:lnTo>
                                        <a:pt x="2270" y="268"/>
                                      </a:lnTo>
                                      <a:lnTo>
                                        <a:pt x="2263" y="263"/>
                                      </a:lnTo>
                                      <a:lnTo>
                                        <a:pt x="2255" y="259"/>
                                      </a:lnTo>
                                      <a:lnTo>
                                        <a:pt x="2241" y="251"/>
                                      </a:lnTo>
                                      <a:lnTo>
                                        <a:pt x="2227" y="247"/>
                                      </a:lnTo>
                                      <a:lnTo>
                                        <a:pt x="2210" y="244"/>
                                      </a:lnTo>
                                      <a:lnTo>
                                        <a:pt x="2198" y="240"/>
                                      </a:lnTo>
                                      <a:lnTo>
                                        <a:pt x="2187" y="240"/>
                                      </a:lnTo>
                                      <a:lnTo>
                                        <a:pt x="2175" y="240"/>
                                      </a:lnTo>
                                      <a:lnTo>
                                        <a:pt x="2168" y="240"/>
                                      </a:lnTo>
                                      <a:lnTo>
                                        <a:pt x="2160" y="242"/>
                                      </a:lnTo>
                                      <a:lnTo>
                                        <a:pt x="2151" y="244"/>
                                      </a:lnTo>
                                      <a:lnTo>
                                        <a:pt x="2144" y="247"/>
                                      </a:lnTo>
                                      <a:lnTo>
                                        <a:pt x="2134" y="247"/>
                                      </a:lnTo>
                                      <a:lnTo>
                                        <a:pt x="2127" y="249"/>
                                      </a:lnTo>
                                      <a:lnTo>
                                        <a:pt x="2118" y="254"/>
                                      </a:lnTo>
                                      <a:lnTo>
                                        <a:pt x="2108" y="259"/>
                                      </a:lnTo>
                                      <a:lnTo>
                                        <a:pt x="2096" y="261"/>
                                      </a:lnTo>
                                      <a:lnTo>
                                        <a:pt x="2087" y="266"/>
                                      </a:lnTo>
                                      <a:lnTo>
                                        <a:pt x="2077" y="270"/>
                                      </a:lnTo>
                                      <a:lnTo>
                                        <a:pt x="2068" y="275"/>
                                      </a:lnTo>
                                      <a:lnTo>
                                        <a:pt x="2056" y="278"/>
                                      </a:lnTo>
                                      <a:lnTo>
                                        <a:pt x="2046" y="285"/>
                                      </a:lnTo>
                                      <a:lnTo>
                                        <a:pt x="2034" y="289"/>
                                      </a:lnTo>
                                      <a:lnTo>
                                        <a:pt x="2025" y="294"/>
                                      </a:lnTo>
                                      <a:lnTo>
                                        <a:pt x="2011" y="299"/>
                                      </a:lnTo>
                                      <a:lnTo>
                                        <a:pt x="2001" y="301"/>
                                      </a:lnTo>
                                      <a:lnTo>
                                        <a:pt x="1989" y="306"/>
                                      </a:lnTo>
                                      <a:lnTo>
                                        <a:pt x="1980" y="311"/>
                                      </a:lnTo>
                                      <a:lnTo>
                                        <a:pt x="1968" y="313"/>
                                      </a:lnTo>
                                      <a:lnTo>
                                        <a:pt x="1958" y="318"/>
                                      </a:lnTo>
                                      <a:lnTo>
                                        <a:pt x="1947" y="323"/>
                                      </a:lnTo>
                                      <a:lnTo>
                                        <a:pt x="1939" y="325"/>
                                      </a:lnTo>
                                      <a:lnTo>
                                        <a:pt x="1930" y="330"/>
                                      </a:lnTo>
                                      <a:lnTo>
                                        <a:pt x="1918" y="332"/>
                                      </a:lnTo>
                                      <a:lnTo>
                                        <a:pt x="1911" y="335"/>
                                      </a:lnTo>
                                      <a:lnTo>
                                        <a:pt x="1901" y="337"/>
                                      </a:lnTo>
                                      <a:lnTo>
                                        <a:pt x="1887" y="342"/>
                                      </a:lnTo>
                                      <a:lnTo>
                                        <a:pt x="1875" y="344"/>
                                      </a:lnTo>
                                      <a:lnTo>
                                        <a:pt x="1868" y="344"/>
                                      </a:lnTo>
                                      <a:lnTo>
                                        <a:pt x="1861" y="342"/>
                                      </a:lnTo>
                                      <a:lnTo>
                                        <a:pt x="1852" y="339"/>
                                      </a:lnTo>
                                      <a:lnTo>
                                        <a:pt x="1844" y="339"/>
                                      </a:lnTo>
                                      <a:lnTo>
                                        <a:pt x="1832" y="337"/>
                                      </a:lnTo>
                                      <a:lnTo>
                                        <a:pt x="1821" y="332"/>
                                      </a:lnTo>
                                      <a:lnTo>
                                        <a:pt x="1809" y="330"/>
                                      </a:lnTo>
                                      <a:lnTo>
                                        <a:pt x="1799" y="325"/>
                                      </a:lnTo>
                                      <a:lnTo>
                                        <a:pt x="1785" y="323"/>
                                      </a:lnTo>
                                      <a:lnTo>
                                        <a:pt x="1771" y="318"/>
                                      </a:lnTo>
                                      <a:lnTo>
                                        <a:pt x="1759" y="313"/>
                                      </a:lnTo>
                                      <a:lnTo>
                                        <a:pt x="1745" y="308"/>
                                      </a:lnTo>
                                      <a:lnTo>
                                        <a:pt x="1730" y="304"/>
                                      </a:lnTo>
                                      <a:lnTo>
                                        <a:pt x="1716" y="299"/>
                                      </a:lnTo>
                                      <a:lnTo>
                                        <a:pt x="1702" y="294"/>
                                      </a:lnTo>
                                      <a:lnTo>
                                        <a:pt x="1688" y="292"/>
                                      </a:lnTo>
                                      <a:lnTo>
                                        <a:pt x="1680" y="287"/>
                                      </a:lnTo>
                                      <a:lnTo>
                                        <a:pt x="1673" y="285"/>
                                      </a:lnTo>
                                      <a:lnTo>
                                        <a:pt x="1664" y="282"/>
                                      </a:lnTo>
                                      <a:lnTo>
                                        <a:pt x="1657" y="282"/>
                                      </a:lnTo>
                                      <a:lnTo>
                                        <a:pt x="1642" y="278"/>
                                      </a:lnTo>
                                      <a:lnTo>
                                        <a:pt x="1628" y="273"/>
                                      </a:lnTo>
                                      <a:lnTo>
                                        <a:pt x="1611" y="268"/>
                                      </a:lnTo>
                                      <a:lnTo>
                                        <a:pt x="1597" y="263"/>
                                      </a:lnTo>
                                      <a:lnTo>
                                        <a:pt x="1583" y="261"/>
                                      </a:lnTo>
                                      <a:lnTo>
                                        <a:pt x="1569" y="259"/>
                                      </a:lnTo>
                                      <a:lnTo>
                                        <a:pt x="1557" y="254"/>
                                      </a:lnTo>
                                      <a:lnTo>
                                        <a:pt x="1543" y="254"/>
                                      </a:lnTo>
                                      <a:lnTo>
                                        <a:pt x="1528" y="251"/>
                                      </a:lnTo>
                                      <a:lnTo>
                                        <a:pt x="1519" y="251"/>
                                      </a:lnTo>
                                      <a:lnTo>
                                        <a:pt x="1505" y="249"/>
                                      </a:lnTo>
                                      <a:lnTo>
                                        <a:pt x="1495" y="249"/>
                                      </a:lnTo>
                                      <a:lnTo>
                                        <a:pt x="1483" y="251"/>
                                      </a:lnTo>
                                      <a:lnTo>
                                        <a:pt x="1476" y="254"/>
                                      </a:lnTo>
                                      <a:lnTo>
                                        <a:pt x="1464" y="254"/>
                                      </a:lnTo>
                                      <a:lnTo>
                                        <a:pt x="1455" y="256"/>
                                      </a:lnTo>
                                      <a:lnTo>
                                        <a:pt x="1443" y="261"/>
                                      </a:lnTo>
                                      <a:lnTo>
                                        <a:pt x="1433" y="263"/>
                                      </a:lnTo>
                                      <a:lnTo>
                                        <a:pt x="1419" y="268"/>
                                      </a:lnTo>
                                      <a:lnTo>
                                        <a:pt x="1405" y="270"/>
                                      </a:lnTo>
                                      <a:lnTo>
                                        <a:pt x="1393" y="275"/>
                                      </a:lnTo>
                                      <a:lnTo>
                                        <a:pt x="1381" y="282"/>
                                      </a:lnTo>
                                      <a:lnTo>
                                        <a:pt x="1364" y="285"/>
                                      </a:lnTo>
                                      <a:lnTo>
                                        <a:pt x="1350" y="289"/>
                                      </a:lnTo>
                                      <a:lnTo>
                                        <a:pt x="1336" y="294"/>
                                      </a:lnTo>
                                      <a:lnTo>
                                        <a:pt x="1322" y="301"/>
                                      </a:lnTo>
                                      <a:lnTo>
                                        <a:pt x="1312" y="301"/>
                                      </a:lnTo>
                                      <a:lnTo>
                                        <a:pt x="1305" y="306"/>
                                      </a:lnTo>
                                      <a:lnTo>
                                        <a:pt x="1298" y="308"/>
                                      </a:lnTo>
                                      <a:lnTo>
                                        <a:pt x="1291" y="311"/>
                                      </a:lnTo>
                                      <a:lnTo>
                                        <a:pt x="1274" y="316"/>
                                      </a:lnTo>
                                      <a:lnTo>
                                        <a:pt x="1262" y="323"/>
                                      </a:lnTo>
                                      <a:lnTo>
                                        <a:pt x="1253" y="323"/>
                                      </a:lnTo>
                                      <a:lnTo>
                                        <a:pt x="1243" y="325"/>
                                      </a:lnTo>
                                      <a:lnTo>
                                        <a:pt x="1236" y="327"/>
                                      </a:lnTo>
                                      <a:lnTo>
                                        <a:pt x="1229" y="330"/>
                                      </a:lnTo>
                                      <a:lnTo>
                                        <a:pt x="1212" y="335"/>
                                      </a:lnTo>
                                      <a:lnTo>
                                        <a:pt x="1200" y="339"/>
                                      </a:lnTo>
                                      <a:lnTo>
                                        <a:pt x="1184" y="344"/>
                                      </a:lnTo>
                                      <a:lnTo>
                                        <a:pt x="1169" y="346"/>
                                      </a:lnTo>
                                      <a:lnTo>
                                        <a:pt x="1155" y="351"/>
                                      </a:lnTo>
                                      <a:lnTo>
                                        <a:pt x="1143" y="356"/>
                                      </a:lnTo>
                                      <a:lnTo>
                                        <a:pt x="1129" y="356"/>
                                      </a:lnTo>
                                      <a:lnTo>
                                        <a:pt x="1117" y="361"/>
                                      </a:lnTo>
                                      <a:lnTo>
                                        <a:pt x="1103" y="361"/>
                                      </a:lnTo>
                                      <a:lnTo>
                                        <a:pt x="1093" y="363"/>
                                      </a:lnTo>
                                      <a:lnTo>
                                        <a:pt x="1082" y="363"/>
                                      </a:lnTo>
                                      <a:lnTo>
                                        <a:pt x="1072" y="365"/>
                                      </a:lnTo>
                                      <a:lnTo>
                                        <a:pt x="1063" y="365"/>
                                      </a:lnTo>
                                      <a:lnTo>
                                        <a:pt x="1055" y="365"/>
                                      </a:lnTo>
                                      <a:lnTo>
                                        <a:pt x="1048" y="363"/>
                                      </a:lnTo>
                                      <a:lnTo>
                                        <a:pt x="1039" y="361"/>
                                      </a:lnTo>
                                      <a:lnTo>
                                        <a:pt x="1032" y="358"/>
                                      </a:lnTo>
                                      <a:lnTo>
                                        <a:pt x="1025" y="356"/>
                                      </a:lnTo>
                                      <a:lnTo>
                                        <a:pt x="1013" y="354"/>
                                      </a:lnTo>
                                      <a:lnTo>
                                        <a:pt x="1003" y="349"/>
                                      </a:lnTo>
                                      <a:lnTo>
                                        <a:pt x="991" y="346"/>
                                      </a:lnTo>
                                      <a:lnTo>
                                        <a:pt x="982" y="342"/>
                                      </a:lnTo>
                                      <a:lnTo>
                                        <a:pt x="972" y="337"/>
                                      </a:lnTo>
                                      <a:lnTo>
                                        <a:pt x="965" y="332"/>
                                      </a:lnTo>
                                      <a:lnTo>
                                        <a:pt x="956" y="330"/>
                                      </a:lnTo>
                                      <a:lnTo>
                                        <a:pt x="946" y="325"/>
                                      </a:lnTo>
                                      <a:lnTo>
                                        <a:pt x="937" y="320"/>
                                      </a:lnTo>
                                      <a:lnTo>
                                        <a:pt x="929" y="320"/>
                                      </a:lnTo>
                                      <a:lnTo>
                                        <a:pt x="918" y="316"/>
                                      </a:lnTo>
                                      <a:lnTo>
                                        <a:pt x="906" y="316"/>
                                      </a:lnTo>
                                      <a:lnTo>
                                        <a:pt x="891" y="316"/>
                                      </a:lnTo>
                                      <a:lnTo>
                                        <a:pt x="880" y="318"/>
                                      </a:lnTo>
                                      <a:lnTo>
                                        <a:pt x="870" y="318"/>
                                      </a:lnTo>
                                      <a:lnTo>
                                        <a:pt x="863" y="318"/>
                                      </a:lnTo>
                                      <a:lnTo>
                                        <a:pt x="853" y="320"/>
                                      </a:lnTo>
                                      <a:lnTo>
                                        <a:pt x="846" y="323"/>
                                      </a:lnTo>
                                      <a:lnTo>
                                        <a:pt x="839" y="323"/>
                                      </a:lnTo>
                                      <a:lnTo>
                                        <a:pt x="830" y="325"/>
                                      </a:lnTo>
                                      <a:lnTo>
                                        <a:pt x="823" y="327"/>
                                      </a:lnTo>
                                      <a:lnTo>
                                        <a:pt x="815" y="330"/>
                                      </a:lnTo>
                                      <a:lnTo>
                                        <a:pt x="806" y="332"/>
                                      </a:lnTo>
                                      <a:lnTo>
                                        <a:pt x="796" y="335"/>
                                      </a:lnTo>
                                      <a:lnTo>
                                        <a:pt x="789" y="337"/>
                                      </a:lnTo>
                                      <a:lnTo>
                                        <a:pt x="780" y="339"/>
                                      </a:lnTo>
                                      <a:lnTo>
                                        <a:pt x="770" y="342"/>
                                      </a:lnTo>
                                      <a:lnTo>
                                        <a:pt x="763" y="346"/>
                                      </a:lnTo>
                                      <a:lnTo>
                                        <a:pt x="754" y="346"/>
                                      </a:lnTo>
                                      <a:lnTo>
                                        <a:pt x="747" y="351"/>
                                      </a:lnTo>
                                      <a:lnTo>
                                        <a:pt x="737" y="354"/>
                                      </a:lnTo>
                                      <a:lnTo>
                                        <a:pt x="727" y="356"/>
                                      </a:lnTo>
                                      <a:lnTo>
                                        <a:pt x="720" y="356"/>
                                      </a:lnTo>
                                      <a:lnTo>
                                        <a:pt x="711" y="361"/>
                                      </a:lnTo>
                                      <a:lnTo>
                                        <a:pt x="701" y="361"/>
                                      </a:lnTo>
                                      <a:lnTo>
                                        <a:pt x="692" y="363"/>
                                      </a:lnTo>
                                      <a:lnTo>
                                        <a:pt x="685" y="363"/>
                                      </a:lnTo>
                                      <a:lnTo>
                                        <a:pt x="675" y="368"/>
                                      </a:lnTo>
                                      <a:lnTo>
                                        <a:pt x="668" y="368"/>
                                      </a:lnTo>
                                      <a:lnTo>
                                        <a:pt x="659" y="368"/>
                                      </a:lnTo>
                                      <a:lnTo>
                                        <a:pt x="651" y="368"/>
                                      </a:lnTo>
                                      <a:lnTo>
                                        <a:pt x="642" y="368"/>
                                      </a:lnTo>
                                      <a:lnTo>
                                        <a:pt x="635" y="368"/>
                                      </a:lnTo>
                                      <a:lnTo>
                                        <a:pt x="628" y="368"/>
                                      </a:lnTo>
                                      <a:lnTo>
                                        <a:pt x="618" y="365"/>
                                      </a:lnTo>
                                      <a:lnTo>
                                        <a:pt x="611" y="365"/>
                                      </a:lnTo>
                                      <a:lnTo>
                                        <a:pt x="604" y="363"/>
                                      </a:lnTo>
                                      <a:lnTo>
                                        <a:pt x="594" y="361"/>
                                      </a:lnTo>
                                      <a:lnTo>
                                        <a:pt x="587" y="356"/>
                                      </a:lnTo>
                                      <a:lnTo>
                                        <a:pt x="580" y="356"/>
                                      </a:lnTo>
                                      <a:lnTo>
                                        <a:pt x="566" y="349"/>
                                      </a:lnTo>
                                      <a:lnTo>
                                        <a:pt x="552" y="344"/>
                                      </a:lnTo>
                                      <a:lnTo>
                                        <a:pt x="540" y="337"/>
                                      </a:lnTo>
                                      <a:lnTo>
                                        <a:pt x="528" y="332"/>
                                      </a:lnTo>
                                      <a:lnTo>
                                        <a:pt x="514" y="325"/>
                                      </a:lnTo>
                                      <a:lnTo>
                                        <a:pt x="504" y="323"/>
                                      </a:lnTo>
                                      <a:lnTo>
                                        <a:pt x="490" y="316"/>
                                      </a:lnTo>
                                      <a:lnTo>
                                        <a:pt x="478" y="308"/>
                                      </a:lnTo>
                                      <a:lnTo>
                                        <a:pt x="466" y="306"/>
                                      </a:lnTo>
                                      <a:lnTo>
                                        <a:pt x="457" y="301"/>
                                      </a:lnTo>
                                      <a:lnTo>
                                        <a:pt x="442" y="297"/>
                                      </a:lnTo>
                                      <a:lnTo>
                                        <a:pt x="430" y="294"/>
                                      </a:lnTo>
                                      <a:lnTo>
                                        <a:pt x="419" y="294"/>
                                      </a:lnTo>
                                      <a:lnTo>
                                        <a:pt x="407" y="294"/>
                                      </a:lnTo>
                                      <a:lnTo>
                                        <a:pt x="397" y="292"/>
                                      </a:lnTo>
                                      <a:lnTo>
                                        <a:pt x="390" y="292"/>
                                      </a:lnTo>
                                      <a:lnTo>
                                        <a:pt x="383" y="292"/>
                                      </a:lnTo>
                                      <a:lnTo>
                                        <a:pt x="376" y="292"/>
                                      </a:lnTo>
                                      <a:lnTo>
                                        <a:pt x="366" y="292"/>
                                      </a:lnTo>
                                      <a:lnTo>
                                        <a:pt x="357" y="292"/>
                                      </a:lnTo>
                                      <a:lnTo>
                                        <a:pt x="350" y="292"/>
                                      </a:lnTo>
                                      <a:lnTo>
                                        <a:pt x="340" y="292"/>
                                      </a:lnTo>
                                      <a:lnTo>
                                        <a:pt x="328" y="292"/>
                                      </a:lnTo>
                                      <a:lnTo>
                                        <a:pt x="319" y="292"/>
                                      </a:lnTo>
                                      <a:lnTo>
                                        <a:pt x="309" y="292"/>
                                      </a:lnTo>
                                      <a:lnTo>
                                        <a:pt x="297" y="294"/>
                                      </a:lnTo>
                                      <a:lnTo>
                                        <a:pt x="288" y="294"/>
                                      </a:lnTo>
                                      <a:lnTo>
                                        <a:pt x="278" y="294"/>
                                      </a:lnTo>
                                      <a:lnTo>
                                        <a:pt x="269" y="294"/>
                                      </a:lnTo>
                                      <a:lnTo>
                                        <a:pt x="257" y="294"/>
                                      </a:lnTo>
                                      <a:lnTo>
                                        <a:pt x="247" y="294"/>
                                      </a:lnTo>
                                      <a:lnTo>
                                        <a:pt x="236" y="294"/>
                                      </a:lnTo>
                                      <a:lnTo>
                                        <a:pt x="226" y="292"/>
                                      </a:lnTo>
                                      <a:lnTo>
                                        <a:pt x="217" y="292"/>
                                      </a:lnTo>
                                      <a:lnTo>
                                        <a:pt x="205" y="292"/>
                                      </a:lnTo>
                                      <a:lnTo>
                                        <a:pt x="195" y="289"/>
                                      </a:lnTo>
                                      <a:lnTo>
                                        <a:pt x="188" y="289"/>
                                      </a:lnTo>
                                      <a:lnTo>
                                        <a:pt x="179" y="289"/>
                                      </a:lnTo>
                                      <a:lnTo>
                                        <a:pt x="171" y="285"/>
                                      </a:lnTo>
                                      <a:lnTo>
                                        <a:pt x="162" y="285"/>
                                      </a:lnTo>
                                      <a:lnTo>
                                        <a:pt x="155" y="282"/>
                                      </a:lnTo>
                                      <a:lnTo>
                                        <a:pt x="148" y="280"/>
                                      </a:lnTo>
                                      <a:lnTo>
                                        <a:pt x="136" y="275"/>
                                      </a:lnTo>
                                      <a:lnTo>
                                        <a:pt x="126" y="268"/>
                                      </a:lnTo>
                                      <a:lnTo>
                                        <a:pt x="117" y="256"/>
                                      </a:lnTo>
                                      <a:lnTo>
                                        <a:pt x="107" y="247"/>
                                      </a:lnTo>
                                      <a:lnTo>
                                        <a:pt x="100" y="237"/>
                                      </a:lnTo>
                                      <a:lnTo>
                                        <a:pt x="91" y="225"/>
                                      </a:lnTo>
                                      <a:lnTo>
                                        <a:pt x="84" y="216"/>
                                      </a:lnTo>
                                      <a:lnTo>
                                        <a:pt x="74" y="204"/>
                                      </a:lnTo>
                                      <a:lnTo>
                                        <a:pt x="67" y="192"/>
                                      </a:lnTo>
                                      <a:lnTo>
                                        <a:pt x="62" y="183"/>
                                      </a:lnTo>
                                      <a:lnTo>
                                        <a:pt x="57" y="171"/>
                                      </a:lnTo>
                                      <a:lnTo>
                                        <a:pt x="53" y="161"/>
                                      </a:lnTo>
                                      <a:lnTo>
                                        <a:pt x="48" y="152"/>
                                      </a:lnTo>
                                      <a:lnTo>
                                        <a:pt x="48" y="142"/>
                                      </a:lnTo>
                                      <a:lnTo>
                                        <a:pt x="45" y="133"/>
                                      </a:lnTo>
                                      <a:lnTo>
                                        <a:pt x="45" y="126"/>
                                      </a:lnTo>
                                      <a:lnTo>
                                        <a:pt x="45" y="116"/>
                                      </a:lnTo>
                                      <a:lnTo>
                                        <a:pt x="50" y="114"/>
                                      </a:lnTo>
                                      <a:lnTo>
                                        <a:pt x="55" y="99"/>
                                      </a:lnTo>
                                      <a:lnTo>
                                        <a:pt x="65" y="85"/>
                                      </a:lnTo>
                                      <a:lnTo>
                                        <a:pt x="69" y="69"/>
                                      </a:lnTo>
                                      <a:lnTo>
                                        <a:pt x="76" y="59"/>
                                      </a:lnTo>
                                      <a:lnTo>
                                        <a:pt x="76" y="47"/>
                                      </a:lnTo>
                                      <a:lnTo>
                                        <a:pt x="72" y="45"/>
                                      </a:lnTo>
                                      <a:lnTo>
                                        <a:pt x="65" y="45"/>
                                      </a:lnTo>
                                      <a:lnTo>
                                        <a:pt x="62" y="47"/>
                                      </a:lnTo>
                                      <a:lnTo>
                                        <a:pt x="53" y="52"/>
                                      </a:lnTo>
                                      <a:lnTo>
                                        <a:pt x="43" y="61"/>
                                      </a:lnTo>
                                      <a:lnTo>
                                        <a:pt x="43" y="61"/>
                                      </a:lnTo>
                                      <a:close/>
                                    </a:path>
                                  </a:pathLst>
                                </a:custGeom>
                                <a:solidFill>
                                  <a:srgbClr val="173b00"/>
                                </a:solidFill>
                                <a:ln w="0">
                                  <a:noFill/>
                                </a:ln>
                              </wps:spPr>
                              <wps:style>
                                <a:lnRef idx="0"/>
                                <a:fillRef idx="0"/>
                                <a:effectRef idx="0"/>
                                <a:fontRef idx="minor"/>
                              </wps:style>
                              <wps:bodyPr/>
                            </wps:wsp>
                            <wps:wsp>
                              <wps:cNvSpPr/>
                              <wps:spPr>
                                <a:xfrm>
                                  <a:off x="324360" y="360720"/>
                                  <a:ext cx="1084680" cy="380880"/>
                                </a:xfrm>
                                <a:custGeom>
                                  <a:avLst/>
                                  <a:gdLst/>
                                  <a:ahLst/>
                                  <a:rect l="l" t="t" r="r" b="b"/>
                                  <a:pathLst>
                                    <a:path w="1708" h="600">
                                      <a:moveTo>
                                        <a:pt x="1692" y="14"/>
                                      </a:moveTo>
                                      <a:lnTo>
                                        <a:pt x="1682" y="9"/>
                                      </a:lnTo>
                                      <a:lnTo>
                                        <a:pt x="1668" y="7"/>
                                      </a:lnTo>
                                      <a:lnTo>
                                        <a:pt x="1661" y="2"/>
                                      </a:lnTo>
                                      <a:lnTo>
                                        <a:pt x="1654" y="2"/>
                                      </a:lnTo>
                                      <a:lnTo>
                                        <a:pt x="1644" y="2"/>
                                      </a:lnTo>
                                      <a:lnTo>
                                        <a:pt x="1637" y="2"/>
                                      </a:lnTo>
                                      <a:lnTo>
                                        <a:pt x="1625" y="0"/>
                                      </a:lnTo>
                                      <a:lnTo>
                                        <a:pt x="1616" y="0"/>
                                      </a:lnTo>
                                      <a:lnTo>
                                        <a:pt x="1604" y="0"/>
                                      </a:lnTo>
                                      <a:lnTo>
                                        <a:pt x="1594" y="0"/>
                                      </a:lnTo>
                                      <a:lnTo>
                                        <a:pt x="1583" y="0"/>
                                      </a:lnTo>
                                      <a:lnTo>
                                        <a:pt x="1571" y="0"/>
                                      </a:lnTo>
                                      <a:lnTo>
                                        <a:pt x="1559" y="0"/>
                                      </a:lnTo>
                                      <a:lnTo>
                                        <a:pt x="1549" y="2"/>
                                      </a:lnTo>
                                      <a:lnTo>
                                        <a:pt x="1535" y="2"/>
                                      </a:lnTo>
                                      <a:lnTo>
                                        <a:pt x="1523" y="2"/>
                                      </a:lnTo>
                                      <a:lnTo>
                                        <a:pt x="1511" y="2"/>
                                      </a:lnTo>
                                      <a:lnTo>
                                        <a:pt x="1499" y="4"/>
                                      </a:lnTo>
                                      <a:lnTo>
                                        <a:pt x="1487" y="7"/>
                                      </a:lnTo>
                                      <a:lnTo>
                                        <a:pt x="1473" y="9"/>
                                      </a:lnTo>
                                      <a:lnTo>
                                        <a:pt x="1464" y="9"/>
                                      </a:lnTo>
                                      <a:lnTo>
                                        <a:pt x="1452" y="14"/>
                                      </a:lnTo>
                                      <a:lnTo>
                                        <a:pt x="1440" y="14"/>
                                      </a:lnTo>
                                      <a:lnTo>
                                        <a:pt x="1428" y="16"/>
                                      </a:lnTo>
                                      <a:lnTo>
                                        <a:pt x="1416" y="19"/>
                                      </a:lnTo>
                                      <a:lnTo>
                                        <a:pt x="1407" y="23"/>
                                      </a:lnTo>
                                      <a:lnTo>
                                        <a:pt x="1397" y="26"/>
                                      </a:lnTo>
                                      <a:lnTo>
                                        <a:pt x="1388" y="30"/>
                                      </a:lnTo>
                                      <a:lnTo>
                                        <a:pt x="1381" y="33"/>
                                      </a:lnTo>
                                      <a:lnTo>
                                        <a:pt x="1373" y="38"/>
                                      </a:lnTo>
                                      <a:lnTo>
                                        <a:pt x="1364" y="40"/>
                                      </a:lnTo>
                                      <a:lnTo>
                                        <a:pt x="1357" y="42"/>
                                      </a:lnTo>
                                      <a:lnTo>
                                        <a:pt x="1350" y="47"/>
                                      </a:lnTo>
                                      <a:lnTo>
                                        <a:pt x="1343" y="49"/>
                                      </a:lnTo>
                                      <a:lnTo>
                                        <a:pt x="1328" y="54"/>
                                      </a:lnTo>
                                      <a:lnTo>
                                        <a:pt x="1316" y="61"/>
                                      </a:lnTo>
                                      <a:lnTo>
                                        <a:pt x="1302" y="64"/>
                                      </a:lnTo>
                                      <a:lnTo>
                                        <a:pt x="1290" y="66"/>
                                      </a:lnTo>
                                      <a:lnTo>
                                        <a:pt x="1278" y="68"/>
                                      </a:lnTo>
                                      <a:lnTo>
                                        <a:pt x="1266" y="71"/>
                                      </a:lnTo>
                                      <a:lnTo>
                                        <a:pt x="1255" y="68"/>
                                      </a:lnTo>
                                      <a:lnTo>
                                        <a:pt x="1245" y="68"/>
                                      </a:lnTo>
                                      <a:lnTo>
                                        <a:pt x="1233" y="68"/>
                                      </a:lnTo>
                                      <a:lnTo>
                                        <a:pt x="1224" y="66"/>
                                      </a:lnTo>
                                      <a:lnTo>
                                        <a:pt x="1212" y="64"/>
                                      </a:lnTo>
                                      <a:lnTo>
                                        <a:pt x="1205" y="61"/>
                                      </a:lnTo>
                                      <a:lnTo>
                                        <a:pt x="1193" y="57"/>
                                      </a:lnTo>
                                      <a:lnTo>
                                        <a:pt x="1186" y="54"/>
                                      </a:lnTo>
                                      <a:lnTo>
                                        <a:pt x="1171" y="47"/>
                                      </a:lnTo>
                                      <a:lnTo>
                                        <a:pt x="1160" y="42"/>
                                      </a:lnTo>
                                      <a:lnTo>
                                        <a:pt x="1150" y="40"/>
                                      </a:lnTo>
                                      <a:lnTo>
                                        <a:pt x="1143" y="38"/>
                                      </a:lnTo>
                                      <a:lnTo>
                                        <a:pt x="1133" y="35"/>
                                      </a:lnTo>
                                      <a:lnTo>
                                        <a:pt x="1124" y="35"/>
                                      </a:lnTo>
                                      <a:lnTo>
                                        <a:pt x="1114" y="33"/>
                                      </a:lnTo>
                                      <a:lnTo>
                                        <a:pt x="1103" y="30"/>
                                      </a:lnTo>
                                      <a:lnTo>
                                        <a:pt x="1093" y="30"/>
                                      </a:lnTo>
                                      <a:lnTo>
                                        <a:pt x="1084" y="30"/>
                                      </a:lnTo>
                                      <a:lnTo>
                                        <a:pt x="1072" y="28"/>
                                      </a:lnTo>
                                      <a:lnTo>
                                        <a:pt x="1062" y="26"/>
                                      </a:lnTo>
                                      <a:lnTo>
                                        <a:pt x="1048" y="26"/>
                                      </a:lnTo>
                                      <a:lnTo>
                                        <a:pt x="1038" y="26"/>
                                      </a:lnTo>
                                      <a:lnTo>
                                        <a:pt x="1026" y="26"/>
                                      </a:lnTo>
                                      <a:lnTo>
                                        <a:pt x="1015" y="26"/>
                                      </a:lnTo>
                                      <a:lnTo>
                                        <a:pt x="1003" y="26"/>
                                      </a:lnTo>
                                      <a:lnTo>
                                        <a:pt x="991" y="26"/>
                                      </a:lnTo>
                                      <a:lnTo>
                                        <a:pt x="979" y="26"/>
                                      </a:lnTo>
                                      <a:lnTo>
                                        <a:pt x="969" y="26"/>
                                      </a:lnTo>
                                      <a:lnTo>
                                        <a:pt x="958" y="26"/>
                                      </a:lnTo>
                                      <a:lnTo>
                                        <a:pt x="948" y="28"/>
                                      </a:lnTo>
                                      <a:lnTo>
                                        <a:pt x="936" y="28"/>
                                      </a:lnTo>
                                      <a:lnTo>
                                        <a:pt x="927" y="30"/>
                                      </a:lnTo>
                                      <a:lnTo>
                                        <a:pt x="917" y="30"/>
                                      </a:lnTo>
                                      <a:lnTo>
                                        <a:pt x="908" y="33"/>
                                      </a:lnTo>
                                      <a:lnTo>
                                        <a:pt x="901" y="33"/>
                                      </a:lnTo>
                                      <a:lnTo>
                                        <a:pt x="891" y="38"/>
                                      </a:lnTo>
                                      <a:lnTo>
                                        <a:pt x="884" y="40"/>
                                      </a:lnTo>
                                      <a:lnTo>
                                        <a:pt x="879" y="42"/>
                                      </a:lnTo>
                                      <a:lnTo>
                                        <a:pt x="872" y="45"/>
                                      </a:lnTo>
                                      <a:lnTo>
                                        <a:pt x="865" y="47"/>
                                      </a:lnTo>
                                      <a:lnTo>
                                        <a:pt x="855" y="49"/>
                                      </a:lnTo>
                                      <a:lnTo>
                                        <a:pt x="848" y="54"/>
                                      </a:lnTo>
                                      <a:lnTo>
                                        <a:pt x="841" y="54"/>
                                      </a:lnTo>
                                      <a:lnTo>
                                        <a:pt x="832" y="59"/>
                                      </a:lnTo>
                                      <a:lnTo>
                                        <a:pt x="824" y="61"/>
                                      </a:lnTo>
                                      <a:lnTo>
                                        <a:pt x="817" y="64"/>
                                      </a:lnTo>
                                      <a:lnTo>
                                        <a:pt x="808" y="66"/>
                                      </a:lnTo>
                                      <a:lnTo>
                                        <a:pt x="798" y="68"/>
                                      </a:lnTo>
                                      <a:lnTo>
                                        <a:pt x="791" y="71"/>
                                      </a:lnTo>
                                      <a:lnTo>
                                        <a:pt x="782" y="73"/>
                                      </a:lnTo>
                                      <a:lnTo>
                                        <a:pt x="775" y="73"/>
                                      </a:lnTo>
                                      <a:lnTo>
                                        <a:pt x="765" y="78"/>
                                      </a:lnTo>
                                      <a:lnTo>
                                        <a:pt x="756" y="80"/>
                                      </a:lnTo>
                                      <a:lnTo>
                                        <a:pt x="748" y="83"/>
                                      </a:lnTo>
                                      <a:lnTo>
                                        <a:pt x="739" y="83"/>
                                      </a:lnTo>
                                      <a:lnTo>
                                        <a:pt x="732" y="85"/>
                                      </a:lnTo>
                                      <a:lnTo>
                                        <a:pt x="722" y="85"/>
                                      </a:lnTo>
                                      <a:lnTo>
                                        <a:pt x="715" y="87"/>
                                      </a:lnTo>
                                      <a:lnTo>
                                        <a:pt x="699" y="87"/>
                                      </a:lnTo>
                                      <a:lnTo>
                                        <a:pt x="687" y="90"/>
                                      </a:lnTo>
                                      <a:lnTo>
                                        <a:pt x="672" y="87"/>
                                      </a:lnTo>
                                      <a:lnTo>
                                        <a:pt x="663" y="87"/>
                                      </a:lnTo>
                                      <a:lnTo>
                                        <a:pt x="653" y="85"/>
                                      </a:lnTo>
                                      <a:lnTo>
                                        <a:pt x="649" y="80"/>
                                      </a:lnTo>
                                      <a:lnTo>
                                        <a:pt x="639" y="68"/>
                                      </a:lnTo>
                                      <a:lnTo>
                                        <a:pt x="630" y="57"/>
                                      </a:lnTo>
                                      <a:lnTo>
                                        <a:pt x="623" y="49"/>
                                      </a:lnTo>
                                      <a:lnTo>
                                        <a:pt x="620" y="45"/>
                                      </a:lnTo>
                                      <a:lnTo>
                                        <a:pt x="613" y="40"/>
                                      </a:lnTo>
                                      <a:lnTo>
                                        <a:pt x="606" y="38"/>
                                      </a:lnTo>
                                      <a:lnTo>
                                        <a:pt x="596" y="33"/>
                                      </a:lnTo>
                                      <a:lnTo>
                                        <a:pt x="584" y="30"/>
                                      </a:lnTo>
                                      <a:lnTo>
                                        <a:pt x="573" y="28"/>
                                      </a:lnTo>
                                      <a:lnTo>
                                        <a:pt x="558" y="30"/>
                                      </a:lnTo>
                                      <a:lnTo>
                                        <a:pt x="549" y="30"/>
                                      </a:lnTo>
                                      <a:lnTo>
                                        <a:pt x="542" y="30"/>
                                      </a:lnTo>
                                      <a:lnTo>
                                        <a:pt x="530" y="30"/>
                                      </a:lnTo>
                                      <a:lnTo>
                                        <a:pt x="523" y="33"/>
                                      </a:lnTo>
                                      <a:lnTo>
                                        <a:pt x="511" y="38"/>
                                      </a:lnTo>
                                      <a:lnTo>
                                        <a:pt x="499" y="40"/>
                                      </a:lnTo>
                                      <a:lnTo>
                                        <a:pt x="487" y="42"/>
                                      </a:lnTo>
                                      <a:lnTo>
                                        <a:pt x="475" y="47"/>
                                      </a:lnTo>
                                      <a:lnTo>
                                        <a:pt x="461" y="49"/>
                                      </a:lnTo>
                                      <a:lnTo>
                                        <a:pt x="449" y="54"/>
                                      </a:lnTo>
                                      <a:lnTo>
                                        <a:pt x="432" y="57"/>
                                      </a:lnTo>
                                      <a:lnTo>
                                        <a:pt x="421" y="59"/>
                                      </a:lnTo>
                                      <a:lnTo>
                                        <a:pt x="404" y="61"/>
                                      </a:lnTo>
                                      <a:lnTo>
                                        <a:pt x="392" y="64"/>
                                      </a:lnTo>
                                      <a:lnTo>
                                        <a:pt x="378" y="66"/>
                                      </a:lnTo>
                                      <a:lnTo>
                                        <a:pt x="363" y="71"/>
                                      </a:lnTo>
                                      <a:lnTo>
                                        <a:pt x="349" y="71"/>
                                      </a:lnTo>
                                      <a:lnTo>
                                        <a:pt x="335" y="73"/>
                                      </a:lnTo>
                                      <a:lnTo>
                                        <a:pt x="321" y="78"/>
                                      </a:lnTo>
                                      <a:lnTo>
                                        <a:pt x="309" y="80"/>
                                      </a:lnTo>
                                      <a:lnTo>
                                        <a:pt x="295" y="85"/>
                                      </a:lnTo>
                                      <a:lnTo>
                                        <a:pt x="280" y="90"/>
                                      </a:lnTo>
                                      <a:lnTo>
                                        <a:pt x="268" y="95"/>
                                      </a:lnTo>
                                      <a:lnTo>
                                        <a:pt x="257" y="99"/>
                                      </a:lnTo>
                                      <a:lnTo>
                                        <a:pt x="242" y="104"/>
                                      </a:lnTo>
                                      <a:lnTo>
                                        <a:pt x="228" y="109"/>
                                      </a:lnTo>
                                      <a:lnTo>
                                        <a:pt x="216" y="114"/>
                                      </a:lnTo>
                                      <a:lnTo>
                                        <a:pt x="202" y="123"/>
                                      </a:lnTo>
                                      <a:lnTo>
                                        <a:pt x="190" y="130"/>
                                      </a:lnTo>
                                      <a:lnTo>
                                        <a:pt x="178" y="137"/>
                                      </a:lnTo>
                                      <a:lnTo>
                                        <a:pt x="166" y="147"/>
                                      </a:lnTo>
                                      <a:lnTo>
                                        <a:pt x="154" y="156"/>
                                      </a:lnTo>
                                      <a:lnTo>
                                        <a:pt x="142" y="166"/>
                                      </a:lnTo>
                                      <a:lnTo>
                                        <a:pt x="131" y="178"/>
                                      </a:lnTo>
                                      <a:lnTo>
                                        <a:pt x="119" y="192"/>
                                      </a:lnTo>
                                      <a:lnTo>
                                        <a:pt x="109" y="204"/>
                                      </a:lnTo>
                                      <a:lnTo>
                                        <a:pt x="102" y="211"/>
                                      </a:lnTo>
                                      <a:lnTo>
                                        <a:pt x="97" y="218"/>
                                      </a:lnTo>
                                      <a:lnTo>
                                        <a:pt x="93" y="228"/>
                                      </a:lnTo>
                                      <a:lnTo>
                                        <a:pt x="88" y="235"/>
                                      </a:lnTo>
                                      <a:lnTo>
                                        <a:pt x="83" y="244"/>
                                      </a:lnTo>
                                      <a:lnTo>
                                        <a:pt x="78" y="254"/>
                                      </a:lnTo>
                                      <a:lnTo>
                                        <a:pt x="76" y="263"/>
                                      </a:lnTo>
                                      <a:lnTo>
                                        <a:pt x="71" y="273"/>
                                      </a:lnTo>
                                      <a:lnTo>
                                        <a:pt x="64" y="280"/>
                                      </a:lnTo>
                                      <a:lnTo>
                                        <a:pt x="62" y="289"/>
                                      </a:lnTo>
                                      <a:lnTo>
                                        <a:pt x="57" y="299"/>
                                      </a:lnTo>
                                      <a:lnTo>
                                        <a:pt x="52" y="306"/>
                                      </a:lnTo>
                                      <a:lnTo>
                                        <a:pt x="47" y="315"/>
                                      </a:lnTo>
                                      <a:lnTo>
                                        <a:pt x="45" y="323"/>
                                      </a:lnTo>
                                      <a:lnTo>
                                        <a:pt x="40" y="332"/>
                                      </a:lnTo>
                                      <a:lnTo>
                                        <a:pt x="38" y="339"/>
                                      </a:lnTo>
                                      <a:lnTo>
                                        <a:pt x="33" y="346"/>
                                      </a:lnTo>
                                      <a:lnTo>
                                        <a:pt x="31" y="356"/>
                                      </a:lnTo>
                                      <a:lnTo>
                                        <a:pt x="26" y="363"/>
                                      </a:lnTo>
                                      <a:lnTo>
                                        <a:pt x="24" y="370"/>
                                      </a:lnTo>
                                      <a:lnTo>
                                        <a:pt x="21" y="384"/>
                                      </a:lnTo>
                                      <a:lnTo>
                                        <a:pt x="17" y="401"/>
                                      </a:lnTo>
                                      <a:lnTo>
                                        <a:pt x="12" y="413"/>
                                      </a:lnTo>
                                      <a:lnTo>
                                        <a:pt x="7" y="425"/>
                                      </a:lnTo>
                                      <a:lnTo>
                                        <a:pt x="5" y="439"/>
                                      </a:lnTo>
                                      <a:lnTo>
                                        <a:pt x="2" y="451"/>
                                      </a:lnTo>
                                      <a:lnTo>
                                        <a:pt x="2" y="460"/>
                                      </a:lnTo>
                                      <a:lnTo>
                                        <a:pt x="0" y="472"/>
                                      </a:lnTo>
                                      <a:lnTo>
                                        <a:pt x="0" y="482"/>
                                      </a:lnTo>
                                      <a:lnTo>
                                        <a:pt x="2" y="493"/>
                                      </a:lnTo>
                                      <a:lnTo>
                                        <a:pt x="2" y="501"/>
                                      </a:lnTo>
                                      <a:lnTo>
                                        <a:pt x="2" y="508"/>
                                      </a:lnTo>
                                      <a:lnTo>
                                        <a:pt x="2" y="517"/>
                                      </a:lnTo>
                                      <a:lnTo>
                                        <a:pt x="7" y="524"/>
                                      </a:lnTo>
                                      <a:lnTo>
                                        <a:pt x="9" y="539"/>
                                      </a:lnTo>
                                      <a:lnTo>
                                        <a:pt x="19" y="553"/>
                                      </a:lnTo>
                                      <a:lnTo>
                                        <a:pt x="26" y="562"/>
                                      </a:lnTo>
                                      <a:lnTo>
                                        <a:pt x="38" y="572"/>
                                      </a:lnTo>
                                      <a:lnTo>
                                        <a:pt x="50" y="579"/>
                                      </a:lnTo>
                                      <a:lnTo>
                                        <a:pt x="64" y="588"/>
                                      </a:lnTo>
                                      <a:lnTo>
                                        <a:pt x="76" y="593"/>
                                      </a:lnTo>
                                      <a:lnTo>
                                        <a:pt x="88" y="596"/>
                                      </a:lnTo>
                                      <a:lnTo>
                                        <a:pt x="100" y="598"/>
                                      </a:lnTo>
                                      <a:lnTo>
                                        <a:pt x="112" y="600"/>
                                      </a:lnTo>
                                      <a:lnTo>
                                        <a:pt x="121" y="596"/>
                                      </a:lnTo>
                                      <a:lnTo>
                                        <a:pt x="131" y="596"/>
                                      </a:lnTo>
                                      <a:lnTo>
                                        <a:pt x="140" y="593"/>
                                      </a:lnTo>
                                      <a:lnTo>
                                        <a:pt x="147" y="588"/>
                                      </a:lnTo>
                                      <a:lnTo>
                                        <a:pt x="157" y="579"/>
                                      </a:lnTo>
                                      <a:lnTo>
                                        <a:pt x="157" y="572"/>
                                      </a:lnTo>
                                      <a:lnTo>
                                        <a:pt x="154" y="565"/>
                                      </a:lnTo>
                                      <a:lnTo>
                                        <a:pt x="150" y="562"/>
                                      </a:lnTo>
                                      <a:lnTo>
                                        <a:pt x="145" y="558"/>
                                      </a:lnTo>
                                      <a:lnTo>
                                        <a:pt x="135" y="555"/>
                                      </a:lnTo>
                                      <a:lnTo>
                                        <a:pt x="123" y="548"/>
                                      </a:lnTo>
                                      <a:lnTo>
                                        <a:pt x="112" y="546"/>
                                      </a:lnTo>
                                      <a:lnTo>
                                        <a:pt x="102" y="539"/>
                                      </a:lnTo>
                                      <a:lnTo>
                                        <a:pt x="95" y="531"/>
                                      </a:lnTo>
                                      <a:lnTo>
                                        <a:pt x="88" y="522"/>
                                      </a:lnTo>
                                      <a:lnTo>
                                        <a:pt x="81" y="515"/>
                                      </a:lnTo>
                                      <a:lnTo>
                                        <a:pt x="76" y="503"/>
                                      </a:lnTo>
                                      <a:lnTo>
                                        <a:pt x="71" y="493"/>
                                      </a:lnTo>
                                      <a:lnTo>
                                        <a:pt x="64" y="484"/>
                                      </a:lnTo>
                                      <a:lnTo>
                                        <a:pt x="62" y="472"/>
                                      </a:lnTo>
                                      <a:lnTo>
                                        <a:pt x="59" y="460"/>
                                      </a:lnTo>
                                      <a:lnTo>
                                        <a:pt x="59" y="451"/>
                                      </a:lnTo>
                                      <a:lnTo>
                                        <a:pt x="57" y="439"/>
                                      </a:lnTo>
                                      <a:lnTo>
                                        <a:pt x="59" y="429"/>
                                      </a:lnTo>
                                      <a:lnTo>
                                        <a:pt x="62" y="417"/>
                                      </a:lnTo>
                                      <a:lnTo>
                                        <a:pt x="64" y="410"/>
                                      </a:lnTo>
                                      <a:lnTo>
                                        <a:pt x="69" y="396"/>
                                      </a:lnTo>
                                      <a:lnTo>
                                        <a:pt x="74" y="384"/>
                                      </a:lnTo>
                                      <a:lnTo>
                                        <a:pt x="76" y="377"/>
                                      </a:lnTo>
                                      <a:lnTo>
                                        <a:pt x="78" y="368"/>
                                      </a:lnTo>
                                      <a:lnTo>
                                        <a:pt x="83" y="358"/>
                                      </a:lnTo>
                                      <a:lnTo>
                                        <a:pt x="88" y="351"/>
                                      </a:lnTo>
                                      <a:lnTo>
                                        <a:pt x="93" y="341"/>
                                      </a:lnTo>
                                      <a:lnTo>
                                        <a:pt x="97" y="332"/>
                                      </a:lnTo>
                                      <a:lnTo>
                                        <a:pt x="102" y="323"/>
                                      </a:lnTo>
                                      <a:lnTo>
                                        <a:pt x="109" y="311"/>
                                      </a:lnTo>
                                      <a:lnTo>
                                        <a:pt x="114" y="301"/>
                                      </a:lnTo>
                                      <a:lnTo>
                                        <a:pt x="121" y="292"/>
                                      </a:lnTo>
                                      <a:lnTo>
                                        <a:pt x="131" y="280"/>
                                      </a:lnTo>
                                      <a:lnTo>
                                        <a:pt x="138" y="270"/>
                                      </a:lnTo>
                                      <a:lnTo>
                                        <a:pt x="145" y="256"/>
                                      </a:lnTo>
                                      <a:lnTo>
                                        <a:pt x="154" y="247"/>
                                      </a:lnTo>
                                      <a:lnTo>
                                        <a:pt x="162" y="235"/>
                                      </a:lnTo>
                                      <a:lnTo>
                                        <a:pt x="171" y="225"/>
                                      </a:lnTo>
                                      <a:lnTo>
                                        <a:pt x="181" y="216"/>
                                      </a:lnTo>
                                      <a:lnTo>
                                        <a:pt x="192" y="204"/>
                                      </a:lnTo>
                                      <a:lnTo>
                                        <a:pt x="202" y="194"/>
                                      </a:lnTo>
                                      <a:lnTo>
                                        <a:pt x="216" y="187"/>
                                      </a:lnTo>
                                      <a:lnTo>
                                        <a:pt x="226" y="178"/>
                                      </a:lnTo>
                                      <a:lnTo>
                                        <a:pt x="240" y="168"/>
                                      </a:lnTo>
                                      <a:lnTo>
                                        <a:pt x="252" y="159"/>
                                      </a:lnTo>
                                      <a:lnTo>
                                        <a:pt x="266" y="152"/>
                                      </a:lnTo>
                                      <a:lnTo>
                                        <a:pt x="278" y="144"/>
                                      </a:lnTo>
                                      <a:lnTo>
                                        <a:pt x="295" y="137"/>
                                      </a:lnTo>
                                      <a:lnTo>
                                        <a:pt x="302" y="133"/>
                                      </a:lnTo>
                                      <a:lnTo>
                                        <a:pt x="309" y="133"/>
                                      </a:lnTo>
                                      <a:lnTo>
                                        <a:pt x="318" y="130"/>
                                      </a:lnTo>
                                      <a:lnTo>
                                        <a:pt x="325" y="128"/>
                                      </a:lnTo>
                                      <a:lnTo>
                                        <a:pt x="340" y="123"/>
                                      </a:lnTo>
                                      <a:lnTo>
                                        <a:pt x="356" y="116"/>
                                      </a:lnTo>
                                      <a:lnTo>
                                        <a:pt x="363" y="114"/>
                                      </a:lnTo>
                                      <a:lnTo>
                                        <a:pt x="371" y="111"/>
                                      </a:lnTo>
                                      <a:lnTo>
                                        <a:pt x="378" y="109"/>
                                      </a:lnTo>
                                      <a:lnTo>
                                        <a:pt x="387" y="106"/>
                                      </a:lnTo>
                                      <a:lnTo>
                                        <a:pt x="399" y="102"/>
                                      </a:lnTo>
                                      <a:lnTo>
                                        <a:pt x="413" y="99"/>
                                      </a:lnTo>
                                      <a:lnTo>
                                        <a:pt x="425" y="95"/>
                                      </a:lnTo>
                                      <a:lnTo>
                                        <a:pt x="440" y="92"/>
                                      </a:lnTo>
                                      <a:lnTo>
                                        <a:pt x="451" y="87"/>
                                      </a:lnTo>
                                      <a:lnTo>
                                        <a:pt x="463" y="83"/>
                                      </a:lnTo>
                                      <a:lnTo>
                                        <a:pt x="475" y="80"/>
                                      </a:lnTo>
                                      <a:lnTo>
                                        <a:pt x="487" y="78"/>
                                      </a:lnTo>
                                      <a:lnTo>
                                        <a:pt x="497" y="73"/>
                                      </a:lnTo>
                                      <a:lnTo>
                                        <a:pt x="506" y="73"/>
                                      </a:lnTo>
                                      <a:lnTo>
                                        <a:pt x="513" y="71"/>
                                      </a:lnTo>
                                      <a:lnTo>
                                        <a:pt x="523" y="71"/>
                                      </a:lnTo>
                                      <a:lnTo>
                                        <a:pt x="530" y="68"/>
                                      </a:lnTo>
                                      <a:lnTo>
                                        <a:pt x="537" y="66"/>
                                      </a:lnTo>
                                      <a:lnTo>
                                        <a:pt x="544" y="66"/>
                                      </a:lnTo>
                                      <a:lnTo>
                                        <a:pt x="551" y="66"/>
                                      </a:lnTo>
                                      <a:lnTo>
                                        <a:pt x="561" y="66"/>
                                      </a:lnTo>
                                      <a:lnTo>
                                        <a:pt x="570" y="68"/>
                                      </a:lnTo>
                                      <a:lnTo>
                                        <a:pt x="575" y="71"/>
                                      </a:lnTo>
                                      <a:lnTo>
                                        <a:pt x="575" y="78"/>
                                      </a:lnTo>
                                      <a:lnTo>
                                        <a:pt x="575" y="85"/>
                                      </a:lnTo>
                                      <a:lnTo>
                                        <a:pt x="573" y="95"/>
                                      </a:lnTo>
                                      <a:lnTo>
                                        <a:pt x="565" y="102"/>
                                      </a:lnTo>
                                      <a:lnTo>
                                        <a:pt x="556" y="111"/>
                                      </a:lnTo>
                                      <a:lnTo>
                                        <a:pt x="546" y="118"/>
                                      </a:lnTo>
                                      <a:lnTo>
                                        <a:pt x="537" y="128"/>
                                      </a:lnTo>
                                      <a:lnTo>
                                        <a:pt x="527" y="135"/>
                                      </a:lnTo>
                                      <a:lnTo>
                                        <a:pt x="516" y="144"/>
                                      </a:lnTo>
                                      <a:lnTo>
                                        <a:pt x="504" y="154"/>
                                      </a:lnTo>
                                      <a:lnTo>
                                        <a:pt x="492" y="166"/>
                                      </a:lnTo>
                                      <a:lnTo>
                                        <a:pt x="478" y="178"/>
                                      </a:lnTo>
                                      <a:lnTo>
                                        <a:pt x="466" y="192"/>
                                      </a:lnTo>
                                      <a:lnTo>
                                        <a:pt x="459" y="199"/>
                                      </a:lnTo>
                                      <a:lnTo>
                                        <a:pt x="451" y="206"/>
                                      </a:lnTo>
                                      <a:lnTo>
                                        <a:pt x="444" y="216"/>
                                      </a:lnTo>
                                      <a:lnTo>
                                        <a:pt x="442" y="225"/>
                                      </a:lnTo>
                                      <a:lnTo>
                                        <a:pt x="435" y="235"/>
                                      </a:lnTo>
                                      <a:lnTo>
                                        <a:pt x="428" y="247"/>
                                      </a:lnTo>
                                      <a:lnTo>
                                        <a:pt x="425" y="258"/>
                                      </a:lnTo>
                                      <a:lnTo>
                                        <a:pt x="421" y="270"/>
                                      </a:lnTo>
                                      <a:lnTo>
                                        <a:pt x="413" y="285"/>
                                      </a:lnTo>
                                      <a:lnTo>
                                        <a:pt x="411" y="299"/>
                                      </a:lnTo>
                                      <a:lnTo>
                                        <a:pt x="406" y="304"/>
                                      </a:lnTo>
                                      <a:lnTo>
                                        <a:pt x="406" y="311"/>
                                      </a:lnTo>
                                      <a:lnTo>
                                        <a:pt x="404" y="320"/>
                                      </a:lnTo>
                                      <a:lnTo>
                                        <a:pt x="404" y="327"/>
                                      </a:lnTo>
                                      <a:lnTo>
                                        <a:pt x="399" y="341"/>
                                      </a:lnTo>
                                      <a:lnTo>
                                        <a:pt x="394" y="358"/>
                                      </a:lnTo>
                                      <a:lnTo>
                                        <a:pt x="392" y="372"/>
                                      </a:lnTo>
                                      <a:lnTo>
                                        <a:pt x="392" y="387"/>
                                      </a:lnTo>
                                      <a:lnTo>
                                        <a:pt x="390" y="396"/>
                                      </a:lnTo>
                                      <a:lnTo>
                                        <a:pt x="387" y="410"/>
                                      </a:lnTo>
                                      <a:lnTo>
                                        <a:pt x="387" y="422"/>
                                      </a:lnTo>
                                      <a:lnTo>
                                        <a:pt x="390" y="432"/>
                                      </a:lnTo>
                                      <a:lnTo>
                                        <a:pt x="390" y="441"/>
                                      </a:lnTo>
                                      <a:lnTo>
                                        <a:pt x="390" y="448"/>
                                      </a:lnTo>
                                      <a:lnTo>
                                        <a:pt x="390" y="458"/>
                                      </a:lnTo>
                                      <a:lnTo>
                                        <a:pt x="392" y="465"/>
                                      </a:lnTo>
                                      <a:lnTo>
                                        <a:pt x="397" y="479"/>
                                      </a:lnTo>
                                      <a:lnTo>
                                        <a:pt x="404" y="489"/>
                                      </a:lnTo>
                                      <a:lnTo>
                                        <a:pt x="411" y="496"/>
                                      </a:lnTo>
                                      <a:lnTo>
                                        <a:pt x="423" y="501"/>
                                      </a:lnTo>
                                      <a:lnTo>
                                        <a:pt x="435" y="501"/>
                                      </a:lnTo>
                                      <a:lnTo>
                                        <a:pt x="449" y="501"/>
                                      </a:lnTo>
                                      <a:lnTo>
                                        <a:pt x="454" y="496"/>
                                      </a:lnTo>
                                      <a:lnTo>
                                        <a:pt x="463" y="493"/>
                                      </a:lnTo>
                                      <a:lnTo>
                                        <a:pt x="470" y="489"/>
                                      </a:lnTo>
                                      <a:lnTo>
                                        <a:pt x="480" y="486"/>
                                      </a:lnTo>
                                      <a:lnTo>
                                        <a:pt x="487" y="482"/>
                                      </a:lnTo>
                                      <a:lnTo>
                                        <a:pt x="497" y="477"/>
                                      </a:lnTo>
                                      <a:lnTo>
                                        <a:pt x="506" y="470"/>
                                      </a:lnTo>
                                      <a:lnTo>
                                        <a:pt x="518" y="465"/>
                                      </a:lnTo>
                                      <a:lnTo>
                                        <a:pt x="525" y="455"/>
                                      </a:lnTo>
                                      <a:lnTo>
                                        <a:pt x="535" y="448"/>
                                      </a:lnTo>
                                      <a:lnTo>
                                        <a:pt x="544" y="441"/>
                                      </a:lnTo>
                                      <a:lnTo>
                                        <a:pt x="554" y="434"/>
                                      </a:lnTo>
                                      <a:lnTo>
                                        <a:pt x="561" y="425"/>
                                      </a:lnTo>
                                      <a:lnTo>
                                        <a:pt x="568" y="417"/>
                                      </a:lnTo>
                                      <a:lnTo>
                                        <a:pt x="577" y="410"/>
                                      </a:lnTo>
                                      <a:lnTo>
                                        <a:pt x="584" y="406"/>
                                      </a:lnTo>
                                      <a:lnTo>
                                        <a:pt x="599" y="391"/>
                                      </a:lnTo>
                                      <a:lnTo>
                                        <a:pt x="613" y="379"/>
                                      </a:lnTo>
                                      <a:lnTo>
                                        <a:pt x="623" y="365"/>
                                      </a:lnTo>
                                      <a:lnTo>
                                        <a:pt x="637" y="353"/>
                                      </a:lnTo>
                                      <a:lnTo>
                                        <a:pt x="644" y="339"/>
                                      </a:lnTo>
                                      <a:lnTo>
                                        <a:pt x="651" y="327"/>
                                      </a:lnTo>
                                      <a:lnTo>
                                        <a:pt x="658" y="315"/>
                                      </a:lnTo>
                                      <a:lnTo>
                                        <a:pt x="665" y="304"/>
                                      </a:lnTo>
                                      <a:lnTo>
                                        <a:pt x="668" y="292"/>
                                      </a:lnTo>
                                      <a:lnTo>
                                        <a:pt x="672" y="277"/>
                                      </a:lnTo>
                                      <a:lnTo>
                                        <a:pt x="675" y="268"/>
                                      </a:lnTo>
                                      <a:lnTo>
                                        <a:pt x="675" y="256"/>
                                      </a:lnTo>
                                      <a:lnTo>
                                        <a:pt x="672" y="247"/>
                                      </a:lnTo>
                                      <a:lnTo>
                                        <a:pt x="665" y="244"/>
                                      </a:lnTo>
                                      <a:lnTo>
                                        <a:pt x="656" y="249"/>
                                      </a:lnTo>
                                      <a:lnTo>
                                        <a:pt x="644" y="258"/>
                                      </a:lnTo>
                                      <a:lnTo>
                                        <a:pt x="634" y="263"/>
                                      </a:lnTo>
                                      <a:lnTo>
                                        <a:pt x="627" y="270"/>
                                      </a:lnTo>
                                      <a:lnTo>
                                        <a:pt x="618" y="277"/>
                                      </a:lnTo>
                                      <a:lnTo>
                                        <a:pt x="611" y="287"/>
                                      </a:lnTo>
                                      <a:lnTo>
                                        <a:pt x="601" y="294"/>
                                      </a:lnTo>
                                      <a:lnTo>
                                        <a:pt x="592" y="304"/>
                                      </a:lnTo>
                                      <a:lnTo>
                                        <a:pt x="582" y="313"/>
                                      </a:lnTo>
                                      <a:lnTo>
                                        <a:pt x="573" y="325"/>
                                      </a:lnTo>
                                      <a:lnTo>
                                        <a:pt x="561" y="332"/>
                                      </a:lnTo>
                                      <a:lnTo>
                                        <a:pt x="551" y="341"/>
                                      </a:lnTo>
                                      <a:lnTo>
                                        <a:pt x="542" y="351"/>
                                      </a:lnTo>
                                      <a:lnTo>
                                        <a:pt x="530" y="360"/>
                                      </a:lnTo>
                                      <a:lnTo>
                                        <a:pt x="520" y="370"/>
                                      </a:lnTo>
                                      <a:lnTo>
                                        <a:pt x="511" y="377"/>
                                      </a:lnTo>
                                      <a:lnTo>
                                        <a:pt x="501" y="387"/>
                                      </a:lnTo>
                                      <a:lnTo>
                                        <a:pt x="494" y="394"/>
                                      </a:lnTo>
                                      <a:lnTo>
                                        <a:pt x="482" y="401"/>
                                      </a:lnTo>
                                      <a:lnTo>
                                        <a:pt x="475" y="406"/>
                                      </a:lnTo>
                                      <a:lnTo>
                                        <a:pt x="466" y="410"/>
                                      </a:lnTo>
                                      <a:lnTo>
                                        <a:pt x="459" y="415"/>
                                      </a:lnTo>
                                      <a:lnTo>
                                        <a:pt x="444" y="415"/>
                                      </a:lnTo>
                                      <a:lnTo>
                                        <a:pt x="437" y="415"/>
                                      </a:lnTo>
                                      <a:lnTo>
                                        <a:pt x="428" y="406"/>
                                      </a:lnTo>
                                      <a:lnTo>
                                        <a:pt x="425" y="394"/>
                                      </a:lnTo>
                                      <a:lnTo>
                                        <a:pt x="425" y="387"/>
                                      </a:lnTo>
                                      <a:lnTo>
                                        <a:pt x="425" y="379"/>
                                      </a:lnTo>
                                      <a:lnTo>
                                        <a:pt x="425" y="370"/>
                                      </a:lnTo>
                                      <a:lnTo>
                                        <a:pt x="428" y="363"/>
                                      </a:lnTo>
                                      <a:lnTo>
                                        <a:pt x="430" y="353"/>
                                      </a:lnTo>
                                      <a:lnTo>
                                        <a:pt x="432" y="346"/>
                                      </a:lnTo>
                                      <a:lnTo>
                                        <a:pt x="437" y="334"/>
                                      </a:lnTo>
                                      <a:lnTo>
                                        <a:pt x="442" y="325"/>
                                      </a:lnTo>
                                      <a:lnTo>
                                        <a:pt x="444" y="315"/>
                                      </a:lnTo>
                                      <a:lnTo>
                                        <a:pt x="449" y="304"/>
                                      </a:lnTo>
                                      <a:lnTo>
                                        <a:pt x="456" y="294"/>
                                      </a:lnTo>
                                      <a:lnTo>
                                        <a:pt x="463" y="285"/>
                                      </a:lnTo>
                                      <a:lnTo>
                                        <a:pt x="466" y="273"/>
                                      </a:lnTo>
                                      <a:lnTo>
                                        <a:pt x="473" y="263"/>
                                      </a:lnTo>
                                      <a:lnTo>
                                        <a:pt x="480" y="254"/>
                                      </a:lnTo>
                                      <a:lnTo>
                                        <a:pt x="487" y="244"/>
                                      </a:lnTo>
                                      <a:lnTo>
                                        <a:pt x="494" y="232"/>
                                      </a:lnTo>
                                      <a:lnTo>
                                        <a:pt x="499" y="225"/>
                                      </a:lnTo>
                                      <a:lnTo>
                                        <a:pt x="506" y="216"/>
                                      </a:lnTo>
                                      <a:lnTo>
                                        <a:pt x="516" y="209"/>
                                      </a:lnTo>
                                      <a:lnTo>
                                        <a:pt x="523" y="199"/>
                                      </a:lnTo>
                                      <a:lnTo>
                                        <a:pt x="530" y="192"/>
                                      </a:lnTo>
                                      <a:lnTo>
                                        <a:pt x="537" y="185"/>
                                      </a:lnTo>
                                      <a:lnTo>
                                        <a:pt x="544" y="178"/>
                                      </a:lnTo>
                                      <a:lnTo>
                                        <a:pt x="556" y="168"/>
                                      </a:lnTo>
                                      <a:lnTo>
                                        <a:pt x="570" y="161"/>
                                      </a:lnTo>
                                      <a:lnTo>
                                        <a:pt x="580" y="154"/>
                                      </a:lnTo>
                                      <a:lnTo>
                                        <a:pt x="592" y="149"/>
                                      </a:lnTo>
                                      <a:lnTo>
                                        <a:pt x="601" y="147"/>
                                      </a:lnTo>
                                      <a:lnTo>
                                        <a:pt x="613" y="142"/>
                                      </a:lnTo>
                                      <a:lnTo>
                                        <a:pt x="623" y="137"/>
                                      </a:lnTo>
                                      <a:lnTo>
                                        <a:pt x="634" y="137"/>
                                      </a:lnTo>
                                      <a:lnTo>
                                        <a:pt x="646" y="133"/>
                                      </a:lnTo>
                                      <a:lnTo>
                                        <a:pt x="658" y="133"/>
                                      </a:lnTo>
                                      <a:lnTo>
                                        <a:pt x="670" y="130"/>
                                      </a:lnTo>
                                      <a:lnTo>
                                        <a:pt x="682" y="128"/>
                                      </a:lnTo>
                                      <a:lnTo>
                                        <a:pt x="691" y="128"/>
                                      </a:lnTo>
                                      <a:lnTo>
                                        <a:pt x="706" y="128"/>
                                      </a:lnTo>
                                      <a:lnTo>
                                        <a:pt x="718" y="128"/>
                                      </a:lnTo>
                                      <a:lnTo>
                                        <a:pt x="729" y="128"/>
                                      </a:lnTo>
                                      <a:lnTo>
                                        <a:pt x="744" y="128"/>
                                      </a:lnTo>
                                      <a:lnTo>
                                        <a:pt x="756" y="128"/>
                                      </a:lnTo>
                                      <a:lnTo>
                                        <a:pt x="767" y="125"/>
                                      </a:lnTo>
                                      <a:lnTo>
                                        <a:pt x="782" y="125"/>
                                      </a:lnTo>
                                      <a:lnTo>
                                        <a:pt x="794" y="123"/>
                                      </a:lnTo>
                                      <a:lnTo>
                                        <a:pt x="808" y="118"/>
                                      </a:lnTo>
                                      <a:lnTo>
                                        <a:pt x="822" y="116"/>
                                      </a:lnTo>
                                      <a:lnTo>
                                        <a:pt x="836" y="111"/>
                                      </a:lnTo>
                                      <a:lnTo>
                                        <a:pt x="848" y="106"/>
                                      </a:lnTo>
                                      <a:lnTo>
                                        <a:pt x="865" y="104"/>
                                      </a:lnTo>
                                      <a:lnTo>
                                        <a:pt x="877" y="99"/>
                                      </a:lnTo>
                                      <a:lnTo>
                                        <a:pt x="891" y="95"/>
                                      </a:lnTo>
                                      <a:lnTo>
                                        <a:pt x="905" y="90"/>
                                      </a:lnTo>
                                      <a:lnTo>
                                        <a:pt x="920" y="85"/>
                                      </a:lnTo>
                                      <a:lnTo>
                                        <a:pt x="931" y="80"/>
                                      </a:lnTo>
                                      <a:lnTo>
                                        <a:pt x="943" y="78"/>
                                      </a:lnTo>
                                      <a:lnTo>
                                        <a:pt x="955" y="78"/>
                                      </a:lnTo>
                                      <a:lnTo>
                                        <a:pt x="965" y="78"/>
                                      </a:lnTo>
                                      <a:lnTo>
                                        <a:pt x="974" y="73"/>
                                      </a:lnTo>
                                      <a:lnTo>
                                        <a:pt x="984" y="73"/>
                                      </a:lnTo>
                                      <a:lnTo>
                                        <a:pt x="991" y="71"/>
                                      </a:lnTo>
                                      <a:lnTo>
                                        <a:pt x="1000" y="71"/>
                                      </a:lnTo>
                                      <a:lnTo>
                                        <a:pt x="1015" y="68"/>
                                      </a:lnTo>
                                      <a:lnTo>
                                        <a:pt x="1026" y="71"/>
                                      </a:lnTo>
                                      <a:lnTo>
                                        <a:pt x="1034" y="71"/>
                                      </a:lnTo>
                                      <a:lnTo>
                                        <a:pt x="1043" y="78"/>
                                      </a:lnTo>
                                      <a:lnTo>
                                        <a:pt x="1045" y="83"/>
                                      </a:lnTo>
                                      <a:lnTo>
                                        <a:pt x="1048" y="90"/>
                                      </a:lnTo>
                                      <a:lnTo>
                                        <a:pt x="1048" y="99"/>
                                      </a:lnTo>
                                      <a:lnTo>
                                        <a:pt x="1050" y="109"/>
                                      </a:lnTo>
                                      <a:lnTo>
                                        <a:pt x="1048" y="111"/>
                                      </a:lnTo>
                                      <a:lnTo>
                                        <a:pt x="1048" y="118"/>
                                      </a:lnTo>
                                      <a:lnTo>
                                        <a:pt x="1043" y="125"/>
                                      </a:lnTo>
                                      <a:lnTo>
                                        <a:pt x="1041" y="133"/>
                                      </a:lnTo>
                                      <a:lnTo>
                                        <a:pt x="1034" y="140"/>
                                      </a:lnTo>
                                      <a:lnTo>
                                        <a:pt x="1031" y="149"/>
                                      </a:lnTo>
                                      <a:lnTo>
                                        <a:pt x="1024" y="159"/>
                                      </a:lnTo>
                                      <a:lnTo>
                                        <a:pt x="1019" y="171"/>
                                      </a:lnTo>
                                      <a:lnTo>
                                        <a:pt x="1012" y="180"/>
                                      </a:lnTo>
                                      <a:lnTo>
                                        <a:pt x="1005" y="192"/>
                                      </a:lnTo>
                                      <a:lnTo>
                                        <a:pt x="998" y="201"/>
                                      </a:lnTo>
                                      <a:lnTo>
                                        <a:pt x="991" y="216"/>
                                      </a:lnTo>
                                      <a:lnTo>
                                        <a:pt x="981" y="228"/>
                                      </a:lnTo>
                                      <a:lnTo>
                                        <a:pt x="974" y="239"/>
                                      </a:lnTo>
                                      <a:lnTo>
                                        <a:pt x="965" y="254"/>
                                      </a:lnTo>
                                      <a:lnTo>
                                        <a:pt x="958" y="268"/>
                                      </a:lnTo>
                                      <a:lnTo>
                                        <a:pt x="950" y="280"/>
                                      </a:lnTo>
                                      <a:lnTo>
                                        <a:pt x="941" y="292"/>
                                      </a:lnTo>
                                      <a:lnTo>
                                        <a:pt x="934" y="304"/>
                                      </a:lnTo>
                                      <a:lnTo>
                                        <a:pt x="929" y="318"/>
                                      </a:lnTo>
                                      <a:lnTo>
                                        <a:pt x="920" y="330"/>
                                      </a:lnTo>
                                      <a:lnTo>
                                        <a:pt x="915" y="341"/>
                                      </a:lnTo>
                                      <a:lnTo>
                                        <a:pt x="910" y="356"/>
                                      </a:lnTo>
                                      <a:lnTo>
                                        <a:pt x="905" y="368"/>
                                      </a:lnTo>
                                      <a:lnTo>
                                        <a:pt x="901" y="379"/>
                                      </a:lnTo>
                                      <a:lnTo>
                                        <a:pt x="898" y="391"/>
                                      </a:lnTo>
                                      <a:lnTo>
                                        <a:pt x="896" y="401"/>
                                      </a:lnTo>
                                      <a:lnTo>
                                        <a:pt x="896" y="410"/>
                                      </a:lnTo>
                                      <a:lnTo>
                                        <a:pt x="896" y="422"/>
                                      </a:lnTo>
                                      <a:lnTo>
                                        <a:pt x="898" y="432"/>
                                      </a:lnTo>
                                      <a:lnTo>
                                        <a:pt x="901" y="439"/>
                                      </a:lnTo>
                                      <a:lnTo>
                                        <a:pt x="905" y="448"/>
                                      </a:lnTo>
                                      <a:lnTo>
                                        <a:pt x="915" y="458"/>
                                      </a:lnTo>
                                      <a:lnTo>
                                        <a:pt x="927" y="470"/>
                                      </a:lnTo>
                                      <a:lnTo>
                                        <a:pt x="939" y="477"/>
                                      </a:lnTo>
                                      <a:lnTo>
                                        <a:pt x="953" y="484"/>
                                      </a:lnTo>
                                      <a:lnTo>
                                        <a:pt x="960" y="486"/>
                                      </a:lnTo>
                                      <a:lnTo>
                                        <a:pt x="967" y="486"/>
                                      </a:lnTo>
                                      <a:lnTo>
                                        <a:pt x="977" y="486"/>
                                      </a:lnTo>
                                      <a:lnTo>
                                        <a:pt x="984" y="489"/>
                                      </a:lnTo>
                                      <a:lnTo>
                                        <a:pt x="993" y="486"/>
                                      </a:lnTo>
                                      <a:lnTo>
                                        <a:pt x="1000" y="486"/>
                                      </a:lnTo>
                                      <a:lnTo>
                                        <a:pt x="1010" y="486"/>
                                      </a:lnTo>
                                      <a:lnTo>
                                        <a:pt x="1019" y="484"/>
                                      </a:lnTo>
                                      <a:lnTo>
                                        <a:pt x="1026" y="482"/>
                                      </a:lnTo>
                                      <a:lnTo>
                                        <a:pt x="1036" y="479"/>
                                      </a:lnTo>
                                      <a:lnTo>
                                        <a:pt x="1045" y="474"/>
                                      </a:lnTo>
                                      <a:lnTo>
                                        <a:pt x="1055" y="472"/>
                                      </a:lnTo>
                                      <a:lnTo>
                                        <a:pt x="1062" y="465"/>
                                      </a:lnTo>
                                      <a:lnTo>
                                        <a:pt x="1072" y="463"/>
                                      </a:lnTo>
                                      <a:lnTo>
                                        <a:pt x="1081" y="458"/>
                                      </a:lnTo>
                                      <a:lnTo>
                                        <a:pt x="1093" y="453"/>
                                      </a:lnTo>
                                      <a:lnTo>
                                        <a:pt x="1100" y="446"/>
                                      </a:lnTo>
                                      <a:lnTo>
                                        <a:pt x="1110" y="439"/>
                                      </a:lnTo>
                                      <a:lnTo>
                                        <a:pt x="1119" y="432"/>
                                      </a:lnTo>
                                      <a:lnTo>
                                        <a:pt x="1131" y="427"/>
                                      </a:lnTo>
                                      <a:lnTo>
                                        <a:pt x="1138" y="420"/>
                                      </a:lnTo>
                                      <a:lnTo>
                                        <a:pt x="1148" y="413"/>
                                      </a:lnTo>
                                      <a:lnTo>
                                        <a:pt x="1157" y="403"/>
                                      </a:lnTo>
                                      <a:lnTo>
                                        <a:pt x="1167" y="396"/>
                                      </a:lnTo>
                                      <a:lnTo>
                                        <a:pt x="1176" y="387"/>
                                      </a:lnTo>
                                      <a:lnTo>
                                        <a:pt x="1186" y="379"/>
                                      </a:lnTo>
                                      <a:lnTo>
                                        <a:pt x="1193" y="370"/>
                                      </a:lnTo>
                                      <a:lnTo>
                                        <a:pt x="1202" y="360"/>
                                      </a:lnTo>
                                      <a:lnTo>
                                        <a:pt x="1212" y="351"/>
                                      </a:lnTo>
                                      <a:lnTo>
                                        <a:pt x="1221" y="341"/>
                                      </a:lnTo>
                                      <a:lnTo>
                                        <a:pt x="1231" y="334"/>
                                      </a:lnTo>
                                      <a:lnTo>
                                        <a:pt x="1240" y="325"/>
                                      </a:lnTo>
                                      <a:lnTo>
                                        <a:pt x="1247" y="315"/>
                                      </a:lnTo>
                                      <a:lnTo>
                                        <a:pt x="1255" y="308"/>
                                      </a:lnTo>
                                      <a:lnTo>
                                        <a:pt x="1264" y="299"/>
                                      </a:lnTo>
                                      <a:lnTo>
                                        <a:pt x="1271" y="289"/>
                                      </a:lnTo>
                                      <a:lnTo>
                                        <a:pt x="1281" y="280"/>
                                      </a:lnTo>
                                      <a:lnTo>
                                        <a:pt x="1288" y="273"/>
                                      </a:lnTo>
                                      <a:lnTo>
                                        <a:pt x="1297" y="263"/>
                                      </a:lnTo>
                                      <a:lnTo>
                                        <a:pt x="1305" y="256"/>
                                      </a:lnTo>
                                      <a:lnTo>
                                        <a:pt x="1312" y="247"/>
                                      </a:lnTo>
                                      <a:lnTo>
                                        <a:pt x="1319" y="239"/>
                                      </a:lnTo>
                                      <a:lnTo>
                                        <a:pt x="1326" y="230"/>
                                      </a:lnTo>
                                      <a:lnTo>
                                        <a:pt x="1333" y="223"/>
                                      </a:lnTo>
                                      <a:lnTo>
                                        <a:pt x="1347" y="209"/>
                                      </a:lnTo>
                                      <a:lnTo>
                                        <a:pt x="1359" y="197"/>
                                      </a:lnTo>
                                      <a:lnTo>
                                        <a:pt x="1371" y="185"/>
                                      </a:lnTo>
                                      <a:lnTo>
                                        <a:pt x="1383" y="173"/>
                                      </a:lnTo>
                                      <a:lnTo>
                                        <a:pt x="1392" y="163"/>
                                      </a:lnTo>
                                      <a:lnTo>
                                        <a:pt x="1402" y="159"/>
                                      </a:lnTo>
                                      <a:lnTo>
                                        <a:pt x="1411" y="147"/>
                                      </a:lnTo>
                                      <a:lnTo>
                                        <a:pt x="1414" y="140"/>
                                      </a:lnTo>
                                      <a:lnTo>
                                        <a:pt x="1411" y="135"/>
                                      </a:lnTo>
                                      <a:lnTo>
                                        <a:pt x="1407" y="135"/>
                                      </a:lnTo>
                                      <a:lnTo>
                                        <a:pt x="1402" y="135"/>
                                      </a:lnTo>
                                      <a:lnTo>
                                        <a:pt x="1395" y="137"/>
                                      </a:lnTo>
                                      <a:lnTo>
                                        <a:pt x="1385" y="140"/>
                                      </a:lnTo>
                                      <a:lnTo>
                                        <a:pt x="1373" y="144"/>
                                      </a:lnTo>
                                      <a:lnTo>
                                        <a:pt x="1362" y="149"/>
                                      </a:lnTo>
                                      <a:lnTo>
                                        <a:pt x="1350" y="159"/>
                                      </a:lnTo>
                                      <a:lnTo>
                                        <a:pt x="1340" y="163"/>
                                      </a:lnTo>
                                      <a:lnTo>
                                        <a:pt x="1333" y="168"/>
                                      </a:lnTo>
                                      <a:lnTo>
                                        <a:pt x="1324" y="173"/>
                                      </a:lnTo>
                                      <a:lnTo>
                                        <a:pt x="1316" y="180"/>
                                      </a:lnTo>
                                      <a:lnTo>
                                        <a:pt x="1309" y="185"/>
                                      </a:lnTo>
                                      <a:lnTo>
                                        <a:pt x="1300" y="192"/>
                                      </a:lnTo>
                                      <a:lnTo>
                                        <a:pt x="1290" y="201"/>
                                      </a:lnTo>
                                      <a:lnTo>
                                        <a:pt x="1283" y="209"/>
                                      </a:lnTo>
                                      <a:lnTo>
                                        <a:pt x="1271" y="218"/>
                                      </a:lnTo>
                                      <a:lnTo>
                                        <a:pt x="1264" y="225"/>
                                      </a:lnTo>
                                      <a:lnTo>
                                        <a:pt x="1252" y="235"/>
                                      </a:lnTo>
                                      <a:lnTo>
                                        <a:pt x="1243" y="247"/>
                                      </a:lnTo>
                                      <a:lnTo>
                                        <a:pt x="1233" y="256"/>
                                      </a:lnTo>
                                      <a:lnTo>
                                        <a:pt x="1224" y="268"/>
                                      </a:lnTo>
                                      <a:lnTo>
                                        <a:pt x="1212" y="277"/>
                                      </a:lnTo>
                                      <a:lnTo>
                                        <a:pt x="1202" y="289"/>
                                      </a:lnTo>
                                      <a:lnTo>
                                        <a:pt x="1193" y="299"/>
                                      </a:lnTo>
                                      <a:lnTo>
                                        <a:pt x="1181" y="311"/>
                                      </a:lnTo>
                                      <a:lnTo>
                                        <a:pt x="1169" y="323"/>
                                      </a:lnTo>
                                      <a:lnTo>
                                        <a:pt x="1160" y="332"/>
                                      </a:lnTo>
                                      <a:lnTo>
                                        <a:pt x="1148" y="341"/>
                                      </a:lnTo>
                                      <a:lnTo>
                                        <a:pt x="1138" y="353"/>
                                      </a:lnTo>
                                      <a:lnTo>
                                        <a:pt x="1126" y="365"/>
                                      </a:lnTo>
                                      <a:lnTo>
                                        <a:pt x="1119" y="377"/>
                                      </a:lnTo>
                                      <a:lnTo>
                                        <a:pt x="1107" y="384"/>
                                      </a:lnTo>
                                      <a:lnTo>
                                        <a:pt x="1098" y="394"/>
                                      </a:lnTo>
                                      <a:lnTo>
                                        <a:pt x="1088" y="403"/>
                                      </a:lnTo>
                                      <a:lnTo>
                                        <a:pt x="1079" y="410"/>
                                      </a:lnTo>
                                      <a:lnTo>
                                        <a:pt x="1069" y="417"/>
                                      </a:lnTo>
                                      <a:lnTo>
                                        <a:pt x="1060" y="425"/>
                                      </a:lnTo>
                                      <a:lnTo>
                                        <a:pt x="1050" y="429"/>
                                      </a:lnTo>
                                      <a:lnTo>
                                        <a:pt x="1043" y="436"/>
                                      </a:lnTo>
                                      <a:lnTo>
                                        <a:pt x="1034" y="439"/>
                                      </a:lnTo>
                                      <a:lnTo>
                                        <a:pt x="1026" y="444"/>
                                      </a:lnTo>
                                      <a:lnTo>
                                        <a:pt x="1019" y="446"/>
                                      </a:lnTo>
                                      <a:lnTo>
                                        <a:pt x="1012" y="446"/>
                                      </a:lnTo>
                                      <a:lnTo>
                                        <a:pt x="1000" y="446"/>
                                      </a:lnTo>
                                      <a:lnTo>
                                        <a:pt x="991" y="439"/>
                                      </a:lnTo>
                                      <a:lnTo>
                                        <a:pt x="984" y="432"/>
                                      </a:lnTo>
                                      <a:lnTo>
                                        <a:pt x="981" y="425"/>
                                      </a:lnTo>
                                      <a:lnTo>
                                        <a:pt x="977" y="417"/>
                                      </a:lnTo>
                                      <a:lnTo>
                                        <a:pt x="977" y="408"/>
                                      </a:lnTo>
                                      <a:lnTo>
                                        <a:pt x="977" y="398"/>
                                      </a:lnTo>
                                      <a:lnTo>
                                        <a:pt x="977" y="389"/>
                                      </a:lnTo>
                                      <a:lnTo>
                                        <a:pt x="977" y="377"/>
                                      </a:lnTo>
                                      <a:lnTo>
                                        <a:pt x="981" y="365"/>
                                      </a:lnTo>
                                      <a:lnTo>
                                        <a:pt x="984" y="353"/>
                                      </a:lnTo>
                                      <a:lnTo>
                                        <a:pt x="988" y="339"/>
                                      </a:lnTo>
                                      <a:lnTo>
                                        <a:pt x="993" y="327"/>
                                      </a:lnTo>
                                      <a:lnTo>
                                        <a:pt x="998" y="315"/>
                                      </a:lnTo>
                                      <a:lnTo>
                                        <a:pt x="1003" y="301"/>
                                      </a:lnTo>
                                      <a:lnTo>
                                        <a:pt x="1010" y="287"/>
                                      </a:lnTo>
                                      <a:lnTo>
                                        <a:pt x="1017" y="273"/>
                                      </a:lnTo>
                                      <a:lnTo>
                                        <a:pt x="1024" y="261"/>
                                      </a:lnTo>
                                      <a:lnTo>
                                        <a:pt x="1031" y="244"/>
                                      </a:lnTo>
                                      <a:lnTo>
                                        <a:pt x="1038" y="230"/>
                                      </a:lnTo>
                                      <a:lnTo>
                                        <a:pt x="1045" y="218"/>
                                      </a:lnTo>
                                      <a:lnTo>
                                        <a:pt x="1055" y="204"/>
                                      </a:lnTo>
                                      <a:lnTo>
                                        <a:pt x="1062" y="192"/>
                                      </a:lnTo>
                                      <a:lnTo>
                                        <a:pt x="1069" y="180"/>
                                      </a:lnTo>
                                      <a:lnTo>
                                        <a:pt x="1076" y="168"/>
                                      </a:lnTo>
                                      <a:lnTo>
                                        <a:pt x="1086" y="161"/>
                                      </a:lnTo>
                                      <a:lnTo>
                                        <a:pt x="1091" y="149"/>
                                      </a:lnTo>
                                      <a:lnTo>
                                        <a:pt x="1098" y="140"/>
                                      </a:lnTo>
                                      <a:lnTo>
                                        <a:pt x="1105" y="133"/>
                                      </a:lnTo>
                                      <a:lnTo>
                                        <a:pt x="1112" y="128"/>
                                      </a:lnTo>
                                      <a:lnTo>
                                        <a:pt x="1124" y="118"/>
                                      </a:lnTo>
                                      <a:lnTo>
                                        <a:pt x="1133" y="116"/>
                                      </a:lnTo>
                                      <a:lnTo>
                                        <a:pt x="1148" y="114"/>
                                      </a:lnTo>
                                      <a:lnTo>
                                        <a:pt x="1164" y="118"/>
                                      </a:lnTo>
                                      <a:lnTo>
                                        <a:pt x="1171" y="118"/>
                                      </a:lnTo>
                                      <a:lnTo>
                                        <a:pt x="1179" y="123"/>
                                      </a:lnTo>
                                      <a:lnTo>
                                        <a:pt x="1188" y="125"/>
                                      </a:lnTo>
                                      <a:lnTo>
                                        <a:pt x="1195" y="130"/>
                                      </a:lnTo>
                                      <a:lnTo>
                                        <a:pt x="1205" y="130"/>
                                      </a:lnTo>
                                      <a:lnTo>
                                        <a:pt x="1214" y="133"/>
                                      </a:lnTo>
                                      <a:lnTo>
                                        <a:pt x="1224" y="133"/>
                                      </a:lnTo>
                                      <a:lnTo>
                                        <a:pt x="1236" y="135"/>
                                      </a:lnTo>
                                      <a:lnTo>
                                        <a:pt x="1247" y="133"/>
                                      </a:lnTo>
                                      <a:lnTo>
                                        <a:pt x="1262" y="133"/>
                                      </a:lnTo>
                                      <a:lnTo>
                                        <a:pt x="1266" y="130"/>
                                      </a:lnTo>
                                      <a:lnTo>
                                        <a:pt x="1276" y="128"/>
                                      </a:lnTo>
                                      <a:lnTo>
                                        <a:pt x="1283" y="125"/>
                                      </a:lnTo>
                                      <a:lnTo>
                                        <a:pt x="1293" y="125"/>
                                      </a:lnTo>
                                      <a:lnTo>
                                        <a:pt x="1307" y="118"/>
                                      </a:lnTo>
                                      <a:lnTo>
                                        <a:pt x="1324" y="111"/>
                                      </a:lnTo>
                                      <a:lnTo>
                                        <a:pt x="1335" y="104"/>
                                      </a:lnTo>
                                      <a:lnTo>
                                        <a:pt x="1352" y="102"/>
                                      </a:lnTo>
                                      <a:lnTo>
                                        <a:pt x="1364" y="95"/>
                                      </a:lnTo>
                                      <a:lnTo>
                                        <a:pt x="1378" y="87"/>
                                      </a:lnTo>
                                      <a:lnTo>
                                        <a:pt x="1392" y="85"/>
                                      </a:lnTo>
                                      <a:lnTo>
                                        <a:pt x="1407" y="80"/>
                                      </a:lnTo>
                                      <a:lnTo>
                                        <a:pt x="1419" y="76"/>
                                      </a:lnTo>
                                      <a:lnTo>
                                        <a:pt x="1433" y="71"/>
                                      </a:lnTo>
                                      <a:lnTo>
                                        <a:pt x="1445" y="68"/>
                                      </a:lnTo>
                                      <a:lnTo>
                                        <a:pt x="1459" y="66"/>
                                      </a:lnTo>
                                      <a:lnTo>
                                        <a:pt x="1471" y="61"/>
                                      </a:lnTo>
                                      <a:lnTo>
                                        <a:pt x="1483" y="61"/>
                                      </a:lnTo>
                                      <a:lnTo>
                                        <a:pt x="1497" y="61"/>
                                      </a:lnTo>
                                      <a:lnTo>
                                        <a:pt x="1511" y="61"/>
                                      </a:lnTo>
                                      <a:lnTo>
                                        <a:pt x="1521" y="59"/>
                                      </a:lnTo>
                                      <a:lnTo>
                                        <a:pt x="1535" y="59"/>
                                      </a:lnTo>
                                      <a:lnTo>
                                        <a:pt x="1545" y="57"/>
                                      </a:lnTo>
                                      <a:lnTo>
                                        <a:pt x="1559" y="57"/>
                                      </a:lnTo>
                                      <a:lnTo>
                                        <a:pt x="1568" y="54"/>
                                      </a:lnTo>
                                      <a:lnTo>
                                        <a:pt x="1580" y="52"/>
                                      </a:lnTo>
                                      <a:lnTo>
                                        <a:pt x="1592" y="49"/>
                                      </a:lnTo>
                                      <a:lnTo>
                                        <a:pt x="1604" y="49"/>
                                      </a:lnTo>
                                      <a:lnTo>
                                        <a:pt x="1611" y="47"/>
                                      </a:lnTo>
                                      <a:lnTo>
                                        <a:pt x="1621" y="45"/>
                                      </a:lnTo>
                                      <a:lnTo>
                                        <a:pt x="1628" y="42"/>
                                      </a:lnTo>
                                      <a:lnTo>
                                        <a:pt x="1637" y="42"/>
                                      </a:lnTo>
                                      <a:lnTo>
                                        <a:pt x="1647" y="42"/>
                                      </a:lnTo>
                                      <a:lnTo>
                                        <a:pt x="1659" y="42"/>
                                      </a:lnTo>
                                      <a:lnTo>
                                        <a:pt x="1666" y="42"/>
                                      </a:lnTo>
                                      <a:lnTo>
                                        <a:pt x="1675" y="42"/>
                                      </a:lnTo>
                                      <a:lnTo>
                                        <a:pt x="1687" y="42"/>
                                      </a:lnTo>
                                      <a:lnTo>
                                        <a:pt x="1699" y="40"/>
                                      </a:lnTo>
                                      <a:lnTo>
                                        <a:pt x="1706" y="35"/>
                                      </a:lnTo>
                                      <a:lnTo>
                                        <a:pt x="1708" y="30"/>
                                      </a:lnTo>
                                      <a:lnTo>
                                        <a:pt x="1706" y="26"/>
                                      </a:lnTo>
                                      <a:lnTo>
                                        <a:pt x="1704" y="23"/>
                                      </a:lnTo>
                                      <a:lnTo>
                                        <a:pt x="1699" y="19"/>
                                      </a:lnTo>
                                      <a:lnTo>
                                        <a:pt x="1692" y="14"/>
                                      </a:lnTo>
                                      <a:lnTo>
                                        <a:pt x="1692" y="14"/>
                                      </a:lnTo>
                                      <a:close/>
                                    </a:path>
                                  </a:pathLst>
                                </a:custGeom>
                                <a:solidFill>
                                  <a:srgbClr val="e34200"/>
                                </a:solidFill>
                                <a:ln w="0">
                                  <a:noFill/>
                                </a:ln>
                              </wps:spPr>
                              <wps:style>
                                <a:lnRef idx="0"/>
                                <a:fillRef idx="0"/>
                                <a:effectRef idx="0"/>
                                <a:fontRef idx="minor"/>
                              </wps:style>
                              <wps:bodyPr/>
                            </wps:wsp>
                            <wps:wsp>
                              <wps:cNvSpPr/>
                              <wps:spPr>
                                <a:xfrm>
                                  <a:off x="1416600" y="403920"/>
                                  <a:ext cx="563400" cy="281880"/>
                                </a:xfrm>
                                <a:custGeom>
                                  <a:avLst/>
                                  <a:gdLst/>
                                  <a:ahLst/>
                                  <a:rect l="l" t="t" r="r" b="b"/>
                                  <a:pathLst>
                                    <a:path w="887" h="444">
                                      <a:moveTo>
                                        <a:pt x="887" y="402"/>
                                      </a:moveTo>
                                      <a:lnTo>
                                        <a:pt x="887" y="390"/>
                                      </a:lnTo>
                                      <a:lnTo>
                                        <a:pt x="887" y="380"/>
                                      </a:lnTo>
                                      <a:lnTo>
                                        <a:pt x="882" y="366"/>
                                      </a:lnTo>
                                      <a:lnTo>
                                        <a:pt x="880" y="352"/>
                                      </a:lnTo>
                                      <a:lnTo>
                                        <a:pt x="875" y="342"/>
                                      </a:lnTo>
                                      <a:lnTo>
                                        <a:pt x="872" y="335"/>
                                      </a:lnTo>
                                      <a:lnTo>
                                        <a:pt x="868" y="326"/>
                                      </a:lnTo>
                                      <a:lnTo>
                                        <a:pt x="865" y="319"/>
                                      </a:lnTo>
                                      <a:lnTo>
                                        <a:pt x="861" y="309"/>
                                      </a:lnTo>
                                      <a:lnTo>
                                        <a:pt x="856" y="300"/>
                                      </a:lnTo>
                                      <a:lnTo>
                                        <a:pt x="853" y="290"/>
                                      </a:lnTo>
                                      <a:lnTo>
                                        <a:pt x="849" y="281"/>
                                      </a:lnTo>
                                      <a:lnTo>
                                        <a:pt x="842" y="271"/>
                                      </a:lnTo>
                                      <a:lnTo>
                                        <a:pt x="834" y="259"/>
                                      </a:lnTo>
                                      <a:lnTo>
                                        <a:pt x="830" y="250"/>
                                      </a:lnTo>
                                      <a:lnTo>
                                        <a:pt x="823" y="240"/>
                                      </a:lnTo>
                                      <a:lnTo>
                                        <a:pt x="815" y="228"/>
                                      </a:lnTo>
                                      <a:lnTo>
                                        <a:pt x="808" y="219"/>
                                      </a:lnTo>
                                      <a:lnTo>
                                        <a:pt x="801" y="209"/>
                                      </a:lnTo>
                                      <a:lnTo>
                                        <a:pt x="794" y="200"/>
                                      </a:lnTo>
                                      <a:lnTo>
                                        <a:pt x="785" y="188"/>
                                      </a:lnTo>
                                      <a:lnTo>
                                        <a:pt x="777" y="179"/>
                                      </a:lnTo>
                                      <a:lnTo>
                                        <a:pt x="768" y="167"/>
                                      </a:lnTo>
                                      <a:lnTo>
                                        <a:pt x="761" y="157"/>
                                      </a:lnTo>
                                      <a:lnTo>
                                        <a:pt x="749" y="148"/>
                                      </a:lnTo>
                                      <a:lnTo>
                                        <a:pt x="739" y="136"/>
                                      </a:lnTo>
                                      <a:lnTo>
                                        <a:pt x="730" y="129"/>
                                      </a:lnTo>
                                      <a:lnTo>
                                        <a:pt x="720" y="119"/>
                                      </a:lnTo>
                                      <a:lnTo>
                                        <a:pt x="709" y="110"/>
                                      </a:lnTo>
                                      <a:lnTo>
                                        <a:pt x="697" y="100"/>
                                      </a:lnTo>
                                      <a:lnTo>
                                        <a:pt x="682" y="93"/>
                                      </a:lnTo>
                                      <a:lnTo>
                                        <a:pt x="670" y="86"/>
                                      </a:lnTo>
                                      <a:lnTo>
                                        <a:pt x="654" y="76"/>
                                      </a:lnTo>
                                      <a:lnTo>
                                        <a:pt x="640" y="69"/>
                                      </a:lnTo>
                                      <a:lnTo>
                                        <a:pt x="632" y="65"/>
                                      </a:lnTo>
                                      <a:lnTo>
                                        <a:pt x="623" y="62"/>
                                      </a:lnTo>
                                      <a:lnTo>
                                        <a:pt x="616" y="60"/>
                                      </a:lnTo>
                                      <a:lnTo>
                                        <a:pt x="609" y="57"/>
                                      </a:lnTo>
                                      <a:lnTo>
                                        <a:pt x="599" y="53"/>
                                      </a:lnTo>
                                      <a:lnTo>
                                        <a:pt x="590" y="50"/>
                                      </a:lnTo>
                                      <a:lnTo>
                                        <a:pt x="583" y="48"/>
                                      </a:lnTo>
                                      <a:lnTo>
                                        <a:pt x="573" y="43"/>
                                      </a:lnTo>
                                      <a:lnTo>
                                        <a:pt x="566" y="41"/>
                                      </a:lnTo>
                                      <a:lnTo>
                                        <a:pt x="556" y="38"/>
                                      </a:lnTo>
                                      <a:lnTo>
                                        <a:pt x="547" y="36"/>
                                      </a:lnTo>
                                      <a:lnTo>
                                        <a:pt x="540" y="34"/>
                                      </a:lnTo>
                                      <a:lnTo>
                                        <a:pt x="530" y="31"/>
                                      </a:lnTo>
                                      <a:lnTo>
                                        <a:pt x="521" y="31"/>
                                      </a:lnTo>
                                      <a:lnTo>
                                        <a:pt x="511" y="27"/>
                                      </a:lnTo>
                                      <a:lnTo>
                                        <a:pt x="504" y="27"/>
                                      </a:lnTo>
                                      <a:lnTo>
                                        <a:pt x="495" y="24"/>
                                      </a:lnTo>
                                      <a:lnTo>
                                        <a:pt x="485" y="24"/>
                                      </a:lnTo>
                                      <a:lnTo>
                                        <a:pt x="478" y="19"/>
                                      </a:lnTo>
                                      <a:lnTo>
                                        <a:pt x="469" y="19"/>
                                      </a:lnTo>
                                      <a:lnTo>
                                        <a:pt x="459" y="17"/>
                                      </a:lnTo>
                                      <a:lnTo>
                                        <a:pt x="452" y="17"/>
                                      </a:lnTo>
                                      <a:lnTo>
                                        <a:pt x="442" y="15"/>
                                      </a:lnTo>
                                      <a:lnTo>
                                        <a:pt x="435" y="12"/>
                                      </a:lnTo>
                                      <a:lnTo>
                                        <a:pt x="426" y="12"/>
                                      </a:lnTo>
                                      <a:lnTo>
                                        <a:pt x="416" y="10"/>
                                      </a:lnTo>
                                      <a:lnTo>
                                        <a:pt x="409" y="10"/>
                                      </a:lnTo>
                                      <a:lnTo>
                                        <a:pt x="400" y="10"/>
                                      </a:lnTo>
                                      <a:lnTo>
                                        <a:pt x="392" y="8"/>
                                      </a:lnTo>
                                      <a:lnTo>
                                        <a:pt x="383" y="5"/>
                                      </a:lnTo>
                                      <a:lnTo>
                                        <a:pt x="376" y="5"/>
                                      </a:lnTo>
                                      <a:lnTo>
                                        <a:pt x="369" y="5"/>
                                      </a:lnTo>
                                      <a:lnTo>
                                        <a:pt x="354" y="5"/>
                                      </a:lnTo>
                                      <a:lnTo>
                                        <a:pt x="343" y="5"/>
                                      </a:lnTo>
                                      <a:lnTo>
                                        <a:pt x="328" y="3"/>
                                      </a:lnTo>
                                      <a:lnTo>
                                        <a:pt x="316" y="3"/>
                                      </a:lnTo>
                                      <a:lnTo>
                                        <a:pt x="305" y="3"/>
                                      </a:lnTo>
                                      <a:lnTo>
                                        <a:pt x="295" y="5"/>
                                      </a:lnTo>
                                      <a:lnTo>
                                        <a:pt x="288" y="5"/>
                                      </a:lnTo>
                                      <a:lnTo>
                                        <a:pt x="281" y="5"/>
                                      </a:lnTo>
                                      <a:lnTo>
                                        <a:pt x="274" y="5"/>
                                      </a:lnTo>
                                      <a:lnTo>
                                        <a:pt x="271" y="10"/>
                                      </a:lnTo>
                                      <a:lnTo>
                                        <a:pt x="262" y="12"/>
                                      </a:lnTo>
                                      <a:lnTo>
                                        <a:pt x="259" y="15"/>
                                      </a:lnTo>
                                      <a:lnTo>
                                        <a:pt x="257" y="19"/>
                                      </a:lnTo>
                                      <a:lnTo>
                                        <a:pt x="259" y="24"/>
                                      </a:lnTo>
                                      <a:lnTo>
                                        <a:pt x="262" y="27"/>
                                      </a:lnTo>
                                      <a:lnTo>
                                        <a:pt x="267" y="31"/>
                                      </a:lnTo>
                                      <a:lnTo>
                                        <a:pt x="274" y="36"/>
                                      </a:lnTo>
                                      <a:lnTo>
                                        <a:pt x="283" y="41"/>
                                      </a:lnTo>
                                      <a:lnTo>
                                        <a:pt x="290" y="43"/>
                                      </a:lnTo>
                                      <a:lnTo>
                                        <a:pt x="297" y="48"/>
                                      </a:lnTo>
                                      <a:lnTo>
                                        <a:pt x="307" y="50"/>
                                      </a:lnTo>
                                      <a:lnTo>
                                        <a:pt x="319" y="55"/>
                                      </a:lnTo>
                                      <a:lnTo>
                                        <a:pt x="326" y="57"/>
                                      </a:lnTo>
                                      <a:lnTo>
                                        <a:pt x="335" y="62"/>
                                      </a:lnTo>
                                      <a:lnTo>
                                        <a:pt x="343" y="65"/>
                                      </a:lnTo>
                                      <a:lnTo>
                                        <a:pt x="350" y="69"/>
                                      </a:lnTo>
                                      <a:lnTo>
                                        <a:pt x="352" y="74"/>
                                      </a:lnTo>
                                      <a:lnTo>
                                        <a:pt x="350" y="84"/>
                                      </a:lnTo>
                                      <a:lnTo>
                                        <a:pt x="345" y="88"/>
                                      </a:lnTo>
                                      <a:lnTo>
                                        <a:pt x="343" y="95"/>
                                      </a:lnTo>
                                      <a:lnTo>
                                        <a:pt x="335" y="105"/>
                                      </a:lnTo>
                                      <a:lnTo>
                                        <a:pt x="333" y="114"/>
                                      </a:lnTo>
                                      <a:lnTo>
                                        <a:pt x="324" y="124"/>
                                      </a:lnTo>
                                      <a:lnTo>
                                        <a:pt x="314" y="133"/>
                                      </a:lnTo>
                                      <a:lnTo>
                                        <a:pt x="307" y="143"/>
                                      </a:lnTo>
                                      <a:lnTo>
                                        <a:pt x="297" y="157"/>
                                      </a:lnTo>
                                      <a:lnTo>
                                        <a:pt x="288" y="167"/>
                                      </a:lnTo>
                                      <a:lnTo>
                                        <a:pt x="276" y="179"/>
                                      </a:lnTo>
                                      <a:lnTo>
                                        <a:pt x="267" y="193"/>
                                      </a:lnTo>
                                      <a:lnTo>
                                        <a:pt x="257" y="205"/>
                                      </a:lnTo>
                                      <a:lnTo>
                                        <a:pt x="245" y="217"/>
                                      </a:lnTo>
                                      <a:lnTo>
                                        <a:pt x="233" y="226"/>
                                      </a:lnTo>
                                      <a:lnTo>
                                        <a:pt x="219" y="238"/>
                                      </a:lnTo>
                                      <a:lnTo>
                                        <a:pt x="209" y="250"/>
                                      </a:lnTo>
                                      <a:lnTo>
                                        <a:pt x="195" y="259"/>
                                      </a:lnTo>
                                      <a:lnTo>
                                        <a:pt x="183" y="271"/>
                                      </a:lnTo>
                                      <a:lnTo>
                                        <a:pt x="171" y="281"/>
                                      </a:lnTo>
                                      <a:lnTo>
                                        <a:pt x="160" y="290"/>
                                      </a:lnTo>
                                      <a:lnTo>
                                        <a:pt x="148" y="297"/>
                                      </a:lnTo>
                                      <a:lnTo>
                                        <a:pt x="136" y="304"/>
                                      </a:lnTo>
                                      <a:lnTo>
                                        <a:pt x="124" y="311"/>
                                      </a:lnTo>
                                      <a:lnTo>
                                        <a:pt x="117" y="319"/>
                                      </a:lnTo>
                                      <a:lnTo>
                                        <a:pt x="105" y="321"/>
                                      </a:lnTo>
                                      <a:lnTo>
                                        <a:pt x="95" y="326"/>
                                      </a:lnTo>
                                      <a:lnTo>
                                        <a:pt x="86" y="328"/>
                                      </a:lnTo>
                                      <a:lnTo>
                                        <a:pt x="79" y="328"/>
                                      </a:lnTo>
                                      <a:lnTo>
                                        <a:pt x="72" y="326"/>
                                      </a:lnTo>
                                      <a:lnTo>
                                        <a:pt x="65" y="326"/>
                                      </a:lnTo>
                                      <a:lnTo>
                                        <a:pt x="57" y="323"/>
                                      </a:lnTo>
                                      <a:lnTo>
                                        <a:pt x="55" y="319"/>
                                      </a:lnTo>
                                      <a:lnTo>
                                        <a:pt x="50" y="311"/>
                                      </a:lnTo>
                                      <a:lnTo>
                                        <a:pt x="50" y="300"/>
                                      </a:lnTo>
                                      <a:lnTo>
                                        <a:pt x="50" y="292"/>
                                      </a:lnTo>
                                      <a:lnTo>
                                        <a:pt x="50" y="285"/>
                                      </a:lnTo>
                                      <a:lnTo>
                                        <a:pt x="53" y="278"/>
                                      </a:lnTo>
                                      <a:lnTo>
                                        <a:pt x="57" y="271"/>
                                      </a:lnTo>
                                      <a:lnTo>
                                        <a:pt x="60" y="262"/>
                                      </a:lnTo>
                                      <a:lnTo>
                                        <a:pt x="65" y="255"/>
                                      </a:lnTo>
                                      <a:lnTo>
                                        <a:pt x="69" y="245"/>
                                      </a:lnTo>
                                      <a:lnTo>
                                        <a:pt x="74" y="236"/>
                                      </a:lnTo>
                                      <a:lnTo>
                                        <a:pt x="79" y="226"/>
                                      </a:lnTo>
                                      <a:lnTo>
                                        <a:pt x="81" y="217"/>
                                      </a:lnTo>
                                      <a:lnTo>
                                        <a:pt x="88" y="209"/>
                                      </a:lnTo>
                                      <a:lnTo>
                                        <a:pt x="95" y="200"/>
                                      </a:lnTo>
                                      <a:lnTo>
                                        <a:pt x="98" y="190"/>
                                      </a:lnTo>
                                      <a:lnTo>
                                        <a:pt x="105" y="181"/>
                                      </a:lnTo>
                                      <a:lnTo>
                                        <a:pt x="112" y="171"/>
                                      </a:lnTo>
                                      <a:lnTo>
                                        <a:pt x="119" y="164"/>
                                      </a:lnTo>
                                      <a:lnTo>
                                        <a:pt x="124" y="155"/>
                                      </a:lnTo>
                                      <a:lnTo>
                                        <a:pt x="129" y="148"/>
                                      </a:lnTo>
                                      <a:lnTo>
                                        <a:pt x="133" y="138"/>
                                      </a:lnTo>
                                      <a:lnTo>
                                        <a:pt x="138" y="131"/>
                                      </a:lnTo>
                                      <a:lnTo>
                                        <a:pt x="145" y="119"/>
                                      </a:lnTo>
                                      <a:lnTo>
                                        <a:pt x="152" y="107"/>
                                      </a:lnTo>
                                      <a:lnTo>
                                        <a:pt x="155" y="95"/>
                                      </a:lnTo>
                                      <a:lnTo>
                                        <a:pt x="160" y="86"/>
                                      </a:lnTo>
                                      <a:lnTo>
                                        <a:pt x="164" y="76"/>
                                      </a:lnTo>
                                      <a:lnTo>
                                        <a:pt x="167" y="65"/>
                                      </a:lnTo>
                                      <a:lnTo>
                                        <a:pt x="171" y="55"/>
                                      </a:lnTo>
                                      <a:lnTo>
                                        <a:pt x="174" y="46"/>
                                      </a:lnTo>
                                      <a:lnTo>
                                        <a:pt x="179" y="36"/>
                                      </a:lnTo>
                                      <a:lnTo>
                                        <a:pt x="181" y="31"/>
                                      </a:lnTo>
                                      <a:lnTo>
                                        <a:pt x="183" y="22"/>
                                      </a:lnTo>
                                      <a:lnTo>
                                        <a:pt x="183" y="15"/>
                                      </a:lnTo>
                                      <a:lnTo>
                                        <a:pt x="183" y="10"/>
                                      </a:lnTo>
                                      <a:lnTo>
                                        <a:pt x="183" y="5"/>
                                      </a:lnTo>
                                      <a:lnTo>
                                        <a:pt x="179" y="0"/>
                                      </a:lnTo>
                                      <a:lnTo>
                                        <a:pt x="176" y="0"/>
                                      </a:lnTo>
                                      <a:lnTo>
                                        <a:pt x="171" y="0"/>
                                      </a:lnTo>
                                      <a:lnTo>
                                        <a:pt x="164" y="3"/>
                                      </a:lnTo>
                                      <a:lnTo>
                                        <a:pt x="155" y="3"/>
                                      </a:lnTo>
                                      <a:lnTo>
                                        <a:pt x="148" y="5"/>
                                      </a:lnTo>
                                      <a:lnTo>
                                        <a:pt x="138" y="10"/>
                                      </a:lnTo>
                                      <a:lnTo>
                                        <a:pt x="133" y="15"/>
                                      </a:lnTo>
                                      <a:lnTo>
                                        <a:pt x="126" y="19"/>
                                      </a:lnTo>
                                      <a:lnTo>
                                        <a:pt x="122" y="27"/>
                                      </a:lnTo>
                                      <a:lnTo>
                                        <a:pt x="117" y="34"/>
                                      </a:lnTo>
                                      <a:lnTo>
                                        <a:pt x="112" y="43"/>
                                      </a:lnTo>
                                      <a:lnTo>
                                        <a:pt x="107" y="50"/>
                                      </a:lnTo>
                                      <a:lnTo>
                                        <a:pt x="103" y="60"/>
                                      </a:lnTo>
                                      <a:lnTo>
                                        <a:pt x="98" y="69"/>
                                      </a:lnTo>
                                      <a:lnTo>
                                        <a:pt x="93" y="79"/>
                                      </a:lnTo>
                                      <a:lnTo>
                                        <a:pt x="88" y="88"/>
                                      </a:lnTo>
                                      <a:lnTo>
                                        <a:pt x="81" y="100"/>
                                      </a:lnTo>
                                      <a:lnTo>
                                        <a:pt x="74" y="112"/>
                                      </a:lnTo>
                                      <a:lnTo>
                                        <a:pt x="69" y="124"/>
                                      </a:lnTo>
                                      <a:lnTo>
                                        <a:pt x="62" y="136"/>
                                      </a:lnTo>
                                      <a:lnTo>
                                        <a:pt x="53" y="150"/>
                                      </a:lnTo>
                                      <a:lnTo>
                                        <a:pt x="48" y="157"/>
                                      </a:lnTo>
                                      <a:lnTo>
                                        <a:pt x="43" y="164"/>
                                      </a:lnTo>
                                      <a:lnTo>
                                        <a:pt x="41" y="174"/>
                                      </a:lnTo>
                                      <a:lnTo>
                                        <a:pt x="38" y="186"/>
                                      </a:lnTo>
                                      <a:lnTo>
                                        <a:pt x="34" y="193"/>
                                      </a:lnTo>
                                      <a:lnTo>
                                        <a:pt x="29" y="202"/>
                                      </a:lnTo>
                                      <a:lnTo>
                                        <a:pt x="24" y="212"/>
                                      </a:lnTo>
                                      <a:lnTo>
                                        <a:pt x="19" y="224"/>
                                      </a:lnTo>
                                      <a:lnTo>
                                        <a:pt x="17" y="231"/>
                                      </a:lnTo>
                                      <a:lnTo>
                                        <a:pt x="12" y="243"/>
                                      </a:lnTo>
                                      <a:lnTo>
                                        <a:pt x="10" y="252"/>
                                      </a:lnTo>
                                      <a:lnTo>
                                        <a:pt x="10" y="264"/>
                                      </a:lnTo>
                                      <a:lnTo>
                                        <a:pt x="5" y="271"/>
                                      </a:lnTo>
                                      <a:lnTo>
                                        <a:pt x="3" y="281"/>
                                      </a:lnTo>
                                      <a:lnTo>
                                        <a:pt x="0" y="290"/>
                                      </a:lnTo>
                                      <a:lnTo>
                                        <a:pt x="0" y="300"/>
                                      </a:lnTo>
                                      <a:lnTo>
                                        <a:pt x="0" y="309"/>
                                      </a:lnTo>
                                      <a:lnTo>
                                        <a:pt x="0" y="316"/>
                                      </a:lnTo>
                                      <a:lnTo>
                                        <a:pt x="0" y="326"/>
                                      </a:lnTo>
                                      <a:lnTo>
                                        <a:pt x="0" y="335"/>
                                      </a:lnTo>
                                      <a:lnTo>
                                        <a:pt x="0" y="342"/>
                                      </a:lnTo>
                                      <a:lnTo>
                                        <a:pt x="3" y="349"/>
                                      </a:lnTo>
                                      <a:lnTo>
                                        <a:pt x="3" y="357"/>
                                      </a:lnTo>
                                      <a:lnTo>
                                        <a:pt x="8" y="364"/>
                                      </a:lnTo>
                                      <a:lnTo>
                                        <a:pt x="15" y="373"/>
                                      </a:lnTo>
                                      <a:lnTo>
                                        <a:pt x="27" y="383"/>
                                      </a:lnTo>
                                      <a:lnTo>
                                        <a:pt x="38" y="387"/>
                                      </a:lnTo>
                                      <a:lnTo>
                                        <a:pt x="50" y="390"/>
                                      </a:lnTo>
                                      <a:lnTo>
                                        <a:pt x="62" y="395"/>
                                      </a:lnTo>
                                      <a:lnTo>
                                        <a:pt x="74" y="395"/>
                                      </a:lnTo>
                                      <a:lnTo>
                                        <a:pt x="86" y="395"/>
                                      </a:lnTo>
                                      <a:lnTo>
                                        <a:pt x="98" y="392"/>
                                      </a:lnTo>
                                      <a:lnTo>
                                        <a:pt x="110" y="387"/>
                                      </a:lnTo>
                                      <a:lnTo>
                                        <a:pt x="122" y="385"/>
                                      </a:lnTo>
                                      <a:lnTo>
                                        <a:pt x="131" y="378"/>
                                      </a:lnTo>
                                      <a:lnTo>
                                        <a:pt x="143" y="371"/>
                                      </a:lnTo>
                                      <a:lnTo>
                                        <a:pt x="155" y="364"/>
                                      </a:lnTo>
                                      <a:lnTo>
                                        <a:pt x="164" y="354"/>
                                      </a:lnTo>
                                      <a:lnTo>
                                        <a:pt x="174" y="342"/>
                                      </a:lnTo>
                                      <a:lnTo>
                                        <a:pt x="183" y="333"/>
                                      </a:lnTo>
                                      <a:lnTo>
                                        <a:pt x="195" y="323"/>
                                      </a:lnTo>
                                      <a:lnTo>
                                        <a:pt x="205" y="311"/>
                                      </a:lnTo>
                                      <a:lnTo>
                                        <a:pt x="214" y="297"/>
                                      </a:lnTo>
                                      <a:lnTo>
                                        <a:pt x="226" y="283"/>
                                      </a:lnTo>
                                      <a:lnTo>
                                        <a:pt x="240" y="271"/>
                                      </a:lnTo>
                                      <a:lnTo>
                                        <a:pt x="255" y="257"/>
                                      </a:lnTo>
                                      <a:lnTo>
                                        <a:pt x="262" y="250"/>
                                      </a:lnTo>
                                      <a:lnTo>
                                        <a:pt x="271" y="243"/>
                                      </a:lnTo>
                                      <a:lnTo>
                                        <a:pt x="276" y="236"/>
                                      </a:lnTo>
                                      <a:lnTo>
                                        <a:pt x="286" y="231"/>
                                      </a:lnTo>
                                      <a:lnTo>
                                        <a:pt x="293" y="224"/>
                                      </a:lnTo>
                                      <a:lnTo>
                                        <a:pt x="300" y="219"/>
                                      </a:lnTo>
                                      <a:lnTo>
                                        <a:pt x="309" y="212"/>
                                      </a:lnTo>
                                      <a:lnTo>
                                        <a:pt x="319" y="205"/>
                                      </a:lnTo>
                                      <a:lnTo>
                                        <a:pt x="333" y="193"/>
                                      </a:lnTo>
                                      <a:lnTo>
                                        <a:pt x="345" y="181"/>
                                      </a:lnTo>
                                      <a:lnTo>
                                        <a:pt x="359" y="167"/>
                                      </a:lnTo>
                                      <a:lnTo>
                                        <a:pt x="373" y="157"/>
                                      </a:lnTo>
                                      <a:lnTo>
                                        <a:pt x="383" y="148"/>
                                      </a:lnTo>
                                      <a:lnTo>
                                        <a:pt x="392" y="136"/>
                                      </a:lnTo>
                                      <a:lnTo>
                                        <a:pt x="397" y="129"/>
                                      </a:lnTo>
                                      <a:lnTo>
                                        <a:pt x="404" y="119"/>
                                      </a:lnTo>
                                      <a:lnTo>
                                        <a:pt x="404" y="110"/>
                                      </a:lnTo>
                                      <a:lnTo>
                                        <a:pt x="407" y="103"/>
                                      </a:lnTo>
                                      <a:lnTo>
                                        <a:pt x="411" y="95"/>
                                      </a:lnTo>
                                      <a:lnTo>
                                        <a:pt x="416" y="93"/>
                                      </a:lnTo>
                                      <a:lnTo>
                                        <a:pt x="426" y="81"/>
                                      </a:lnTo>
                                      <a:lnTo>
                                        <a:pt x="440" y="79"/>
                                      </a:lnTo>
                                      <a:lnTo>
                                        <a:pt x="447" y="76"/>
                                      </a:lnTo>
                                      <a:lnTo>
                                        <a:pt x="457" y="74"/>
                                      </a:lnTo>
                                      <a:lnTo>
                                        <a:pt x="464" y="74"/>
                                      </a:lnTo>
                                      <a:lnTo>
                                        <a:pt x="473" y="76"/>
                                      </a:lnTo>
                                      <a:lnTo>
                                        <a:pt x="483" y="76"/>
                                      </a:lnTo>
                                      <a:lnTo>
                                        <a:pt x="492" y="76"/>
                                      </a:lnTo>
                                      <a:lnTo>
                                        <a:pt x="504" y="79"/>
                                      </a:lnTo>
                                      <a:lnTo>
                                        <a:pt x="516" y="81"/>
                                      </a:lnTo>
                                      <a:lnTo>
                                        <a:pt x="528" y="81"/>
                                      </a:lnTo>
                                      <a:lnTo>
                                        <a:pt x="540" y="86"/>
                                      </a:lnTo>
                                      <a:lnTo>
                                        <a:pt x="552" y="88"/>
                                      </a:lnTo>
                                      <a:lnTo>
                                        <a:pt x="566" y="95"/>
                                      </a:lnTo>
                                      <a:lnTo>
                                        <a:pt x="578" y="100"/>
                                      </a:lnTo>
                                      <a:lnTo>
                                        <a:pt x="592" y="105"/>
                                      </a:lnTo>
                                      <a:lnTo>
                                        <a:pt x="606" y="112"/>
                                      </a:lnTo>
                                      <a:lnTo>
                                        <a:pt x="621" y="122"/>
                                      </a:lnTo>
                                      <a:lnTo>
                                        <a:pt x="632" y="129"/>
                                      </a:lnTo>
                                      <a:lnTo>
                                        <a:pt x="647" y="136"/>
                                      </a:lnTo>
                                      <a:lnTo>
                                        <a:pt x="661" y="145"/>
                                      </a:lnTo>
                                      <a:lnTo>
                                        <a:pt x="675" y="157"/>
                                      </a:lnTo>
                                      <a:lnTo>
                                        <a:pt x="690" y="164"/>
                                      </a:lnTo>
                                      <a:lnTo>
                                        <a:pt x="701" y="176"/>
                                      </a:lnTo>
                                      <a:lnTo>
                                        <a:pt x="716" y="188"/>
                                      </a:lnTo>
                                      <a:lnTo>
                                        <a:pt x="730" y="202"/>
                                      </a:lnTo>
                                      <a:lnTo>
                                        <a:pt x="742" y="212"/>
                                      </a:lnTo>
                                      <a:lnTo>
                                        <a:pt x="756" y="226"/>
                                      </a:lnTo>
                                      <a:lnTo>
                                        <a:pt x="768" y="238"/>
                                      </a:lnTo>
                                      <a:lnTo>
                                        <a:pt x="777" y="250"/>
                                      </a:lnTo>
                                      <a:lnTo>
                                        <a:pt x="787" y="264"/>
                                      </a:lnTo>
                                      <a:lnTo>
                                        <a:pt x="796" y="276"/>
                                      </a:lnTo>
                                      <a:lnTo>
                                        <a:pt x="806" y="290"/>
                                      </a:lnTo>
                                      <a:lnTo>
                                        <a:pt x="813" y="304"/>
                                      </a:lnTo>
                                      <a:lnTo>
                                        <a:pt x="818" y="316"/>
                                      </a:lnTo>
                                      <a:lnTo>
                                        <a:pt x="825" y="328"/>
                                      </a:lnTo>
                                      <a:lnTo>
                                        <a:pt x="830" y="342"/>
                                      </a:lnTo>
                                      <a:lnTo>
                                        <a:pt x="834" y="354"/>
                                      </a:lnTo>
                                      <a:lnTo>
                                        <a:pt x="834" y="364"/>
                                      </a:lnTo>
                                      <a:lnTo>
                                        <a:pt x="839" y="376"/>
                                      </a:lnTo>
                                      <a:lnTo>
                                        <a:pt x="839" y="385"/>
                                      </a:lnTo>
                                      <a:lnTo>
                                        <a:pt x="839" y="397"/>
                                      </a:lnTo>
                                      <a:lnTo>
                                        <a:pt x="839" y="404"/>
                                      </a:lnTo>
                                      <a:lnTo>
                                        <a:pt x="839" y="411"/>
                                      </a:lnTo>
                                      <a:lnTo>
                                        <a:pt x="839" y="418"/>
                                      </a:lnTo>
                                      <a:lnTo>
                                        <a:pt x="844" y="425"/>
                                      </a:lnTo>
                                      <a:lnTo>
                                        <a:pt x="849" y="437"/>
                                      </a:lnTo>
                                      <a:lnTo>
                                        <a:pt x="856" y="444"/>
                                      </a:lnTo>
                                      <a:lnTo>
                                        <a:pt x="865" y="442"/>
                                      </a:lnTo>
                                      <a:lnTo>
                                        <a:pt x="872" y="437"/>
                                      </a:lnTo>
                                      <a:lnTo>
                                        <a:pt x="877" y="433"/>
                                      </a:lnTo>
                                      <a:lnTo>
                                        <a:pt x="880" y="423"/>
                                      </a:lnTo>
                                      <a:lnTo>
                                        <a:pt x="884" y="414"/>
                                      </a:lnTo>
                                      <a:lnTo>
                                        <a:pt x="887" y="402"/>
                                      </a:lnTo>
                                      <a:lnTo>
                                        <a:pt x="887" y="402"/>
                                      </a:lnTo>
                                      <a:close/>
                                    </a:path>
                                  </a:pathLst>
                                </a:custGeom>
                                <a:solidFill>
                                  <a:srgbClr val="e34200"/>
                                </a:solidFill>
                                <a:ln w="0">
                                  <a:noFill/>
                                </a:ln>
                              </wps:spPr>
                              <wps:style>
                                <a:lnRef idx="0"/>
                                <a:fillRef idx="0"/>
                                <a:effectRef idx="0"/>
                                <a:fontRef idx="minor"/>
                              </wps:style>
                              <wps:bodyPr/>
                            </wps:wsp>
                            <wps:wsp>
                              <wps:cNvSpPr/>
                              <wps:spPr>
                                <a:xfrm>
                                  <a:off x="422280" y="829440"/>
                                  <a:ext cx="382320" cy="163080"/>
                                </a:xfrm>
                                <a:custGeom>
                                  <a:avLst/>
                                  <a:gdLst/>
                                  <a:ahLst/>
                                  <a:rect l="l" t="t" r="r" b="b"/>
                                  <a:pathLst>
                                    <a:path w="602" h="257">
                                      <a:moveTo>
                                        <a:pt x="24" y="31"/>
                                      </a:moveTo>
                                      <a:lnTo>
                                        <a:pt x="34" y="38"/>
                                      </a:lnTo>
                                      <a:lnTo>
                                        <a:pt x="46" y="50"/>
                                      </a:lnTo>
                                      <a:lnTo>
                                        <a:pt x="53" y="57"/>
                                      </a:lnTo>
                                      <a:lnTo>
                                        <a:pt x="62" y="64"/>
                                      </a:lnTo>
                                      <a:lnTo>
                                        <a:pt x="69" y="74"/>
                                      </a:lnTo>
                                      <a:lnTo>
                                        <a:pt x="81" y="81"/>
                                      </a:lnTo>
                                      <a:lnTo>
                                        <a:pt x="88" y="90"/>
                                      </a:lnTo>
                                      <a:lnTo>
                                        <a:pt x="100" y="100"/>
                                      </a:lnTo>
                                      <a:lnTo>
                                        <a:pt x="112" y="109"/>
                                      </a:lnTo>
                                      <a:lnTo>
                                        <a:pt x="124" y="119"/>
                                      </a:lnTo>
                                      <a:lnTo>
                                        <a:pt x="136" y="126"/>
                                      </a:lnTo>
                                      <a:lnTo>
                                        <a:pt x="148" y="138"/>
                                      </a:lnTo>
                                      <a:lnTo>
                                        <a:pt x="160" y="147"/>
                                      </a:lnTo>
                                      <a:lnTo>
                                        <a:pt x="174" y="157"/>
                                      </a:lnTo>
                                      <a:lnTo>
                                        <a:pt x="186" y="166"/>
                                      </a:lnTo>
                                      <a:lnTo>
                                        <a:pt x="198" y="176"/>
                                      </a:lnTo>
                                      <a:lnTo>
                                        <a:pt x="209" y="185"/>
                                      </a:lnTo>
                                      <a:lnTo>
                                        <a:pt x="221" y="195"/>
                                      </a:lnTo>
                                      <a:lnTo>
                                        <a:pt x="233" y="202"/>
                                      </a:lnTo>
                                      <a:lnTo>
                                        <a:pt x="245" y="209"/>
                                      </a:lnTo>
                                      <a:lnTo>
                                        <a:pt x="257" y="216"/>
                                      </a:lnTo>
                                      <a:lnTo>
                                        <a:pt x="269" y="226"/>
                                      </a:lnTo>
                                      <a:lnTo>
                                        <a:pt x="278" y="230"/>
                                      </a:lnTo>
                                      <a:lnTo>
                                        <a:pt x="288" y="235"/>
                                      </a:lnTo>
                                      <a:lnTo>
                                        <a:pt x="297" y="240"/>
                                      </a:lnTo>
                                      <a:lnTo>
                                        <a:pt x="309" y="247"/>
                                      </a:lnTo>
                                      <a:lnTo>
                                        <a:pt x="316" y="249"/>
                                      </a:lnTo>
                                      <a:lnTo>
                                        <a:pt x="326" y="254"/>
                                      </a:lnTo>
                                      <a:lnTo>
                                        <a:pt x="333" y="254"/>
                                      </a:lnTo>
                                      <a:lnTo>
                                        <a:pt x="340" y="257"/>
                                      </a:lnTo>
                                      <a:lnTo>
                                        <a:pt x="352" y="254"/>
                                      </a:lnTo>
                                      <a:lnTo>
                                        <a:pt x="366" y="249"/>
                                      </a:lnTo>
                                      <a:lnTo>
                                        <a:pt x="373" y="245"/>
                                      </a:lnTo>
                                      <a:lnTo>
                                        <a:pt x="383" y="242"/>
                                      </a:lnTo>
                                      <a:lnTo>
                                        <a:pt x="392" y="238"/>
                                      </a:lnTo>
                                      <a:lnTo>
                                        <a:pt x="402" y="235"/>
                                      </a:lnTo>
                                      <a:lnTo>
                                        <a:pt x="411" y="230"/>
                                      </a:lnTo>
                                      <a:lnTo>
                                        <a:pt x="421" y="223"/>
                                      </a:lnTo>
                                      <a:lnTo>
                                        <a:pt x="430" y="219"/>
                                      </a:lnTo>
                                      <a:lnTo>
                                        <a:pt x="442" y="211"/>
                                      </a:lnTo>
                                      <a:lnTo>
                                        <a:pt x="449" y="204"/>
                                      </a:lnTo>
                                      <a:lnTo>
                                        <a:pt x="461" y="200"/>
                                      </a:lnTo>
                                      <a:lnTo>
                                        <a:pt x="471" y="195"/>
                                      </a:lnTo>
                                      <a:lnTo>
                                        <a:pt x="483" y="188"/>
                                      </a:lnTo>
                                      <a:lnTo>
                                        <a:pt x="490" y="181"/>
                                      </a:lnTo>
                                      <a:lnTo>
                                        <a:pt x="499" y="173"/>
                                      </a:lnTo>
                                      <a:lnTo>
                                        <a:pt x="511" y="166"/>
                                      </a:lnTo>
                                      <a:lnTo>
                                        <a:pt x="521" y="159"/>
                                      </a:lnTo>
                                      <a:lnTo>
                                        <a:pt x="528" y="152"/>
                                      </a:lnTo>
                                      <a:lnTo>
                                        <a:pt x="537" y="147"/>
                                      </a:lnTo>
                                      <a:lnTo>
                                        <a:pt x="545" y="140"/>
                                      </a:lnTo>
                                      <a:lnTo>
                                        <a:pt x="554" y="133"/>
                                      </a:lnTo>
                                      <a:lnTo>
                                        <a:pt x="568" y="121"/>
                                      </a:lnTo>
                                      <a:lnTo>
                                        <a:pt x="580" y="109"/>
                                      </a:lnTo>
                                      <a:lnTo>
                                        <a:pt x="590" y="102"/>
                                      </a:lnTo>
                                      <a:lnTo>
                                        <a:pt x="597" y="95"/>
                                      </a:lnTo>
                                      <a:lnTo>
                                        <a:pt x="602" y="83"/>
                                      </a:lnTo>
                                      <a:lnTo>
                                        <a:pt x="602" y="76"/>
                                      </a:lnTo>
                                      <a:lnTo>
                                        <a:pt x="597" y="74"/>
                                      </a:lnTo>
                                      <a:lnTo>
                                        <a:pt x="585" y="78"/>
                                      </a:lnTo>
                                      <a:lnTo>
                                        <a:pt x="575" y="78"/>
                                      </a:lnTo>
                                      <a:lnTo>
                                        <a:pt x="566" y="83"/>
                                      </a:lnTo>
                                      <a:lnTo>
                                        <a:pt x="554" y="88"/>
                                      </a:lnTo>
                                      <a:lnTo>
                                        <a:pt x="545" y="95"/>
                                      </a:lnTo>
                                      <a:lnTo>
                                        <a:pt x="530" y="102"/>
                                      </a:lnTo>
                                      <a:lnTo>
                                        <a:pt x="518" y="112"/>
                                      </a:lnTo>
                                      <a:lnTo>
                                        <a:pt x="509" y="116"/>
                                      </a:lnTo>
                                      <a:lnTo>
                                        <a:pt x="502" y="119"/>
                                      </a:lnTo>
                                      <a:lnTo>
                                        <a:pt x="492" y="126"/>
                                      </a:lnTo>
                                      <a:lnTo>
                                        <a:pt x="485" y="133"/>
                                      </a:lnTo>
                                      <a:lnTo>
                                        <a:pt x="476" y="135"/>
                                      </a:lnTo>
                                      <a:lnTo>
                                        <a:pt x="469" y="143"/>
                                      </a:lnTo>
                                      <a:lnTo>
                                        <a:pt x="461" y="147"/>
                                      </a:lnTo>
                                      <a:lnTo>
                                        <a:pt x="454" y="154"/>
                                      </a:lnTo>
                                      <a:lnTo>
                                        <a:pt x="440" y="164"/>
                                      </a:lnTo>
                                      <a:lnTo>
                                        <a:pt x="430" y="173"/>
                                      </a:lnTo>
                                      <a:lnTo>
                                        <a:pt x="419" y="181"/>
                                      </a:lnTo>
                                      <a:lnTo>
                                        <a:pt x="411" y="190"/>
                                      </a:lnTo>
                                      <a:lnTo>
                                        <a:pt x="402" y="195"/>
                                      </a:lnTo>
                                      <a:lnTo>
                                        <a:pt x="395" y="202"/>
                                      </a:lnTo>
                                      <a:lnTo>
                                        <a:pt x="388" y="204"/>
                                      </a:lnTo>
                                      <a:lnTo>
                                        <a:pt x="381" y="209"/>
                                      </a:lnTo>
                                      <a:lnTo>
                                        <a:pt x="371" y="211"/>
                                      </a:lnTo>
                                      <a:lnTo>
                                        <a:pt x="364" y="214"/>
                                      </a:lnTo>
                                      <a:lnTo>
                                        <a:pt x="357" y="211"/>
                                      </a:lnTo>
                                      <a:lnTo>
                                        <a:pt x="347" y="211"/>
                                      </a:lnTo>
                                      <a:lnTo>
                                        <a:pt x="335" y="209"/>
                                      </a:lnTo>
                                      <a:lnTo>
                                        <a:pt x="326" y="204"/>
                                      </a:lnTo>
                                      <a:lnTo>
                                        <a:pt x="319" y="202"/>
                                      </a:lnTo>
                                      <a:lnTo>
                                        <a:pt x="312" y="197"/>
                                      </a:lnTo>
                                      <a:lnTo>
                                        <a:pt x="305" y="192"/>
                                      </a:lnTo>
                                      <a:lnTo>
                                        <a:pt x="297" y="190"/>
                                      </a:lnTo>
                                      <a:lnTo>
                                        <a:pt x="288" y="185"/>
                                      </a:lnTo>
                                      <a:lnTo>
                                        <a:pt x="281" y="178"/>
                                      </a:lnTo>
                                      <a:lnTo>
                                        <a:pt x="271" y="173"/>
                                      </a:lnTo>
                                      <a:lnTo>
                                        <a:pt x="264" y="166"/>
                                      </a:lnTo>
                                      <a:lnTo>
                                        <a:pt x="255" y="159"/>
                                      </a:lnTo>
                                      <a:lnTo>
                                        <a:pt x="248" y="154"/>
                                      </a:lnTo>
                                      <a:lnTo>
                                        <a:pt x="236" y="147"/>
                                      </a:lnTo>
                                      <a:lnTo>
                                        <a:pt x="229" y="140"/>
                                      </a:lnTo>
                                      <a:lnTo>
                                        <a:pt x="219" y="131"/>
                                      </a:lnTo>
                                      <a:lnTo>
                                        <a:pt x="209" y="124"/>
                                      </a:lnTo>
                                      <a:lnTo>
                                        <a:pt x="200" y="116"/>
                                      </a:lnTo>
                                      <a:lnTo>
                                        <a:pt x="193" y="109"/>
                                      </a:lnTo>
                                      <a:lnTo>
                                        <a:pt x="181" y="102"/>
                                      </a:lnTo>
                                      <a:lnTo>
                                        <a:pt x="171" y="93"/>
                                      </a:lnTo>
                                      <a:lnTo>
                                        <a:pt x="162" y="86"/>
                                      </a:lnTo>
                                      <a:lnTo>
                                        <a:pt x="155" y="78"/>
                                      </a:lnTo>
                                      <a:lnTo>
                                        <a:pt x="143" y="71"/>
                                      </a:lnTo>
                                      <a:lnTo>
                                        <a:pt x="136" y="64"/>
                                      </a:lnTo>
                                      <a:lnTo>
                                        <a:pt x="126" y="57"/>
                                      </a:lnTo>
                                      <a:lnTo>
                                        <a:pt x="119" y="52"/>
                                      </a:lnTo>
                                      <a:lnTo>
                                        <a:pt x="112" y="45"/>
                                      </a:lnTo>
                                      <a:lnTo>
                                        <a:pt x="103" y="40"/>
                                      </a:lnTo>
                                      <a:lnTo>
                                        <a:pt x="95" y="36"/>
                                      </a:lnTo>
                                      <a:lnTo>
                                        <a:pt x="91" y="33"/>
                                      </a:lnTo>
                                      <a:lnTo>
                                        <a:pt x="79" y="24"/>
                                      </a:lnTo>
                                      <a:lnTo>
                                        <a:pt x="69" y="21"/>
                                      </a:lnTo>
                                      <a:lnTo>
                                        <a:pt x="57" y="17"/>
                                      </a:lnTo>
                                      <a:lnTo>
                                        <a:pt x="48" y="14"/>
                                      </a:lnTo>
                                      <a:lnTo>
                                        <a:pt x="41" y="10"/>
                                      </a:lnTo>
                                      <a:lnTo>
                                        <a:pt x="31" y="7"/>
                                      </a:lnTo>
                                      <a:lnTo>
                                        <a:pt x="17" y="2"/>
                                      </a:lnTo>
                                      <a:lnTo>
                                        <a:pt x="8" y="0"/>
                                      </a:lnTo>
                                      <a:lnTo>
                                        <a:pt x="0" y="0"/>
                                      </a:lnTo>
                                      <a:lnTo>
                                        <a:pt x="3" y="5"/>
                                      </a:lnTo>
                                      <a:lnTo>
                                        <a:pt x="3" y="10"/>
                                      </a:lnTo>
                                      <a:lnTo>
                                        <a:pt x="10" y="14"/>
                                      </a:lnTo>
                                      <a:lnTo>
                                        <a:pt x="15" y="21"/>
                                      </a:lnTo>
                                      <a:lnTo>
                                        <a:pt x="24" y="31"/>
                                      </a:lnTo>
                                      <a:lnTo>
                                        <a:pt x="24" y="31"/>
                                      </a:lnTo>
                                      <a:close/>
                                    </a:path>
                                  </a:pathLst>
                                </a:custGeom>
                                <a:solidFill>
                                  <a:srgbClr val="999975"/>
                                </a:solidFill>
                                <a:ln w="0">
                                  <a:noFill/>
                                </a:ln>
                              </wps:spPr>
                              <wps:style>
                                <a:lnRef idx="0"/>
                                <a:fillRef idx="0"/>
                                <a:effectRef idx="0"/>
                                <a:fontRef idx="minor"/>
                              </wps:style>
                              <wps:bodyPr/>
                            </wps:wsp>
                            <wps:wsp>
                              <wps:cNvSpPr/>
                              <wps:spPr>
                                <a:xfrm>
                                  <a:off x="1049040" y="844560"/>
                                  <a:ext cx="309240" cy="142920"/>
                                </a:xfrm>
                                <a:custGeom>
                                  <a:avLst/>
                                  <a:gdLst/>
                                  <a:ahLst/>
                                  <a:rect l="l" t="t" r="r" b="b"/>
                                  <a:pathLst>
                                    <a:path w="487" h="225">
                                      <a:moveTo>
                                        <a:pt x="14" y="33"/>
                                      </a:moveTo>
                                      <a:lnTo>
                                        <a:pt x="21" y="40"/>
                                      </a:lnTo>
                                      <a:lnTo>
                                        <a:pt x="30" y="52"/>
                                      </a:lnTo>
                                      <a:lnTo>
                                        <a:pt x="35" y="57"/>
                                      </a:lnTo>
                                      <a:lnTo>
                                        <a:pt x="42" y="64"/>
                                      </a:lnTo>
                                      <a:lnTo>
                                        <a:pt x="52" y="71"/>
                                      </a:lnTo>
                                      <a:lnTo>
                                        <a:pt x="59" y="78"/>
                                      </a:lnTo>
                                      <a:lnTo>
                                        <a:pt x="66" y="85"/>
                                      </a:lnTo>
                                      <a:lnTo>
                                        <a:pt x="76" y="92"/>
                                      </a:lnTo>
                                      <a:lnTo>
                                        <a:pt x="85" y="100"/>
                                      </a:lnTo>
                                      <a:lnTo>
                                        <a:pt x="95" y="109"/>
                                      </a:lnTo>
                                      <a:lnTo>
                                        <a:pt x="102" y="116"/>
                                      </a:lnTo>
                                      <a:lnTo>
                                        <a:pt x="114" y="123"/>
                                      </a:lnTo>
                                      <a:lnTo>
                                        <a:pt x="123" y="133"/>
                                      </a:lnTo>
                                      <a:lnTo>
                                        <a:pt x="135" y="140"/>
                                      </a:lnTo>
                                      <a:lnTo>
                                        <a:pt x="145" y="147"/>
                                      </a:lnTo>
                                      <a:lnTo>
                                        <a:pt x="156" y="154"/>
                                      </a:lnTo>
                                      <a:lnTo>
                                        <a:pt x="166" y="161"/>
                                      </a:lnTo>
                                      <a:lnTo>
                                        <a:pt x="178" y="168"/>
                                      </a:lnTo>
                                      <a:lnTo>
                                        <a:pt x="187" y="173"/>
                                      </a:lnTo>
                                      <a:lnTo>
                                        <a:pt x="199" y="180"/>
                                      </a:lnTo>
                                      <a:lnTo>
                                        <a:pt x="209" y="187"/>
                                      </a:lnTo>
                                      <a:lnTo>
                                        <a:pt x="218" y="195"/>
                                      </a:lnTo>
                                      <a:lnTo>
                                        <a:pt x="230" y="199"/>
                                      </a:lnTo>
                                      <a:lnTo>
                                        <a:pt x="240" y="204"/>
                                      </a:lnTo>
                                      <a:lnTo>
                                        <a:pt x="249" y="209"/>
                                      </a:lnTo>
                                      <a:lnTo>
                                        <a:pt x="259" y="214"/>
                                      </a:lnTo>
                                      <a:lnTo>
                                        <a:pt x="266" y="216"/>
                                      </a:lnTo>
                                      <a:lnTo>
                                        <a:pt x="278" y="218"/>
                                      </a:lnTo>
                                      <a:lnTo>
                                        <a:pt x="285" y="223"/>
                                      </a:lnTo>
                                      <a:lnTo>
                                        <a:pt x="294" y="225"/>
                                      </a:lnTo>
                                      <a:lnTo>
                                        <a:pt x="308" y="225"/>
                                      </a:lnTo>
                                      <a:lnTo>
                                        <a:pt x="325" y="223"/>
                                      </a:lnTo>
                                      <a:lnTo>
                                        <a:pt x="339" y="218"/>
                                      </a:lnTo>
                                      <a:lnTo>
                                        <a:pt x="354" y="211"/>
                                      </a:lnTo>
                                      <a:lnTo>
                                        <a:pt x="366" y="202"/>
                                      </a:lnTo>
                                      <a:lnTo>
                                        <a:pt x="380" y="192"/>
                                      </a:lnTo>
                                      <a:lnTo>
                                        <a:pt x="394" y="180"/>
                                      </a:lnTo>
                                      <a:lnTo>
                                        <a:pt x="408" y="171"/>
                                      </a:lnTo>
                                      <a:lnTo>
                                        <a:pt x="420" y="157"/>
                                      </a:lnTo>
                                      <a:lnTo>
                                        <a:pt x="432" y="142"/>
                                      </a:lnTo>
                                      <a:lnTo>
                                        <a:pt x="442" y="130"/>
                                      </a:lnTo>
                                      <a:lnTo>
                                        <a:pt x="451" y="119"/>
                                      </a:lnTo>
                                      <a:lnTo>
                                        <a:pt x="458" y="107"/>
                                      </a:lnTo>
                                      <a:lnTo>
                                        <a:pt x="468" y="95"/>
                                      </a:lnTo>
                                      <a:lnTo>
                                        <a:pt x="475" y="88"/>
                                      </a:lnTo>
                                      <a:lnTo>
                                        <a:pt x="480" y="81"/>
                                      </a:lnTo>
                                      <a:lnTo>
                                        <a:pt x="487" y="66"/>
                                      </a:lnTo>
                                      <a:lnTo>
                                        <a:pt x="487" y="57"/>
                                      </a:lnTo>
                                      <a:lnTo>
                                        <a:pt x="484" y="52"/>
                                      </a:lnTo>
                                      <a:lnTo>
                                        <a:pt x="480" y="50"/>
                                      </a:lnTo>
                                      <a:lnTo>
                                        <a:pt x="472" y="52"/>
                                      </a:lnTo>
                                      <a:lnTo>
                                        <a:pt x="461" y="62"/>
                                      </a:lnTo>
                                      <a:lnTo>
                                        <a:pt x="451" y="64"/>
                                      </a:lnTo>
                                      <a:lnTo>
                                        <a:pt x="444" y="71"/>
                                      </a:lnTo>
                                      <a:lnTo>
                                        <a:pt x="437" y="78"/>
                                      </a:lnTo>
                                      <a:lnTo>
                                        <a:pt x="430" y="88"/>
                                      </a:lnTo>
                                      <a:lnTo>
                                        <a:pt x="420" y="95"/>
                                      </a:lnTo>
                                      <a:lnTo>
                                        <a:pt x="411" y="104"/>
                                      </a:lnTo>
                                      <a:lnTo>
                                        <a:pt x="401" y="114"/>
                                      </a:lnTo>
                                      <a:lnTo>
                                        <a:pt x="394" y="123"/>
                                      </a:lnTo>
                                      <a:lnTo>
                                        <a:pt x="385" y="130"/>
                                      </a:lnTo>
                                      <a:lnTo>
                                        <a:pt x="375" y="140"/>
                                      </a:lnTo>
                                      <a:lnTo>
                                        <a:pt x="366" y="147"/>
                                      </a:lnTo>
                                      <a:lnTo>
                                        <a:pt x="358" y="157"/>
                                      </a:lnTo>
                                      <a:lnTo>
                                        <a:pt x="349" y="161"/>
                                      </a:lnTo>
                                      <a:lnTo>
                                        <a:pt x="339" y="168"/>
                                      </a:lnTo>
                                      <a:lnTo>
                                        <a:pt x="330" y="173"/>
                                      </a:lnTo>
                                      <a:lnTo>
                                        <a:pt x="323" y="178"/>
                                      </a:lnTo>
                                      <a:lnTo>
                                        <a:pt x="313" y="178"/>
                                      </a:lnTo>
                                      <a:lnTo>
                                        <a:pt x="304" y="180"/>
                                      </a:lnTo>
                                      <a:lnTo>
                                        <a:pt x="297" y="180"/>
                                      </a:lnTo>
                                      <a:lnTo>
                                        <a:pt x="289" y="178"/>
                                      </a:lnTo>
                                      <a:lnTo>
                                        <a:pt x="278" y="171"/>
                                      </a:lnTo>
                                      <a:lnTo>
                                        <a:pt x="266" y="164"/>
                                      </a:lnTo>
                                      <a:lnTo>
                                        <a:pt x="251" y="154"/>
                                      </a:lnTo>
                                      <a:lnTo>
                                        <a:pt x="237" y="145"/>
                                      </a:lnTo>
                                      <a:lnTo>
                                        <a:pt x="228" y="138"/>
                                      </a:lnTo>
                                      <a:lnTo>
                                        <a:pt x="218" y="130"/>
                                      </a:lnTo>
                                      <a:lnTo>
                                        <a:pt x="209" y="123"/>
                                      </a:lnTo>
                                      <a:lnTo>
                                        <a:pt x="202" y="116"/>
                                      </a:lnTo>
                                      <a:lnTo>
                                        <a:pt x="192" y="109"/>
                                      </a:lnTo>
                                      <a:lnTo>
                                        <a:pt x="183" y="102"/>
                                      </a:lnTo>
                                      <a:lnTo>
                                        <a:pt x="173" y="95"/>
                                      </a:lnTo>
                                      <a:lnTo>
                                        <a:pt x="164" y="90"/>
                                      </a:lnTo>
                                      <a:lnTo>
                                        <a:pt x="154" y="83"/>
                                      </a:lnTo>
                                      <a:lnTo>
                                        <a:pt x="145" y="76"/>
                                      </a:lnTo>
                                      <a:lnTo>
                                        <a:pt x="137" y="69"/>
                                      </a:lnTo>
                                      <a:lnTo>
                                        <a:pt x="128" y="62"/>
                                      </a:lnTo>
                                      <a:lnTo>
                                        <a:pt x="118" y="54"/>
                                      </a:lnTo>
                                      <a:lnTo>
                                        <a:pt x="109" y="47"/>
                                      </a:lnTo>
                                      <a:lnTo>
                                        <a:pt x="102" y="43"/>
                                      </a:lnTo>
                                      <a:lnTo>
                                        <a:pt x="95" y="38"/>
                                      </a:lnTo>
                                      <a:lnTo>
                                        <a:pt x="83" y="26"/>
                                      </a:lnTo>
                                      <a:lnTo>
                                        <a:pt x="71" y="19"/>
                                      </a:lnTo>
                                      <a:lnTo>
                                        <a:pt x="61" y="12"/>
                                      </a:lnTo>
                                      <a:lnTo>
                                        <a:pt x="57" y="12"/>
                                      </a:lnTo>
                                      <a:lnTo>
                                        <a:pt x="45" y="7"/>
                                      </a:lnTo>
                                      <a:lnTo>
                                        <a:pt x="30" y="5"/>
                                      </a:lnTo>
                                      <a:lnTo>
                                        <a:pt x="19" y="0"/>
                                      </a:lnTo>
                                      <a:lnTo>
                                        <a:pt x="9" y="2"/>
                                      </a:lnTo>
                                      <a:lnTo>
                                        <a:pt x="2" y="2"/>
                                      </a:lnTo>
                                      <a:lnTo>
                                        <a:pt x="0" y="9"/>
                                      </a:lnTo>
                                      <a:lnTo>
                                        <a:pt x="0" y="12"/>
                                      </a:lnTo>
                                      <a:lnTo>
                                        <a:pt x="2" y="16"/>
                                      </a:lnTo>
                                      <a:lnTo>
                                        <a:pt x="7" y="24"/>
                                      </a:lnTo>
                                      <a:lnTo>
                                        <a:pt x="14" y="33"/>
                                      </a:lnTo>
                                      <a:lnTo>
                                        <a:pt x="14" y="33"/>
                                      </a:lnTo>
                                      <a:close/>
                                    </a:path>
                                  </a:pathLst>
                                </a:custGeom>
                                <a:solidFill>
                                  <a:srgbClr val="999975"/>
                                </a:solidFill>
                                <a:ln w="0">
                                  <a:noFill/>
                                </a:ln>
                              </wps:spPr>
                              <wps:style>
                                <a:lnRef idx="0"/>
                                <a:fillRef idx="0"/>
                                <a:effectRef idx="0"/>
                                <a:fontRef idx="minor"/>
                              </wps:style>
                              <wps:bodyPr/>
                            </wps:wsp>
                            <wps:wsp>
                              <wps:cNvSpPr/>
                              <wps:spPr>
                                <a:xfrm>
                                  <a:off x="1543680" y="832320"/>
                                  <a:ext cx="323280" cy="144720"/>
                                </a:xfrm>
                                <a:custGeom>
                                  <a:avLst/>
                                  <a:gdLst/>
                                  <a:ahLst/>
                                  <a:rect l="l" t="t" r="r" b="b"/>
                                  <a:pathLst>
                                    <a:path w="509" h="228">
                                      <a:moveTo>
                                        <a:pt x="21" y="43"/>
                                      </a:moveTo>
                                      <a:lnTo>
                                        <a:pt x="29" y="47"/>
                                      </a:lnTo>
                                      <a:lnTo>
                                        <a:pt x="36" y="52"/>
                                      </a:lnTo>
                                      <a:lnTo>
                                        <a:pt x="43" y="59"/>
                                      </a:lnTo>
                                      <a:lnTo>
                                        <a:pt x="52" y="66"/>
                                      </a:lnTo>
                                      <a:lnTo>
                                        <a:pt x="59" y="71"/>
                                      </a:lnTo>
                                      <a:lnTo>
                                        <a:pt x="69" y="78"/>
                                      </a:lnTo>
                                      <a:lnTo>
                                        <a:pt x="76" y="85"/>
                                      </a:lnTo>
                                      <a:lnTo>
                                        <a:pt x="88" y="95"/>
                                      </a:lnTo>
                                      <a:lnTo>
                                        <a:pt x="95" y="102"/>
                                      </a:lnTo>
                                      <a:lnTo>
                                        <a:pt x="105" y="109"/>
                                      </a:lnTo>
                                      <a:lnTo>
                                        <a:pt x="114" y="119"/>
                                      </a:lnTo>
                                      <a:lnTo>
                                        <a:pt x="124" y="126"/>
                                      </a:lnTo>
                                      <a:lnTo>
                                        <a:pt x="133" y="133"/>
                                      </a:lnTo>
                                      <a:lnTo>
                                        <a:pt x="143" y="142"/>
                                      </a:lnTo>
                                      <a:lnTo>
                                        <a:pt x="152" y="149"/>
                                      </a:lnTo>
                                      <a:lnTo>
                                        <a:pt x="162" y="159"/>
                                      </a:lnTo>
                                      <a:lnTo>
                                        <a:pt x="169" y="164"/>
                                      </a:lnTo>
                                      <a:lnTo>
                                        <a:pt x="178" y="171"/>
                                      </a:lnTo>
                                      <a:lnTo>
                                        <a:pt x="188" y="178"/>
                                      </a:lnTo>
                                      <a:lnTo>
                                        <a:pt x="197" y="185"/>
                                      </a:lnTo>
                                      <a:lnTo>
                                        <a:pt x="204" y="190"/>
                                      </a:lnTo>
                                      <a:lnTo>
                                        <a:pt x="214" y="197"/>
                                      </a:lnTo>
                                      <a:lnTo>
                                        <a:pt x="221" y="204"/>
                                      </a:lnTo>
                                      <a:lnTo>
                                        <a:pt x="230" y="209"/>
                                      </a:lnTo>
                                      <a:lnTo>
                                        <a:pt x="238" y="214"/>
                                      </a:lnTo>
                                      <a:lnTo>
                                        <a:pt x="247" y="218"/>
                                      </a:lnTo>
                                      <a:lnTo>
                                        <a:pt x="254" y="221"/>
                                      </a:lnTo>
                                      <a:lnTo>
                                        <a:pt x="261" y="225"/>
                                      </a:lnTo>
                                      <a:lnTo>
                                        <a:pt x="276" y="228"/>
                                      </a:lnTo>
                                      <a:lnTo>
                                        <a:pt x="290" y="228"/>
                                      </a:lnTo>
                                      <a:lnTo>
                                        <a:pt x="299" y="221"/>
                                      </a:lnTo>
                                      <a:lnTo>
                                        <a:pt x="314" y="214"/>
                                      </a:lnTo>
                                      <a:lnTo>
                                        <a:pt x="321" y="211"/>
                                      </a:lnTo>
                                      <a:lnTo>
                                        <a:pt x="328" y="206"/>
                                      </a:lnTo>
                                      <a:lnTo>
                                        <a:pt x="337" y="199"/>
                                      </a:lnTo>
                                      <a:lnTo>
                                        <a:pt x="345" y="195"/>
                                      </a:lnTo>
                                      <a:lnTo>
                                        <a:pt x="354" y="187"/>
                                      </a:lnTo>
                                      <a:lnTo>
                                        <a:pt x="361" y="180"/>
                                      </a:lnTo>
                                      <a:lnTo>
                                        <a:pt x="371" y="173"/>
                                      </a:lnTo>
                                      <a:lnTo>
                                        <a:pt x="378" y="168"/>
                                      </a:lnTo>
                                      <a:lnTo>
                                        <a:pt x="387" y="159"/>
                                      </a:lnTo>
                                      <a:lnTo>
                                        <a:pt x="397" y="152"/>
                                      </a:lnTo>
                                      <a:lnTo>
                                        <a:pt x="404" y="145"/>
                                      </a:lnTo>
                                      <a:lnTo>
                                        <a:pt x="413" y="138"/>
                                      </a:lnTo>
                                      <a:lnTo>
                                        <a:pt x="421" y="128"/>
                                      </a:lnTo>
                                      <a:lnTo>
                                        <a:pt x="430" y="121"/>
                                      </a:lnTo>
                                      <a:lnTo>
                                        <a:pt x="437" y="111"/>
                                      </a:lnTo>
                                      <a:lnTo>
                                        <a:pt x="444" y="104"/>
                                      </a:lnTo>
                                      <a:lnTo>
                                        <a:pt x="451" y="95"/>
                                      </a:lnTo>
                                      <a:lnTo>
                                        <a:pt x="459" y="88"/>
                                      </a:lnTo>
                                      <a:lnTo>
                                        <a:pt x="466" y="78"/>
                                      </a:lnTo>
                                      <a:lnTo>
                                        <a:pt x="473" y="71"/>
                                      </a:lnTo>
                                      <a:lnTo>
                                        <a:pt x="485" y="57"/>
                                      </a:lnTo>
                                      <a:lnTo>
                                        <a:pt x="494" y="43"/>
                                      </a:lnTo>
                                      <a:lnTo>
                                        <a:pt x="501" y="31"/>
                                      </a:lnTo>
                                      <a:lnTo>
                                        <a:pt x="506" y="21"/>
                                      </a:lnTo>
                                      <a:lnTo>
                                        <a:pt x="509" y="12"/>
                                      </a:lnTo>
                                      <a:lnTo>
                                        <a:pt x="509" y="7"/>
                                      </a:lnTo>
                                      <a:lnTo>
                                        <a:pt x="506" y="2"/>
                                      </a:lnTo>
                                      <a:lnTo>
                                        <a:pt x="504" y="2"/>
                                      </a:lnTo>
                                      <a:lnTo>
                                        <a:pt x="499" y="0"/>
                                      </a:lnTo>
                                      <a:lnTo>
                                        <a:pt x="494" y="5"/>
                                      </a:lnTo>
                                      <a:lnTo>
                                        <a:pt x="487" y="7"/>
                                      </a:lnTo>
                                      <a:lnTo>
                                        <a:pt x="480" y="12"/>
                                      </a:lnTo>
                                      <a:lnTo>
                                        <a:pt x="470" y="16"/>
                                      </a:lnTo>
                                      <a:lnTo>
                                        <a:pt x="461" y="26"/>
                                      </a:lnTo>
                                      <a:lnTo>
                                        <a:pt x="449" y="31"/>
                                      </a:lnTo>
                                      <a:lnTo>
                                        <a:pt x="440" y="43"/>
                                      </a:lnTo>
                                      <a:lnTo>
                                        <a:pt x="428" y="52"/>
                                      </a:lnTo>
                                      <a:lnTo>
                                        <a:pt x="416" y="64"/>
                                      </a:lnTo>
                                      <a:lnTo>
                                        <a:pt x="406" y="76"/>
                                      </a:lnTo>
                                      <a:lnTo>
                                        <a:pt x="397" y="90"/>
                                      </a:lnTo>
                                      <a:lnTo>
                                        <a:pt x="383" y="102"/>
                                      </a:lnTo>
                                      <a:lnTo>
                                        <a:pt x="375" y="114"/>
                                      </a:lnTo>
                                      <a:lnTo>
                                        <a:pt x="366" y="126"/>
                                      </a:lnTo>
                                      <a:lnTo>
                                        <a:pt x="361" y="135"/>
                                      </a:lnTo>
                                      <a:lnTo>
                                        <a:pt x="354" y="145"/>
                                      </a:lnTo>
                                      <a:lnTo>
                                        <a:pt x="347" y="154"/>
                                      </a:lnTo>
                                      <a:lnTo>
                                        <a:pt x="345" y="161"/>
                                      </a:lnTo>
                                      <a:lnTo>
                                        <a:pt x="340" y="168"/>
                                      </a:lnTo>
                                      <a:lnTo>
                                        <a:pt x="328" y="180"/>
                                      </a:lnTo>
                                      <a:lnTo>
                                        <a:pt x="318" y="187"/>
                                      </a:lnTo>
                                      <a:lnTo>
                                        <a:pt x="309" y="187"/>
                                      </a:lnTo>
                                      <a:lnTo>
                                        <a:pt x="304" y="187"/>
                                      </a:lnTo>
                                      <a:lnTo>
                                        <a:pt x="292" y="185"/>
                                      </a:lnTo>
                                      <a:lnTo>
                                        <a:pt x="285" y="183"/>
                                      </a:lnTo>
                                      <a:lnTo>
                                        <a:pt x="273" y="176"/>
                                      </a:lnTo>
                                      <a:lnTo>
                                        <a:pt x="259" y="168"/>
                                      </a:lnTo>
                                      <a:lnTo>
                                        <a:pt x="245" y="159"/>
                                      </a:lnTo>
                                      <a:lnTo>
                                        <a:pt x="230" y="152"/>
                                      </a:lnTo>
                                      <a:lnTo>
                                        <a:pt x="216" y="138"/>
                                      </a:lnTo>
                                      <a:lnTo>
                                        <a:pt x="202" y="128"/>
                                      </a:lnTo>
                                      <a:lnTo>
                                        <a:pt x="188" y="114"/>
                                      </a:lnTo>
                                      <a:lnTo>
                                        <a:pt x="173" y="102"/>
                                      </a:lnTo>
                                      <a:lnTo>
                                        <a:pt x="157" y="90"/>
                                      </a:lnTo>
                                      <a:lnTo>
                                        <a:pt x="143" y="76"/>
                                      </a:lnTo>
                                      <a:lnTo>
                                        <a:pt x="128" y="64"/>
                                      </a:lnTo>
                                      <a:lnTo>
                                        <a:pt x="116" y="54"/>
                                      </a:lnTo>
                                      <a:lnTo>
                                        <a:pt x="102" y="43"/>
                                      </a:lnTo>
                                      <a:lnTo>
                                        <a:pt x="90" y="35"/>
                                      </a:lnTo>
                                      <a:lnTo>
                                        <a:pt x="81" y="28"/>
                                      </a:lnTo>
                                      <a:lnTo>
                                        <a:pt x="74" y="26"/>
                                      </a:lnTo>
                                      <a:lnTo>
                                        <a:pt x="64" y="21"/>
                                      </a:lnTo>
                                      <a:lnTo>
                                        <a:pt x="52" y="19"/>
                                      </a:lnTo>
                                      <a:lnTo>
                                        <a:pt x="45" y="16"/>
                                      </a:lnTo>
                                      <a:lnTo>
                                        <a:pt x="36" y="16"/>
                                      </a:lnTo>
                                      <a:lnTo>
                                        <a:pt x="29" y="14"/>
                                      </a:lnTo>
                                      <a:lnTo>
                                        <a:pt x="19" y="14"/>
                                      </a:lnTo>
                                      <a:lnTo>
                                        <a:pt x="12" y="14"/>
                                      </a:lnTo>
                                      <a:lnTo>
                                        <a:pt x="9" y="14"/>
                                      </a:lnTo>
                                      <a:lnTo>
                                        <a:pt x="0" y="19"/>
                                      </a:lnTo>
                                      <a:lnTo>
                                        <a:pt x="0" y="24"/>
                                      </a:lnTo>
                                      <a:lnTo>
                                        <a:pt x="2" y="26"/>
                                      </a:lnTo>
                                      <a:lnTo>
                                        <a:pt x="5" y="31"/>
                                      </a:lnTo>
                                      <a:lnTo>
                                        <a:pt x="12" y="35"/>
                                      </a:lnTo>
                                      <a:lnTo>
                                        <a:pt x="21" y="43"/>
                                      </a:lnTo>
                                      <a:lnTo>
                                        <a:pt x="21" y="43"/>
                                      </a:lnTo>
                                      <a:close/>
                                    </a:path>
                                  </a:pathLst>
                                </a:custGeom>
                                <a:solidFill>
                                  <a:srgbClr val="999975"/>
                                </a:solidFill>
                                <a:ln w="0">
                                  <a:noFill/>
                                </a:ln>
                              </wps:spPr>
                              <wps:style>
                                <a:lnRef idx="0"/>
                                <a:fillRef idx="0"/>
                                <a:effectRef idx="0"/>
                                <a:fontRef idx="minor"/>
                              </wps:style>
                              <wps:bodyPr/>
                            </wps:wsp>
                            <wps:wsp>
                              <wps:cNvSpPr/>
                              <wps:spPr>
                                <a:xfrm>
                                  <a:off x="299160" y="668160"/>
                                  <a:ext cx="221760" cy="116280"/>
                                </a:xfrm>
                                <a:custGeom>
                                  <a:avLst/>
                                  <a:gdLst/>
                                  <a:ahLst/>
                                  <a:rect l="l" t="t" r="r" b="b"/>
                                  <a:pathLst>
                                    <a:path w="349" h="183">
                                      <a:moveTo>
                                        <a:pt x="85" y="123"/>
                                      </a:moveTo>
                                      <a:lnTo>
                                        <a:pt x="78" y="119"/>
                                      </a:lnTo>
                                      <a:lnTo>
                                        <a:pt x="71" y="112"/>
                                      </a:lnTo>
                                      <a:lnTo>
                                        <a:pt x="66" y="102"/>
                                      </a:lnTo>
                                      <a:lnTo>
                                        <a:pt x="61" y="95"/>
                                      </a:lnTo>
                                      <a:lnTo>
                                        <a:pt x="57" y="81"/>
                                      </a:lnTo>
                                      <a:lnTo>
                                        <a:pt x="49" y="71"/>
                                      </a:lnTo>
                                      <a:lnTo>
                                        <a:pt x="47" y="59"/>
                                      </a:lnTo>
                                      <a:lnTo>
                                        <a:pt x="42" y="47"/>
                                      </a:lnTo>
                                      <a:lnTo>
                                        <a:pt x="35" y="36"/>
                                      </a:lnTo>
                                      <a:lnTo>
                                        <a:pt x="33" y="26"/>
                                      </a:lnTo>
                                      <a:lnTo>
                                        <a:pt x="26" y="17"/>
                                      </a:lnTo>
                                      <a:lnTo>
                                        <a:pt x="23" y="9"/>
                                      </a:lnTo>
                                      <a:lnTo>
                                        <a:pt x="14" y="0"/>
                                      </a:lnTo>
                                      <a:lnTo>
                                        <a:pt x="7" y="2"/>
                                      </a:lnTo>
                                      <a:lnTo>
                                        <a:pt x="2" y="5"/>
                                      </a:lnTo>
                                      <a:lnTo>
                                        <a:pt x="0" y="12"/>
                                      </a:lnTo>
                                      <a:lnTo>
                                        <a:pt x="0" y="19"/>
                                      </a:lnTo>
                                      <a:lnTo>
                                        <a:pt x="0" y="31"/>
                                      </a:lnTo>
                                      <a:lnTo>
                                        <a:pt x="0" y="40"/>
                                      </a:lnTo>
                                      <a:lnTo>
                                        <a:pt x="2" y="52"/>
                                      </a:lnTo>
                                      <a:lnTo>
                                        <a:pt x="4" y="64"/>
                                      </a:lnTo>
                                      <a:lnTo>
                                        <a:pt x="9" y="78"/>
                                      </a:lnTo>
                                      <a:lnTo>
                                        <a:pt x="14" y="88"/>
                                      </a:lnTo>
                                      <a:lnTo>
                                        <a:pt x="19" y="102"/>
                                      </a:lnTo>
                                      <a:lnTo>
                                        <a:pt x="23" y="112"/>
                                      </a:lnTo>
                                      <a:lnTo>
                                        <a:pt x="30" y="126"/>
                                      </a:lnTo>
                                      <a:lnTo>
                                        <a:pt x="35" y="135"/>
                                      </a:lnTo>
                                      <a:lnTo>
                                        <a:pt x="42" y="145"/>
                                      </a:lnTo>
                                      <a:lnTo>
                                        <a:pt x="49" y="152"/>
                                      </a:lnTo>
                                      <a:lnTo>
                                        <a:pt x="57" y="159"/>
                                      </a:lnTo>
                                      <a:lnTo>
                                        <a:pt x="64" y="164"/>
                                      </a:lnTo>
                                      <a:lnTo>
                                        <a:pt x="78" y="169"/>
                                      </a:lnTo>
                                      <a:lnTo>
                                        <a:pt x="83" y="169"/>
                                      </a:lnTo>
                                      <a:lnTo>
                                        <a:pt x="92" y="171"/>
                                      </a:lnTo>
                                      <a:lnTo>
                                        <a:pt x="99" y="171"/>
                                      </a:lnTo>
                                      <a:lnTo>
                                        <a:pt x="109" y="173"/>
                                      </a:lnTo>
                                      <a:lnTo>
                                        <a:pt x="118" y="173"/>
                                      </a:lnTo>
                                      <a:lnTo>
                                        <a:pt x="128" y="176"/>
                                      </a:lnTo>
                                      <a:lnTo>
                                        <a:pt x="137" y="178"/>
                                      </a:lnTo>
                                      <a:lnTo>
                                        <a:pt x="149" y="178"/>
                                      </a:lnTo>
                                      <a:lnTo>
                                        <a:pt x="159" y="178"/>
                                      </a:lnTo>
                                      <a:lnTo>
                                        <a:pt x="171" y="180"/>
                                      </a:lnTo>
                                      <a:lnTo>
                                        <a:pt x="180" y="180"/>
                                      </a:lnTo>
                                      <a:lnTo>
                                        <a:pt x="192" y="180"/>
                                      </a:lnTo>
                                      <a:lnTo>
                                        <a:pt x="202" y="180"/>
                                      </a:lnTo>
                                      <a:lnTo>
                                        <a:pt x="213" y="180"/>
                                      </a:lnTo>
                                      <a:lnTo>
                                        <a:pt x="223" y="180"/>
                                      </a:lnTo>
                                      <a:lnTo>
                                        <a:pt x="235" y="180"/>
                                      </a:lnTo>
                                      <a:lnTo>
                                        <a:pt x="244" y="180"/>
                                      </a:lnTo>
                                      <a:lnTo>
                                        <a:pt x="254" y="180"/>
                                      </a:lnTo>
                                      <a:lnTo>
                                        <a:pt x="263" y="180"/>
                                      </a:lnTo>
                                      <a:lnTo>
                                        <a:pt x="273" y="183"/>
                                      </a:lnTo>
                                      <a:lnTo>
                                        <a:pt x="280" y="180"/>
                                      </a:lnTo>
                                      <a:lnTo>
                                        <a:pt x="289" y="180"/>
                                      </a:lnTo>
                                      <a:lnTo>
                                        <a:pt x="297" y="180"/>
                                      </a:lnTo>
                                      <a:lnTo>
                                        <a:pt x="304" y="180"/>
                                      </a:lnTo>
                                      <a:lnTo>
                                        <a:pt x="318" y="180"/>
                                      </a:lnTo>
                                      <a:lnTo>
                                        <a:pt x="325" y="180"/>
                                      </a:lnTo>
                                      <a:lnTo>
                                        <a:pt x="335" y="178"/>
                                      </a:lnTo>
                                      <a:lnTo>
                                        <a:pt x="342" y="176"/>
                                      </a:lnTo>
                                      <a:lnTo>
                                        <a:pt x="346" y="171"/>
                                      </a:lnTo>
                                      <a:lnTo>
                                        <a:pt x="349" y="169"/>
                                      </a:lnTo>
                                      <a:lnTo>
                                        <a:pt x="344" y="164"/>
                                      </a:lnTo>
                                      <a:lnTo>
                                        <a:pt x="337" y="159"/>
                                      </a:lnTo>
                                      <a:lnTo>
                                        <a:pt x="330" y="157"/>
                                      </a:lnTo>
                                      <a:lnTo>
                                        <a:pt x="325" y="157"/>
                                      </a:lnTo>
                                      <a:lnTo>
                                        <a:pt x="318" y="154"/>
                                      </a:lnTo>
                                      <a:lnTo>
                                        <a:pt x="311" y="154"/>
                                      </a:lnTo>
                                      <a:lnTo>
                                        <a:pt x="301" y="150"/>
                                      </a:lnTo>
                                      <a:lnTo>
                                        <a:pt x="294" y="150"/>
                                      </a:lnTo>
                                      <a:lnTo>
                                        <a:pt x="285" y="147"/>
                                      </a:lnTo>
                                      <a:lnTo>
                                        <a:pt x="275" y="147"/>
                                      </a:lnTo>
                                      <a:lnTo>
                                        <a:pt x="261" y="142"/>
                                      </a:lnTo>
                                      <a:lnTo>
                                        <a:pt x="247" y="142"/>
                                      </a:lnTo>
                                      <a:lnTo>
                                        <a:pt x="232" y="140"/>
                                      </a:lnTo>
                                      <a:lnTo>
                                        <a:pt x="218" y="138"/>
                                      </a:lnTo>
                                      <a:lnTo>
                                        <a:pt x="204" y="135"/>
                                      </a:lnTo>
                                      <a:lnTo>
                                        <a:pt x="192" y="133"/>
                                      </a:lnTo>
                                      <a:lnTo>
                                        <a:pt x="180" y="133"/>
                                      </a:lnTo>
                                      <a:lnTo>
                                        <a:pt x="171" y="133"/>
                                      </a:lnTo>
                                      <a:lnTo>
                                        <a:pt x="163" y="135"/>
                                      </a:lnTo>
                                      <a:lnTo>
                                        <a:pt x="159" y="140"/>
                                      </a:lnTo>
                                      <a:lnTo>
                                        <a:pt x="152" y="147"/>
                                      </a:lnTo>
                                      <a:lnTo>
                                        <a:pt x="144" y="150"/>
                                      </a:lnTo>
                                      <a:lnTo>
                                        <a:pt x="135" y="150"/>
                                      </a:lnTo>
                                      <a:lnTo>
                                        <a:pt x="130" y="147"/>
                                      </a:lnTo>
                                      <a:lnTo>
                                        <a:pt x="125" y="140"/>
                                      </a:lnTo>
                                      <a:lnTo>
                                        <a:pt x="118" y="133"/>
                                      </a:lnTo>
                                      <a:lnTo>
                                        <a:pt x="109" y="128"/>
                                      </a:lnTo>
                                      <a:lnTo>
                                        <a:pt x="102" y="128"/>
                                      </a:lnTo>
                                      <a:lnTo>
                                        <a:pt x="95" y="126"/>
                                      </a:lnTo>
                                      <a:lnTo>
                                        <a:pt x="85" y="123"/>
                                      </a:lnTo>
                                      <a:lnTo>
                                        <a:pt x="85" y="123"/>
                                      </a:lnTo>
                                      <a:close/>
                                    </a:path>
                                  </a:pathLst>
                                </a:custGeom>
                                <a:solidFill>
                                  <a:srgbClr val="96de0a"/>
                                </a:solidFill>
                                <a:ln w="0">
                                  <a:noFill/>
                                </a:ln>
                              </wps:spPr>
                              <wps:style>
                                <a:lnRef idx="0"/>
                                <a:fillRef idx="0"/>
                                <a:effectRef idx="0"/>
                                <a:fontRef idx="minor"/>
                              </wps:style>
                              <wps:bodyPr/>
                            </wps:wsp>
                            <wps:wsp>
                              <wps:cNvSpPr/>
                              <wps:spPr>
                                <a:xfrm>
                                  <a:off x="612720" y="779760"/>
                                  <a:ext cx="179640" cy="50760"/>
                                </a:xfrm>
                                <a:custGeom>
                                  <a:avLst/>
                                  <a:gdLst/>
                                  <a:ahLst/>
                                  <a:rect l="l" t="t" r="r" b="b"/>
                                  <a:pathLst>
                                    <a:path w="283" h="80">
                                      <a:moveTo>
                                        <a:pt x="26" y="57"/>
                                      </a:moveTo>
                                      <a:lnTo>
                                        <a:pt x="33" y="54"/>
                                      </a:lnTo>
                                      <a:lnTo>
                                        <a:pt x="43" y="50"/>
                                      </a:lnTo>
                                      <a:lnTo>
                                        <a:pt x="50" y="47"/>
                                      </a:lnTo>
                                      <a:lnTo>
                                        <a:pt x="62" y="45"/>
                                      </a:lnTo>
                                      <a:lnTo>
                                        <a:pt x="69" y="40"/>
                                      </a:lnTo>
                                      <a:lnTo>
                                        <a:pt x="81" y="35"/>
                                      </a:lnTo>
                                      <a:lnTo>
                                        <a:pt x="92" y="33"/>
                                      </a:lnTo>
                                      <a:lnTo>
                                        <a:pt x="104" y="28"/>
                                      </a:lnTo>
                                      <a:lnTo>
                                        <a:pt x="114" y="26"/>
                                      </a:lnTo>
                                      <a:lnTo>
                                        <a:pt x="123" y="21"/>
                                      </a:lnTo>
                                      <a:lnTo>
                                        <a:pt x="133" y="16"/>
                                      </a:lnTo>
                                      <a:lnTo>
                                        <a:pt x="142" y="14"/>
                                      </a:lnTo>
                                      <a:lnTo>
                                        <a:pt x="152" y="9"/>
                                      </a:lnTo>
                                      <a:lnTo>
                                        <a:pt x="159" y="9"/>
                                      </a:lnTo>
                                      <a:lnTo>
                                        <a:pt x="166" y="9"/>
                                      </a:lnTo>
                                      <a:lnTo>
                                        <a:pt x="173" y="9"/>
                                      </a:lnTo>
                                      <a:lnTo>
                                        <a:pt x="185" y="4"/>
                                      </a:lnTo>
                                      <a:lnTo>
                                        <a:pt x="199" y="4"/>
                                      </a:lnTo>
                                      <a:lnTo>
                                        <a:pt x="214" y="2"/>
                                      </a:lnTo>
                                      <a:lnTo>
                                        <a:pt x="228" y="2"/>
                                      </a:lnTo>
                                      <a:lnTo>
                                        <a:pt x="242" y="0"/>
                                      </a:lnTo>
                                      <a:lnTo>
                                        <a:pt x="254" y="2"/>
                                      </a:lnTo>
                                      <a:lnTo>
                                        <a:pt x="266" y="2"/>
                                      </a:lnTo>
                                      <a:lnTo>
                                        <a:pt x="275" y="9"/>
                                      </a:lnTo>
                                      <a:lnTo>
                                        <a:pt x="283" y="19"/>
                                      </a:lnTo>
                                      <a:lnTo>
                                        <a:pt x="283" y="28"/>
                                      </a:lnTo>
                                      <a:lnTo>
                                        <a:pt x="278" y="33"/>
                                      </a:lnTo>
                                      <a:lnTo>
                                        <a:pt x="271" y="35"/>
                                      </a:lnTo>
                                      <a:lnTo>
                                        <a:pt x="259" y="38"/>
                                      </a:lnTo>
                                      <a:lnTo>
                                        <a:pt x="247" y="40"/>
                                      </a:lnTo>
                                      <a:lnTo>
                                        <a:pt x="237" y="40"/>
                                      </a:lnTo>
                                      <a:lnTo>
                                        <a:pt x="230" y="40"/>
                                      </a:lnTo>
                                      <a:lnTo>
                                        <a:pt x="221" y="40"/>
                                      </a:lnTo>
                                      <a:lnTo>
                                        <a:pt x="214" y="40"/>
                                      </a:lnTo>
                                      <a:lnTo>
                                        <a:pt x="204" y="40"/>
                                      </a:lnTo>
                                      <a:lnTo>
                                        <a:pt x="197" y="40"/>
                                      </a:lnTo>
                                      <a:lnTo>
                                        <a:pt x="190" y="42"/>
                                      </a:lnTo>
                                      <a:lnTo>
                                        <a:pt x="185" y="42"/>
                                      </a:lnTo>
                                      <a:lnTo>
                                        <a:pt x="173" y="45"/>
                                      </a:lnTo>
                                      <a:lnTo>
                                        <a:pt x="166" y="47"/>
                                      </a:lnTo>
                                      <a:lnTo>
                                        <a:pt x="164" y="52"/>
                                      </a:lnTo>
                                      <a:lnTo>
                                        <a:pt x="169" y="57"/>
                                      </a:lnTo>
                                      <a:lnTo>
                                        <a:pt x="176" y="61"/>
                                      </a:lnTo>
                                      <a:lnTo>
                                        <a:pt x="171" y="66"/>
                                      </a:lnTo>
                                      <a:lnTo>
                                        <a:pt x="161" y="69"/>
                                      </a:lnTo>
                                      <a:lnTo>
                                        <a:pt x="152" y="71"/>
                                      </a:lnTo>
                                      <a:lnTo>
                                        <a:pt x="140" y="73"/>
                                      </a:lnTo>
                                      <a:lnTo>
                                        <a:pt x="126" y="78"/>
                                      </a:lnTo>
                                      <a:lnTo>
                                        <a:pt x="116" y="78"/>
                                      </a:lnTo>
                                      <a:lnTo>
                                        <a:pt x="107" y="78"/>
                                      </a:lnTo>
                                      <a:lnTo>
                                        <a:pt x="100" y="78"/>
                                      </a:lnTo>
                                      <a:lnTo>
                                        <a:pt x="92" y="80"/>
                                      </a:lnTo>
                                      <a:lnTo>
                                        <a:pt x="83" y="80"/>
                                      </a:lnTo>
                                      <a:lnTo>
                                        <a:pt x="76" y="80"/>
                                      </a:lnTo>
                                      <a:lnTo>
                                        <a:pt x="69" y="80"/>
                                      </a:lnTo>
                                      <a:lnTo>
                                        <a:pt x="64" y="80"/>
                                      </a:lnTo>
                                      <a:lnTo>
                                        <a:pt x="50" y="78"/>
                                      </a:lnTo>
                                      <a:lnTo>
                                        <a:pt x="38" y="76"/>
                                      </a:lnTo>
                                      <a:lnTo>
                                        <a:pt x="26" y="71"/>
                                      </a:lnTo>
                                      <a:lnTo>
                                        <a:pt x="16" y="69"/>
                                      </a:lnTo>
                                      <a:lnTo>
                                        <a:pt x="7" y="64"/>
                                      </a:lnTo>
                                      <a:lnTo>
                                        <a:pt x="2" y="61"/>
                                      </a:lnTo>
                                      <a:lnTo>
                                        <a:pt x="0" y="59"/>
                                      </a:lnTo>
                                      <a:lnTo>
                                        <a:pt x="2" y="59"/>
                                      </a:lnTo>
                                      <a:lnTo>
                                        <a:pt x="5" y="57"/>
                                      </a:lnTo>
                                      <a:lnTo>
                                        <a:pt x="9" y="57"/>
                                      </a:lnTo>
                                      <a:lnTo>
                                        <a:pt x="16" y="57"/>
                                      </a:lnTo>
                                      <a:lnTo>
                                        <a:pt x="26" y="57"/>
                                      </a:lnTo>
                                      <a:lnTo>
                                        <a:pt x="26" y="57"/>
                                      </a:lnTo>
                                      <a:close/>
                                    </a:path>
                                  </a:pathLst>
                                </a:custGeom>
                                <a:solidFill>
                                  <a:srgbClr val="96de0a"/>
                                </a:solidFill>
                                <a:ln w="0">
                                  <a:noFill/>
                                </a:ln>
                              </wps:spPr>
                              <wps:style>
                                <a:lnRef idx="0"/>
                                <a:fillRef idx="0"/>
                                <a:effectRef idx="0"/>
                                <a:fontRef idx="minor"/>
                              </wps:style>
                              <wps:bodyPr/>
                            </wps:wsp>
                            <wps:wsp>
                              <wps:cNvSpPr/>
                              <wps:spPr>
                                <a:xfrm>
                                  <a:off x="862920" y="796320"/>
                                  <a:ext cx="102960" cy="36360"/>
                                </a:xfrm>
                                <a:custGeom>
                                  <a:avLst/>
                                  <a:gdLst/>
                                  <a:ahLst/>
                                  <a:rect l="l" t="t" r="r" b="b"/>
                                  <a:pathLst>
                                    <a:path w="162" h="57">
                                      <a:moveTo>
                                        <a:pt x="152" y="33"/>
                                      </a:moveTo>
                                      <a:lnTo>
                                        <a:pt x="140" y="28"/>
                                      </a:lnTo>
                                      <a:lnTo>
                                        <a:pt x="131" y="24"/>
                                      </a:lnTo>
                                      <a:lnTo>
                                        <a:pt x="119" y="21"/>
                                      </a:lnTo>
                                      <a:lnTo>
                                        <a:pt x="107" y="16"/>
                                      </a:lnTo>
                                      <a:lnTo>
                                        <a:pt x="95" y="14"/>
                                      </a:lnTo>
                                      <a:lnTo>
                                        <a:pt x="83" y="9"/>
                                      </a:lnTo>
                                      <a:lnTo>
                                        <a:pt x="69" y="7"/>
                                      </a:lnTo>
                                      <a:lnTo>
                                        <a:pt x="60" y="5"/>
                                      </a:lnTo>
                                      <a:lnTo>
                                        <a:pt x="45" y="0"/>
                                      </a:lnTo>
                                      <a:lnTo>
                                        <a:pt x="36" y="0"/>
                                      </a:lnTo>
                                      <a:lnTo>
                                        <a:pt x="26" y="0"/>
                                      </a:lnTo>
                                      <a:lnTo>
                                        <a:pt x="19" y="0"/>
                                      </a:lnTo>
                                      <a:lnTo>
                                        <a:pt x="5" y="0"/>
                                      </a:lnTo>
                                      <a:lnTo>
                                        <a:pt x="0" y="9"/>
                                      </a:lnTo>
                                      <a:lnTo>
                                        <a:pt x="0" y="16"/>
                                      </a:lnTo>
                                      <a:lnTo>
                                        <a:pt x="10" y="24"/>
                                      </a:lnTo>
                                      <a:lnTo>
                                        <a:pt x="15" y="28"/>
                                      </a:lnTo>
                                      <a:lnTo>
                                        <a:pt x="19" y="31"/>
                                      </a:lnTo>
                                      <a:lnTo>
                                        <a:pt x="26" y="35"/>
                                      </a:lnTo>
                                      <a:lnTo>
                                        <a:pt x="36" y="40"/>
                                      </a:lnTo>
                                      <a:lnTo>
                                        <a:pt x="43" y="40"/>
                                      </a:lnTo>
                                      <a:lnTo>
                                        <a:pt x="50" y="45"/>
                                      </a:lnTo>
                                      <a:lnTo>
                                        <a:pt x="60" y="47"/>
                                      </a:lnTo>
                                      <a:lnTo>
                                        <a:pt x="67" y="50"/>
                                      </a:lnTo>
                                      <a:lnTo>
                                        <a:pt x="76" y="52"/>
                                      </a:lnTo>
                                      <a:lnTo>
                                        <a:pt x="83" y="54"/>
                                      </a:lnTo>
                                      <a:lnTo>
                                        <a:pt x="93" y="54"/>
                                      </a:lnTo>
                                      <a:lnTo>
                                        <a:pt x="100" y="57"/>
                                      </a:lnTo>
                                      <a:lnTo>
                                        <a:pt x="114" y="54"/>
                                      </a:lnTo>
                                      <a:lnTo>
                                        <a:pt x="129" y="54"/>
                                      </a:lnTo>
                                      <a:lnTo>
                                        <a:pt x="138" y="52"/>
                                      </a:lnTo>
                                      <a:lnTo>
                                        <a:pt x="152" y="50"/>
                                      </a:lnTo>
                                      <a:lnTo>
                                        <a:pt x="159" y="45"/>
                                      </a:lnTo>
                                      <a:lnTo>
                                        <a:pt x="162" y="40"/>
                                      </a:lnTo>
                                      <a:lnTo>
                                        <a:pt x="159" y="38"/>
                                      </a:lnTo>
                                      <a:lnTo>
                                        <a:pt x="152" y="33"/>
                                      </a:lnTo>
                                      <a:lnTo>
                                        <a:pt x="152" y="33"/>
                                      </a:lnTo>
                                      <a:close/>
                                    </a:path>
                                  </a:pathLst>
                                </a:custGeom>
                                <a:solidFill>
                                  <a:srgbClr val="96de0a"/>
                                </a:solidFill>
                                <a:ln w="0">
                                  <a:noFill/>
                                </a:ln>
                              </wps:spPr>
                              <wps:style>
                                <a:lnRef idx="0"/>
                                <a:fillRef idx="0"/>
                                <a:effectRef idx="0"/>
                                <a:fontRef idx="minor"/>
                              </wps:style>
                              <wps:bodyPr/>
                            </wps:wsp>
                            <wps:wsp>
                              <wps:cNvSpPr/>
                              <wps:spPr>
                                <a:xfrm>
                                  <a:off x="1098720" y="734040"/>
                                  <a:ext cx="404640" cy="86400"/>
                                </a:xfrm>
                                <a:custGeom>
                                  <a:avLst/>
                                  <a:gdLst/>
                                  <a:ahLst/>
                                  <a:rect l="l" t="t" r="r" b="b"/>
                                  <a:pathLst>
                                    <a:path w="637" h="136">
                                      <a:moveTo>
                                        <a:pt x="24" y="62"/>
                                      </a:moveTo>
                                      <a:lnTo>
                                        <a:pt x="33" y="50"/>
                                      </a:lnTo>
                                      <a:lnTo>
                                        <a:pt x="47" y="38"/>
                                      </a:lnTo>
                                      <a:lnTo>
                                        <a:pt x="57" y="31"/>
                                      </a:lnTo>
                                      <a:lnTo>
                                        <a:pt x="64" y="24"/>
                                      </a:lnTo>
                                      <a:lnTo>
                                        <a:pt x="76" y="22"/>
                                      </a:lnTo>
                                      <a:lnTo>
                                        <a:pt x="86" y="17"/>
                                      </a:lnTo>
                                      <a:lnTo>
                                        <a:pt x="97" y="12"/>
                                      </a:lnTo>
                                      <a:lnTo>
                                        <a:pt x="107" y="8"/>
                                      </a:lnTo>
                                      <a:lnTo>
                                        <a:pt x="116" y="5"/>
                                      </a:lnTo>
                                      <a:lnTo>
                                        <a:pt x="131" y="5"/>
                                      </a:lnTo>
                                      <a:lnTo>
                                        <a:pt x="140" y="0"/>
                                      </a:lnTo>
                                      <a:lnTo>
                                        <a:pt x="152" y="0"/>
                                      </a:lnTo>
                                      <a:lnTo>
                                        <a:pt x="164" y="0"/>
                                      </a:lnTo>
                                      <a:lnTo>
                                        <a:pt x="176" y="5"/>
                                      </a:lnTo>
                                      <a:lnTo>
                                        <a:pt x="188" y="5"/>
                                      </a:lnTo>
                                      <a:lnTo>
                                        <a:pt x="200" y="10"/>
                                      </a:lnTo>
                                      <a:lnTo>
                                        <a:pt x="207" y="12"/>
                                      </a:lnTo>
                                      <a:lnTo>
                                        <a:pt x="216" y="15"/>
                                      </a:lnTo>
                                      <a:lnTo>
                                        <a:pt x="223" y="17"/>
                                      </a:lnTo>
                                      <a:lnTo>
                                        <a:pt x="233" y="22"/>
                                      </a:lnTo>
                                      <a:lnTo>
                                        <a:pt x="242" y="24"/>
                                      </a:lnTo>
                                      <a:lnTo>
                                        <a:pt x="249" y="27"/>
                                      </a:lnTo>
                                      <a:lnTo>
                                        <a:pt x="261" y="29"/>
                                      </a:lnTo>
                                      <a:lnTo>
                                        <a:pt x="271" y="34"/>
                                      </a:lnTo>
                                      <a:lnTo>
                                        <a:pt x="280" y="38"/>
                                      </a:lnTo>
                                      <a:lnTo>
                                        <a:pt x="292" y="43"/>
                                      </a:lnTo>
                                      <a:lnTo>
                                        <a:pt x="302" y="46"/>
                                      </a:lnTo>
                                      <a:lnTo>
                                        <a:pt x="311" y="50"/>
                                      </a:lnTo>
                                      <a:lnTo>
                                        <a:pt x="321" y="53"/>
                                      </a:lnTo>
                                      <a:lnTo>
                                        <a:pt x="333" y="57"/>
                                      </a:lnTo>
                                      <a:lnTo>
                                        <a:pt x="340" y="60"/>
                                      </a:lnTo>
                                      <a:lnTo>
                                        <a:pt x="352" y="65"/>
                                      </a:lnTo>
                                      <a:lnTo>
                                        <a:pt x="361" y="67"/>
                                      </a:lnTo>
                                      <a:lnTo>
                                        <a:pt x="371" y="72"/>
                                      </a:lnTo>
                                      <a:lnTo>
                                        <a:pt x="380" y="76"/>
                                      </a:lnTo>
                                      <a:lnTo>
                                        <a:pt x="390" y="81"/>
                                      </a:lnTo>
                                      <a:lnTo>
                                        <a:pt x="399" y="84"/>
                                      </a:lnTo>
                                      <a:lnTo>
                                        <a:pt x="409" y="86"/>
                                      </a:lnTo>
                                      <a:lnTo>
                                        <a:pt x="416" y="88"/>
                                      </a:lnTo>
                                      <a:lnTo>
                                        <a:pt x="425" y="93"/>
                                      </a:lnTo>
                                      <a:lnTo>
                                        <a:pt x="440" y="98"/>
                                      </a:lnTo>
                                      <a:lnTo>
                                        <a:pt x="454" y="100"/>
                                      </a:lnTo>
                                      <a:lnTo>
                                        <a:pt x="463" y="100"/>
                                      </a:lnTo>
                                      <a:lnTo>
                                        <a:pt x="478" y="103"/>
                                      </a:lnTo>
                                      <a:lnTo>
                                        <a:pt x="489" y="103"/>
                                      </a:lnTo>
                                      <a:lnTo>
                                        <a:pt x="501" y="103"/>
                                      </a:lnTo>
                                      <a:lnTo>
                                        <a:pt x="513" y="100"/>
                                      </a:lnTo>
                                      <a:lnTo>
                                        <a:pt x="525" y="98"/>
                                      </a:lnTo>
                                      <a:lnTo>
                                        <a:pt x="539" y="95"/>
                                      </a:lnTo>
                                      <a:lnTo>
                                        <a:pt x="551" y="95"/>
                                      </a:lnTo>
                                      <a:lnTo>
                                        <a:pt x="563" y="91"/>
                                      </a:lnTo>
                                      <a:lnTo>
                                        <a:pt x="573" y="88"/>
                                      </a:lnTo>
                                      <a:lnTo>
                                        <a:pt x="585" y="84"/>
                                      </a:lnTo>
                                      <a:lnTo>
                                        <a:pt x="596" y="84"/>
                                      </a:lnTo>
                                      <a:lnTo>
                                        <a:pt x="604" y="81"/>
                                      </a:lnTo>
                                      <a:lnTo>
                                        <a:pt x="613" y="81"/>
                                      </a:lnTo>
                                      <a:lnTo>
                                        <a:pt x="620" y="81"/>
                                      </a:lnTo>
                                      <a:lnTo>
                                        <a:pt x="630" y="84"/>
                                      </a:lnTo>
                                      <a:lnTo>
                                        <a:pt x="637" y="86"/>
                                      </a:lnTo>
                                      <a:lnTo>
                                        <a:pt x="634" y="93"/>
                                      </a:lnTo>
                                      <a:lnTo>
                                        <a:pt x="627" y="100"/>
                                      </a:lnTo>
                                      <a:lnTo>
                                        <a:pt x="615" y="107"/>
                                      </a:lnTo>
                                      <a:lnTo>
                                        <a:pt x="606" y="112"/>
                                      </a:lnTo>
                                      <a:lnTo>
                                        <a:pt x="596" y="114"/>
                                      </a:lnTo>
                                      <a:lnTo>
                                        <a:pt x="587" y="119"/>
                                      </a:lnTo>
                                      <a:lnTo>
                                        <a:pt x="580" y="124"/>
                                      </a:lnTo>
                                      <a:lnTo>
                                        <a:pt x="570" y="126"/>
                                      </a:lnTo>
                                      <a:lnTo>
                                        <a:pt x="558" y="129"/>
                                      </a:lnTo>
                                      <a:lnTo>
                                        <a:pt x="551" y="131"/>
                                      </a:lnTo>
                                      <a:lnTo>
                                        <a:pt x="544" y="136"/>
                                      </a:lnTo>
                                      <a:lnTo>
                                        <a:pt x="535" y="136"/>
                                      </a:lnTo>
                                      <a:lnTo>
                                        <a:pt x="528" y="136"/>
                                      </a:lnTo>
                                      <a:lnTo>
                                        <a:pt x="518" y="136"/>
                                      </a:lnTo>
                                      <a:lnTo>
                                        <a:pt x="511" y="136"/>
                                      </a:lnTo>
                                      <a:lnTo>
                                        <a:pt x="504" y="133"/>
                                      </a:lnTo>
                                      <a:lnTo>
                                        <a:pt x="494" y="131"/>
                                      </a:lnTo>
                                      <a:lnTo>
                                        <a:pt x="487" y="131"/>
                                      </a:lnTo>
                                      <a:lnTo>
                                        <a:pt x="480" y="129"/>
                                      </a:lnTo>
                                      <a:lnTo>
                                        <a:pt x="470" y="126"/>
                                      </a:lnTo>
                                      <a:lnTo>
                                        <a:pt x="463" y="122"/>
                                      </a:lnTo>
                                      <a:lnTo>
                                        <a:pt x="456" y="119"/>
                                      </a:lnTo>
                                      <a:lnTo>
                                        <a:pt x="449" y="119"/>
                                      </a:lnTo>
                                      <a:lnTo>
                                        <a:pt x="435" y="112"/>
                                      </a:lnTo>
                                      <a:lnTo>
                                        <a:pt x="425" y="107"/>
                                      </a:lnTo>
                                      <a:lnTo>
                                        <a:pt x="418" y="105"/>
                                      </a:lnTo>
                                      <a:lnTo>
                                        <a:pt x="409" y="100"/>
                                      </a:lnTo>
                                      <a:lnTo>
                                        <a:pt x="397" y="98"/>
                                      </a:lnTo>
                                      <a:lnTo>
                                        <a:pt x="385" y="93"/>
                                      </a:lnTo>
                                      <a:lnTo>
                                        <a:pt x="375" y="91"/>
                                      </a:lnTo>
                                      <a:lnTo>
                                        <a:pt x="366" y="88"/>
                                      </a:lnTo>
                                      <a:lnTo>
                                        <a:pt x="359" y="84"/>
                                      </a:lnTo>
                                      <a:lnTo>
                                        <a:pt x="352" y="81"/>
                                      </a:lnTo>
                                      <a:lnTo>
                                        <a:pt x="342" y="79"/>
                                      </a:lnTo>
                                      <a:lnTo>
                                        <a:pt x="333" y="76"/>
                                      </a:lnTo>
                                      <a:lnTo>
                                        <a:pt x="323" y="74"/>
                                      </a:lnTo>
                                      <a:lnTo>
                                        <a:pt x="316" y="72"/>
                                      </a:lnTo>
                                      <a:lnTo>
                                        <a:pt x="304" y="67"/>
                                      </a:lnTo>
                                      <a:lnTo>
                                        <a:pt x="295" y="67"/>
                                      </a:lnTo>
                                      <a:lnTo>
                                        <a:pt x="285" y="62"/>
                                      </a:lnTo>
                                      <a:lnTo>
                                        <a:pt x="276" y="60"/>
                                      </a:lnTo>
                                      <a:lnTo>
                                        <a:pt x="266" y="57"/>
                                      </a:lnTo>
                                      <a:lnTo>
                                        <a:pt x="257" y="55"/>
                                      </a:lnTo>
                                      <a:lnTo>
                                        <a:pt x="247" y="53"/>
                                      </a:lnTo>
                                      <a:lnTo>
                                        <a:pt x="240" y="53"/>
                                      </a:lnTo>
                                      <a:lnTo>
                                        <a:pt x="230" y="50"/>
                                      </a:lnTo>
                                      <a:lnTo>
                                        <a:pt x="221" y="48"/>
                                      </a:lnTo>
                                      <a:lnTo>
                                        <a:pt x="211" y="46"/>
                                      </a:lnTo>
                                      <a:lnTo>
                                        <a:pt x="204" y="46"/>
                                      </a:lnTo>
                                      <a:lnTo>
                                        <a:pt x="195" y="43"/>
                                      </a:lnTo>
                                      <a:lnTo>
                                        <a:pt x="188" y="43"/>
                                      </a:lnTo>
                                      <a:lnTo>
                                        <a:pt x="183" y="43"/>
                                      </a:lnTo>
                                      <a:lnTo>
                                        <a:pt x="176" y="43"/>
                                      </a:lnTo>
                                      <a:lnTo>
                                        <a:pt x="162" y="43"/>
                                      </a:lnTo>
                                      <a:lnTo>
                                        <a:pt x="147" y="46"/>
                                      </a:lnTo>
                                      <a:lnTo>
                                        <a:pt x="133" y="48"/>
                                      </a:lnTo>
                                      <a:lnTo>
                                        <a:pt x="121" y="53"/>
                                      </a:lnTo>
                                      <a:lnTo>
                                        <a:pt x="105" y="55"/>
                                      </a:lnTo>
                                      <a:lnTo>
                                        <a:pt x="90" y="60"/>
                                      </a:lnTo>
                                      <a:lnTo>
                                        <a:pt x="78" y="67"/>
                                      </a:lnTo>
                                      <a:lnTo>
                                        <a:pt x="64" y="72"/>
                                      </a:lnTo>
                                      <a:lnTo>
                                        <a:pt x="52" y="76"/>
                                      </a:lnTo>
                                      <a:lnTo>
                                        <a:pt x="40" y="81"/>
                                      </a:lnTo>
                                      <a:lnTo>
                                        <a:pt x="31" y="84"/>
                                      </a:lnTo>
                                      <a:lnTo>
                                        <a:pt x="21" y="88"/>
                                      </a:lnTo>
                                      <a:lnTo>
                                        <a:pt x="14" y="91"/>
                                      </a:lnTo>
                                      <a:lnTo>
                                        <a:pt x="7" y="93"/>
                                      </a:lnTo>
                                      <a:lnTo>
                                        <a:pt x="5" y="93"/>
                                      </a:lnTo>
                                      <a:lnTo>
                                        <a:pt x="2" y="95"/>
                                      </a:lnTo>
                                      <a:lnTo>
                                        <a:pt x="0" y="86"/>
                                      </a:lnTo>
                                      <a:lnTo>
                                        <a:pt x="5" y="79"/>
                                      </a:lnTo>
                                      <a:lnTo>
                                        <a:pt x="14" y="69"/>
                                      </a:lnTo>
                                      <a:lnTo>
                                        <a:pt x="24" y="62"/>
                                      </a:lnTo>
                                      <a:lnTo>
                                        <a:pt x="24" y="62"/>
                                      </a:lnTo>
                                      <a:close/>
                                    </a:path>
                                  </a:pathLst>
                                </a:custGeom>
                                <a:solidFill>
                                  <a:srgbClr val="96de0a"/>
                                </a:solidFill>
                                <a:ln w="0">
                                  <a:noFill/>
                                </a:ln>
                              </wps:spPr>
                              <wps:style>
                                <a:lnRef idx="0"/>
                                <a:fillRef idx="0"/>
                                <a:effectRef idx="0"/>
                                <a:fontRef idx="minor"/>
                              </wps:style>
                              <wps:bodyPr/>
                            </wps:wsp>
                            <wps:wsp>
                              <wps:cNvSpPr/>
                              <wps:spPr>
                                <a:xfrm>
                                  <a:off x="1708200" y="684360"/>
                                  <a:ext cx="309240" cy="122040"/>
                                </a:xfrm>
                                <a:custGeom>
                                  <a:avLst/>
                                  <a:gdLst/>
                                  <a:ahLst/>
                                  <a:rect l="l" t="t" r="r" b="b"/>
                                  <a:pathLst>
                                    <a:path w="487" h="192">
                                      <a:moveTo>
                                        <a:pt x="452" y="0"/>
                                      </a:moveTo>
                                      <a:lnTo>
                                        <a:pt x="463" y="7"/>
                                      </a:lnTo>
                                      <a:lnTo>
                                        <a:pt x="475" y="14"/>
                                      </a:lnTo>
                                      <a:lnTo>
                                        <a:pt x="482" y="24"/>
                                      </a:lnTo>
                                      <a:lnTo>
                                        <a:pt x="487" y="36"/>
                                      </a:lnTo>
                                      <a:lnTo>
                                        <a:pt x="485" y="43"/>
                                      </a:lnTo>
                                      <a:lnTo>
                                        <a:pt x="480" y="55"/>
                                      </a:lnTo>
                                      <a:lnTo>
                                        <a:pt x="473" y="59"/>
                                      </a:lnTo>
                                      <a:lnTo>
                                        <a:pt x="468" y="64"/>
                                      </a:lnTo>
                                      <a:lnTo>
                                        <a:pt x="459" y="69"/>
                                      </a:lnTo>
                                      <a:lnTo>
                                        <a:pt x="452" y="76"/>
                                      </a:lnTo>
                                      <a:lnTo>
                                        <a:pt x="442" y="78"/>
                                      </a:lnTo>
                                      <a:lnTo>
                                        <a:pt x="430" y="81"/>
                                      </a:lnTo>
                                      <a:lnTo>
                                        <a:pt x="418" y="83"/>
                                      </a:lnTo>
                                      <a:lnTo>
                                        <a:pt x="406" y="86"/>
                                      </a:lnTo>
                                      <a:lnTo>
                                        <a:pt x="397" y="83"/>
                                      </a:lnTo>
                                      <a:lnTo>
                                        <a:pt x="385" y="83"/>
                                      </a:lnTo>
                                      <a:lnTo>
                                        <a:pt x="373" y="83"/>
                                      </a:lnTo>
                                      <a:lnTo>
                                        <a:pt x="364" y="83"/>
                                      </a:lnTo>
                                      <a:lnTo>
                                        <a:pt x="352" y="78"/>
                                      </a:lnTo>
                                      <a:lnTo>
                                        <a:pt x="340" y="78"/>
                                      </a:lnTo>
                                      <a:lnTo>
                                        <a:pt x="328" y="76"/>
                                      </a:lnTo>
                                      <a:lnTo>
                                        <a:pt x="318" y="76"/>
                                      </a:lnTo>
                                      <a:lnTo>
                                        <a:pt x="309" y="76"/>
                                      </a:lnTo>
                                      <a:lnTo>
                                        <a:pt x="299" y="76"/>
                                      </a:lnTo>
                                      <a:lnTo>
                                        <a:pt x="290" y="76"/>
                                      </a:lnTo>
                                      <a:lnTo>
                                        <a:pt x="283" y="78"/>
                                      </a:lnTo>
                                      <a:lnTo>
                                        <a:pt x="273" y="78"/>
                                      </a:lnTo>
                                      <a:lnTo>
                                        <a:pt x="266" y="81"/>
                                      </a:lnTo>
                                      <a:lnTo>
                                        <a:pt x="257" y="83"/>
                                      </a:lnTo>
                                      <a:lnTo>
                                        <a:pt x="250" y="88"/>
                                      </a:lnTo>
                                      <a:lnTo>
                                        <a:pt x="240" y="93"/>
                                      </a:lnTo>
                                      <a:lnTo>
                                        <a:pt x="233" y="97"/>
                                      </a:lnTo>
                                      <a:lnTo>
                                        <a:pt x="223" y="102"/>
                                      </a:lnTo>
                                      <a:lnTo>
                                        <a:pt x="216" y="107"/>
                                      </a:lnTo>
                                      <a:lnTo>
                                        <a:pt x="209" y="112"/>
                                      </a:lnTo>
                                      <a:lnTo>
                                        <a:pt x="200" y="119"/>
                                      </a:lnTo>
                                      <a:lnTo>
                                        <a:pt x="192" y="124"/>
                                      </a:lnTo>
                                      <a:lnTo>
                                        <a:pt x="188" y="131"/>
                                      </a:lnTo>
                                      <a:lnTo>
                                        <a:pt x="173" y="145"/>
                                      </a:lnTo>
                                      <a:lnTo>
                                        <a:pt x="164" y="162"/>
                                      </a:lnTo>
                                      <a:lnTo>
                                        <a:pt x="152" y="173"/>
                                      </a:lnTo>
                                      <a:lnTo>
                                        <a:pt x="145" y="183"/>
                                      </a:lnTo>
                                      <a:lnTo>
                                        <a:pt x="140" y="188"/>
                                      </a:lnTo>
                                      <a:lnTo>
                                        <a:pt x="135" y="192"/>
                                      </a:lnTo>
                                      <a:lnTo>
                                        <a:pt x="126" y="192"/>
                                      </a:lnTo>
                                      <a:lnTo>
                                        <a:pt x="119" y="192"/>
                                      </a:lnTo>
                                      <a:lnTo>
                                        <a:pt x="114" y="190"/>
                                      </a:lnTo>
                                      <a:lnTo>
                                        <a:pt x="107" y="188"/>
                                      </a:lnTo>
                                      <a:lnTo>
                                        <a:pt x="97" y="185"/>
                                      </a:lnTo>
                                      <a:lnTo>
                                        <a:pt x="90" y="185"/>
                                      </a:lnTo>
                                      <a:lnTo>
                                        <a:pt x="78" y="181"/>
                                      </a:lnTo>
                                      <a:lnTo>
                                        <a:pt x="71" y="178"/>
                                      </a:lnTo>
                                      <a:lnTo>
                                        <a:pt x="59" y="173"/>
                                      </a:lnTo>
                                      <a:lnTo>
                                        <a:pt x="50" y="171"/>
                                      </a:lnTo>
                                      <a:lnTo>
                                        <a:pt x="40" y="166"/>
                                      </a:lnTo>
                                      <a:lnTo>
                                        <a:pt x="33" y="164"/>
                                      </a:lnTo>
                                      <a:lnTo>
                                        <a:pt x="24" y="162"/>
                                      </a:lnTo>
                                      <a:lnTo>
                                        <a:pt x="19" y="159"/>
                                      </a:lnTo>
                                      <a:lnTo>
                                        <a:pt x="7" y="152"/>
                                      </a:lnTo>
                                      <a:lnTo>
                                        <a:pt x="0" y="147"/>
                                      </a:lnTo>
                                      <a:lnTo>
                                        <a:pt x="0" y="143"/>
                                      </a:lnTo>
                                      <a:lnTo>
                                        <a:pt x="10" y="140"/>
                                      </a:lnTo>
                                      <a:lnTo>
                                        <a:pt x="21" y="138"/>
                                      </a:lnTo>
                                      <a:lnTo>
                                        <a:pt x="33" y="140"/>
                                      </a:lnTo>
                                      <a:lnTo>
                                        <a:pt x="48" y="140"/>
                                      </a:lnTo>
                                      <a:lnTo>
                                        <a:pt x="62" y="145"/>
                                      </a:lnTo>
                                      <a:lnTo>
                                        <a:pt x="74" y="145"/>
                                      </a:lnTo>
                                      <a:lnTo>
                                        <a:pt x="86" y="147"/>
                                      </a:lnTo>
                                      <a:lnTo>
                                        <a:pt x="97" y="145"/>
                                      </a:lnTo>
                                      <a:lnTo>
                                        <a:pt x="107" y="140"/>
                                      </a:lnTo>
                                      <a:lnTo>
                                        <a:pt x="114" y="133"/>
                                      </a:lnTo>
                                      <a:lnTo>
                                        <a:pt x="124" y="126"/>
                                      </a:lnTo>
                                      <a:lnTo>
                                        <a:pt x="131" y="116"/>
                                      </a:lnTo>
                                      <a:lnTo>
                                        <a:pt x="140" y="109"/>
                                      </a:lnTo>
                                      <a:lnTo>
                                        <a:pt x="150" y="100"/>
                                      </a:lnTo>
                                      <a:lnTo>
                                        <a:pt x="162" y="93"/>
                                      </a:lnTo>
                                      <a:lnTo>
                                        <a:pt x="171" y="88"/>
                                      </a:lnTo>
                                      <a:lnTo>
                                        <a:pt x="185" y="86"/>
                                      </a:lnTo>
                                      <a:lnTo>
                                        <a:pt x="188" y="83"/>
                                      </a:lnTo>
                                      <a:lnTo>
                                        <a:pt x="197" y="83"/>
                                      </a:lnTo>
                                      <a:lnTo>
                                        <a:pt x="204" y="81"/>
                                      </a:lnTo>
                                      <a:lnTo>
                                        <a:pt x="214" y="81"/>
                                      </a:lnTo>
                                      <a:lnTo>
                                        <a:pt x="223" y="78"/>
                                      </a:lnTo>
                                      <a:lnTo>
                                        <a:pt x="233" y="76"/>
                                      </a:lnTo>
                                      <a:lnTo>
                                        <a:pt x="242" y="76"/>
                                      </a:lnTo>
                                      <a:lnTo>
                                        <a:pt x="252" y="74"/>
                                      </a:lnTo>
                                      <a:lnTo>
                                        <a:pt x="259" y="71"/>
                                      </a:lnTo>
                                      <a:lnTo>
                                        <a:pt x="269" y="69"/>
                                      </a:lnTo>
                                      <a:lnTo>
                                        <a:pt x="278" y="67"/>
                                      </a:lnTo>
                                      <a:lnTo>
                                        <a:pt x="285" y="64"/>
                                      </a:lnTo>
                                      <a:lnTo>
                                        <a:pt x="292" y="62"/>
                                      </a:lnTo>
                                      <a:lnTo>
                                        <a:pt x="297" y="59"/>
                                      </a:lnTo>
                                      <a:lnTo>
                                        <a:pt x="302" y="57"/>
                                      </a:lnTo>
                                      <a:lnTo>
                                        <a:pt x="309" y="57"/>
                                      </a:lnTo>
                                      <a:lnTo>
                                        <a:pt x="311" y="52"/>
                                      </a:lnTo>
                                      <a:lnTo>
                                        <a:pt x="318" y="50"/>
                                      </a:lnTo>
                                      <a:lnTo>
                                        <a:pt x="326" y="48"/>
                                      </a:lnTo>
                                      <a:lnTo>
                                        <a:pt x="333" y="45"/>
                                      </a:lnTo>
                                      <a:lnTo>
                                        <a:pt x="342" y="40"/>
                                      </a:lnTo>
                                      <a:lnTo>
                                        <a:pt x="352" y="38"/>
                                      </a:lnTo>
                                      <a:lnTo>
                                        <a:pt x="361" y="36"/>
                                      </a:lnTo>
                                      <a:lnTo>
                                        <a:pt x="373" y="31"/>
                                      </a:lnTo>
                                      <a:lnTo>
                                        <a:pt x="383" y="31"/>
                                      </a:lnTo>
                                      <a:lnTo>
                                        <a:pt x="392" y="31"/>
                                      </a:lnTo>
                                      <a:lnTo>
                                        <a:pt x="399" y="33"/>
                                      </a:lnTo>
                                      <a:lnTo>
                                        <a:pt x="406" y="36"/>
                                      </a:lnTo>
                                      <a:lnTo>
                                        <a:pt x="411" y="36"/>
                                      </a:lnTo>
                                      <a:lnTo>
                                        <a:pt x="416" y="36"/>
                                      </a:lnTo>
                                      <a:lnTo>
                                        <a:pt x="418" y="33"/>
                                      </a:lnTo>
                                      <a:lnTo>
                                        <a:pt x="421" y="29"/>
                                      </a:lnTo>
                                      <a:lnTo>
                                        <a:pt x="423" y="17"/>
                                      </a:lnTo>
                                      <a:lnTo>
                                        <a:pt x="425" y="12"/>
                                      </a:lnTo>
                                      <a:lnTo>
                                        <a:pt x="428" y="7"/>
                                      </a:lnTo>
                                      <a:lnTo>
                                        <a:pt x="432" y="5"/>
                                      </a:lnTo>
                                      <a:lnTo>
                                        <a:pt x="440" y="0"/>
                                      </a:lnTo>
                                      <a:lnTo>
                                        <a:pt x="452" y="0"/>
                                      </a:lnTo>
                                      <a:lnTo>
                                        <a:pt x="452" y="0"/>
                                      </a:lnTo>
                                      <a:close/>
                                    </a:path>
                                  </a:pathLst>
                                </a:custGeom>
                                <a:solidFill>
                                  <a:srgbClr val="96de0a"/>
                                </a:solidFill>
                                <a:ln w="0">
                                  <a:noFill/>
                                </a:ln>
                              </wps:spPr>
                              <wps:style>
                                <a:lnRef idx="0"/>
                                <a:fillRef idx="0"/>
                                <a:effectRef idx="0"/>
                                <a:fontRef idx="minor"/>
                              </wps:style>
                              <wps:bodyPr/>
                            </wps:wsp>
                            <wps:wsp>
                              <wps:cNvSpPr/>
                              <wps:spPr>
                                <a:xfrm>
                                  <a:off x="395640" y="446400"/>
                                  <a:ext cx="192960" cy="256680"/>
                                </a:xfrm>
                                <a:custGeom>
                                  <a:avLst/>
                                  <a:gdLst/>
                                  <a:ahLst/>
                                  <a:rect l="l" t="t" r="r" b="b"/>
                                  <a:pathLst>
                                    <a:path w="304" h="404">
                                      <a:moveTo>
                                        <a:pt x="230" y="21"/>
                                      </a:moveTo>
                                      <a:lnTo>
                                        <a:pt x="221" y="26"/>
                                      </a:lnTo>
                                      <a:lnTo>
                                        <a:pt x="211" y="28"/>
                                      </a:lnTo>
                                      <a:lnTo>
                                        <a:pt x="202" y="36"/>
                                      </a:lnTo>
                                      <a:lnTo>
                                        <a:pt x="192" y="40"/>
                                      </a:lnTo>
                                      <a:lnTo>
                                        <a:pt x="183" y="45"/>
                                      </a:lnTo>
                                      <a:lnTo>
                                        <a:pt x="173" y="52"/>
                                      </a:lnTo>
                                      <a:lnTo>
                                        <a:pt x="161" y="59"/>
                                      </a:lnTo>
                                      <a:lnTo>
                                        <a:pt x="154" y="69"/>
                                      </a:lnTo>
                                      <a:lnTo>
                                        <a:pt x="142" y="76"/>
                                      </a:lnTo>
                                      <a:lnTo>
                                        <a:pt x="133" y="83"/>
                                      </a:lnTo>
                                      <a:lnTo>
                                        <a:pt x="123" y="90"/>
                                      </a:lnTo>
                                      <a:lnTo>
                                        <a:pt x="114" y="100"/>
                                      </a:lnTo>
                                      <a:lnTo>
                                        <a:pt x="104" y="109"/>
                                      </a:lnTo>
                                      <a:lnTo>
                                        <a:pt x="92" y="119"/>
                                      </a:lnTo>
                                      <a:lnTo>
                                        <a:pt x="85" y="128"/>
                                      </a:lnTo>
                                      <a:lnTo>
                                        <a:pt x="76" y="138"/>
                                      </a:lnTo>
                                      <a:lnTo>
                                        <a:pt x="66" y="145"/>
                                      </a:lnTo>
                                      <a:lnTo>
                                        <a:pt x="59" y="154"/>
                                      </a:lnTo>
                                      <a:lnTo>
                                        <a:pt x="50" y="164"/>
                                      </a:lnTo>
                                      <a:lnTo>
                                        <a:pt x="42" y="173"/>
                                      </a:lnTo>
                                      <a:lnTo>
                                        <a:pt x="35" y="183"/>
                                      </a:lnTo>
                                      <a:lnTo>
                                        <a:pt x="30" y="190"/>
                                      </a:lnTo>
                                      <a:lnTo>
                                        <a:pt x="23" y="199"/>
                                      </a:lnTo>
                                      <a:lnTo>
                                        <a:pt x="19" y="211"/>
                                      </a:lnTo>
                                      <a:lnTo>
                                        <a:pt x="14" y="218"/>
                                      </a:lnTo>
                                      <a:lnTo>
                                        <a:pt x="9" y="228"/>
                                      </a:lnTo>
                                      <a:lnTo>
                                        <a:pt x="7" y="235"/>
                                      </a:lnTo>
                                      <a:lnTo>
                                        <a:pt x="4" y="244"/>
                                      </a:lnTo>
                                      <a:lnTo>
                                        <a:pt x="0" y="252"/>
                                      </a:lnTo>
                                      <a:lnTo>
                                        <a:pt x="0" y="261"/>
                                      </a:lnTo>
                                      <a:lnTo>
                                        <a:pt x="0" y="268"/>
                                      </a:lnTo>
                                      <a:lnTo>
                                        <a:pt x="2" y="278"/>
                                      </a:lnTo>
                                      <a:lnTo>
                                        <a:pt x="4" y="290"/>
                                      </a:lnTo>
                                      <a:lnTo>
                                        <a:pt x="11" y="306"/>
                                      </a:lnTo>
                                      <a:lnTo>
                                        <a:pt x="16" y="311"/>
                                      </a:lnTo>
                                      <a:lnTo>
                                        <a:pt x="23" y="318"/>
                                      </a:lnTo>
                                      <a:lnTo>
                                        <a:pt x="30" y="325"/>
                                      </a:lnTo>
                                      <a:lnTo>
                                        <a:pt x="38" y="335"/>
                                      </a:lnTo>
                                      <a:lnTo>
                                        <a:pt x="45" y="339"/>
                                      </a:lnTo>
                                      <a:lnTo>
                                        <a:pt x="54" y="347"/>
                                      </a:lnTo>
                                      <a:lnTo>
                                        <a:pt x="64" y="354"/>
                                      </a:lnTo>
                                      <a:lnTo>
                                        <a:pt x="73" y="361"/>
                                      </a:lnTo>
                                      <a:lnTo>
                                        <a:pt x="83" y="366"/>
                                      </a:lnTo>
                                      <a:lnTo>
                                        <a:pt x="92" y="373"/>
                                      </a:lnTo>
                                      <a:lnTo>
                                        <a:pt x="104" y="377"/>
                                      </a:lnTo>
                                      <a:lnTo>
                                        <a:pt x="114" y="382"/>
                                      </a:lnTo>
                                      <a:lnTo>
                                        <a:pt x="123" y="385"/>
                                      </a:lnTo>
                                      <a:lnTo>
                                        <a:pt x="135" y="389"/>
                                      </a:lnTo>
                                      <a:lnTo>
                                        <a:pt x="145" y="392"/>
                                      </a:lnTo>
                                      <a:lnTo>
                                        <a:pt x="154" y="396"/>
                                      </a:lnTo>
                                      <a:lnTo>
                                        <a:pt x="164" y="399"/>
                                      </a:lnTo>
                                      <a:lnTo>
                                        <a:pt x="173" y="399"/>
                                      </a:lnTo>
                                      <a:lnTo>
                                        <a:pt x="183" y="401"/>
                                      </a:lnTo>
                                      <a:lnTo>
                                        <a:pt x="192" y="404"/>
                                      </a:lnTo>
                                      <a:lnTo>
                                        <a:pt x="206" y="399"/>
                                      </a:lnTo>
                                      <a:lnTo>
                                        <a:pt x="216" y="394"/>
                                      </a:lnTo>
                                      <a:lnTo>
                                        <a:pt x="225" y="385"/>
                                      </a:lnTo>
                                      <a:lnTo>
                                        <a:pt x="230" y="373"/>
                                      </a:lnTo>
                                      <a:lnTo>
                                        <a:pt x="230" y="361"/>
                                      </a:lnTo>
                                      <a:lnTo>
                                        <a:pt x="230" y="354"/>
                                      </a:lnTo>
                                      <a:lnTo>
                                        <a:pt x="230" y="344"/>
                                      </a:lnTo>
                                      <a:lnTo>
                                        <a:pt x="232" y="335"/>
                                      </a:lnTo>
                                      <a:lnTo>
                                        <a:pt x="232" y="323"/>
                                      </a:lnTo>
                                      <a:lnTo>
                                        <a:pt x="232" y="313"/>
                                      </a:lnTo>
                                      <a:lnTo>
                                        <a:pt x="232" y="304"/>
                                      </a:lnTo>
                                      <a:lnTo>
                                        <a:pt x="235" y="294"/>
                                      </a:lnTo>
                                      <a:lnTo>
                                        <a:pt x="235" y="282"/>
                                      </a:lnTo>
                                      <a:lnTo>
                                        <a:pt x="235" y="271"/>
                                      </a:lnTo>
                                      <a:lnTo>
                                        <a:pt x="235" y="259"/>
                                      </a:lnTo>
                                      <a:lnTo>
                                        <a:pt x="235" y="249"/>
                                      </a:lnTo>
                                      <a:lnTo>
                                        <a:pt x="235" y="237"/>
                                      </a:lnTo>
                                      <a:lnTo>
                                        <a:pt x="237" y="228"/>
                                      </a:lnTo>
                                      <a:lnTo>
                                        <a:pt x="237" y="216"/>
                                      </a:lnTo>
                                      <a:lnTo>
                                        <a:pt x="237" y="206"/>
                                      </a:lnTo>
                                      <a:lnTo>
                                        <a:pt x="237" y="192"/>
                                      </a:lnTo>
                                      <a:lnTo>
                                        <a:pt x="237" y="183"/>
                                      </a:lnTo>
                                      <a:lnTo>
                                        <a:pt x="237" y="173"/>
                                      </a:lnTo>
                                      <a:lnTo>
                                        <a:pt x="240" y="164"/>
                                      </a:lnTo>
                                      <a:lnTo>
                                        <a:pt x="240" y="152"/>
                                      </a:lnTo>
                                      <a:lnTo>
                                        <a:pt x="240" y="145"/>
                                      </a:lnTo>
                                      <a:lnTo>
                                        <a:pt x="242" y="135"/>
                                      </a:lnTo>
                                      <a:lnTo>
                                        <a:pt x="244" y="128"/>
                                      </a:lnTo>
                                      <a:lnTo>
                                        <a:pt x="244" y="119"/>
                                      </a:lnTo>
                                      <a:lnTo>
                                        <a:pt x="247" y="112"/>
                                      </a:lnTo>
                                      <a:lnTo>
                                        <a:pt x="249" y="104"/>
                                      </a:lnTo>
                                      <a:lnTo>
                                        <a:pt x="251" y="100"/>
                                      </a:lnTo>
                                      <a:lnTo>
                                        <a:pt x="259" y="88"/>
                                      </a:lnTo>
                                      <a:lnTo>
                                        <a:pt x="266" y="81"/>
                                      </a:lnTo>
                                      <a:lnTo>
                                        <a:pt x="271" y="74"/>
                                      </a:lnTo>
                                      <a:lnTo>
                                        <a:pt x="278" y="64"/>
                                      </a:lnTo>
                                      <a:lnTo>
                                        <a:pt x="282" y="57"/>
                                      </a:lnTo>
                                      <a:lnTo>
                                        <a:pt x="290" y="47"/>
                                      </a:lnTo>
                                      <a:lnTo>
                                        <a:pt x="294" y="38"/>
                                      </a:lnTo>
                                      <a:lnTo>
                                        <a:pt x="299" y="28"/>
                                      </a:lnTo>
                                      <a:lnTo>
                                        <a:pt x="301" y="21"/>
                                      </a:lnTo>
                                      <a:lnTo>
                                        <a:pt x="304" y="14"/>
                                      </a:lnTo>
                                      <a:lnTo>
                                        <a:pt x="301" y="7"/>
                                      </a:lnTo>
                                      <a:lnTo>
                                        <a:pt x="301" y="2"/>
                                      </a:lnTo>
                                      <a:lnTo>
                                        <a:pt x="294" y="0"/>
                                      </a:lnTo>
                                      <a:lnTo>
                                        <a:pt x="290" y="0"/>
                                      </a:lnTo>
                                      <a:lnTo>
                                        <a:pt x="278" y="0"/>
                                      </a:lnTo>
                                      <a:lnTo>
                                        <a:pt x="266" y="5"/>
                                      </a:lnTo>
                                      <a:lnTo>
                                        <a:pt x="259" y="5"/>
                                      </a:lnTo>
                                      <a:lnTo>
                                        <a:pt x="251" y="9"/>
                                      </a:lnTo>
                                      <a:lnTo>
                                        <a:pt x="240" y="14"/>
                                      </a:lnTo>
                                      <a:lnTo>
                                        <a:pt x="230" y="21"/>
                                      </a:lnTo>
                                      <a:lnTo>
                                        <a:pt x="230" y="21"/>
                                      </a:lnTo>
                                      <a:close/>
                                    </a:path>
                                  </a:pathLst>
                                </a:custGeom>
                                <a:solidFill>
                                  <a:srgbClr val="ffcc00"/>
                                </a:solidFill>
                                <a:ln w="0">
                                  <a:noFill/>
                                </a:ln>
                              </wps:spPr>
                              <wps:style>
                                <a:lnRef idx="0"/>
                                <a:fillRef idx="0"/>
                                <a:effectRef idx="0"/>
                                <a:fontRef idx="minor"/>
                              </wps:style>
                              <wps:bodyPr/>
                            </wps:wsp>
                            <wps:wsp>
                              <wps:cNvSpPr/>
                              <wps:spPr>
                                <a:xfrm>
                                  <a:off x="704880" y="469440"/>
                                  <a:ext cx="170280" cy="224280"/>
                                </a:xfrm>
                                <a:custGeom>
                                  <a:avLst/>
                                  <a:gdLst/>
                                  <a:ahLst/>
                                  <a:rect l="l" t="t" r="r" b="b"/>
                                  <a:pathLst>
                                    <a:path w="268" h="353">
                                      <a:moveTo>
                                        <a:pt x="204" y="353"/>
                                      </a:moveTo>
                                      <a:lnTo>
                                        <a:pt x="195" y="353"/>
                                      </a:lnTo>
                                      <a:lnTo>
                                        <a:pt x="187" y="353"/>
                                      </a:lnTo>
                                      <a:lnTo>
                                        <a:pt x="178" y="353"/>
                                      </a:lnTo>
                                      <a:lnTo>
                                        <a:pt x="171" y="353"/>
                                      </a:lnTo>
                                      <a:lnTo>
                                        <a:pt x="161" y="353"/>
                                      </a:lnTo>
                                      <a:lnTo>
                                        <a:pt x="154" y="353"/>
                                      </a:lnTo>
                                      <a:lnTo>
                                        <a:pt x="145" y="353"/>
                                      </a:lnTo>
                                      <a:lnTo>
                                        <a:pt x="135" y="353"/>
                                      </a:lnTo>
                                      <a:lnTo>
                                        <a:pt x="126" y="353"/>
                                      </a:lnTo>
                                      <a:lnTo>
                                        <a:pt x="116" y="353"/>
                                      </a:lnTo>
                                      <a:lnTo>
                                        <a:pt x="107" y="353"/>
                                      </a:lnTo>
                                      <a:lnTo>
                                        <a:pt x="100" y="353"/>
                                      </a:lnTo>
                                      <a:lnTo>
                                        <a:pt x="90" y="351"/>
                                      </a:lnTo>
                                      <a:lnTo>
                                        <a:pt x="81" y="351"/>
                                      </a:lnTo>
                                      <a:lnTo>
                                        <a:pt x="73" y="351"/>
                                      </a:lnTo>
                                      <a:lnTo>
                                        <a:pt x="64" y="351"/>
                                      </a:lnTo>
                                      <a:lnTo>
                                        <a:pt x="54" y="349"/>
                                      </a:lnTo>
                                      <a:lnTo>
                                        <a:pt x="47" y="349"/>
                                      </a:lnTo>
                                      <a:lnTo>
                                        <a:pt x="38" y="346"/>
                                      </a:lnTo>
                                      <a:lnTo>
                                        <a:pt x="33" y="346"/>
                                      </a:lnTo>
                                      <a:lnTo>
                                        <a:pt x="21" y="339"/>
                                      </a:lnTo>
                                      <a:lnTo>
                                        <a:pt x="12" y="337"/>
                                      </a:lnTo>
                                      <a:lnTo>
                                        <a:pt x="4" y="330"/>
                                      </a:lnTo>
                                      <a:lnTo>
                                        <a:pt x="0" y="320"/>
                                      </a:lnTo>
                                      <a:lnTo>
                                        <a:pt x="0" y="311"/>
                                      </a:lnTo>
                                      <a:lnTo>
                                        <a:pt x="7" y="299"/>
                                      </a:lnTo>
                                      <a:lnTo>
                                        <a:pt x="9" y="292"/>
                                      </a:lnTo>
                                      <a:lnTo>
                                        <a:pt x="14" y="284"/>
                                      </a:lnTo>
                                      <a:lnTo>
                                        <a:pt x="16" y="275"/>
                                      </a:lnTo>
                                      <a:lnTo>
                                        <a:pt x="24" y="265"/>
                                      </a:lnTo>
                                      <a:lnTo>
                                        <a:pt x="28" y="254"/>
                                      </a:lnTo>
                                      <a:lnTo>
                                        <a:pt x="35" y="244"/>
                                      </a:lnTo>
                                      <a:lnTo>
                                        <a:pt x="40" y="232"/>
                                      </a:lnTo>
                                      <a:lnTo>
                                        <a:pt x="47" y="220"/>
                                      </a:lnTo>
                                      <a:lnTo>
                                        <a:pt x="52" y="206"/>
                                      </a:lnTo>
                                      <a:lnTo>
                                        <a:pt x="59" y="194"/>
                                      </a:lnTo>
                                      <a:lnTo>
                                        <a:pt x="69" y="182"/>
                                      </a:lnTo>
                                      <a:lnTo>
                                        <a:pt x="76" y="168"/>
                                      </a:lnTo>
                                      <a:lnTo>
                                        <a:pt x="85" y="156"/>
                                      </a:lnTo>
                                      <a:lnTo>
                                        <a:pt x="92" y="144"/>
                                      </a:lnTo>
                                      <a:lnTo>
                                        <a:pt x="102" y="130"/>
                                      </a:lnTo>
                                      <a:lnTo>
                                        <a:pt x="109" y="118"/>
                                      </a:lnTo>
                                      <a:lnTo>
                                        <a:pt x="119" y="106"/>
                                      </a:lnTo>
                                      <a:lnTo>
                                        <a:pt x="126" y="92"/>
                                      </a:lnTo>
                                      <a:lnTo>
                                        <a:pt x="135" y="80"/>
                                      </a:lnTo>
                                      <a:lnTo>
                                        <a:pt x="145" y="68"/>
                                      </a:lnTo>
                                      <a:lnTo>
                                        <a:pt x="152" y="57"/>
                                      </a:lnTo>
                                      <a:lnTo>
                                        <a:pt x="161" y="47"/>
                                      </a:lnTo>
                                      <a:lnTo>
                                        <a:pt x="171" y="38"/>
                                      </a:lnTo>
                                      <a:lnTo>
                                        <a:pt x="180" y="30"/>
                                      </a:lnTo>
                                      <a:lnTo>
                                        <a:pt x="190" y="23"/>
                                      </a:lnTo>
                                      <a:lnTo>
                                        <a:pt x="197" y="16"/>
                                      </a:lnTo>
                                      <a:lnTo>
                                        <a:pt x="206" y="9"/>
                                      </a:lnTo>
                                      <a:lnTo>
                                        <a:pt x="214" y="7"/>
                                      </a:lnTo>
                                      <a:lnTo>
                                        <a:pt x="221" y="2"/>
                                      </a:lnTo>
                                      <a:lnTo>
                                        <a:pt x="230" y="2"/>
                                      </a:lnTo>
                                      <a:lnTo>
                                        <a:pt x="237" y="0"/>
                                      </a:lnTo>
                                      <a:lnTo>
                                        <a:pt x="247" y="2"/>
                                      </a:lnTo>
                                      <a:lnTo>
                                        <a:pt x="256" y="7"/>
                                      </a:lnTo>
                                      <a:lnTo>
                                        <a:pt x="264" y="14"/>
                                      </a:lnTo>
                                      <a:lnTo>
                                        <a:pt x="268" y="21"/>
                                      </a:lnTo>
                                      <a:lnTo>
                                        <a:pt x="268" y="33"/>
                                      </a:lnTo>
                                      <a:lnTo>
                                        <a:pt x="264" y="45"/>
                                      </a:lnTo>
                                      <a:lnTo>
                                        <a:pt x="261" y="61"/>
                                      </a:lnTo>
                                      <a:lnTo>
                                        <a:pt x="256" y="68"/>
                                      </a:lnTo>
                                      <a:lnTo>
                                        <a:pt x="254" y="76"/>
                                      </a:lnTo>
                                      <a:lnTo>
                                        <a:pt x="249" y="83"/>
                                      </a:lnTo>
                                      <a:lnTo>
                                        <a:pt x="247" y="92"/>
                                      </a:lnTo>
                                      <a:lnTo>
                                        <a:pt x="242" y="99"/>
                                      </a:lnTo>
                                      <a:lnTo>
                                        <a:pt x="240" y="106"/>
                                      </a:lnTo>
                                      <a:lnTo>
                                        <a:pt x="235" y="116"/>
                                      </a:lnTo>
                                      <a:lnTo>
                                        <a:pt x="230" y="123"/>
                                      </a:lnTo>
                                      <a:lnTo>
                                        <a:pt x="225" y="133"/>
                                      </a:lnTo>
                                      <a:lnTo>
                                        <a:pt x="223" y="140"/>
                                      </a:lnTo>
                                      <a:lnTo>
                                        <a:pt x="218" y="149"/>
                                      </a:lnTo>
                                      <a:lnTo>
                                        <a:pt x="216" y="156"/>
                                      </a:lnTo>
                                      <a:lnTo>
                                        <a:pt x="214" y="163"/>
                                      </a:lnTo>
                                      <a:lnTo>
                                        <a:pt x="211" y="173"/>
                                      </a:lnTo>
                                      <a:lnTo>
                                        <a:pt x="209" y="180"/>
                                      </a:lnTo>
                                      <a:lnTo>
                                        <a:pt x="209" y="187"/>
                                      </a:lnTo>
                                      <a:lnTo>
                                        <a:pt x="209" y="201"/>
                                      </a:lnTo>
                                      <a:lnTo>
                                        <a:pt x="214" y="216"/>
                                      </a:lnTo>
                                      <a:lnTo>
                                        <a:pt x="216" y="225"/>
                                      </a:lnTo>
                                      <a:lnTo>
                                        <a:pt x="223" y="237"/>
                                      </a:lnTo>
                                      <a:lnTo>
                                        <a:pt x="225" y="249"/>
                                      </a:lnTo>
                                      <a:lnTo>
                                        <a:pt x="233" y="261"/>
                                      </a:lnTo>
                                      <a:lnTo>
                                        <a:pt x="237" y="273"/>
                                      </a:lnTo>
                                      <a:lnTo>
                                        <a:pt x="242" y="284"/>
                                      </a:lnTo>
                                      <a:lnTo>
                                        <a:pt x="245" y="294"/>
                                      </a:lnTo>
                                      <a:lnTo>
                                        <a:pt x="249" y="306"/>
                                      </a:lnTo>
                                      <a:lnTo>
                                        <a:pt x="249" y="315"/>
                                      </a:lnTo>
                                      <a:lnTo>
                                        <a:pt x="249" y="322"/>
                                      </a:lnTo>
                                      <a:lnTo>
                                        <a:pt x="247" y="330"/>
                                      </a:lnTo>
                                      <a:lnTo>
                                        <a:pt x="242" y="339"/>
                                      </a:lnTo>
                                      <a:lnTo>
                                        <a:pt x="237" y="344"/>
                                      </a:lnTo>
                                      <a:lnTo>
                                        <a:pt x="230" y="349"/>
                                      </a:lnTo>
                                      <a:lnTo>
                                        <a:pt x="216" y="351"/>
                                      </a:lnTo>
                                      <a:lnTo>
                                        <a:pt x="204" y="353"/>
                                      </a:lnTo>
                                      <a:lnTo>
                                        <a:pt x="204" y="353"/>
                                      </a:lnTo>
                                      <a:close/>
                                    </a:path>
                                  </a:pathLst>
                                </a:custGeom>
                                <a:solidFill>
                                  <a:srgbClr val="ffcc00"/>
                                </a:solidFill>
                                <a:ln w="0">
                                  <a:noFill/>
                                </a:ln>
                              </wps:spPr>
                              <wps:style>
                                <a:lnRef idx="0"/>
                                <a:fillRef idx="0"/>
                                <a:effectRef idx="0"/>
                                <a:fontRef idx="minor"/>
                              </wps:style>
                              <wps:bodyPr/>
                            </wps:wsp>
                            <wps:wsp>
                              <wps:cNvSpPr/>
                              <wps:spPr>
                                <a:xfrm>
                                  <a:off x="244440" y="850320"/>
                                  <a:ext cx="257760" cy="168840"/>
                                </a:xfrm>
                                <a:custGeom>
                                  <a:avLst/>
                                  <a:gdLst/>
                                  <a:ahLst/>
                                  <a:rect l="l" t="t" r="r" b="b"/>
                                  <a:pathLst>
                                    <a:path w="406" h="266">
                                      <a:moveTo>
                                        <a:pt x="62" y="5"/>
                                      </a:moveTo>
                                      <a:lnTo>
                                        <a:pt x="50" y="10"/>
                                      </a:lnTo>
                                      <a:lnTo>
                                        <a:pt x="36" y="17"/>
                                      </a:lnTo>
                                      <a:lnTo>
                                        <a:pt x="24" y="24"/>
                                      </a:lnTo>
                                      <a:lnTo>
                                        <a:pt x="12" y="36"/>
                                      </a:lnTo>
                                      <a:lnTo>
                                        <a:pt x="2" y="43"/>
                                      </a:lnTo>
                                      <a:lnTo>
                                        <a:pt x="0" y="55"/>
                                      </a:lnTo>
                                      <a:lnTo>
                                        <a:pt x="0" y="60"/>
                                      </a:lnTo>
                                      <a:lnTo>
                                        <a:pt x="5" y="67"/>
                                      </a:lnTo>
                                      <a:lnTo>
                                        <a:pt x="9" y="72"/>
                                      </a:lnTo>
                                      <a:lnTo>
                                        <a:pt x="19" y="79"/>
                                      </a:lnTo>
                                      <a:lnTo>
                                        <a:pt x="24" y="81"/>
                                      </a:lnTo>
                                      <a:lnTo>
                                        <a:pt x="28" y="83"/>
                                      </a:lnTo>
                                      <a:lnTo>
                                        <a:pt x="36" y="88"/>
                                      </a:lnTo>
                                      <a:lnTo>
                                        <a:pt x="45" y="93"/>
                                      </a:lnTo>
                                      <a:lnTo>
                                        <a:pt x="55" y="98"/>
                                      </a:lnTo>
                                      <a:lnTo>
                                        <a:pt x="62" y="102"/>
                                      </a:lnTo>
                                      <a:lnTo>
                                        <a:pt x="71" y="107"/>
                                      </a:lnTo>
                                      <a:lnTo>
                                        <a:pt x="83" y="114"/>
                                      </a:lnTo>
                                      <a:lnTo>
                                        <a:pt x="93" y="119"/>
                                      </a:lnTo>
                                      <a:lnTo>
                                        <a:pt x="105" y="126"/>
                                      </a:lnTo>
                                      <a:lnTo>
                                        <a:pt x="114" y="131"/>
                                      </a:lnTo>
                                      <a:lnTo>
                                        <a:pt x="126" y="138"/>
                                      </a:lnTo>
                                      <a:lnTo>
                                        <a:pt x="138" y="145"/>
                                      </a:lnTo>
                                      <a:lnTo>
                                        <a:pt x="150" y="152"/>
                                      </a:lnTo>
                                      <a:lnTo>
                                        <a:pt x="164" y="157"/>
                                      </a:lnTo>
                                      <a:lnTo>
                                        <a:pt x="176" y="164"/>
                                      </a:lnTo>
                                      <a:lnTo>
                                        <a:pt x="188" y="171"/>
                                      </a:lnTo>
                                      <a:lnTo>
                                        <a:pt x="200" y="176"/>
                                      </a:lnTo>
                                      <a:lnTo>
                                        <a:pt x="211" y="183"/>
                                      </a:lnTo>
                                      <a:lnTo>
                                        <a:pt x="223" y="190"/>
                                      </a:lnTo>
                                      <a:lnTo>
                                        <a:pt x="235" y="195"/>
                                      </a:lnTo>
                                      <a:lnTo>
                                        <a:pt x="247" y="202"/>
                                      </a:lnTo>
                                      <a:lnTo>
                                        <a:pt x="259" y="207"/>
                                      </a:lnTo>
                                      <a:lnTo>
                                        <a:pt x="271" y="214"/>
                                      </a:lnTo>
                                      <a:lnTo>
                                        <a:pt x="280" y="219"/>
                                      </a:lnTo>
                                      <a:lnTo>
                                        <a:pt x="290" y="224"/>
                                      </a:lnTo>
                                      <a:lnTo>
                                        <a:pt x="299" y="231"/>
                                      </a:lnTo>
                                      <a:lnTo>
                                        <a:pt x="311" y="235"/>
                                      </a:lnTo>
                                      <a:lnTo>
                                        <a:pt x="318" y="240"/>
                                      </a:lnTo>
                                      <a:lnTo>
                                        <a:pt x="326" y="245"/>
                                      </a:lnTo>
                                      <a:lnTo>
                                        <a:pt x="333" y="247"/>
                                      </a:lnTo>
                                      <a:lnTo>
                                        <a:pt x="342" y="252"/>
                                      </a:lnTo>
                                      <a:lnTo>
                                        <a:pt x="352" y="257"/>
                                      </a:lnTo>
                                      <a:lnTo>
                                        <a:pt x="361" y="262"/>
                                      </a:lnTo>
                                      <a:lnTo>
                                        <a:pt x="371" y="264"/>
                                      </a:lnTo>
                                      <a:lnTo>
                                        <a:pt x="380" y="266"/>
                                      </a:lnTo>
                                      <a:lnTo>
                                        <a:pt x="392" y="266"/>
                                      </a:lnTo>
                                      <a:lnTo>
                                        <a:pt x="404" y="264"/>
                                      </a:lnTo>
                                      <a:lnTo>
                                        <a:pt x="406" y="254"/>
                                      </a:lnTo>
                                      <a:lnTo>
                                        <a:pt x="406" y="247"/>
                                      </a:lnTo>
                                      <a:lnTo>
                                        <a:pt x="399" y="233"/>
                                      </a:lnTo>
                                      <a:lnTo>
                                        <a:pt x="390" y="224"/>
                                      </a:lnTo>
                                      <a:lnTo>
                                        <a:pt x="380" y="214"/>
                                      </a:lnTo>
                                      <a:lnTo>
                                        <a:pt x="368" y="209"/>
                                      </a:lnTo>
                                      <a:lnTo>
                                        <a:pt x="354" y="200"/>
                                      </a:lnTo>
                                      <a:lnTo>
                                        <a:pt x="345" y="195"/>
                                      </a:lnTo>
                                      <a:lnTo>
                                        <a:pt x="330" y="186"/>
                                      </a:lnTo>
                                      <a:lnTo>
                                        <a:pt x="316" y="181"/>
                                      </a:lnTo>
                                      <a:lnTo>
                                        <a:pt x="302" y="171"/>
                                      </a:lnTo>
                                      <a:lnTo>
                                        <a:pt x="288" y="167"/>
                                      </a:lnTo>
                                      <a:lnTo>
                                        <a:pt x="273" y="159"/>
                                      </a:lnTo>
                                      <a:lnTo>
                                        <a:pt x="259" y="152"/>
                                      </a:lnTo>
                                      <a:lnTo>
                                        <a:pt x="245" y="145"/>
                                      </a:lnTo>
                                      <a:lnTo>
                                        <a:pt x="230" y="138"/>
                                      </a:lnTo>
                                      <a:lnTo>
                                        <a:pt x="219" y="131"/>
                                      </a:lnTo>
                                      <a:lnTo>
                                        <a:pt x="207" y="124"/>
                                      </a:lnTo>
                                      <a:lnTo>
                                        <a:pt x="200" y="117"/>
                                      </a:lnTo>
                                      <a:lnTo>
                                        <a:pt x="195" y="112"/>
                                      </a:lnTo>
                                      <a:lnTo>
                                        <a:pt x="181" y="100"/>
                                      </a:lnTo>
                                      <a:lnTo>
                                        <a:pt x="169" y="93"/>
                                      </a:lnTo>
                                      <a:lnTo>
                                        <a:pt x="152" y="86"/>
                                      </a:lnTo>
                                      <a:lnTo>
                                        <a:pt x="140" y="86"/>
                                      </a:lnTo>
                                      <a:lnTo>
                                        <a:pt x="128" y="83"/>
                                      </a:lnTo>
                                      <a:lnTo>
                                        <a:pt x="116" y="79"/>
                                      </a:lnTo>
                                      <a:lnTo>
                                        <a:pt x="109" y="72"/>
                                      </a:lnTo>
                                      <a:lnTo>
                                        <a:pt x="105" y="62"/>
                                      </a:lnTo>
                                      <a:lnTo>
                                        <a:pt x="102" y="48"/>
                                      </a:lnTo>
                                      <a:lnTo>
                                        <a:pt x="97" y="36"/>
                                      </a:lnTo>
                                      <a:lnTo>
                                        <a:pt x="90" y="24"/>
                                      </a:lnTo>
                                      <a:lnTo>
                                        <a:pt x="88" y="15"/>
                                      </a:lnTo>
                                      <a:lnTo>
                                        <a:pt x="81" y="5"/>
                                      </a:lnTo>
                                      <a:lnTo>
                                        <a:pt x="74" y="0"/>
                                      </a:lnTo>
                                      <a:lnTo>
                                        <a:pt x="67" y="0"/>
                                      </a:lnTo>
                                      <a:lnTo>
                                        <a:pt x="62" y="5"/>
                                      </a:lnTo>
                                      <a:lnTo>
                                        <a:pt x="62" y="5"/>
                                      </a:lnTo>
                                      <a:close/>
                                    </a:path>
                                  </a:pathLst>
                                </a:custGeom>
                                <a:solidFill>
                                  <a:srgbClr val="ffccbf"/>
                                </a:solidFill>
                                <a:ln w="0">
                                  <a:noFill/>
                                </a:ln>
                              </wps:spPr>
                              <wps:style>
                                <a:lnRef idx="0"/>
                                <a:fillRef idx="0"/>
                                <a:effectRef idx="0"/>
                                <a:fontRef idx="minor"/>
                              </wps:style>
                              <wps:bodyPr/>
                            </wps:wsp>
                            <wps:wsp>
                              <wps:cNvSpPr/>
                              <wps:spPr>
                                <a:xfrm>
                                  <a:off x="964080" y="951120"/>
                                  <a:ext cx="343080" cy="107280"/>
                                </a:xfrm>
                                <a:custGeom>
                                  <a:avLst/>
                                  <a:gdLst/>
                                  <a:ahLst/>
                                  <a:rect l="l" t="t" r="r" b="b"/>
                                  <a:pathLst>
                                    <a:path w="540" h="169">
                                      <a:moveTo>
                                        <a:pt x="8" y="12"/>
                                      </a:moveTo>
                                      <a:lnTo>
                                        <a:pt x="8" y="12"/>
                                      </a:lnTo>
                                      <a:lnTo>
                                        <a:pt x="12" y="17"/>
                                      </a:lnTo>
                                      <a:lnTo>
                                        <a:pt x="17" y="19"/>
                                      </a:lnTo>
                                      <a:lnTo>
                                        <a:pt x="27" y="24"/>
                                      </a:lnTo>
                                      <a:lnTo>
                                        <a:pt x="34" y="27"/>
                                      </a:lnTo>
                                      <a:lnTo>
                                        <a:pt x="46" y="31"/>
                                      </a:lnTo>
                                      <a:lnTo>
                                        <a:pt x="58" y="38"/>
                                      </a:lnTo>
                                      <a:lnTo>
                                        <a:pt x="72" y="43"/>
                                      </a:lnTo>
                                      <a:lnTo>
                                        <a:pt x="84" y="48"/>
                                      </a:lnTo>
                                      <a:lnTo>
                                        <a:pt x="100" y="53"/>
                                      </a:lnTo>
                                      <a:lnTo>
                                        <a:pt x="107" y="55"/>
                                      </a:lnTo>
                                      <a:lnTo>
                                        <a:pt x="117" y="57"/>
                                      </a:lnTo>
                                      <a:lnTo>
                                        <a:pt x="124" y="62"/>
                                      </a:lnTo>
                                      <a:lnTo>
                                        <a:pt x="134" y="65"/>
                                      </a:lnTo>
                                      <a:lnTo>
                                        <a:pt x="141" y="69"/>
                                      </a:lnTo>
                                      <a:lnTo>
                                        <a:pt x="150" y="72"/>
                                      </a:lnTo>
                                      <a:lnTo>
                                        <a:pt x="160" y="74"/>
                                      </a:lnTo>
                                      <a:lnTo>
                                        <a:pt x="169" y="79"/>
                                      </a:lnTo>
                                      <a:lnTo>
                                        <a:pt x="179" y="81"/>
                                      </a:lnTo>
                                      <a:lnTo>
                                        <a:pt x="188" y="84"/>
                                      </a:lnTo>
                                      <a:lnTo>
                                        <a:pt x="198" y="86"/>
                                      </a:lnTo>
                                      <a:lnTo>
                                        <a:pt x="207" y="91"/>
                                      </a:lnTo>
                                      <a:lnTo>
                                        <a:pt x="217" y="93"/>
                                      </a:lnTo>
                                      <a:lnTo>
                                        <a:pt x="226" y="95"/>
                                      </a:lnTo>
                                      <a:lnTo>
                                        <a:pt x="236" y="98"/>
                                      </a:lnTo>
                                      <a:lnTo>
                                        <a:pt x="245" y="103"/>
                                      </a:lnTo>
                                      <a:lnTo>
                                        <a:pt x="252" y="105"/>
                                      </a:lnTo>
                                      <a:lnTo>
                                        <a:pt x="264" y="107"/>
                                      </a:lnTo>
                                      <a:lnTo>
                                        <a:pt x="274" y="110"/>
                                      </a:lnTo>
                                      <a:lnTo>
                                        <a:pt x="283" y="114"/>
                                      </a:lnTo>
                                      <a:lnTo>
                                        <a:pt x="290" y="117"/>
                                      </a:lnTo>
                                      <a:lnTo>
                                        <a:pt x="300" y="119"/>
                                      </a:lnTo>
                                      <a:lnTo>
                                        <a:pt x="309" y="122"/>
                                      </a:lnTo>
                                      <a:lnTo>
                                        <a:pt x="319" y="126"/>
                                      </a:lnTo>
                                      <a:lnTo>
                                        <a:pt x="326" y="126"/>
                                      </a:lnTo>
                                      <a:lnTo>
                                        <a:pt x="336" y="131"/>
                                      </a:lnTo>
                                      <a:lnTo>
                                        <a:pt x="345" y="133"/>
                                      </a:lnTo>
                                      <a:lnTo>
                                        <a:pt x="355" y="136"/>
                                      </a:lnTo>
                                      <a:lnTo>
                                        <a:pt x="362" y="138"/>
                                      </a:lnTo>
                                      <a:lnTo>
                                        <a:pt x="369" y="141"/>
                                      </a:lnTo>
                                      <a:lnTo>
                                        <a:pt x="376" y="143"/>
                                      </a:lnTo>
                                      <a:lnTo>
                                        <a:pt x="385" y="145"/>
                                      </a:lnTo>
                                      <a:lnTo>
                                        <a:pt x="400" y="150"/>
                                      </a:lnTo>
                                      <a:lnTo>
                                        <a:pt x="414" y="155"/>
                                      </a:lnTo>
                                      <a:lnTo>
                                        <a:pt x="426" y="157"/>
                                      </a:lnTo>
                                      <a:lnTo>
                                        <a:pt x="435" y="160"/>
                                      </a:lnTo>
                                      <a:lnTo>
                                        <a:pt x="445" y="162"/>
                                      </a:lnTo>
                                      <a:lnTo>
                                        <a:pt x="457" y="164"/>
                                      </a:lnTo>
                                      <a:lnTo>
                                        <a:pt x="469" y="167"/>
                                      </a:lnTo>
                                      <a:lnTo>
                                        <a:pt x="480" y="169"/>
                                      </a:lnTo>
                                      <a:lnTo>
                                        <a:pt x="490" y="169"/>
                                      </a:lnTo>
                                      <a:lnTo>
                                        <a:pt x="502" y="169"/>
                                      </a:lnTo>
                                      <a:lnTo>
                                        <a:pt x="509" y="164"/>
                                      </a:lnTo>
                                      <a:lnTo>
                                        <a:pt x="519" y="164"/>
                                      </a:lnTo>
                                      <a:lnTo>
                                        <a:pt x="523" y="162"/>
                                      </a:lnTo>
                                      <a:lnTo>
                                        <a:pt x="530" y="162"/>
                                      </a:lnTo>
                                      <a:lnTo>
                                        <a:pt x="535" y="155"/>
                                      </a:lnTo>
                                      <a:lnTo>
                                        <a:pt x="540" y="148"/>
                                      </a:lnTo>
                                      <a:lnTo>
                                        <a:pt x="538" y="141"/>
                                      </a:lnTo>
                                      <a:lnTo>
                                        <a:pt x="538" y="133"/>
                                      </a:lnTo>
                                      <a:lnTo>
                                        <a:pt x="530" y="126"/>
                                      </a:lnTo>
                                      <a:lnTo>
                                        <a:pt x="521" y="119"/>
                                      </a:lnTo>
                                      <a:lnTo>
                                        <a:pt x="511" y="110"/>
                                      </a:lnTo>
                                      <a:lnTo>
                                        <a:pt x="502" y="105"/>
                                      </a:lnTo>
                                      <a:lnTo>
                                        <a:pt x="490" y="98"/>
                                      </a:lnTo>
                                      <a:lnTo>
                                        <a:pt x="478" y="93"/>
                                      </a:lnTo>
                                      <a:lnTo>
                                        <a:pt x="464" y="88"/>
                                      </a:lnTo>
                                      <a:lnTo>
                                        <a:pt x="450" y="86"/>
                                      </a:lnTo>
                                      <a:lnTo>
                                        <a:pt x="442" y="84"/>
                                      </a:lnTo>
                                      <a:lnTo>
                                        <a:pt x="433" y="81"/>
                                      </a:lnTo>
                                      <a:lnTo>
                                        <a:pt x="426" y="81"/>
                                      </a:lnTo>
                                      <a:lnTo>
                                        <a:pt x="419" y="81"/>
                                      </a:lnTo>
                                      <a:lnTo>
                                        <a:pt x="407" y="81"/>
                                      </a:lnTo>
                                      <a:lnTo>
                                        <a:pt x="400" y="81"/>
                                      </a:lnTo>
                                      <a:lnTo>
                                        <a:pt x="390" y="81"/>
                                      </a:lnTo>
                                      <a:lnTo>
                                        <a:pt x="383" y="84"/>
                                      </a:lnTo>
                                      <a:lnTo>
                                        <a:pt x="371" y="81"/>
                                      </a:lnTo>
                                      <a:lnTo>
                                        <a:pt x="362" y="81"/>
                                      </a:lnTo>
                                      <a:lnTo>
                                        <a:pt x="352" y="81"/>
                                      </a:lnTo>
                                      <a:lnTo>
                                        <a:pt x="343" y="81"/>
                                      </a:lnTo>
                                      <a:lnTo>
                                        <a:pt x="331" y="81"/>
                                      </a:lnTo>
                                      <a:lnTo>
                                        <a:pt x="319" y="79"/>
                                      </a:lnTo>
                                      <a:lnTo>
                                        <a:pt x="309" y="79"/>
                                      </a:lnTo>
                                      <a:lnTo>
                                        <a:pt x="298" y="79"/>
                                      </a:lnTo>
                                      <a:lnTo>
                                        <a:pt x="290" y="74"/>
                                      </a:lnTo>
                                      <a:lnTo>
                                        <a:pt x="283" y="74"/>
                                      </a:lnTo>
                                      <a:lnTo>
                                        <a:pt x="276" y="72"/>
                                      </a:lnTo>
                                      <a:lnTo>
                                        <a:pt x="269" y="72"/>
                                      </a:lnTo>
                                      <a:lnTo>
                                        <a:pt x="259" y="69"/>
                                      </a:lnTo>
                                      <a:lnTo>
                                        <a:pt x="252" y="69"/>
                                      </a:lnTo>
                                      <a:lnTo>
                                        <a:pt x="243" y="65"/>
                                      </a:lnTo>
                                      <a:lnTo>
                                        <a:pt x="236" y="65"/>
                                      </a:lnTo>
                                      <a:lnTo>
                                        <a:pt x="226" y="62"/>
                                      </a:lnTo>
                                      <a:lnTo>
                                        <a:pt x="219" y="62"/>
                                      </a:lnTo>
                                      <a:lnTo>
                                        <a:pt x="210" y="57"/>
                                      </a:lnTo>
                                      <a:lnTo>
                                        <a:pt x="200" y="57"/>
                                      </a:lnTo>
                                      <a:lnTo>
                                        <a:pt x="191" y="55"/>
                                      </a:lnTo>
                                      <a:lnTo>
                                        <a:pt x="181" y="53"/>
                                      </a:lnTo>
                                      <a:lnTo>
                                        <a:pt x="174" y="50"/>
                                      </a:lnTo>
                                      <a:lnTo>
                                        <a:pt x="164" y="48"/>
                                      </a:lnTo>
                                      <a:lnTo>
                                        <a:pt x="155" y="46"/>
                                      </a:lnTo>
                                      <a:lnTo>
                                        <a:pt x="148" y="43"/>
                                      </a:lnTo>
                                      <a:lnTo>
                                        <a:pt x="138" y="41"/>
                                      </a:lnTo>
                                      <a:lnTo>
                                        <a:pt x="131" y="41"/>
                                      </a:lnTo>
                                      <a:lnTo>
                                        <a:pt x="122" y="38"/>
                                      </a:lnTo>
                                      <a:lnTo>
                                        <a:pt x="112" y="36"/>
                                      </a:lnTo>
                                      <a:lnTo>
                                        <a:pt x="107" y="34"/>
                                      </a:lnTo>
                                      <a:lnTo>
                                        <a:pt x="100" y="31"/>
                                      </a:lnTo>
                                      <a:lnTo>
                                        <a:pt x="86" y="27"/>
                                      </a:lnTo>
                                      <a:lnTo>
                                        <a:pt x="77" y="27"/>
                                      </a:lnTo>
                                      <a:lnTo>
                                        <a:pt x="69" y="24"/>
                                      </a:lnTo>
                                      <a:lnTo>
                                        <a:pt x="65" y="24"/>
                                      </a:lnTo>
                                      <a:lnTo>
                                        <a:pt x="53" y="17"/>
                                      </a:lnTo>
                                      <a:lnTo>
                                        <a:pt x="41" y="12"/>
                                      </a:lnTo>
                                      <a:lnTo>
                                        <a:pt x="29" y="5"/>
                                      </a:lnTo>
                                      <a:lnTo>
                                        <a:pt x="17" y="3"/>
                                      </a:lnTo>
                                      <a:lnTo>
                                        <a:pt x="8" y="0"/>
                                      </a:lnTo>
                                      <a:lnTo>
                                        <a:pt x="3" y="0"/>
                                      </a:lnTo>
                                      <a:lnTo>
                                        <a:pt x="0" y="3"/>
                                      </a:lnTo>
                                      <a:lnTo>
                                        <a:pt x="8" y="12"/>
                                      </a:lnTo>
                                      <a:lnTo>
                                        <a:pt x="8" y="12"/>
                                      </a:lnTo>
                                      <a:close/>
                                    </a:path>
                                  </a:pathLst>
                                </a:custGeom>
                                <a:solidFill>
                                  <a:srgbClr val="ffc4b8"/>
                                </a:solidFill>
                                <a:ln w="0">
                                  <a:noFill/>
                                </a:ln>
                              </wps:spPr>
                              <wps:style>
                                <a:lnRef idx="0"/>
                                <a:fillRef idx="0"/>
                                <a:effectRef idx="0"/>
                                <a:fontRef idx="minor"/>
                              </wps:style>
                              <wps:bodyPr/>
                            </wps:wsp>
                            <wps:wsp>
                              <wps:cNvSpPr/>
                              <wps:spPr>
                                <a:xfrm>
                                  <a:off x="1591920" y="507960"/>
                                  <a:ext cx="253440" cy="167760"/>
                                </a:xfrm>
                                <a:custGeom>
                                  <a:avLst/>
                                  <a:gdLst/>
                                  <a:ahLst/>
                                  <a:rect l="l" t="t" r="r" b="b"/>
                                  <a:pathLst>
                                    <a:path w="399" h="264">
                                      <a:moveTo>
                                        <a:pt x="212" y="7"/>
                                      </a:moveTo>
                                      <a:lnTo>
                                        <a:pt x="202" y="10"/>
                                      </a:lnTo>
                                      <a:lnTo>
                                        <a:pt x="193" y="15"/>
                                      </a:lnTo>
                                      <a:lnTo>
                                        <a:pt x="181" y="22"/>
                                      </a:lnTo>
                                      <a:lnTo>
                                        <a:pt x="171" y="34"/>
                                      </a:lnTo>
                                      <a:lnTo>
                                        <a:pt x="157" y="43"/>
                                      </a:lnTo>
                                      <a:lnTo>
                                        <a:pt x="145" y="57"/>
                                      </a:lnTo>
                                      <a:lnTo>
                                        <a:pt x="131" y="69"/>
                                      </a:lnTo>
                                      <a:lnTo>
                                        <a:pt x="119" y="86"/>
                                      </a:lnTo>
                                      <a:lnTo>
                                        <a:pt x="105" y="100"/>
                                      </a:lnTo>
                                      <a:lnTo>
                                        <a:pt x="90" y="114"/>
                                      </a:lnTo>
                                      <a:lnTo>
                                        <a:pt x="78" y="126"/>
                                      </a:lnTo>
                                      <a:lnTo>
                                        <a:pt x="67" y="143"/>
                                      </a:lnTo>
                                      <a:lnTo>
                                        <a:pt x="52" y="155"/>
                                      </a:lnTo>
                                      <a:lnTo>
                                        <a:pt x="40" y="169"/>
                                      </a:lnTo>
                                      <a:lnTo>
                                        <a:pt x="29" y="178"/>
                                      </a:lnTo>
                                      <a:lnTo>
                                        <a:pt x="21" y="190"/>
                                      </a:lnTo>
                                      <a:lnTo>
                                        <a:pt x="12" y="200"/>
                                      </a:lnTo>
                                      <a:lnTo>
                                        <a:pt x="5" y="207"/>
                                      </a:lnTo>
                                      <a:lnTo>
                                        <a:pt x="0" y="216"/>
                                      </a:lnTo>
                                      <a:lnTo>
                                        <a:pt x="0" y="223"/>
                                      </a:lnTo>
                                      <a:lnTo>
                                        <a:pt x="5" y="238"/>
                                      </a:lnTo>
                                      <a:lnTo>
                                        <a:pt x="19" y="252"/>
                                      </a:lnTo>
                                      <a:lnTo>
                                        <a:pt x="24" y="254"/>
                                      </a:lnTo>
                                      <a:lnTo>
                                        <a:pt x="33" y="259"/>
                                      </a:lnTo>
                                      <a:lnTo>
                                        <a:pt x="43" y="261"/>
                                      </a:lnTo>
                                      <a:lnTo>
                                        <a:pt x="55" y="264"/>
                                      </a:lnTo>
                                      <a:lnTo>
                                        <a:pt x="64" y="261"/>
                                      </a:lnTo>
                                      <a:lnTo>
                                        <a:pt x="76" y="261"/>
                                      </a:lnTo>
                                      <a:lnTo>
                                        <a:pt x="88" y="257"/>
                                      </a:lnTo>
                                      <a:lnTo>
                                        <a:pt x="100" y="254"/>
                                      </a:lnTo>
                                      <a:lnTo>
                                        <a:pt x="112" y="247"/>
                                      </a:lnTo>
                                      <a:lnTo>
                                        <a:pt x="124" y="245"/>
                                      </a:lnTo>
                                      <a:lnTo>
                                        <a:pt x="131" y="242"/>
                                      </a:lnTo>
                                      <a:lnTo>
                                        <a:pt x="140" y="240"/>
                                      </a:lnTo>
                                      <a:lnTo>
                                        <a:pt x="147" y="240"/>
                                      </a:lnTo>
                                      <a:lnTo>
                                        <a:pt x="157" y="240"/>
                                      </a:lnTo>
                                      <a:lnTo>
                                        <a:pt x="166" y="240"/>
                                      </a:lnTo>
                                      <a:lnTo>
                                        <a:pt x="174" y="240"/>
                                      </a:lnTo>
                                      <a:lnTo>
                                        <a:pt x="183" y="240"/>
                                      </a:lnTo>
                                      <a:lnTo>
                                        <a:pt x="193" y="240"/>
                                      </a:lnTo>
                                      <a:lnTo>
                                        <a:pt x="202" y="240"/>
                                      </a:lnTo>
                                      <a:lnTo>
                                        <a:pt x="212" y="240"/>
                                      </a:lnTo>
                                      <a:lnTo>
                                        <a:pt x="221" y="240"/>
                                      </a:lnTo>
                                      <a:lnTo>
                                        <a:pt x="231" y="240"/>
                                      </a:lnTo>
                                      <a:lnTo>
                                        <a:pt x="240" y="238"/>
                                      </a:lnTo>
                                      <a:lnTo>
                                        <a:pt x="250" y="238"/>
                                      </a:lnTo>
                                      <a:lnTo>
                                        <a:pt x="259" y="238"/>
                                      </a:lnTo>
                                      <a:lnTo>
                                        <a:pt x="269" y="238"/>
                                      </a:lnTo>
                                      <a:lnTo>
                                        <a:pt x="278" y="238"/>
                                      </a:lnTo>
                                      <a:lnTo>
                                        <a:pt x="288" y="238"/>
                                      </a:lnTo>
                                      <a:lnTo>
                                        <a:pt x="297" y="238"/>
                                      </a:lnTo>
                                      <a:lnTo>
                                        <a:pt x="307" y="238"/>
                                      </a:lnTo>
                                      <a:lnTo>
                                        <a:pt x="316" y="235"/>
                                      </a:lnTo>
                                      <a:lnTo>
                                        <a:pt x="323" y="233"/>
                                      </a:lnTo>
                                      <a:lnTo>
                                        <a:pt x="333" y="233"/>
                                      </a:lnTo>
                                      <a:lnTo>
                                        <a:pt x="342" y="233"/>
                                      </a:lnTo>
                                      <a:lnTo>
                                        <a:pt x="349" y="231"/>
                                      </a:lnTo>
                                      <a:lnTo>
                                        <a:pt x="356" y="228"/>
                                      </a:lnTo>
                                      <a:lnTo>
                                        <a:pt x="364" y="226"/>
                                      </a:lnTo>
                                      <a:lnTo>
                                        <a:pt x="373" y="223"/>
                                      </a:lnTo>
                                      <a:lnTo>
                                        <a:pt x="383" y="216"/>
                                      </a:lnTo>
                                      <a:lnTo>
                                        <a:pt x="392" y="209"/>
                                      </a:lnTo>
                                      <a:lnTo>
                                        <a:pt x="394" y="200"/>
                                      </a:lnTo>
                                      <a:lnTo>
                                        <a:pt x="399" y="190"/>
                                      </a:lnTo>
                                      <a:lnTo>
                                        <a:pt x="397" y="176"/>
                                      </a:lnTo>
                                      <a:lnTo>
                                        <a:pt x="394" y="164"/>
                                      </a:lnTo>
                                      <a:lnTo>
                                        <a:pt x="390" y="152"/>
                                      </a:lnTo>
                                      <a:lnTo>
                                        <a:pt x="385" y="138"/>
                                      </a:lnTo>
                                      <a:lnTo>
                                        <a:pt x="375" y="124"/>
                                      </a:lnTo>
                                      <a:lnTo>
                                        <a:pt x="368" y="109"/>
                                      </a:lnTo>
                                      <a:lnTo>
                                        <a:pt x="356" y="98"/>
                                      </a:lnTo>
                                      <a:lnTo>
                                        <a:pt x="347" y="86"/>
                                      </a:lnTo>
                                      <a:lnTo>
                                        <a:pt x="337" y="72"/>
                                      </a:lnTo>
                                      <a:lnTo>
                                        <a:pt x="328" y="62"/>
                                      </a:lnTo>
                                      <a:lnTo>
                                        <a:pt x="318" y="53"/>
                                      </a:lnTo>
                                      <a:lnTo>
                                        <a:pt x="309" y="45"/>
                                      </a:lnTo>
                                      <a:lnTo>
                                        <a:pt x="299" y="36"/>
                                      </a:lnTo>
                                      <a:lnTo>
                                        <a:pt x="292" y="29"/>
                                      </a:lnTo>
                                      <a:lnTo>
                                        <a:pt x="285" y="22"/>
                                      </a:lnTo>
                                      <a:lnTo>
                                        <a:pt x="278" y="17"/>
                                      </a:lnTo>
                                      <a:lnTo>
                                        <a:pt x="269" y="7"/>
                                      </a:lnTo>
                                      <a:lnTo>
                                        <a:pt x="259" y="3"/>
                                      </a:lnTo>
                                      <a:lnTo>
                                        <a:pt x="247" y="0"/>
                                      </a:lnTo>
                                      <a:lnTo>
                                        <a:pt x="238" y="0"/>
                                      </a:lnTo>
                                      <a:lnTo>
                                        <a:pt x="223" y="0"/>
                                      </a:lnTo>
                                      <a:lnTo>
                                        <a:pt x="212" y="7"/>
                                      </a:lnTo>
                                      <a:lnTo>
                                        <a:pt x="212" y="7"/>
                                      </a:lnTo>
                                      <a:close/>
                                    </a:path>
                                  </a:pathLst>
                                </a:custGeom>
                                <a:solidFill>
                                  <a:srgbClr val="ffcc00"/>
                                </a:solidFill>
                                <a:ln w="0">
                                  <a:noFill/>
                                </a:ln>
                              </wps:spPr>
                              <wps:style>
                                <a:lnRef idx="0"/>
                                <a:fillRef idx="0"/>
                                <a:effectRef idx="0"/>
                                <a:fontRef idx="minor"/>
                              </wps:style>
                              <wps:bodyPr/>
                            </wps:wsp>
                            <wps:wsp>
                              <wps:cNvSpPr/>
                              <wps:spPr>
                                <a:xfrm>
                                  <a:off x="1350720" y="229320"/>
                                  <a:ext cx="259560" cy="253440"/>
                                </a:xfrm>
                                <a:custGeom>
                                  <a:avLst/>
                                  <a:gdLst/>
                                  <a:ahLst/>
                                  <a:rect l="l" t="t" r="r" b="b"/>
                                  <a:pathLst>
                                    <a:path w="409" h="399">
                                      <a:moveTo>
                                        <a:pt x="7" y="399"/>
                                      </a:moveTo>
                                      <a:lnTo>
                                        <a:pt x="9" y="399"/>
                                      </a:lnTo>
                                      <a:lnTo>
                                        <a:pt x="14" y="394"/>
                                      </a:lnTo>
                                      <a:lnTo>
                                        <a:pt x="21" y="389"/>
                                      </a:lnTo>
                                      <a:lnTo>
                                        <a:pt x="31" y="385"/>
                                      </a:lnTo>
                                      <a:lnTo>
                                        <a:pt x="38" y="375"/>
                                      </a:lnTo>
                                      <a:lnTo>
                                        <a:pt x="50" y="366"/>
                                      </a:lnTo>
                                      <a:lnTo>
                                        <a:pt x="62" y="354"/>
                                      </a:lnTo>
                                      <a:lnTo>
                                        <a:pt x="78" y="344"/>
                                      </a:lnTo>
                                      <a:lnTo>
                                        <a:pt x="92" y="330"/>
                                      </a:lnTo>
                                      <a:lnTo>
                                        <a:pt x="107" y="316"/>
                                      </a:lnTo>
                                      <a:lnTo>
                                        <a:pt x="116" y="306"/>
                                      </a:lnTo>
                                      <a:lnTo>
                                        <a:pt x="123" y="299"/>
                                      </a:lnTo>
                                      <a:lnTo>
                                        <a:pt x="133" y="290"/>
                                      </a:lnTo>
                                      <a:lnTo>
                                        <a:pt x="142" y="283"/>
                                      </a:lnTo>
                                      <a:lnTo>
                                        <a:pt x="152" y="273"/>
                                      </a:lnTo>
                                      <a:lnTo>
                                        <a:pt x="159" y="264"/>
                                      </a:lnTo>
                                      <a:lnTo>
                                        <a:pt x="169" y="256"/>
                                      </a:lnTo>
                                      <a:lnTo>
                                        <a:pt x="178" y="247"/>
                                      </a:lnTo>
                                      <a:lnTo>
                                        <a:pt x="185" y="237"/>
                                      </a:lnTo>
                                      <a:lnTo>
                                        <a:pt x="197" y="230"/>
                                      </a:lnTo>
                                      <a:lnTo>
                                        <a:pt x="207" y="221"/>
                                      </a:lnTo>
                                      <a:lnTo>
                                        <a:pt x="216" y="214"/>
                                      </a:lnTo>
                                      <a:lnTo>
                                        <a:pt x="223" y="202"/>
                                      </a:lnTo>
                                      <a:lnTo>
                                        <a:pt x="233" y="192"/>
                                      </a:lnTo>
                                      <a:lnTo>
                                        <a:pt x="240" y="183"/>
                                      </a:lnTo>
                                      <a:lnTo>
                                        <a:pt x="252" y="176"/>
                                      </a:lnTo>
                                      <a:lnTo>
                                        <a:pt x="259" y="164"/>
                                      </a:lnTo>
                                      <a:lnTo>
                                        <a:pt x="268" y="157"/>
                                      </a:lnTo>
                                      <a:lnTo>
                                        <a:pt x="275" y="147"/>
                                      </a:lnTo>
                                      <a:lnTo>
                                        <a:pt x="285" y="140"/>
                                      </a:lnTo>
                                      <a:lnTo>
                                        <a:pt x="294" y="131"/>
                                      </a:lnTo>
                                      <a:lnTo>
                                        <a:pt x="302" y="123"/>
                                      </a:lnTo>
                                      <a:lnTo>
                                        <a:pt x="311" y="114"/>
                                      </a:lnTo>
                                      <a:lnTo>
                                        <a:pt x="318" y="107"/>
                                      </a:lnTo>
                                      <a:lnTo>
                                        <a:pt x="325" y="97"/>
                                      </a:lnTo>
                                      <a:lnTo>
                                        <a:pt x="333" y="90"/>
                                      </a:lnTo>
                                      <a:lnTo>
                                        <a:pt x="340" y="83"/>
                                      </a:lnTo>
                                      <a:lnTo>
                                        <a:pt x="349" y="76"/>
                                      </a:lnTo>
                                      <a:lnTo>
                                        <a:pt x="361" y="62"/>
                                      </a:lnTo>
                                      <a:lnTo>
                                        <a:pt x="371" y="47"/>
                                      </a:lnTo>
                                      <a:lnTo>
                                        <a:pt x="380" y="38"/>
                                      </a:lnTo>
                                      <a:lnTo>
                                        <a:pt x="392" y="28"/>
                                      </a:lnTo>
                                      <a:lnTo>
                                        <a:pt x="397" y="19"/>
                                      </a:lnTo>
                                      <a:lnTo>
                                        <a:pt x="401" y="14"/>
                                      </a:lnTo>
                                      <a:lnTo>
                                        <a:pt x="404" y="7"/>
                                      </a:lnTo>
                                      <a:lnTo>
                                        <a:pt x="409" y="7"/>
                                      </a:lnTo>
                                      <a:lnTo>
                                        <a:pt x="404" y="0"/>
                                      </a:lnTo>
                                      <a:lnTo>
                                        <a:pt x="401" y="0"/>
                                      </a:lnTo>
                                      <a:lnTo>
                                        <a:pt x="397" y="0"/>
                                      </a:lnTo>
                                      <a:lnTo>
                                        <a:pt x="392" y="5"/>
                                      </a:lnTo>
                                      <a:lnTo>
                                        <a:pt x="387" y="9"/>
                                      </a:lnTo>
                                      <a:lnTo>
                                        <a:pt x="380" y="17"/>
                                      </a:lnTo>
                                      <a:lnTo>
                                        <a:pt x="371" y="24"/>
                                      </a:lnTo>
                                      <a:lnTo>
                                        <a:pt x="359" y="38"/>
                                      </a:lnTo>
                                      <a:lnTo>
                                        <a:pt x="352" y="43"/>
                                      </a:lnTo>
                                      <a:lnTo>
                                        <a:pt x="344" y="50"/>
                                      </a:lnTo>
                                      <a:lnTo>
                                        <a:pt x="337" y="59"/>
                                      </a:lnTo>
                                      <a:lnTo>
                                        <a:pt x="330" y="66"/>
                                      </a:lnTo>
                                      <a:lnTo>
                                        <a:pt x="318" y="76"/>
                                      </a:lnTo>
                                      <a:lnTo>
                                        <a:pt x="309" y="85"/>
                                      </a:lnTo>
                                      <a:lnTo>
                                        <a:pt x="299" y="95"/>
                                      </a:lnTo>
                                      <a:lnTo>
                                        <a:pt x="287" y="107"/>
                                      </a:lnTo>
                                      <a:lnTo>
                                        <a:pt x="275" y="119"/>
                                      </a:lnTo>
                                      <a:lnTo>
                                        <a:pt x="264" y="131"/>
                                      </a:lnTo>
                                      <a:lnTo>
                                        <a:pt x="249" y="145"/>
                                      </a:lnTo>
                                      <a:lnTo>
                                        <a:pt x="237" y="161"/>
                                      </a:lnTo>
                                      <a:lnTo>
                                        <a:pt x="221" y="173"/>
                                      </a:lnTo>
                                      <a:lnTo>
                                        <a:pt x="207" y="188"/>
                                      </a:lnTo>
                                      <a:lnTo>
                                        <a:pt x="195" y="199"/>
                                      </a:lnTo>
                                      <a:lnTo>
                                        <a:pt x="183" y="214"/>
                                      </a:lnTo>
                                      <a:lnTo>
                                        <a:pt x="169" y="226"/>
                                      </a:lnTo>
                                      <a:lnTo>
                                        <a:pt x="159" y="237"/>
                                      </a:lnTo>
                                      <a:lnTo>
                                        <a:pt x="147" y="247"/>
                                      </a:lnTo>
                                      <a:lnTo>
                                        <a:pt x="138" y="259"/>
                                      </a:lnTo>
                                      <a:lnTo>
                                        <a:pt x="128" y="268"/>
                                      </a:lnTo>
                                      <a:lnTo>
                                        <a:pt x="119" y="278"/>
                                      </a:lnTo>
                                      <a:lnTo>
                                        <a:pt x="112" y="285"/>
                                      </a:lnTo>
                                      <a:lnTo>
                                        <a:pt x="104" y="294"/>
                                      </a:lnTo>
                                      <a:lnTo>
                                        <a:pt x="95" y="302"/>
                                      </a:lnTo>
                                      <a:lnTo>
                                        <a:pt x="88" y="309"/>
                                      </a:lnTo>
                                      <a:lnTo>
                                        <a:pt x="81" y="316"/>
                                      </a:lnTo>
                                      <a:lnTo>
                                        <a:pt x="76" y="323"/>
                                      </a:lnTo>
                                      <a:lnTo>
                                        <a:pt x="62" y="332"/>
                                      </a:lnTo>
                                      <a:lnTo>
                                        <a:pt x="52" y="344"/>
                                      </a:lnTo>
                                      <a:lnTo>
                                        <a:pt x="45" y="351"/>
                                      </a:lnTo>
                                      <a:lnTo>
                                        <a:pt x="38" y="359"/>
                                      </a:lnTo>
                                      <a:lnTo>
                                        <a:pt x="28" y="368"/>
                                      </a:lnTo>
                                      <a:lnTo>
                                        <a:pt x="26" y="373"/>
                                      </a:lnTo>
                                      <a:lnTo>
                                        <a:pt x="14" y="378"/>
                                      </a:lnTo>
                                      <a:lnTo>
                                        <a:pt x="7" y="385"/>
                                      </a:lnTo>
                                      <a:lnTo>
                                        <a:pt x="0" y="392"/>
                                      </a:lnTo>
                                      <a:lnTo>
                                        <a:pt x="7" y="399"/>
                                      </a:lnTo>
                                      <a:lnTo>
                                        <a:pt x="7" y="399"/>
                                      </a:lnTo>
                                      <a:close/>
                                    </a:path>
                                  </a:pathLst>
                                </a:custGeom>
                                <a:solidFill>
                                  <a:srgbClr val="a6bfff"/>
                                </a:solidFill>
                                <a:ln w="0">
                                  <a:noFill/>
                                </a:ln>
                              </wps:spPr>
                              <wps:style>
                                <a:lnRef idx="0"/>
                                <a:fillRef idx="0"/>
                                <a:effectRef idx="0"/>
                                <a:fontRef idx="minor"/>
                              </wps:style>
                              <wps:bodyPr/>
                            </wps:wsp>
                            <wps:wsp>
                              <wps:cNvSpPr/>
                              <wps:spPr>
                                <a:xfrm>
                                  <a:off x="1664280" y="84600"/>
                                  <a:ext cx="30600" cy="48240"/>
                                </a:xfrm>
                                <a:custGeom>
                                  <a:avLst/>
                                  <a:gdLst/>
                                  <a:ahLst/>
                                  <a:rect l="l" t="t" r="r" b="b"/>
                                  <a:pathLst>
                                    <a:path w="48" h="76">
                                      <a:moveTo>
                                        <a:pt x="45" y="26"/>
                                      </a:moveTo>
                                      <a:lnTo>
                                        <a:pt x="38" y="19"/>
                                      </a:lnTo>
                                      <a:lnTo>
                                        <a:pt x="31" y="12"/>
                                      </a:lnTo>
                                      <a:lnTo>
                                        <a:pt x="24" y="7"/>
                                      </a:lnTo>
                                      <a:lnTo>
                                        <a:pt x="17" y="5"/>
                                      </a:lnTo>
                                      <a:lnTo>
                                        <a:pt x="2" y="0"/>
                                      </a:lnTo>
                                      <a:lnTo>
                                        <a:pt x="0" y="7"/>
                                      </a:lnTo>
                                      <a:lnTo>
                                        <a:pt x="0" y="12"/>
                                      </a:lnTo>
                                      <a:lnTo>
                                        <a:pt x="5" y="19"/>
                                      </a:lnTo>
                                      <a:lnTo>
                                        <a:pt x="10" y="28"/>
                                      </a:lnTo>
                                      <a:lnTo>
                                        <a:pt x="14" y="36"/>
                                      </a:lnTo>
                                      <a:lnTo>
                                        <a:pt x="17" y="45"/>
                                      </a:lnTo>
                                      <a:lnTo>
                                        <a:pt x="21" y="52"/>
                                      </a:lnTo>
                                      <a:lnTo>
                                        <a:pt x="26" y="62"/>
                                      </a:lnTo>
                                      <a:lnTo>
                                        <a:pt x="31" y="69"/>
                                      </a:lnTo>
                                      <a:lnTo>
                                        <a:pt x="33" y="76"/>
                                      </a:lnTo>
                                      <a:lnTo>
                                        <a:pt x="40" y="74"/>
                                      </a:lnTo>
                                      <a:lnTo>
                                        <a:pt x="45" y="64"/>
                                      </a:lnTo>
                                      <a:lnTo>
                                        <a:pt x="48" y="52"/>
                                      </a:lnTo>
                                      <a:lnTo>
                                        <a:pt x="45" y="45"/>
                                      </a:lnTo>
                                      <a:lnTo>
                                        <a:pt x="48" y="38"/>
                                      </a:lnTo>
                                      <a:lnTo>
                                        <a:pt x="45" y="33"/>
                                      </a:lnTo>
                                      <a:lnTo>
                                        <a:pt x="45" y="26"/>
                                      </a:lnTo>
                                      <a:lnTo>
                                        <a:pt x="45" y="26"/>
                                      </a:lnTo>
                                      <a:close/>
                                    </a:path>
                                  </a:pathLst>
                                </a:custGeom>
                                <a:solidFill>
                                  <a:srgbClr val="a6bfff"/>
                                </a:solidFill>
                                <a:ln w="0">
                                  <a:noFill/>
                                </a:ln>
                              </wps:spPr>
                              <wps:style>
                                <a:lnRef idx="0"/>
                                <a:fillRef idx="0"/>
                                <a:effectRef idx="0"/>
                                <a:fontRef idx="minor"/>
                              </wps:style>
                              <wps:bodyPr/>
                            </wps:wsp>
                            <wps:wsp>
                              <wps:cNvSpPr/>
                              <wps:spPr>
                                <a:xfrm>
                                  <a:off x="1580040" y="146160"/>
                                  <a:ext cx="79920" cy="64800"/>
                                </a:xfrm>
                                <a:custGeom>
                                  <a:avLst/>
                                  <a:gdLst/>
                                  <a:ahLst/>
                                  <a:rect l="l" t="t" r="r" b="b"/>
                                  <a:pathLst>
                                    <a:path w="126" h="102">
                                      <a:moveTo>
                                        <a:pt x="114" y="17"/>
                                      </a:moveTo>
                                      <a:lnTo>
                                        <a:pt x="105" y="15"/>
                                      </a:lnTo>
                                      <a:lnTo>
                                        <a:pt x="95" y="12"/>
                                      </a:lnTo>
                                      <a:lnTo>
                                        <a:pt x="86" y="7"/>
                                      </a:lnTo>
                                      <a:lnTo>
                                        <a:pt x="76" y="3"/>
                                      </a:lnTo>
                                      <a:lnTo>
                                        <a:pt x="69" y="0"/>
                                      </a:lnTo>
                                      <a:lnTo>
                                        <a:pt x="62" y="0"/>
                                      </a:lnTo>
                                      <a:lnTo>
                                        <a:pt x="55" y="0"/>
                                      </a:lnTo>
                                      <a:lnTo>
                                        <a:pt x="55" y="5"/>
                                      </a:lnTo>
                                      <a:lnTo>
                                        <a:pt x="57" y="15"/>
                                      </a:lnTo>
                                      <a:lnTo>
                                        <a:pt x="69" y="22"/>
                                      </a:lnTo>
                                      <a:lnTo>
                                        <a:pt x="76" y="24"/>
                                      </a:lnTo>
                                      <a:lnTo>
                                        <a:pt x="83" y="26"/>
                                      </a:lnTo>
                                      <a:lnTo>
                                        <a:pt x="88" y="31"/>
                                      </a:lnTo>
                                      <a:lnTo>
                                        <a:pt x="93" y="36"/>
                                      </a:lnTo>
                                      <a:lnTo>
                                        <a:pt x="90" y="41"/>
                                      </a:lnTo>
                                      <a:lnTo>
                                        <a:pt x="86" y="48"/>
                                      </a:lnTo>
                                      <a:lnTo>
                                        <a:pt x="78" y="53"/>
                                      </a:lnTo>
                                      <a:lnTo>
                                        <a:pt x="69" y="60"/>
                                      </a:lnTo>
                                      <a:lnTo>
                                        <a:pt x="57" y="67"/>
                                      </a:lnTo>
                                      <a:lnTo>
                                        <a:pt x="45" y="72"/>
                                      </a:lnTo>
                                      <a:lnTo>
                                        <a:pt x="33" y="76"/>
                                      </a:lnTo>
                                      <a:lnTo>
                                        <a:pt x="19" y="83"/>
                                      </a:lnTo>
                                      <a:lnTo>
                                        <a:pt x="10" y="83"/>
                                      </a:lnTo>
                                      <a:lnTo>
                                        <a:pt x="5" y="86"/>
                                      </a:lnTo>
                                      <a:lnTo>
                                        <a:pt x="0" y="91"/>
                                      </a:lnTo>
                                      <a:lnTo>
                                        <a:pt x="2" y="93"/>
                                      </a:lnTo>
                                      <a:lnTo>
                                        <a:pt x="5" y="95"/>
                                      </a:lnTo>
                                      <a:lnTo>
                                        <a:pt x="10" y="95"/>
                                      </a:lnTo>
                                      <a:lnTo>
                                        <a:pt x="17" y="98"/>
                                      </a:lnTo>
                                      <a:lnTo>
                                        <a:pt x="26" y="100"/>
                                      </a:lnTo>
                                      <a:lnTo>
                                        <a:pt x="33" y="100"/>
                                      </a:lnTo>
                                      <a:lnTo>
                                        <a:pt x="40" y="102"/>
                                      </a:lnTo>
                                      <a:lnTo>
                                        <a:pt x="45" y="102"/>
                                      </a:lnTo>
                                      <a:lnTo>
                                        <a:pt x="52" y="102"/>
                                      </a:lnTo>
                                      <a:lnTo>
                                        <a:pt x="64" y="98"/>
                                      </a:lnTo>
                                      <a:lnTo>
                                        <a:pt x="76" y="91"/>
                                      </a:lnTo>
                                      <a:lnTo>
                                        <a:pt x="88" y="76"/>
                                      </a:lnTo>
                                      <a:lnTo>
                                        <a:pt x="100" y="62"/>
                                      </a:lnTo>
                                      <a:lnTo>
                                        <a:pt x="107" y="50"/>
                                      </a:lnTo>
                                      <a:lnTo>
                                        <a:pt x="116" y="43"/>
                                      </a:lnTo>
                                      <a:lnTo>
                                        <a:pt x="124" y="34"/>
                                      </a:lnTo>
                                      <a:lnTo>
                                        <a:pt x="126" y="26"/>
                                      </a:lnTo>
                                      <a:lnTo>
                                        <a:pt x="124" y="19"/>
                                      </a:lnTo>
                                      <a:lnTo>
                                        <a:pt x="114" y="17"/>
                                      </a:lnTo>
                                      <a:lnTo>
                                        <a:pt x="114" y="17"/>
                                      </a:lnTo>
                                      <a:close/>
                                    </a:path>
                                  </a:pathLst>
                                </a:custGeom>
                                <a:solidFill>
                                  <a:srgbClr val="a6bfff"/>
                                </a:solidFill>
                                <a:ln w="0">
                                  <a:noFill/>
                                </a:ln>
                              </wps:spPr>
                              <wps:style>
                                <a:lnRef idx="0"/>
                                <a:fillRef idx="0"/>
                                <a:effectRef idx="0"/>
                                <a:fontRef idx="minor"/>
                              </wps:style>
                              <wps:bodyPr/>
                            </wps:wsp>
                          </wpg:wgp>
                        </a:graphicData>
                      </a:graphic>
                    </wp:inline>
                  </w:drawing>
                </mc:Choice>
                <mc:Fallback>
                  <w:pict>
                    <v:group id="shape_0" style="position:absolute;margin-left:0pt;margin-top:0pt;width:187.35pt;height:112pt" coordorigin="0,0" coordsize="3747,2240">
                      <v:rect id="shape_0" stroked="f" o:allowincell="t" style="position:absolute;left:0;top:0;width:3746;height:2239;mso-wrap-style:none;v-text-anchor:middle;mso-position-horizontal-relative:char">
                        <v:fill o:detectmouseclick="t" on="false"/>
                        <v:stroke color="#3465a4" joinstyle="round" endcap="flat"/>
                        <w10:wrap type="none"/>
                      </v:rect>
                      <v:shape id="shape_0" coordsize="3699,2240" path="m2300,280l2295,278l2293,278l2288,273l2281,273l2271,269l2259,264l2245,259l2231,254l2214,247l2193,240l2171,233l2152,226l2129,219l2105,209l2076,202l2050,193l2019,183l1991,174l1958,164l1927,155l1891,145l1858,136l1820,126l1787,117l1746,107l1710,98l1670,88l1630,81l1589,71l1549,62l1508,55l1468,48l1425,41l1383,33l1340,26l1297,22l1254,17l1211,12l1169,7l1126,5l1083,0l1038,0l998,0l955,0l912,0l869,3l829,5l791,10l748,14l710,19l672,26l634,36l596,43l558,57l522,69l489,83l456,95l423,112l392,131l361,152l332,171l306,195l280,219l256,247l230,271l209,299l187,326l168,352l147,378l130,404l114,432l99,459l83,485l71,513l59,539l47,568l38,594l28,620l21,648l16,675l9,701l4,729l0,755l0,781l0,810l0,836l0,862l4,891l7,917l14,943l19,969l28,995l35,1024l45,1050l57,1076l71,1102l83,1128l97,1154l114,1178l130,1204l147,1230l168,1256l190,1280l211,1309l232,1332l256,1356l282,1380l311,1406l339,1430l370,1456l399,1480l432,1503l465,1527l501,1551l534,1575l572,1598l610,1620l648,1643l689,1667l734,1691l774,1712l822,1734l867,1757l914,1779l962,1800l1012,1822l1062,1843l1116,1864l1169,1883l1221,1905l1273,1921l1326,1943l1378,1959l1428,1978l1480,1995l1532,2014l1582,2028l1632,2045l1682,2059l1734,2076l1782,2088l1834,2102l1882,2114l1931,2128l1979,2140l2027,2149l2072,2159l2122,2171l2167,2180l2214,2187l2257,2197l2305,2204l2347,2211l2392,2216l2435,2221l2480,2228l2521,2230l2564,2235l2606,2237l2649,2240l2687,2240l2728,2240l2766,2240l2804,2240l2842,2235l2880,2232l2915,2230l2953,2228l2987,2221l3022,2213l3055,2209l3091,2202l3122,2194l3155,2185l3186,2175l3217,2166l3246,2154l3276,2142l3303,2128l3331,2114l3357,2099l3381,2085l3407,2069l3433,2052l3455,2033l3478,2014l3497,1993l3519,1974l3538,1950l3557,1928l3576,1905l3595,1881l3609,1857l3621,1831l3635,1805l3647,1781l3657,1755l3666,1729l3673,1705l3683,1681l3688,1658l3692,1634l3695,1610l3697,1586l3697,1560l3699,1539l3697,1513l3697,1491l3695,1468l3690,1444l3685,1420l3680,1399l3673,1378l3666,1354l3659,1332l3652,1311l3640,1287l3631,1266l3619,1247l3609,1226l3597,1204l3583,1183l3571,1164l3559,1142l3543,1123l3528,1102l3512,1081l3497,1064l3481,1043l3464,1024l3448,1005l3433,988l3414,969l3395,950l3379,933l3362,917l3341,900l3324,884l3305,869l3286,853l3267,836l3248,819l3227,805l3210,793l3191,777l3172,762l3153,751l3134,739l3115,724l3096,713l3077,701l3060,689l3039,675l3022,665l3006,656l2989,646l2970,634l2953,625l2937,615l2920,606l2903,596l2887,587l2870,577l2853,568l2837,558l2820,549l2804,539l2789,532l2773,523l2756,513l2742,506l2728,499l2711,489l2697,482l2680,473l2666,466l2652,456l2637,449l2621,442l2609,435l2594,428l2580,421l2568,413l2556,406l2542,399l2528,394l2518,387l2507,383l2495,375l2480,371l2471,364l2459,359l2450,354l2440,347l2428,342l2419,337l2409,333l2400,328l2392,323l2385,318l2376,316l2366,311l2362,309l2354,307l2340,299l2331,295l2319,288l2314,285l2302,280l2300,280l2300,280xe" fillcolor="yellow" stroked="f" o:allowincell="t" style="position:absolute;left:0;top:0;width:3698;height:2239;mso-wrap-style:none;v-text-anchor:middle;mso-position-horizontal-relative:char">
                        <v:fill o:detectmouseclick="t" type="solid" color2="blue"/>
                        <v:stroke color="#3465a4" joinstyle="round" endcap="flat"/>
                        <w10:wrap type="none"/>
                      </v:shape>
                      <v:shape id="shape_0" coordsize="2110,1235" path="m0,392l57,323l57,323l64,323l73,321l88,321l95,318l102,318l111,316l121,316l133,313l142,313l157,311l168,311l180,306l195,304l206,302l221,299l235,297l252,294l259,292l268,292l275,290l285,290l292,287l299,287l306,285l316,283l323,280l332,280l342,278l349,278l359,275l366,273l375,273l382,271l392,268l399,266l408,266l418,264l425,259l435,259l442,254l451,254l458,252l468,252l475,247l485,247l494,247l504,245l511,245l520,245l527,242l537,242l546,242l556,242l563,242l572,242l582,242l591,242l599,242l608,242l615,242l625,242l634,242l644,242l651,242l660,242l667,242l677,242l684,242l694,245l708,245l722,245l729,245l739,245l746,245l753,245l765,245l779,247l793,247l808,247l817,247l829,247l839,247l850,247l858,245l867,245l874,242l881,242l891,235l903,230l917,228l929,228l941,223l955,223l969,223l984,223l995,223l1012,223l1024,226l1041,228l1052,230l1067,235l1079,240l1093,247l1105,252l1121,259l1129,261l1138,266l1148,271l1157,275l1167,280l1176,285l1186,290l1197,297l1207,299l1219,304l1228,311l1240,316l1250,321l1259,323l1269,328l1281,332l1290,335l1300,340l1307,342l1316,347l1323,349l1333,349l1340,351l1350,354l1359,351l1371,351l1378,349l1388,344l1399,342l1411,340l1423,337l1435,335l1449,332l1464,330l1475,328l1487,328l1499,325l1513,325l1523,323l1532,323l1540,323l1549,323l1561,321l1575,318l1590,313l1604,309l1618,302l1632,297l1647,290l1661,285l1673,275l1687,268l1694,261l1704,256l1711,252l1720,247l1732,235l1746,221l1753,209l1761,197l1761,188l1763,176l1761,164l1761,154l1756,142l1756,133l1756,121l1761,114l1765,102l1772,93l1780,83l1789,76l1799,66l1808,59l1818,57l1827,52l1839,50l1849,45l1856,40l1865,36l1872,28l1887,21l1889,19l1898,17l1906,14l1915,12l1925,7l1932,7l1941,5l1948,5l1958,2l1967,0l1977,0l1986,0l1996,0l2005,0l2015,0l2024,2l2034,2l2046,5l2055,5l2067,7l2074,7l2084,12l2091,14l2096,19l2105,28l2110,38l2110,50l2105,59l2100,69l2093,81l2086,88l2079,100l2074,114l2072,128l2067,135l2067,142l2065,152l2065,159l2065,166l2065,176l2065,183l2065,190l2060,204l2058,216l2053,226l2048,235l2041,242l2034,247l2024,252l2012,254l2001,254l1993,259l1986,261l1984,268l1979,275l1974,285l1967,294l1963,306l1955,311l1948,313l1941,318l1934,321l1925,321l1915,321l1903,321l1896,321l1884,318l1875,318l1863,313l1856,313l1846,311l1839,311l1832,309l1827,309l1813,309l1799,313l1784,321l1772,335l1758,344l1746,359l1732,373l1723,385l1715,397l1718,411l1725,420l1734,435l1749,444l1763,454l1777,461l1791,468l1799,470l1808,475l1818,480l1832,489l1839,492l1846,496l1856,501l1863,506l1872,511l1882,515l1889,522l1901,530l1908,534l1917,539l1925,546l1934,553l1944,558l1951,565l1960,572l1967,579l1982,591l1996,603l2005,615l2017,629l2022,641l2029,653l2036,663l2043,677l2048,689l2055,703l2060,715l2065,727l2067,739l2072,750l2074,762l2079,776l2081,788l2081,800l2081,812l2081,826l2079,836l2074,845l2072,855l2067,864l2060,874l2055,881l2051,890l2048,898l2041,905l2039,912l2034,921l2034,928l2034,938l2034,947l2036,957l2043,969l2048,981l2053,990l2058,997l2065,1007l2074,1021l2086,1038l2093,1050l2100,1064l2103,1071l2105,1078l2105,1088l2105,1097l2103,1107l2103,1118l2098,1128l2096,1140l2091,1152l2086,1161l2081,1173l2079,1185l2074,1192l2070,1204l2065,1211l2062,1221l2058,1230l2055,1235l1124,1178l0,392l0,392xe" fillcolor="#cc0033" stroked="f" o:allowincell="t" style="position:absolute;left:1331;top:133;width:2109;height:1234;mso-wrap-style:none;v-text-anchor:middle;mso-position-horizontal-relative:char">
                        <v:fill o:detectmouseclick="t" type="solid" color2="#33ffcc"/>
                        <v:stroke color="#3465a4" joinstyle="round" endcap="flat"/>
                        <w10:wrap type="none"/>
                      </v:shape>
                      <v:shape id="shape_0" coordsize="2488,1352" path="m0,214l0,209l2,207l9,202l21,195l31,188l45,179l50,174l59,169l66,164l76,160l83,152l90,148l100,141l109,138l116,131l126,126l135,122l145,117l154,112l164,107l171,103l180,100l190,98l199,93l207,91l216,91l230,86l245,81l257,76l271,74l280,72l292,69l302,65l311,65l318,62l328,60l335,55l344,55l352,53l361,48l371,46l378,46l385,41l394,38l401,34l411,31l420,27l430,22l437,19l449,17l456,12l463,8l470,5l475,5l485,0l489,0l492,0l501,0l506,0l516,3l525,5l537,8l549,8l561,10l575,10l589,15l596,15l606,17l613,17l622,19l630,22l639,22l649,24l658,27l668,27l675,29l684,29l696,31l703,34l713,36l722,36l734,38l741,41l751,43l760,46l770,48l782,48l791,53l801,53l813,55l820,57l829,60l839,62l851,65l860,65l870,69l879,69l889,74l898,76l908,79l915,81l924,84l934,86l943,91l953,91l962,95l969,98l977,100l984,100l993,103l1007,107l1022,114l1036,117l1048,122l1062,126l1076,131l1086,136l1098,138l1110,143l1122,148l1131,150l1141,155l1148,160l1157,162l1171,167l1186,171l1198,176l1207,183l1214,183l1219,186l1224,188l1224,190l2250,675l2250,675l2257,680l2267,689l2281,701l2288,708l2298,715l2305,722l2317,732l2326,739l2336,748l2348,756l2357,765l2367,775l2379,784l2388,791l2400,801l2409,810l2419,817l2428,827l2440,836l2448,843l2455,851l2462,855l2471,862l2481,872l2488,881l2488,884l2486,891l2483,896l2481,903l2481,910l2478,922l2474,929l2471,941l2469,950l2467,962l2462,972l2457,984l2452,995l2450,1007l2443,1017l2436,1031l2428,1043l2421,1057l2419,1064l2414,1071l2409,1081l2405,1090l2400,1098l2395,1107l2390,1114l2386,1124l2379,1131l2374,1140l2367,1147l2360,1157l2355,1164l2348,1174l2343,1181l2336,1190l2329,1197l2324,1207l2314,1214l2310,1221l2300,1228l2295,1238l2286,1245l2281,1254l2272,1259l2265,1266l2255,1271l2248,1278l2238,1283l2229,1288l2219,1295l2212,1299l2203,1304l2193,1309l2184,1311l2177,1316l2165,1318l2158,1323l2148,1326l2141,1330l2134,1333l2124,1335l2117,1337l2110,1340l2098,1342l2086,1347l2077,1347l2070,1349l2065,1349l2065,1352l0,214l0,214xe" fillcolor="#125242" stroked="f" o:allowincell="t" style="position:absolute;left:915;top:446;width:2487;height:1351;mso-wrap-style:none;v-text-anchor:middle;mso-position-horizontal-relative:char">
                        <v:fill o:detectmouseclick="t" type="solid" color2="#edadbd"/>
                        <v:stroke color="#3465a4" joinstyle="round" endcap="flat"/>
                        <w10:wrap type="none"/>
                      </v:shape>
                      <v:shape id="shape_0" coordsize="2757,667" path="m0,240l0,244l0,252l2,261l2,271l7,282l7,290l10,299l12,306l17,316l19,325l22,332l26,342l29,351l33,358l38,370l43,380l50,389l52,399l60,411l67,420l74,430l81,442l90,451l98,463l107,472l117,482l126,491l136,501l147,510l159,520l171,529l183,541l197,551l212,558l226,567l233,572l240,575l250,579l257,584l266,586l273,591l283,596l290,598l300,603l309,608l319,612l328,617l338,620l347,622l357,624l366,627l376,629l387,634l397,636l409,641l418,641l430,643l440,648l454,650l464,650l475,655l487,655l502,658l511,658l525,660l537,660l549,665l563,665l578,665l592,667l604,667l618,667l632,667l646,667l661,667l675,667l692,667l704,667l720,667l734,667l753,665l768,665l787,665l803,662l825,660l844,660l865,660l886,658l905,658l929,655l953,655l974,655l998,655l1024,653l1050,653l1074,650l1098,650l1126,648l1153,648l1176,648l1205,648l1231,646l1260,646l1286,643l1314,643l1340,643l1369,643l1395,641l1424,641l1452,641l1481,641l1507,641l1533,641l1561,639l1588,639l1616,636l1642,636l1668,636l1697,636l1723,636l1747,636l1773,636l1799,636l1823,636l1849,636l1873,636l1896,636l1918,636l1942,636l1961,636l1982,636l2003,636l2022,639l2044,641l2063,641l2079,641l2096,641l2113,643l2129,643l2144,646l2158,648l2170,648l2184,650l2193,650l2205,653l2217,653l2229,655l2239,655l2251,655l2260,658l2274,658l2284,658l2293,658l2305,658l2315,660l2324,660l2336,660l2348,660l2360,660l2367,660l2379,660l2386,660l2398,660l2407,658l2417,658l2426,658l2438,658l2445,655l2455,655l2464,653l2476,653l2483,650l2493,650l2502,648l2512,648l2519,643l2526,641l2536,639l2543,636l2550,634l2559,634l2569,629l2576,629l2590,622l2607,617l2619,610l2635,605l2647,596l2659,589l2671,579l2685,572l2695,560l2704,551l2714,541l2726,529l2733,518l2740,506l2742,494l2750,482l2750,470l2752,456l2754,444l2757,430l2754,418l2754,406l2752,394l2750,380l2747,368l2745,356l2740,344l2738,335l2733,323l2728,313l2723,304l2719,294l2714,285l2709,275l2704,268l2702,263l2692,249l2688,242l2681,235l2681,235l421,0l0,240l0,240xe" fillcolor="#ff9900" stroked="f" o:allowincell="t" style="position:absolute;left:430;top:1197;width:2756;height:666;mso-wrap-style:none;v-text-anchor:middle;mso-position-horizontal-relative:char">
                        <v:fill o:detectmouseclick="t" type="solid" color2="#0066ff"/>
                        <v:stroke color="#3465a4" joinstyle="round" endcap="flat"/>
                        <w10:wrap type="none"/>
                      </v:shape>
                      <v:shape id="shape_0" coordsize="2314,515" path="m0,437l0,437l9,439l12,439l19,441l26,444l38,446l45,448l54,451l64,453l78,458l90,460l102,463l116,465l130,470l142,472l159,475l166,475l173,477l180,477l190,482l204,484l218,486l225,486l235,489l242,489l252,491l266,494l280,494l287,494l297,496l304,498l311,498l325,501l342,501l356,501l368,503l375,501l382,501l389,501l397,501l404,498l413,498l420,498l430,498l439,494l449,494l456,491l465,491l475,489l484,489l496,486l506,486l515,484l527,482l537,479l546,477l558,475l568,475l577,472l591,470l601,467l613,465l622,463l632,460l644,458l653,458l663,453l675,453l684,448l694,446l703,444l713,444l722,439l732,437l741,434l751,432l760,429l767,429l777,427l784,425l791,422l801,420l808,418l815,418l827,413l839,410l848,408l860,406l869,403l877,403l1200,470l1205,470l1212,472l1221,477l1231,479l1245,484l1250,484l1259,486l1266,489l1276,491l1283,494l1290,494l1300,496l1309,498l1319,501l1326,503l1335,505l1345,508l1354,508l1361,508l1371,510l1380,513l1390,513l1397,513l1407,513l1416,515l1423,513l1430,513l1442,510l1452,508l1461,505l1475,503l1487,501l1499,498l1513,494l1525,491l1537,486l1551,484l1563,479l1578,475l1592,470l1606,467l1618,460l1630,458l1642,453l1654,448l1663,444l1675,439l1685,437l1694,434l1701,429l1711,427l1715,425l1723,422l1730,420l1734,420l1972,453l1974,453l1979,458l1984,460l1989,463l1996,463l2005,467l2012,470l2024,472l2036,475l2050,477l2058,477l2065,477l2074,477l2084,477l2093,477l2103,477l2112,477l2122,477l2131,475l2141,472l2150,470l2162,467l2169,465l2179,463l2186,460l2195,458l2203,453l2212,448l2219,444l2226,441l2241,432l2252,422l2264,413l2274,401l2283,389l2291,380l2298,368l2305,356l2307,346l2314,337l2314,323l2314,311l2312,296l2307,282l2305,275l2302,268l2300,258l2298,251l2293,244l2291,235l2286,228l2283,220l2279,213l2274,204l2271,197l2267,192l2260,178l2252,168l2248,159l2243,152l2241,147l644,0l0,437l0,437xe" fillcolor="#ff6600" stroked="f" o:allowincell="t" style="position:absolute;left:851;top:1240;width:2313;height:514;mso-wrap-style:none;v-text-anchor:middle;mso-position-horizontal-relative:char">
                        <v:fill o:detectmouseclick="t" type="solid" color2="#0099ff"/>
                        <v:stroke color="#3465a4" joinstyle="round" endcap="flat"/>
                        <w10:wrap type="none"/>
                      </v:shape>
                      <v:shape id="shape_0" coordsize="2714,304" path="m5,31l8,38l10,47l15,55l19,64l24,71l31,81l36,88l46,100l53,107l62,116l69,126l81,135l88,142l103,154l114,161l129,171l141,180l155,188l162,192l171,197l179,202l188,207l195,209l205,211l212,216l221,221l231,225l243,230l252,233l264,237l274,240l283,242l295,247l307,249l316,254l328,256l343,261l354,263l366,266l381,271l392,271l407,275l419,278l435,280l450,282l466,287l478,287l495,290l509,292l523,292l537,294l554,294l568,297l585,297l602,297l616,299l632,299l649,301l663,301l682,301l699,301l716,304l730,304l747,304l761,304l777,304l794,304l811,304l825,304l842,304l858,301l872,301l889,301l906,301l922,301l937,301l953,301l970,301l982,299l998,297l1013,297l1027,297l1041,294l1055,294l1070,294l1086,294l1098,292l1113,292l1127,292l1141,292l1153,290l1165,290l1179,290l1191,290l1203,287l1212,287l1224,287l1236,287l1248,287l1257,287l1267,287l1279,287l1288,287l1295,287l1305,287l1314,287l1322,287l1331,287l1338,287l1345,290l1353,290l1360,290l1367,290l1374,290l1381,290l1391,290l1400,290l1410,292l1419,290l1426,290l1436,290l1448,290l1457,290l1469,290l1478,290l1490,290l1500,287l1512,287l1521,287l1535,287l1545,285l1557,285l1569,285l1583,285l1593,285l1604,285l1616,282l1631,282l1640,280l1654,280l1666,280l1678,280l1690,280l1702,278l1714,278l1726,278l1737,275l1747,275l1759,275l1771,275l1780,273l1795,273l1804,273l1816,273l1825,273l1837,273l1849,273l1861,273l1871,271l1880,271l1890,271l1899,271l1909,271l1918,271l1925,271l1935,273l1942,273l1951,273l1958,273l1966,273l1977,273l1992,278l2001,278l2016,278l2027,280l2044,280l2051,280l2058,280l2068,280l2075,282l2084,282l2094,282l2103,282l2113,285l2120,285l2130,285l2139,285l2149,285l2158,285l2168,285l2179,285l2189,285l2198,282l2210,282l2220,280l2229,280l2241,280l2251,280l2260,280l2275,280l2284,278l2296,278l2305,275l2315,273l2327,273l2336,271l2346,271l2358,271l2367,268l2379,268l2389,263l2400,263l2410,261l2422,261l2431,259l2443,256l2450,254l2462,252l2469,249l2481,247l2491,244l2500,242l2510,240l2519,237l2529,233l2536,230l2545,228l2555,225l2562,223l2572,218l2579,216l2588,214l2600,207l2614,197l2629,188l2640,180l2650,171l2659,164l2669,154l2679,147l2683,138l2690,128l2695,119l2700,109l2702,102l2707,93l2709,85l2714,78l2714,69l2714,62l2714,52l2714,45l2712,33l2709,24l2705,12l2700,7l2693,2l2686,5l2674,9l2667,21l2662,26l2659,36l2655,43l2652,55l2645,64l2640,76l2633,88l2626,100l2617,114l2605,126l2598,131l2591,140l2583,145l2576,154l2564,159l2555,164l2543,171l2529,178l2515,180l2500,188l2491,188l2484,192l2474,195l2467,197l2458,199l2448,199l2438,202l2429,204l2419,207l2412,209l2400,209l2393,211l2381,211l2374,216l2362,216l2353,218l2343,218l2334,221l2322,223l2315,225l2303,225l2294,225l2282,225l2272,228l2260,228l2253,230l2241,230l2234,233l2222,233l2213,233l2203,233l2194,233l2184,233l2175,233l2165,233l2158,235l2149,235l2139,235l2132,235l2122,235l2113,235l2106,235l2096,235l2089,235l2075,233l2063,233l2049,230l2042,230l2027,228l2016,225l2006,225l1997,225l1987,223l1980,223l1968,223l1958,223l1947,221l1937,221l1925,218l1913,218l1901,218l1890,218l1875,218l1863,218l1849,218l1837,218l1821,216l1806,216l1792,216l1778,216l1764,216l1749,216l1733,216l1721,216l1704,216l1690,216l1676,216l1661,216l1645,216l1631,216l1614,216l1600,216l1583,216l1569,216l1555,216l1540,216l1524,216l1512,216l1497,216l1483,216l1469,216l1457,218l1445,218l1433,218l1421,218l1407,218l1395,218l1383,221l1374,221l1364,223l1353,223l1345,223l1336,223l1326,225l1319,225l1312,228l1298,230l1291,233l1279,235l1265,237l1257,237l1250,237l1241,240l1234,240l1222,240l1212,242l1200,242l1191,242l1179,242l1165,244l1153,247l1141,247l1127,247l1113,247l1098,247l1086,249l1070,249l1055,249l1039,249l1025,252l1008,252l994,252l977,252l963,252l946,252l930,252l913,252l896,254l880,252l863,252l846,252l830,252l811,249l794,249l777,249l761,249l744,249l728,249l711,247l694,247l678,247l661,247l647,247l632,247l616,244l599,242l585,242l571,242l556,240l542,240l530,237l516,237l504,235l490,233l478,233l469,233l454,230l445,228l435,225l428,225l419,223l407,223l397,218l390,218l381,216l373,214l364,211l357,209l347,207l338,204l331,202l324,199l309,195l295,190l281,183l269,178l257,171l243,169l231,161l221,157l210,150l202,145l190,138l181,133l174,126l164,121l157,116l150,109l143,104l136,100l124,88l117,81l105,71l100,64l91,57l81,47l72,40l65,33l55,24l43,17l36,9l29,7l19,2l12,0l8,0l3,0l0,2l0,9l0,19l5,31l5,31xe" fillcolor="#e34200" stroked="f" o:allowincell="t" style="position:absolute;left:463;top:1584;width:2713;height:303;mso-wrap-style:none;v-text-anchor:middle;mso-position-horizontal-relative:char">
                        <v:fill o:detectmouseclick="t" type="solid" color2="#1cbdff"/>
                        <v:stroke color="#3465a4" joinstyle="round" endcap="flat"/>
                        <w10:wrap type="none"/>
                      </v:shape>
                      <v:shape id="shape_0" coordsize="2922,613" path="m175,17l173,17l166,21l154,31l142,40l133,47l126,55l116,62l109,69l99,78l92,85l83,97l76,107l64,116l57,126l47,135l40,147l30,157l26,169l19,178l14,190l9,199l4,209l0,218l0,230l0,240l0,249l4,259l7,268l9,275l19,285l26,294l38,306l49,316l64,325l71,332l80,340l87,344l99,351l106,356l116,363l126,368l137,375l145,382l156,389l166,394l178,401l187,406l199,413l211,420l223,425l235,432l247,439l261,446l273,454l285,456l297,463l308,468l320,475l332,480l344,487l356,492l368,499l380,503l389,508l401,513l413,520l425,522l437,530l449,532l461,539l470,541l480,546l489,549l501,553l510,556l520,558l529,560l539,565l546,568l556,570l563,570l572,575l584,577l598,579l610,577l622,577l629,577l636,575l644,575l653,575l660,570l670,570l679,568l689,568l696,563l705,563l715,560l727,558l736,553l746,553l758,549l767,546l777,544l788,541l798,537l812,537l822,532l831,530l843,525l855,522l865,520l876,515l886,513l900,511l910,506l922,503l931,501l941,499l952,494l962,492l974,487l983,484l993,480l1002,477l1012,475l1021,473l1031,470l1040,468l1050,465l1059,463l1067,461l1076,461l1083,456l1090,456l1102,454l1116,451l1126,449l1138,449l1145,449l1152,451l1157,451l1164,454l1173,458l1185,463l1200,468l1211,470l1219,475l1228,477l1235,480l1247,484l1254,487l1264,489l1273,492l1283,496l1292,499l1304,501l1314,506l1326,511l1335,513l1347,518l1356,520l1371,525l1380,527l1392,532l1404,537l1416,539l1425,544l1437,546l1449,551l1461,553l1473,556l1482,560l1494,563l1509,568l1518,570l1528,575l1539,577l1551,579l1561,582l1573,584l1582,587l1594,591l1604,594l1613,596l1623,598l1632,601l1642,601l1651,603l1658,606l1668,608l1682,608l1696,610l1711,610l1722,613l1730,610l1741,608l1751,606l1765,606l1775,601l1787,598l1798,596l1813,594l1825,589l1836,584l1851,579l1863,577l1874,575l1886,570l1901,565l1913,563l1924,558l1936,553l1946,551l1960,546l1970,541l1979,537l1991,534l2000,532l2010,530l2019,527l2029,525l2036,525l2048,522l2062,522l2065,522l2072,522l2081,522l2093,525l2105,525l2119,530l2124,530l2134,530l2141,532l2150,532l2157,532l2167,534l2176,537l2183,537l2193,537l2202,539l2212,539l2224,541l2231,541l2243,544l2252,544l2264,546l2274,546l2286,549l2295,549l2305,551l2316,551l2326,553l2335,553l2347,553l2357,553l2369,556l2378,556l2390,558l2397,558l2409,560l2419,560l2428,560l2440,560l2450,563l2459,563l2471,563l2478,563l2488,563l2495,563l2504,563l2511,563l2518,563l2528,563l2535,563l2549,563l2564,563l2573,560l2585,560l2595,556l2602,551l2611,546l2623,539l2633,532l2644,525l2654,518l2668,508l2680,499l2692,487l2704,477l2716,468l2730,454l2742,444l2754,432l2768,420l2777,408l2789,394l2801,382l2813,370l2823,359l2835,347l2846,337l2856,325l2865,316l2875,306l2882,297l2892,290l2899,280l2906,273l2911,268l2918,264l2920,256l2922,252l2922,245l2922,237l2918,228l2913,218l2908,209l2901,199l2894,190l2884,178l2875,166l2863,157l2854,145l2842,133l2830,121l2820,112l2806,100l2794,90l2782,78l2770,69l2758,59l2747,47l2735,40l2728,33l2716,24l2709,17l2699,12l2697,7l2687,0l2685,0l175,17l175,17xe" fillcolor="#f28f78" stroked="f" o:allowincell="t" style="position:absolute;left:326;top:1147;width:2921;height:612;mso-wrap-style:none;v-text-anchor:middle;mso-position-horizontal-relative:char">
                        <v:fill o:detectmouseclick="t" type="solid" color2="#0d7087"/>
                        <v:stroke color="#3465a4" joinstyle="round" endcap="flat"/>
                        <w10:wrap type="none"/>
                      </v:shape>
                      <v:shape id="shape_0" coordsize="2571,413" path="m0,168l2,173l5,180l12,190l19,199l28,213l40,225l55,242l62,249l69,256l74,263l83,270l90,277l97,282l107,289l116,299l126,304l133,311l143,315l152,323l164,327l173,332l185,334l195,339l204,342l214,342l223,344l235,346l245,349l254,349l264,351l276,353l283,353l295,353l304,353l314,353l321,353l330,356l342,356l352,356l359,356l366,356l375,356l383,356l390,356l399,358l406,358l413,361l428,363l440,365l451,370l461,380l468,384l478,389l485,394l492,399l501,403l513,408l523,406l535,403l539,399l549,396l558,389l568,387l577,377l589,370l599,363l611,356l620,349l632,342l644,334l656,327l665,320l677,315l687,311l699,308l708,304l718,304l729,304l739,308l748,308l756,311l765,308l775,306l782,301l791,296l798,292l808,287l822,277l836,270l844,266l853,266l858,266l867,270l877,273l889,280l896,282l905,285l915,289l927,294l936,296l948,299l962,304l974,308l986,311l1000,315l1012,320l1029,325l1041,327l1055,332l1069,334l1084,339l1095,342l1110,344l1124,346l1136,351l1148,353l1160,356l1171,356l1183,358l1195,361l1205,363l1214,363l1224,365l1238,363l1252,363l1264,363l1276,363l1286,363l1297,361l1305,358l1314,358l1321,358l1331,356l1338,356l1345,356l1354,356l1364,356l1371,358l1381,363l1390,363l1397,365l1407,370l1414,377l1428,384l1445,396l1452,399l1459,403l1466,406l1476,410l1483,410l1495,413l1507,413l1518,413l1530,408l1545,406l1556,401l1568,396l1583,391l1594,387l1606,382l1621,377l1630,370l1642,363l1652,356l1663,351l1671,342l1682,337l1687,327l1697,323l1701,315l1711,308l1718,301l1730,294l1737,287l1749,282l1756,277l1768,273l1777,266l1785,263l1792,258l1801,256l1811,251l1815,251l2055,289l2058,292l2063,296l2072,304l2079,308l2089,318l2101,325l2115,334l2127,344l2141,353l2153,358l2170,368l2184,372l2198,380l2212,384l2227,387l2238,384l2250,382l2265,377l2276,370l2291,363l2305,356l2319,346l2336,334l2350,325l2362,315l2376,304l2391,294l2405,285l2417,277l2429,270l2443,268l2452,263l2462,258l2471,254l2483,247l2490,239l2500,235l2509,230l2519,223l2526,216l2535,209l2543,199l2547,192l2555,182l2559,173l2566,166l2571,156l2571,147l2571,135l2569,123l2564,111l2557,97l2550,85l2543,71l2533,59l2521,47l2514,35l2505,26l2497,16l2488,9l2483,4l2481,0l896,123l0,168l0,168xe" fillcolor="#d46342" stroked="f" o:allowincell="t" style="position:absolute;left:587;top:1183;width:2570;height:412;mso-wrap-style:none;v-text-anchor:middle;mso-position-horizontal-relative:char">
                        <v:fill o:detectmouseclick="t" type="solid" color2="#2b9cbd"/>
                        <v:stroke color="#3465a4" joinstyle="round" endcap="flat"/>
                        <w10:wrap type="none"/>
                      </v:shape>
                      <v:shape id="shape_0" coordsize="2933,539" path="m143,31l140,31l133,34l124,41l112,50l98,60l86,72l76,79l69,86l62,93l55,102l48,110l41,117l33,126l26,133l19,143l14,150l10,159l7,169l3,178l3,186l0,195l3,205l3,212l5,221l7,231l14,238l19,245l26,254l36,262l48,271l60,281l74,292l81,295l88,302l98,307l105,311l112,316l121,323l129,328l140,333l148,338l157,342l167,349l176,357l186,361l197,366l207,371l219,378l228,380l240,387l250,392l262,399l271,404l283,409l292,411l304,418l314,421l326,428l335,433l345,437l357,442l366,447l376,449l385,454l397,459l407,463l416,466l428,471l435,473l445,478l454,480l464,485l473,487l480,490l490,492l499,497l513,501l528,504l540,509l554,511l566,511l578,511l585,509l594,509l601,509l613,509l620,506l630,504l639,504l651,501l661,499l670,497l682,497l694,494l704,492l715,490l725,487l739,485l751,480l763,478l777,475l789,473l801,471l815,466l827,463l839,461l853,456l865,454l877,452l891,449l903,444l915,440l927,437l939,435l951,430l963,428l974,425l986,421l996,418l1010,416l1020,411l1032,409l1041,406l1051,404l1062,402l1072,402l1081,397l1089,395l1098,392l1105,390l1112,390l1122,387l1129,387l1136,387l1148,385l1157,385l1165,385l1172,387l1174,387l1181,390l1191,392l1203,397l1212,399l1226,404l1233,404l1241,409l1250,411l1257,416l1264,416l1274,418l1281,421l1291,425l1300,428l1310,430l1319,433l1329,437l1338,440l1350,442l1359,447l1369,449l1381,454l1393,456l1402,461l1414,463l1424,466l1435,471l1445,473l1457,475l1466,478l1478,480l1490,485l1502,487l1512,492l1523,494l1533,497l1545,499l1554,501l1564,504l1576,509l1585,511l1595,513l1604,516l1614,518l1623,520l1633,520l1640,525l1649,525l1659,528l1666,530l1675,532l1680,532l1687,535l1702,537l1716,539l1725,539l1737,539l1747,539l1761,539l1771,535l1780,535l1792,532l1804,530l1816,525l1828,520l1837,518l1849,516l1861,509l1870,504l1880,501l1892,497l1901,492l1911,485l1920,480l1930,478l1939,473l1946,468l1956,463l1965,461l1980,454l1994,449l2003,447l2013,447l2018,447l2025,447l2032,449l2044,449l2053,452l2065,454l2079,456l2094,461l2101,461l2108,463l2117,463l2125,466l2134,468l2141,471l2151,471l2160,473l2167,475l2177,478l2186,478l2196,480l2205,482l2215,485l2224,487l2236,490l2243,490l2253,492l2265,492l2274,494l2284,494l2293,497l2303,497l2315,501l2322,501l2331,501l2343,504l2353,504l2362,506l2372,509l2381,509l2391,511l2400,511l2407,511l2417,511l2426,513l2436,513l2443,513l2453,513l2460,516l2474,513l2491,513l2502,511l2517,511l2526,506l2538,501l2548,497l2562,492l2571,482l2583,473l2595,466l2607,456l2619,447l2631,435l2640,423l2655,414l2664,402l2676,390l2688,378l2700,366l2709,354l2721,340l2733,328l2742,316l2754,304l2766,292l2776,281l2788,273l2799,264l2809,254l2819,247l2830,240l2840,233l2852,228l2861,224l2873,221l2880,216l2890,214l2897,209l2904,207l2916,200l2925,190l2928,181l2933,171l2933,162l2930,152l2925,140l2918,131l2911,119l2902,107l2892,95l2880,86l2866,74l2857,64l2842,50l2830,43l2816,34l2802,26l2790,19l2778,17l2764,12l2754,10l2742,5l2733,5l2723,3l2719,3l2707,3l2704,3l2709,5l2714,10l2723,15l2733,19l2742,29l2757,38l2771,48l2780,57l2795,69l2807,81l2819,93l2828,105l2838,117l2842,131l2849,143l2847,150l2847,157l2845,164l2842,171l2835,178l2830,188l2823,195l2816,207l2807,214l2795,224l2785,233l2773,243l2761,250l2747,259l2735,271l2723,281l2707,290l2695,300l2678,309l2666,319l2650,326l2638,335l2624,345l2612,354l2600,361l2586,371l2574,378l2564,385l2555,390l2545,397l2536,404l2531,411l2521,416l2514,418l2502,421l2493,425l2481,428l2467,430l2453,433l2441,435l2431,435l2424,435l2417,435l2410,435l2393,435l2381,435l2372,435l2365,435l2355,435l2348,435l2338,435l2331,435l2324,435l2317,435l2308,433l2300,433l2291,430l2284,430l2270,428l2255,425l2241,423l2227,421l2215,421l2203,418l2191,416l2182,416l2172,411l2165,411l2153,406l2148,404l2144,397l2148,390l2151,380l2160,371l2172,359l2184,347l2198,333l2213,319l2227,304l2241,292l2253,278l2267,269l2274,259l2284,254l2289,247l2291,247l2205,212l2203,212l2201,216l2196,224l2189,233l2179,243l2172,257l2165,264l2160,271l2156,278l2148,288l2141,295l2134,302l2125,309l2117,316l2108,323l2098,333l2091,340l2082,347l2072,354l2063,361l2051,366l2041,373l2030,378l2020,385l2006,387l1996,395l1984,397l1973,402l1958,404l1949,409l1935,414l1923,418l1911,421l1899,428l1887,433l1873,435l1861,440l1849,447l1837,449l1825,454l1816,459l1804,463l1792,466l1780,468l1768,471l1759,475l1747,478l1737,480l1725,480l1718,485l1709,485l1699,485l1690,485l1680,487l1673,485l1664,485l1656,485l1652,485l1642,480l1633,478l1623,473l1611,471l1597,466l1583,463l1576,461l1569,459l1559,456l1552,456l1542,452l1535,449l1523,447l1516,444l1507,442l1497,440l1488,435l1478,435l1469,430l1459,428l1447,425l1440,421l1428,418l1421,416l1409,411l1400,411l1390,406l1381,404l1369,399l1359,397l1348,392l1338,390l1329,387l1319,385l1307,380l1298,378l1288,373l1281,371l1272,366l1264,364l1255,361l1245,359l1236,354l1229,349l1219,347l1212,345l1205,340l1198,338l1191,335l1186,333l1172,326l1160,319l1153,314l1146,309l1129,297l1117,288l1100,276l1086,266l1072,257l1060,250l1048,240l1036,235l1027,228l1017,224l1008,219l1003,216l993,209l989,209l946,233l951,235l955,238l965,245l972,250l982,257l993,266l1005,276l1017,283l1027,292l1036,300l1046,309l1053,316l1058,323l1062,326l1065,333l1062,333l1058,335l1051,338l1043,342l1034,345l1024,349l1010,354l998,361l989,361l982,364l972,366l965,371l955,373l948,376l939,378l932,383l920,385l910,387l901,390l891,395l879,397l872,402l860,404l853,409l841,409l832,414l820,416l811,418l799,421l789,425l777,428l770,433l758,433l749,435l737,440l727,442l718,442l708,447l699,449l692,454l682,454l670,456l663,456l654,461l647,461l637,463l630,466l625,468l609,471l599,473l587,473l580,478l571,475l559,473l544,471l530,466l523,463l513,461l506,459l497,456l487,452l478,449l468,447l459,442l449,437l437,433l428,428l416,425l404,418l395,416l383,409l373,404l359,399l350,395l338,387l326,385l314,378l304,373l292,366l281,364l269,357l257,349l245,342l235,340l221,333l212,326l202,319l190,316l181,309l171,302l159,297l150,292l140,288l133,281l124,276l117,271l107,266l98,259l90,254l86,250l71,243l62,233l52,226l45,219l41,212l41,209l38,195l43,186l52,169l67,155l71,148l81,138l88,131l98,121l107,112l119,105l129,95l140,88l148,81l159,72l167,64l178,57l188,48l195,43l205,36l214,31l226,19l240,12l245,7l250,7l245,5l240,3l231,0l219,0l212,0l202,0l195,3l186,5l174,10l164,15l152,19l143,31l143,31xe" fillcolor="#85291c" stroked="f" o:allowincell="t" style="position:absolute;left:323;top:1206;width:2932;height:538;mso-wrap-style:none;v-text-anchor:middle;mso-position-horizontal-relative:char">
                        <v:fill o:detectmouseclick="t" type="solid" color2="#7ad6e3"/>
                        <v:stroke color="#3465a4" joinstyle="round" endcap="flat"/>
                        <w10:wrap type="none"/>
                      </v:shape>
                      <v:shape id="shape_0" coordsize="2576,444" path="m31,140l29,140l26,144l21,149l19,156l14,163l12,175l7,187l5,201l0,213l0,228l0,235l2,242l5,251l7,261l7,268l12,275l14,285l21,292l26,299l31,308l38,315l48,325l55,330l69,337l76,339l83,344l93,346l105,351l112,353l124,356l136,361l147,363l159,368l171,370l185,372l202,377l214,377l231,380l245,382l261,384l276,387l292,389l309,391l326,394l345,396l361,396l378,399l395,401l411,403l430,403l447,406l466,408l482,408l499,410l516,410l535,410l551,410l568,410l585,410l601,413l618,410l632,410l649,410l665,410l680,410l694,410l711,410l725,410l737,408l751,406l765,403l777,403l789,401l798,399l810,396l822,394l829,391l839,387l846,384l853,382l867,375l877,370l882,361l889,353l894,346l898,344l905,334l913,330l922,325l932,330l936,332l943,339l951,346l960,353l965,358l972,363l979,368l989,372l996,377l1008,380l1019,387l1031,391l1043,396l1055,401l1062,401l1069,403l1077,406l1086,408l1093,408l1100,410l1110,410l1117,415l1126,415l1136,418l1145,418l1155,422l1162,422l1172,422l1181,425l1191,425l1200,425l1210,427l1219,429l1231,429l1238,429l1250,432l1257,432l1269,434l1279,434l1290,434l1300,437l1312,439l1321,439l1331,439l1340,439l1350,439l1362,439l1371,441l1381,441l1393,441l1400,441l1412,441l1419,441l1431,441l1440,441l1450,441l1459,441l1471,444l1478,441l1488,441l1495,441l1504,441l1514,441l1523,441l1530,441l1540,441l1547,441l1557,441l1564,441l1571,441l1585,439l1602,439l1611,437l1623,434l1633,432l1644,429l1652,425l1659,422l1666,418l1675,415l1685,403l1694,394l1702,384l1711,377l1716,368l1721,358l1725,351l1732,346l1740,344l1749,342l1759,344l1773,349l1782,353l1794,361l1804,365l1813,372l1820,377l1832,384l1844,389l1858,396l1863,396l1873,401l1880,403l1889,406l1899,408l1913,410l1923,413l1939,415l1944,415l1951,418l1961,418l1968,418l1977,418l1984,420l1994,422l2006,422l2013,422l2022,425l2032,425l2046,425l2058,425l2067,427l2082,429l2094,429l2105,429l2117,429l2129,429l2144,429l2153,429l2165,429l2177,429l2189,432l2198,429l2210,429l2220,429l2231,429l2241,429l2253,429l2262,429l2272,429l2281,429l2291,429l2300,427l2310,427l2317,425l2326,425l2334,425l2345,425l2353,425l2360,422l2367,422l2376,422l2384,420l2391,420l2398,418l2407,418l2419,415l2431,410l2443,408l2457,403l2467,399l2479,394l2488,391l2500,387l2507,380l2517,372l2524,368l2533,361l2538,353l2545,346l2550,339l2557,332l2559,323l2564,311l2566,301l2571,294l2571,282l2574,273l2574,263l2576,254l2574,242l2574,232l2574,223l2574,213l2571,204l2569,194l2566,185l2566,178l2562,168l2559,159l2557,149l2555,142l2550,128l2545,116l2540,106l2538,99l2536,95l2063,0l31,140l31,140xe" fillcolor="#d90000" stroked="f" o:allowincell="t" style="position:absolute;left:537;top:1069;width:2575;height:443;mso-wrap-style:none;v-text-anchor:middle;mso-position-horizontal-relative:char">
                        <v:fill o:detectmouseclick="t" type="solid" color2="#26ffff"/>
                        <v:stroke color="#3465a4" joinstyle="round" endcap="flat"/>
                        <w10:wrap type="none"/>
                      </v:shape>
                      <v:shape id="shape_0" coordsize="1673,240" path="m10,83l7,85l5,92l3,97l0,104l0,111l0,121l0,126l3,135l5,145l12,154l19,164l29,176l34,178l41,183l50,187l57,195l64,199l79,202l83,204l91,206l98,209l107,211l114,211l122,214l133,214l143,216l152,218l164,218l174,221l188,223l198,223l207,225l221,225l233,228l245,228l259,230l271,230l285,233l297,233l312,233l326,233l340,235l352,235l366,237l381,237l397,240l409,240l423,240l438,240l452,240l464,240l478,240l492,240l506,240l521,240l533,240l547,240l561,240l573,240l585,240l599,240l611,240l621,240l632,240l642,240l654,240l663,237l675,237l685,237l694,237l704,237l711,237l720,237l730,237l742,235l756,235l763,233l773,230l780,230l787,228l801,223l811,218l818,211l823,206l825,199l830,195l832,185l834,178l837,178l842,178l846,178l856,185l863,187l872,192l882,195l894,199l908,199l920,202l927,204l937,206l944,206l956,209l963,209l972,209l982,211l991,211l1001,211l1013,214l1022,216l1034,216l1044,216l1055,218l1067,221l1082,223l1093,225l1105,228l1120,230l1134,233l1146,233l1160,235l1167,235l1177,235l1184,235l1193,237l1200,235l1207,235l1217,235l1227,235l1234,233l1243,233l1253,233l1262,233l1272,233l1281,230l1291,230l1300,228l1307,225l1317,225l1329,223l1338,223l1345,221l1355,218l1367,218l1376,216l1383,214l1395,214l1402,211l1414,211l1424,209l1431,206l1440,204l1450,202l1459,199l1469,199l1476,195l1486,195l1493,192l1502,187l1509,185l1519,185l1526,183l1533,180l1540,178l1550,176l1562,171l1576,166l1588,161l1600,157l1609,152l1619,147l1626,145l1633,140l1642,128l1649,119l1657,107l1664,97l1666,85l1671,76l1671,64l1673,54l1671,45l1671,33l1668,26l1664,19l1657,7l1645,2l1633,0l1626,2l1623,9l1619,19l1616,31l1611,45l1609,52l1607,62l1602,69l1597,78l1588,85l1578,95l1566,102l1554,111l1545,114l1538,119l1528,123l1519,126l1509,130l1500,133l1490,138l1481,140l1469,142l1459,147l1447,147l1436,152l1424,154l1414,157l1402,159l1390,161l1379,164l1367,166l1355,168l1345,171l1331,171l1322,173l1312,176l1300,178l1288,178l1276,178l1262,178l1253,178l1238,178l1224,178l1210,178l1198,180l1181,178l1167,178l1153,178l1141,178l1124,178l1110,178l1096,176l1084,176l1067,173l1053,173l1041,171l1029,171l1017,168l1003,166l991,164l982,164l972,161l960,159l953,157l944,154l932,152l922,147l913,140l906,133l899,128l894,123l882,109l872,95l858,83l849,76l842,71l834,71l827,71l820,73l811,76l804,81l799,85l796,92l792,100l789,109l789,116l789,126l787,133l787,142l785,152l782,159l777,166l773,173l768,178l761,185l754,185l744,187l732,187l720,190l711,190l704,190l694,190l687,192l678,192l666,192l656,192l647,195l635,195l623,195l613,195l602,195l587,195l575,195l564,195l552,195l537,192l525,192l511,192l499,192l485,192l471,192l459,192l445,192l430,192l416,192l402,190l390,190l376,187l362,187l347,187l335,187l321,185l309,185l297,185l285,185l274,183l259,183l250,183l238,183l226,180l217,178l205,178l198,178l188,176l179,176l171,176l164,176l155,173l148,171l141,171l136,171l126,168l122,168l110,161l102,154l95,147l91,140l86,130l83,121l81,111l81,102l81,92l79,85l79,76l79,71l72,59l60,57l48,57l36,59l26,64l22,69l12,78l10,83l10,83xe" fillcolor="#400000" stroked="f" o:allowincell="t" style="position:absolute;left:1454;top:1254;width:1672;height:239;mso-wrap-style:none;v-text-anchor:middle;mso-position-horizontal-relative:char">
                        <v:fill o:detectmouseclick="t" type="solid" color2="#bfffff"/>
                        <v:stroke color="#3465a4" joinstyle="round" endcap="flat"/>
                        <w10:wrap type="none"/>
                      </v:shape>
                      <v:shape id="shape_0" coordsize="903,185" path="m2,47l0,57l0,69l0,78l2,90l7,97l17,107l26,116l40,126l43,126l50,128l57,130l69,133l78,133l93,137l100,137l107,140l116,140l124,142l133,142l140,145l150,145l159,147l166,147l178,149l188,149l200,152l209,152l221,154l233,154l245,156l257,156l266,159l280,161l292,164l304,164l316,164l328,164l342,166l354,166l366,168l380,168l392,171l404,171l418,171l430,173l442,175l456,175l468,175l482,178l497,178l508,178l520,178l535,178l546,180l558,180l573,180l585,180l596,183l608,183l620,183l632,183l644,185l656,185l668,185l677,185l691,185l701,185l710,185l718,185l729,185l737,183l746,183l753,180l763,180l770,180l779,178l786,178l794,178l806,175l820,173l829,168l839,166l848,164l855,161l870,154l882,147l889,137l893,130l896,123l901,121l901,111l903,109l903,107l903,99l903,90l903,83l901,73l898,69l891,64l882,69l870,76l863,85l858,95l853,107l848,114l841,123l836,128l832,130l825,133l817,137l810,137l801,137l794,137l786,137l779,137l772,137l763,135l753,135l744,135l732,135l720,135l708,135l696,135l684,135l670,133l658,133l644,133l630,133l613,130l599,130l582,130l568,130l551,128l537,128l520,126l504,126l487,123l473,123l456,123l440,123l423,121l406,121l390,116l373,116l356,116l340,114l325,114l309,114l292,109l278,109l264,107l249,107l235,104l223,102l209,102l197,102l185,99l171,97l159,95l150,95l138,92l128,92l119,90l112,90l104,90l97,88l90,85l85,85l78,83l74,83l62,69l55,57l47,40l43,28l40,14l38,7l31,0l26,2l17,4l14,9l7,19l7,26l2,33l2,40l2,45l2,47l2,47xe" fillcolor="#400000" stroked="f" o:allowincell="t" style="position:absolute;left:549;top:1285;width:902;height:184;mso-wrap-style:none;v-text-anchor:middle;mso-position-horizontal-relative:char">
                        <v:fill o:detectmouseclick="t" type="solid" color2="#bfffff"/>
                        <v:stroke color="#3465a4" joinstyle="round" endcap="flat"/>
                        <w10:wrap type="none"/>
                      </v:shape>
                      <v:shape id="shape_0" coordsize="2433,567" path="m33,218l33,218l38,225l42,235l52,249l57,256l61,263l66,273l76,282l83,292l90,304l99,313l109,327l118,337l128,349l137,361l149,375l161,387l173,399l187,413l199,425l213,437l228,449l242,460l259,475l266,479l273,484l282,491l289,498l299,503l306,510l316,513l325,520l332,525l339,529l347,534l356,536l368,544l382,551l394,555l406,560l415,563l425,567l432,567l442,567l449,567l456,567l468,565l477,558l484,548l494,541l501,529l510,517l518,506l529,491l534,484l541,479l549,472l556,468l563,460l572,453l579,446l591,439l598,430l610,420l620,413l632,403l641,394l651,384l663,375l674,368l686,358l696,349l708,339l720,330l729,320l739,313l748,304l758,297l767,289l774,282l784,275l793,270l803,259l812,251l819,244l824,244l1038,308l1040,311l1045,318l1050,323l1055,330l1059,337l1069,346l1076,356l1083,365l1093,375l1105,387l1114,396l1126,408l1138,420l1150,432l1162,441l1176,453l1190,463l1204,475l1219,484l1235,494l1242,498l1250,503l1259,506l1266,510l1273,513l1283,517l1290,520l1299,522l1307,525l1316,527l1323,529l1333,534l1340,534l1349,534l1359,534l1368,536l1375,536l1385,536l1392,536l1402,536l1409,534l1418,532l1425,529l1433,527l1440,522l1449,520l1456,517l1463,515l1478,506l1492,498l1504,489l1516,482l1525,470l1537,460l1547,449l1558,439l1568,427l1575,415l1585,403l1592,394l1599,380l1604,368l1608,358l1615,346l1620,335l1625,325l1630,316l1634,306l1639,299l1642,289l1646,282l1651,280l1656,270l1663,268l1668,266l1677,266l1684,266l1696,266l1708,266l1720,268l1732,270l1746,275l1758,278l1770,280l1782,282l1791,287l1798,287l1806,289l1810,289l1813,292l1813,292l1822,301l1827,306l1834,313l1841,320l1848,330l1858,337l1867,349l1877,358l1889,368l1901,380l1913,392l1927,403l1941,415l1953,425l1967,437l1981,446l1996,458l2010,468l2027,479l2038,487l2055,496l2067,503l2081,510l2096,513l2110,520l2122,520l2136,522l2148,522l2160,522l2169,517l2181,513l2193,506l2205,498l2217,489l2229,479l2240,468l2252,458l2264,444l2276,430l2286,415l2297,401l2302,394l2307,387l2314,377l2319,370l2331,356l2340,342l2345,332l2350,323l2355,318l2359,311l2369,294l2378,280l2385,266l2393,251l2400,240l2407,230l2409,218l2416,209l2421,199l2426,192l2431,183l2433,180l2153,0l0,109l33,218l33,218xe" fillcolor="#ffffd6" stroked="f" o:allowincell="t" style="position:absolute;left:585;top:1019;width:2432;height:566;mso-wrap-style:none;v-text-anchor:middle;mso-position-horizontal-relative:char">
                        <v:fill o:detectmouseclick="t" type="solid" color2="#000029"/>
                        <v:stroke color="#3465a4" joinstyle="round" endcap="flat"/>
                        <w10:wrap type="none"/>
                      </v:shape>
                      <v:shape id="shape_0" coordsize="2217,259" path="m0,91l2,91l7,93l14,95l26,103l33,105l40,107l50,112l57,117l66,122l76,124l85,131l97,136l104,141l116,145l126,152l138,157l149,162l159,169l171,174l183,181l192,186l204,193l214,198l225,205l235,212l244,219l254,224l266,231l273,236l280,238l290,243l297,247l306,247l313,252l323,255l330,257l344,257l358,259l373,257l389,255l399,252l413,247l423,243l437,236l446,228l456,221l468,214l477,207l484,200l494,193l503,183l513,176l522,169l532,162l544,155l553,148l560,143l568,136l575,131l582,129l591,122l594,119l905,98l905,95l910,93l917,93l926,93l934,91l948,91l960,91l974,91l988,91l1005,91l1012,91l1021,93l1029,93l1038,98l1045,98l1052,100l1062,103l1071,107l1079,110l1086,114l1093,117l1102,124l1114,131l1128,141l1136,145l1143,148l1152,152l1159,157l1166,160l1176,164l1183,167l1190,171l1197,174l1207,176l1214,181l1223,183l1238,188l1252,193l1259,193l1269,198l1276,198l1283,200l1290,200l1300,202l1307,205l1314,205l1321,205l1330,207l1338,207l1345,207l1359,207l1371,205l1385,200l1397,195l1409,190l1421,183l1430,176l1440,171l1447,162l1454,157l1461,150l1466,145l1473,138l1478,136l1684,103l1687,103l1692,103l1701,105l1715,107l1723,107l1732,112l1739,112l1749,114l1758,117l1770,122l1780,124l1794,129l1803,129l1813,131l1825,136l1839,138l1848,143l1860,145l1872,150l1882,155l1891,160l1903,162l1913,167l1925,171l1932,176l1941,181l1948,186l1958,190l1970,198l1982,205l1993,209l2005,214l2015,217l2029,219l2039,217l2050,217l2060,212l2072,207l2081,200l2093,193l2105,186l2115,176l2129,167l2141,157l2153,145l2162,131l2169,119l2181,107l2186,93l2193,81l2198,67l2205,57l2207,43l2210,34l2212,24l2214,17l2217,5l2217,0l1903,38l249,53l0,91l0,91xe" fillcolor="#cccc9c" stroked="f" o:allowincell="t" style="position:absolute;left:756;top:1194;width:2216;height:258;mso-wrap-style:none;v-text-anchor:middle;mso-position-horizontal-relative:char">
                        <v:fill o:detectmouseclick="t" type="solid" color2="#333363"/>
                        <v:stroke color="#3465a4" joinstyle="round" endcap="flat"/>
                        <w10:wrap type="none"/>
                      </v:shape>
                      <v:shape id="shape_0" coordsize="2631,694" path="m174,630l171,627l167,627l157,622l148,620l140,618l133,615l124,611l117,608l110,603l100,599l93,594l86,592l76,584l69,580l60,573l53,568l43,558l38,551l31,542l24,535l17,525l12,518l10,508l5,499l3,487l0,475l0,463l0,451l0,437l0,425l3,411l5,399l5,385l10,373l15,361l19,347l24,335l26,323l34,309l38,297l43,285l50,271l57,262l64,250l72,238l79,228l86,216l93,209l100,200l110,188l117,181l126,174l133,164l140,159l150,152l157,148l167,140l174,138l183,133l190,133l198,129l207,126l214,124l224,121l233,119l243,117l252,114l262,114l271,110l281,107l290,105l300,102l309,100l319,100l328,95l340,95l350,91l359,88l369,86l378,83l388,81l397,79l407,76l419,74l426,69l435,69l442,64l452,62l461,57l468,57l478,53l485,53l499,45l516,41l530,38l544,41l559,41l571,43l585,48l599,53l611,55l623,60l637,64l649,72l661,76l673,79l685,83l694,86l704,86l716,86l730,83l744,79l758,74l773,69l782,67l792,64l799,62l808,60l818,55l825,53l834,48l841,45l851,41l861,38l870,36l880,34l889,29l896,29l908,24l918,22l925,19l934,17l944,17l953,17l963,15l970,15l979,15l991,15l1001,15l1013,15l1024,15l1036,17l1048,17l1058,17l1072,19l1084,22l1096,24l1110,26l1122,29l1134,31l1146,31l1158,34l1172,36l1184,38l1196,41l1205,43l1217,45l1229,48l1241,48l1250,50l1260,53l1272,55l1281,55l1291,57l1298,57l1307,60l1314,60l1322,60l1331,60l1341,60l1350,57l1360,57l1369,57l1381,57l1390,55l1400,55l1412,53l1424,53l1436,48l1447,48l1459,45l1474,45l1483,41l1497,38l1507,36l1521,34l1531,31l1545,29l1554,26l1569,24l1578,22l1590,19l1602,15l1614,15l1623,10l1633,10l1645,7l1654,5l1664,0l1676,0l1687,0l1702,0l1714,0l1730,0l1737,0l1747,3l1754,3l1764,7l1771,7l1780,7l1787,10l1797,10l1806,12l1816,15l1825,17l1835,19l1842,22l1854,24l1863,24l1873,29l1880,29l1892,31l1901,34l1911,38l1920,38l1930,41l1939,43l1949,45l1958,48l1970,50l1977,53l1989,55l1996,57l2008,60l2018,62l2027,64l2034,64l2044,69l2056,69l2065,72l2072,72l2082,74l2089,76l2099,76l2106,79l2115,79l2125,81l2132,83l2146,83l2160,86l2175,86l2189,86l2198,86l2210,83l2222,83l2236,86l2246,86l2260,86l2272,88l2284,91l2296,93l2310,95l2322,98l2334,102l2346,105l2358,110l2369,114l2384,119l2393,124l2405,131l2415,136l2429,145l2438,150l2450,159l2460,167l2469,176l2479,183l2488,193l2498,202l2507,214l2514,221l2524,233l2531,243l2541,257l2545,266l2552,278l2560,288l2567,300l2571,309l2579,319l2583,330l2590,340l2595,349l2600,359l2602,368l2609,378l2612,387l2617,397l2621,406l2624,416l2626,423l2628,430l2628,440l2631,447l2631,454l2631,463l2631,470l2631,480l2628,494l2624,508l2617,523l2609,539l2602,544l2598,549l2586,556l2576,563l2564,568l2552,573l2538,580l2526,587l2519,587l2512,592l2503,594l2495,596l2486,599l2479,601l2472,603l2465,608l2455,608l2448,611l2438,613l2431,615l2424,618l2415,620l2407,622l2400,625l2391,627l2384,627l2374,630l2367,632l2358,634l2350,634l2343,637l2336,639l2320,641l2305,646l2293,649l2282,651l2270,653l2260,653l2251,656l2244,658l2234,658l2232,660l1742,694l1352,656l880,694l285,656l174,630l174,630xe" fillcolor="#ff9900" stroked="f" o:allowincell="t" style="position:absolute;left:494;top:553;width:2630;height:693;mso-wrap-style:none;v-text-anchor:middle;mso-position-horizontal-relative:char">
                        <v:fill o:detectmouseclick="t" type="solid" color2="#0066ff"/>
                        <v:stroke color="#3465a4" joinstyle="round" endcap="flat"/>
                        <w10:wrap type="none"/>
                      </v:shape>
                      <v:shape id="shape_0" coordsize="461,377" path="m90,354l78,356l69,361l59,363l52,368l43,370l36,373l28,373l26,377l14,375l7,373l2,370l2,366l0,356l5,347l9,332l19,320l24,313l28,304l36,294l45,287l52,275l62,266l71,256l86,247l93,233l102,223l112,209l119,199l126,185l133,176l140,164l147,154l152,140l157,131l162,119l166,109l171,97l176,88l181,78l183,71l188,62l190,52l195,45l197,38l207,24l219,14l228,5l242,2l249,0l257,0l266,0l276,5l283,7l292,9l299,9l311,14l318,14l326,19l333,21l340,24l352,28l364,36l375,40l385,47l392,52l399,55l404,59l409,64l413,69l416,71l416,71l413,76l413,83l411,90l409,100l406,109l404,121l404,133l399,145l399,157l399,169l402,183l404,192l406,202l411,209l421,216l425,221l432,228l440,237l447,247l451,254l454,266l459,275l461,287l459,299l459,309l454,318l449,330l440,337l428,344l421,347l413,351l406,354l397,356l387,356l378,358l368,358l359,361l352,361l342,361l335,361l326,361l318,358l309,356l302,356l295,356l280,354l269,349l254,347l242,342l228,339l221,339l209,337l202,339l192,339l185,344l171,349l159,351l147,351l138,349l126,347l114,347l102,349l90,354l90,354xe" fillcolor="#ffcc00" stroked="f" o:allowincell="t" style="position:absolute;left:1749;top:684;width:460;height:376;mso-wrap-style:none;v-text-anchor:middle;mso-position-horizontal-relative:char">
                        <v:fill o:detectmouseclick="t" type="solid" color2="#0033ff"/>
                        <v:stroke color="#3465a4" joinstyle="round" endcap="flat"/>
                        <w10:wrap type="none"/>
                      </v:shape>
                      <v:shape id="shape_0" coordsize="2222,185" path="m55,43l57,43l69,48l76,48l86,52l93,55l107,57l116,60l128,60l143,60l155,60l166,57l178,55l193,52l204,48l209,43l216,41l228,38l240,38l252,36l266,33l273,33l283,33l290,33l299,33l309,31l316,31l326,31l335,31l345,31l354,31l364,31l375,31l385,31l397,31l406,31l418,33l428,33l440,36l449,36l463,36l473,36l485,36l494,36l506,38l516,38l528,38l539,41l549,41l561,41l570,41l580,43l589,45l601,45l611,45l620,48l632,48l642,48l651,50l658,50l670,52l677,52l687,52l694,55l703,55l718,57l730,60l744,62l756,64l765,64l775,67l789,67l801,67l813,67l827,67l841,67l856,67l867,67l884,64l891,62l898,62l905,62l915,62l922,62l929,60l936,60l946,60l953,60l960,57l970,57l977,57l991,55l1008,52l1015,52l1022,50l1029,48l1038,48l1053,45l1067,45l1081,41l1098,41l1110,38l1122,36l1136,33l1148,31l1160,29l1169,29l1179,24l1191,24l1200,22l1207,22l1217,17l1229,17l1238,14l1248,14l1259,10l1269,10l1279,7l1290,7l1300,5l1312,5l1321,3l1333,3l1345,3l1357,3l1366,0l1378,0l1388,0l1402,0l1412,0l1423,0l1433,3l1447,3l1457,3l1469,5l1478,7l1492,10l1502,12l1511,14l1523,19l1535,24l1545,24l1554,29l1564,31l1576,36l1585,36l1595,38l1602,38l1611,41l1621,41l1628,43l1637,45l1647,45l1652,45l1661,48l1668,48l1675,48l1690,48l1701,48l1713,45l1728,45l1737,41l1749,38l1759,36l1768,36l1778,31l1789,29l1799,24l1811,22l1820,17l1832,14l1844,10l1858,10l1873,5l1884,3l1899,0l1915,0l1922,0l1930,0l1939,0l1949,0l1956,0l1965,0l1975,0l1984,0l1991,0l2001,0l2010,0l2020,3l2029,3l2039,3l2051,5l2060,7l2070,7l2082,7l2089,7l2101,10l2108,10l2117,10l2129,12l2139,14l2146,14l2153,14l2162,14l2170,17l2184,17l2198,22l2208,22l2215,22l2220,22l2222,24l2212,90l1937,124l1255,145l977,128l635,185l121,176l0,74l55,43l55,43xe" fillcolor="#ff6600" stroked="f" o:allowincell="t" style="position:absolute;left:739;top:1085;width:2221;height:184;mso-wrap-style:none;v-text-anchor:middle;mso-position-horizontal-relative:char">
                        <v:fill o:detectmouseclick="t" type="solid" color2="#0099ff"/>
                        <v:stroke color="#3465a4" joinstyle="round" endcap="flat"/>
                        <w10:wrap type="none"/>
                      </v:shape>
                      <v:shape id="shape_0" coordsize="2868,437" path="m299,128l290,126l282,126l271,126l261,128l252,131l240,133l230,135l218,138l206,138l194,140l183,138l173,138l164,135l154,131l147,124l142,119l135,107l130,95l126,83l123,69l118,57l116,45l114,33l111,24l107,14l102,7l97,2l90,2l78,5l71,10l64,12l57,19l50,26l45,33l35,40l28,50l21,57l19,67l11,76l7,86l4,95l4,107l0,116l0,128l0,138l0,150l0,159l0,169l2,181l4,190l7,200l9,211l11,219l16,230l19,238l23,247l28,257l35,266l38,273l42,283l50,290l54,297l69,306l80,318l85,321l92,323l102,328l111,330l121,330l130,333l140,335l152,337l161,337l173,337l185,337l197,337l209,337l221,337l235,337l247,340l259,337l271,337l282,337l294,337l306,337l316,337l328,337l339,340l351,340l361,340l368,342l377,342l385,344l394,347l401,347l408,352l420,356l432,363l446,368l463,378l470,380l477,385l484,390l494,392l501,397l511,399l518,404l527,409l534,411l541,413l551,416l558,420l568,423l577,425l584,428l594,430l601,430l608,432l617,435l625,435l632,435l641,435l648,435l658,437l665,435l672,432l679,430l689,430l696,428l705,423l715,420l727,420l734,416l746,413l755,411l767,406l777,404l789,399l798,397l812,397l822,392l834,390l843,385l857,385l867,380l879,378l891,378l903,378l914,375l926,375l936,375l950,378l960,378l974,380l983,382l998,385l1007,387l1017,390l1026,392l1038,394l1045,397l1055,397l1067,397l1076,399l1083,399l1093,399l1100,399l1109,399l1116,397l1124,397l1133,397l1140,397l1155,392l1169,387l1183,382l1200,378l1212,373l1226,368l1240,361l1254,356l1266,349l1283,342l1290,337l1299,335l1307,333l1316,330l1326,328l1333,323l1345,321l1354,321l1361,318l1371,316l1380,314l1392,314l1402,311l1411,309l1421,306l1430,306l1440,306l1449,306l1459,306l1468,309l1478,309l1485,311l1494,311l1501,314l1509,318l1518,321l1525,323l1532,330l1539,335l1547,337l1556,342l1566,347l1577,352l1589,354l1601,359l1618,363l1630,366l1646,371l1651,371l1658,373l1668,375l1675,378l1682,378l1692,380l1699,380l1708,382l1718,382l1725,385l1734,385l1744,390l1751,390l1760,390l1768,390l1777,392l1787,392l1794,392l1803,392l1810,392l1818,392l1827,392l1834,392l1844,392l1851,392l1860,392l1867,392l1877,392l1884,390l1891,390l1898,387l1908,387l1922,385l1936,382l1951,378l1965,373l1977,368l1989,363l1998,356l2008,352l2019,347l2029,342l2039,337l2048,335l2058,330l2067,330l2077,325l2084,323l2093,321l2100,321l2107,321l2117,321l2124,321l2131,321l2145,321l2160,323l2172,328l2186,330l2198,335l2210,342l2221,347l2233,356l2245,363l2260,371l2271,378l2286,385l2298,390l2312,397l2326,399l2340,404l2352,406l2364,409l2378,409l2393,409l2402,406l2416,404l2426,397l2440,390l2450,380l2459,371l2469,361l2478,352l2488,342l2497,330l2507,323l2516,314l2526,306l2535,297l2545,290l2554,287l2564,280l2573,278l2583,278l2595,280l2602,280l2616,280l2625,280l2640,280l2652,280l2668,278l2675,276l2682,276l2692,276l2701,276l2713,271l2730,268l2744,264l2759,259l2773,254l2787,247l2799,242l2811,235l2820,228l2830,221l2837,216l2846,211l2858,197l2868,188l2868,178l2868,171l2868,162l2865,152l2858,143l2851,131l2842,119l2830,105l2823,97l2818,88l2808,81l2804,76l2789,62l2775,50l2763,38l2751,29l2737,21l2728,14l2716,7l2706,5l2697,0l2690,0l2680,0l2675,5l2671,10l2668,19l2663,26l2661,36l2656,43l2654,55l2649,64l2644,76l2640,86l2635,97l2628,105l2621,114l2611,121l2602,128l2587,131l2576,135l2568,135l2561,138l2552,138l2547,138l2535,138l2528,135l2519,135l2511,138l2502,138l2495,138l2485,138l2478,143l2471,143l2461,145l2454,145l2447,150l2433,154l2419,162l2404,166l2390,173l2376,176l2364,183l2347,188l2333,192l2319,195l2307,200l2300,197l2290,197l2283,197l2276,197l2267,192l2260,192l2250,190l2240,188l2231,183l2221,181l2212,178l2202,176l2193,171l2183,169l2174,164l2164,162l2153,157l2143,152l2131,150l2122,147l2110,145l2100,143l2091,140l2081,140l2069,138l2060,138l2050,138l2039,138l2029,138l2019,140l2008,143l2000,145l1989,150l1979,152l1970,157l1960,159l1951,162l1943,166l1934,171l1927,176l1917,178l1908,183l1901,185l1894,190l1879,197l1865,204l1851,207l1837,214l1822,216l1810,221l1796,221l1784,221l1772,219l1758,216l1751,211l1741,209l1734,207l1727,204l1718,200l1706,197l1696,192l1687,190l1675,185l1665,181l1654,176l1642,173l1630,169l1618,166l1606,164l1594,162l1582,157l1570,152l1556,150l1547,147l1532,143l1523,143l1511,138l1501,138l1492,135l1480,133l1473,131l1463,131l1456,128l1447,128l1440,128l1437,128l1428,128l1421,131l1414,131l1404,135l1392,135l1380,138l1371,143l1359,147l1345,150l1333,154l1318,159l1304,162l1290,166l1276,173l1259,176l1245,183l1238,183l1228,185l1221,188l1214,190l1207,190l1197,192l1190,195l1183,197l1169,200l1155,204l1138,207l1126,211l1112,214l1097,214l1083,216l1074,219l1059,219l1048,219l1038,219l1031,219l1019,216l1010,214l1000,211l991,211l979,207l969,207l957,204l948,204l936,200l924,200l912,197l903,195l888,192l879,190l867,188l855,188l843,185l829,183l817,183l805,181l793,181l781,178l772,178l760,178l748,178l736,178l724,178l715,178l703,178l693,178l682,181l674,183l663,183l653,183l644,185l636,188l627,188l620,190l610,192l603,195l589,200l577,204l563,207l553,214l539,214l527,216l515,219l503,221l492,219l477,216l465,211l453,207l437,197l425,190l411,183l401,181l389,173l380,166l373,162l363,159l354,154l347,150l337,145l330,143l323,138l313,135l306,131l299,128l299,128xe" fillcolor="#298521" stroked="f" o:allowincell="t" style="position:absolute;left:421;top:964;width:2867;height:436;mso-wrap-style:none;v-text-anchor:middle;mso-position-horizontal-relative:char">
                        <v:fill o:detectmouseclick="t" type="solid" color2="#d67ade"/>
                        <v:stroke color="#3465a4" joinstyle="round" endcap="flat"/>
                        <w10:wrap type="none"/>
                      </v:shape>
                      <v:shape id="shape_0" coordsize="744,796" path="m10,722l10,718l14,713l19,706l29,699l36,687l45,675l57,663l71,651l76,642l83,635l90,625l98,620l105,611l114,601l121,594l131,587l138,578l145,568l155,561l162,551l171,542l178,535l188,525l197,516l205,506l214,499l221,490l231,480l238,471l245,461l254,454l262,445l269,437l276,428l283,421l292,411l304,397l319,383l328,369l338,357l347,345l354,338l359,328l364,321l364,316l366,316l357,307l349,297l340,290l333,281l326,271l323,262l321,252l326,243l330,233l340,228l352,221l366,221l378,217l388,212l395,205l399,193l399,176l402,167l404,152l409,145l416,136l423,129l435,122l449,119l459,114l471,107l480,95l487,86l494,74l502,62l511,50l521,43l528,36l540,31l549,31l561,31l573,29l585,29l597,22l611,17l616,12l625,8l632,5l642,5l651,0l663,0l673,0l685,5l694,5l701,8l708,12l715,15l723,24l720,38l715,48l715,60l718,67l720,76l725,86l727,95l727,100l727,107l727,114l727,122l725,136l725,150l723,160l725,169l725,176l727,188l732,198l737,212l739,217l742,226l742,236l744,243l742,252l742,262l739,269l737,278l734,285l730,295l725,302l720,309l711,321l699,328l687,333l675,340l668,352l661,366l651,376l644,383l632,390l623,395l609,392l594,390l580,383l568,378l554,371l542,366l528,364l516,366l511,366l504,373l497,378l487,388l475,397l464,409l456,416l449,423l442,430l435,440l428,447l418,454l411,464l402,473l392,483l385,492l376,502l368,513l357,521l347,530l338,540l330,551l319,561l309,573l300,582l292,594l281,601l271,613l262,623l252,632l240,642l231,654l221,661l212,673l202,682l193,689l183,699l174,708l167,715l157,722l147,732l140,739l131,746l124,753l114,758l107,765l93,775l81,784l69,791l60,794l48,796l43,796l31,791l22,784l14,779l10,775l3,760l0,749l0,737l5,730l7,725l10,722l10,722xe" fillcolor="#4f66ab" stroked="f" o:allowincell="t" style="position:absolute;left:2072;top:47;width:743;height:795;mso-wrap-style:none;v-text-anchor:middle;mso-position-horizontal-relative:char">
                        <v:fill o:detectmouseclick="t" type="solid" color2="#b09954"/>
                        <v:stroke color="#3465a4" joinstyle="round" endcap="flat"/>
                        <w10:wrap type="none"/>
                      </v:shape>
                      <v:shape id="shape_0" coordsize="737,786" path="m514,349l507,353l499,363l492,368l485,377l476,384l469,396l457,403l447,415l435,427l426,439l414,451l402,463l390,477l378,491l364,505l350,520l335,532l324,548l309,560l297,577l283,589l271,605l257,617l245,631l233,643l221,657l210,667l200,681l191,691l183,700l174,710l164,717l157,724l150,733l136,745l122,757l110,767l100,774l91,779l84,783l74,786l67,786l60,786l53,786l41,783l27,776l15,767l5,755l0,745l0,733l0,722l5,712l12,700l22,695l27,691l38,681l43,676l50,669l60,662l67,657l76,646l86,638l95,629l107,617l117,608l129,598l138,586l150,577l160,562l172,553l183,541l195,529l205,520l214,508l224,496l236,489l243,477l252,467l259,456l269,448l274,439l281,432l288,425l293,420l300,408l307,396l319,384l328,377l338,368l347,358l357,349l366,342l373,332l381,327l385,320l393,315l395,308l390,306l378,301l366,299l354,294l345,292l335,287l331,282l328,273l333,266l340,254l352,244l366,237l381,230l393,223l407,216l416,209l423,204l428,192l423,185l421,175l428,166l433,156l440,149l450,144l459,140l469,135l478,135l485,133l492,137l497,140l504,142l511,140l518,140l528,133l528,123l518,111l511,99l507,83l514,68l521,61l528,54l537,52l547,52l554,49l566,52l575,52l585,54l592,52l602,49l606,45l614,38l616,30l621,23l623,14l628,11l633,4l640,2l649,0l659,0l668,0l678,4l685,7l692,16l692,28l685,42l673,54l678,68l685,73l692,78l701,83l709,87l716,90l723,97l725,102l725,111l723,116l716,125l706,135l697,144l687,152l678,161l673,168l673,175l675,178l682,182l692,182l704,187l713,190l725,192l732,197l737,206l737,213l737,225l737,237l737,247l732,256l730,266l725,275l718,282l711,285l701,289l694,289l685,292l671,294l666,301l666,306l671,313l673,323l668,334l661,339l656,349l649,358l644,365l630,377l616,380l606,375l594,370l585,365l575,358l564,351l559,344l556,337l561,332l575,330l590,337l604,344l618,349l628,344l637,339l640,332l642,323l637,315l630,311l618,306l606,301l594,296l583,289l575,282l575,275l575,268l578,266l585,266l592,266l602,268l609,268l621,268l630,268l637,266l649,266l661,261l673,261l680,256l692,254l697,247l701,242l701,230l704,223l699,218l697,216l685,209l671,209l661,206l652,209l642,209l633,213l623,213l614,213l609,209l606,206l606,197l616,185l625,173l642,161l656,147l668,135l675,123l680,114l673,102l663,99l652,102l642,114l630,123l621,125l614,121l616,114l618,106l625,95l635,83l644,68l649,54l654,45l654,35l652,30l644,28l637,30l633,38l630,47l623,54l621,66l616,73l611,78l602,78l594,78l583,76l573,76l561,73l552,73l545,73l540,78l540,90l547,104l552,114l554,121l556,130l561,142l564,149l564,159l566,166l568,171l564,182l556,187l549,185l540,182l530,178l521,173l507,168l497,166l490,163l483,166l469,168l461,173l457,180l459,190l464,197l478,204l490,209l497,220l492,225l483,230l473,232l464,235l457,237l447,239l438,242l428,244l419,244l412,247l404,249l397,251l390,254l388,258l383,268l390,275l400,280l414,282l423,285l438,289l442,296l440,308l435,311l428,318l419,327l407,339l393,353l378,368l371,377l364,384l354,394l347,403l338,410l331,420l321,427l314,437l305,444l297,453l290,460l283,470l267,482l255,496l243,508l236,517l226,524l214,536l202,546l191,560l181,567l174,574l167,581l160,591l152,598l145,605l141,615l133,622l117,636l105,653l91,667l81,681l72,691l67,703l60,712l60,717l60,726l60,736l60,741l65,748l67,748l74,748l81,745l95,738l98,731l103,729l110,719l119,712l126,703l138,691l150,679l164,667l176,650l193,636l202,629l210,619l219,612l226,605l236,596l243,586l252,579l259,570l269,562l278,553l288,546l297,536l305,527l314,520l321,508l331,501l338,491l347,482l354,475l366,465l373,456l381,448l390,439l397,432l412,415l428,403l438,389l452,375l461,363l471,353l478,344l488,337l492,330l497,325l499,318l504,308l507,301l511,292l514,285l516,275l521,268l523,261l528,249l533,242l537,237l542,242l545,251l545,263l545,277l542,292l540,299l537,306l533,313l533,323l523,337l514,349l514,349xe" fillcolor="#00176b" stroked="f" o:allowincell="t" style="position:absolute;left:2067;top:55;width:736;height:785;mso-wrap-style:none;v-text-anchor:middle;mso-position-horizontal-relative:char">
                        <v:fill o:detectmouseclick="t" type="solid" color2="#ffe894"/>
                        <v:stroke color="#3465a4" joinstyle="round" endcap="flat"/>
                        <w10:wrap type="none"/>
                      </v:shape>
                      <v:shape id="shape_0" coordsize="414,435" path="m381,53l376,50l366,50l359,50l352,50l345,50l335,50l326,50l314,50l305,50l295,50l283,48l274,48l267,45l257,45l248,43l243,43l236,38l233,34l226,24l224,15l219,5l214,0l209,0l202,0l195,5l188,12l179,19l164,31l157,38l150,45l143,53l136,62l129,72l119,81l112,91l105,102l95,112l88,121l81,136l74,148l65,159l57,169l50,183l43,195l36,207l31,219l24,231l19,245l15,257l10,269l8,281l5,292l3,304l0,316l0,328l3,342l3,352l3,361l3,368l8,380l8,387l10,394l12,402l17,409l24,416l34,425l41,430l55,435l65,432l79,430l86,428l93,423l103,421l110,416l119,411l126,404l136,397l145,392l155,383l164,375l174,366l186,359l195,347l205,337l214,328l224,321l233,311l243,304l250,297l259,290l267,283l276,278l283,271l293,266l307,254l321,245l333,235l345,226l352,214l364,207l369,195l376,186l381,174l388,162l388,150l390,138l395,126l400,117l402,105l407,98l409,88l414,81l414,67l411,60l407,55l400,53l390,53l381,53l381,53xe" fillcolor="#ff6600" stroked="f" o:allowincell="t" style="position:absolute;left:2231;top:610;width:413;height:434;mso-wrap-style:none;v-text-anchor:middle;mso-position-horizontal-relative:char">
                        <v:fill o:detectmouseclick="t" type="solid" color2="#0099ff"/>
                        <v:stroke color="#3465a4" joinstyle="round" endcap="flat"/>
                        <w10:wrap type="none"/>
                      </v:shape>
                      <v:shape id="shape_0" coordsize="502,460" path="m193,7l181,11l169,19l162,23l155,30l148,38l140,45l133,52l124,61l117,71l110,83l100,92l93,104l86,116l79,128l69,140l62,152l55,166l48,178l41,192l36,206l29,220l24,235l17,247l14,261l10,275l7,289l3,301l0,315l0,330l0,344l0,353l0,365l0,377l3,389l3,396l7,406l7,415l12,422l17,436l26,446l36,453l48,460l57,460l71,458l76,455l86,453l93,451l102,446l110,439l119,432l126,427l138,420l145,410l157,401l167,391l178,382l188,370l200,358l209,344l221,334l231,320l243,308l252,296l264,284l273,270l283,258l292,247l304,235l311,220l323,211l333,199l342,187l352,175l361,161l371,152l380,142l388,130l397,121l407,111l416,102l423,92l433,83l440,76l449,68l464,57l478,47l487,38l497,28l499,21l502,16l497,11l492,7l485,2l478,2l464,0l452,0l440,0l426,2l409,4l395,9l380,14l369,21l354,23l340,28l328,28l319,28l307,28l297,26l285,23l278,21l269,16l257,11l247,7l238,7l226,4l216,4l205,4l193,7l193,7xe" fillcolor="#ff6600" stroked="f" o:allowincell="t" style="position:absolute;left:1466;top:625;width:501;height:459;mso-wrap-style:none;v-text-anchor:middle;mso-position-horizontal-relative:char">
                        <v:fill o:detectmouseclick="t" type="solid" color2="#0099ff"/>
                        <v:stroke color="#3465a4" joinstyle="round" endcap="flat"/>
                        <w10:wrap type="none"/>
                      </v:shape>
                      <v:shape id="shape_0" coordsize="382,399" path="m351,0l342,0l335,0l325,0l316,0l306,0l299,0l290,3l280,5l268,5l259,7l249,10l240,15l228,19l218,22l209,26l199,31l187,36l178,43l166,48l156,55l147,62l137,69l128,76l118,88l109,95l102,105l92,114l85,129l78,138l71,152l64,164l57,181l50,193l45,207l38,219l33,233l28,245l23,257l19,269l16,283l12,292l7,304l4,314l2,323l2,333l0,342l0,352l0,359l0,373l2,383l7,392l16,399l26,399l40,399l47,399l54,397l64,392l73,390l83,383l92,378l102,371l111,364l118,354l128,347l135,337l145,330l152,318l161,309l171,299l178,290l185,278l194,269l202,259l209,247l214,238l221,228l228,216l235,207l242,195l249,186l254,176l261,169l266,159l273,152l278,143l282,138l294,124l306,119l313,107l325,100l335,91l344,81l354,72l361,62l368,53l375,45l380,36l382,29l382,19l382,15l380,7l373,5l363,0l351,0l351,0xe" fillcolor="#ff6600" stroked="f" o:allowincell="t" style="position:absolute;left:920;top:648;width:381;height:398;mso-wrap-style:none;v-text-anchor:middle;mso-position-horizontal-relative:char">
                        <v:fill o:detectmouseclick="t" type="solid" color2="#0099ff"/>
                        <v:stroke color="#3465a4" joinstyle="round" endcap="flat"/>
                        <w10:wrap type="none"/>
                      </v:shape>
                      <v:shape id="shape_0" coordsize="2293,180" path="m36,42l43,42l52,47l59,50l69,59l78,66l88,76l100,83l109,92l119,99l131,109l140,114l154,118l164,123l178,123l188,123l202,118l204,116l212,111l221,109l228,109l238,104l247,104l257,102l266,102l276,99l288,99l297,97l309,97l318,97l330,97l342,97l354,97l364,97l375,97l387,97l397,97l406,97l418,99l428,99l437,99l447,99l456,102l463,102l473,104l487,104l499,109l504,109l511,111l518,111l528,114l535,114l544,116l554,116l568,118l577,118l589,121l604,121l615,123l627,123l639,123l654,126l668,126l680,126l692,126l706,126l720,126l730,123l744,123l756,123l768,123l779,118l791,118l801,116l813,114l820,111l829,109l836,104l846,102l851,99l858,95l867,90l877,85l886,80l898,78l908,76l922,71l932,69l946,64l958,61l972,59l986,57l1000,54l1015,52l1029,50l1041,47l1057,47l1069,45l1086,42l1100,40l1115,40l1126,40l1141,40l1153,38l1164,38l1176,38l1188,38l1198,38l1210,38l1219,40l1229,42l1236,42l1243,45l1252,45l1259,47l1269,50l1278,52l1288,54l1298,57l1307,59l1317,61l1326,64l1338,69l1347,71l1357,76l1366,78l1378,83l1388,85l1397,88l1404,90l1414,95l1423,95l1433,99l1442,99l1452,102l1459,102l1469,104l1476,104l1485,107l1499,107l1514,107l1523,102l1535,99l1545,95l1559,92l1568,88l1580,85l1592,80l1606,78l1621,73l1635,69l1642,66l1649,66l1659,64l1666,64l1675,61l1682,59l1692,57l1701,57l1709,54l1720,54l1730,54l1744,54l1754,52l1763,52l1775,52l1785,52l1794,52l1806,54l1816,57l1827,59l1837,61l1846,64l1856,64l1868,69l1877,69l1887,73l1899,76l1908,78l1918,80l1927,80l1934,83l1946,85l1953,88l1963,88l1970,90l1980,92l1994,90l2008,90l2022,85l2037,80l2048,71l2060,64l2075,57l2089,50l2103,40l2120,33l2127,31l2134,26l2143,23l2151,23l2165,16l2179,12l2193,7l2210,4l2222,0l2234,0l2246,0l2258,2l2265,4l2274,7l2279,9l2286,14l2291,21l2293,31l2288,35l2281,42l2274,45l2269,47l2260,50l2253,52l2243,52l2234,52l2220,52l2210,54l2196,54l2184,57l2172,57l2160,61l2148,64l2136,66l2124,71l2117,76l2108,78l2101,85l2096,90l2094,97l2086,102l2084,107l2077,111l2070,116l2060,118l2051,123l2041,123l2032,126l2020,126l2010,128l2001,128l1991,128l1980,126l1970,126l1961,126l1953,123l1941,118l1932,116l1918,111l1906,109l1892,104l1877,102l1863,97l1849,95l1832,90l1818,88l1804,85l1792,85l1778,85l1768,85l1756,88l1747,92l1737,95l1725,99l1713,104l1701,111l1685,118l1671,126l1663,128l1654,130l1647,133l1640,137l1630,140l1621,142l1614,145l1604,149l1597,149l1587,154l1580,154l1571,156l1561,159l1552,161l1545,161l1535,164l1528,164l1519,164l1511,164l1504,164l1492,161l1485,161l1476,159l1466,156l1457,154l1445,149l1433,147l1421,145l1409,140l1397,135l1383,130l1374,126l1359,121l1347,116l1336,111l1324,109l1312,102l1298,97l1286,92l1274,88l1259,83l1250,78l1238,76l1229,73l1217,69l1205,66l1195,64l1188,64l1179,61l1172,61l1164,61l1160,64l1153,64l1145,64l1138,64l1131,69l1122,69l1115,71l1105,76l1096,80l1086,83l1074,88l1065,92l1055,95l1046,99l1034,104l1022,111l1012,116l1000,121l989,126l977,130l965,135l953,140l941,142l929,147l917,154l905,156l894,161l884,164l872,168l860,171l851,175l839,178l832,180l820,180l808,180l796,180l784,180l770,180l758,180l744,178l732,178l715,175l701,173l689,171l675,168l658,166l644,164l630,161l615,159l599,154l585,152l570,149l558,147l544,142l530,142l518,140l506,140l494,135l482,135l473,133l463,133l456,133l447,133l440,133l435,135l423,137l411,140l397,142l385,147l371,152l356,156l342,161l328,164l318,164l311,168l304,168l297,171l280,173l269,175l254,178l240,180l228,180l219,180l204,175l195,173l185,168l176,164l166,159l157,154l147,147l140,142l131,135l119,130l112,123l102,118l93,114l86,109l76,104l67,102l57,99l48,95l38,88l31,85l21,78l14,71l10,66l7,61l0,50l2,45l7,40l14,40l24,40l36,42l36,42xe" fillcolor="#173b00" stroked="f" o:allowincell="t" style="position:absolute;left:720;top:1076;width:2292;height:179;mso-wrap-style:none;v-text-anchor:middle;mso-position-horizontal-relative:char">
                        <v:fill o:detectmouseclick="t" type="solid" color2="#e8c4ff"/>
                        <v:stroke color="#3465a4" joinstyle="round" endcap="flat"/>
                        <w10:wrap type="none"/>
                      </v:shape>
                      <v:shape id="shape_0" coordsize="2895,422" path="m43,61l34,69l26,76l19,80l15,88l10,95l7,102l3,109l3,118l0,126l0,135l0,145l0,154l0,164l3,175l7,187l10,199l12,209l15,221l17,230l19,240l22,249l24,256l26,263l31,273l36,278l41,285l48,292l55,299l65,304l76,311l84,313l88,316l95,318l105,323l112,323l119,325l131,325l141,327l150,327l162,327l171,327l186,330l195,330l207,330l219,330l233,330l245,330l257,330l271,330l286,330l295,327l309,327l319,327l333,327l343,327l354,327l366,327l378,330l388,330l397,330l404,332l414,335l421,335l428,337l433,339l440,344l449,349l459,356l471,363l483,370l495,375l507,382l521,389l535,396l547,401l559,406l573,411l590,415l604,418l618,420l625,420l635,422l642,422l651,422l659,422l666,422l673,420l682,418l692,415l699,415l708,413l720,413l727,408l737,406l747,403l758,401l768,399l780,396l789,394l801,392l808,387l820,387l830,382l839,380l849,377l861,377l868,375l880,375l887,375l896,373l906,373l913,373l920,373l929,375l937,375l944,377l956,380l970,384l984,387l998,389l1013,392l1029,394l1034,394l1044,394l1053,396l1060,399l1074,396l1089,396l1103,396l1117,396l1131,394l1146,394l1155,392l1169,389l1179,384l1193,380l1200,375l1205,373l1215,368l1224,365l1234,361l1241,356l1250,354l1262,349l1269,344l1281,339l1291,337l1303,332l1310,330l1322,325l1331,320l1343,318l1352,313l1364,313l1374,308l1386,308l1395,306l1405,306l1414,306l1426,306l1436,306l1448,306l1457,308l1467,313l1476,313l1486,316l1495,320l1507,323l1521,327l1533,332l1545,337l1562,339l1573,344l1590,346l1597,346l1604,349l1611,351l1621,354l1628,356l1635,356l1642,358l1652,361l1659,363l1669,365l1676,368l1685,370l1692,370l1699,370l1709,373l1716,375l1723,375l1733,377l1740,377l1749,380l1756,380l1766,382l1773,382l1783,384l1790,384l1799,384l1806,387l1816,387l1830,387l1844,389l1852,389l1861,389l1868,389l1875,389l1890,387l1904,387l1916,387l1930,384l1942,380l1954,377l1963,375l1977,373l1987,368l1999,365l2008,363l2020,361l2030,356l2039,351l2049,346l2058,344l2068,339l2077,337l2084,332l2094,330l2101,325l2111,323l2118,320l2125,318l2139,313l2153,308l2165,306l2177,306l2187,306l2198,311l2208,313l2217,318l2227,323l2236,330l2248,337l2258,344l2272,349l2284,356l2296,363l2310,368l2322,373l2336,377l2343,377l2351,380l2360,380l2367,382l2377,382l2384,382l2393,382l2403,382l2410,380l2419,377l2427,375l2436,373l2443,368l2450,363l2457,361l2467,356l2481,346l2495,337l2507,327l2522,320l2534,308l2545,299l2560,289l2572,285l2583,278l2595,273l2607,270l2621,270l2631,270l2640,270l2648,270l2655,273l2669,270l2681,270l2686,268l2695,268l2702,263l2714,263l2724,259l2738,254l2745,251l2755,249l2762,247l2771,244l2781,240l2790,237l2797,232l2807,230l2814,225l2823,223l2831,221l2840,218l2852,211l2864,204l2873,197l2883,190l2888,180l2892,171l2895,161l2895,154l2892,142l2888,133l2880,121l2871,109l2859,95l2847,83l2833,71l2819,61l2802,52l2790,42l2776,35l2762,28l2747,19l2738,14l2726,9l2716,7l2709,2l2705,0l2700,0l2697,57l2700,57l2712,61l2716,61l2728,66l2735,71l2747,76l2755,80l2766,85l2776,92l2785,99l2795,107l2802,116l2809,123l2816,133l2819,142l2821,152l2819,161l2816,171l2809,180l2802,190l2795,197l2788,206l2776,211l2766,218l2755,223l2743,225l2731,228l2719,230l2707,230l2697,228l2686,223l2674,221l2662,218l2652,216l2643,213l2631,213l2621,211l2614,211l2602,209l2593,209l2583,211l2574,213l2564,213l2557,218l2548,223l2538,228l2529,232l2522,240l2512,247l2505,256l2498,263l2491,275l2481,282l2474,292l2467,299l2457,308l2450,313l2441,320l2429,323l2419,325l2410,327l2398,327l2384,323l2372,318l2358,311l2343,306l2329,297l2315,289l2301,282l2286,275l2279,270l2270,268l2263,263l2255,259l2241,251l2227,247l2210,244l2198,240l2187,240l2175,240l2168,240l2160,242l2151,244l2144,247l2134,247l2127,249l2118,254l2108,259l2096,261l2087,266l2077,270l2068,275l2056,278l2046,285l2034,289l2025,294l2011,299l2001,301l1989,306l1980,311l1968,313l1958,318l1947,323l1939,325l1930,330l1918,332l1911,335l1901,337l1887,342l1875,344l1868,344l1861,342l1852,339l1844,339l1832,337l1821,332l1809,330l1799,325l1785,323l1771,318l1759,313l1745,308l1730,304l1716,299l1702,294l1688,292l1680,287l1673,285l1664,282l1657,282l1642,278l1628,273l1611,268l1597,263l1583,261l1569,259l1557,254l1543,254l1528,251l1519,251l1505,249l1495,249l1483,251l1476,254l1464,254l1455,256l1443,261l1433,263l1419,268l1405,270l1393,275l1381,282l1364,285l1350,289l1336,294l1322,301l1312,301l1305,306l1298,308l1291,311l1274,316l1262,323l1253,323l1243,325l1236,327l1229,330l1212,335l1200,339l1184,344l1169,346l1155,351l1143,356l1129,356l1117,361l1103,361l1093,363l1082,363l1072,365l1063,365l1055,365l1048,363l1039,361l1032,358l1025,356l1013,354l1003,349l991,346l982,342l972,337l965,332l956,330l946,325l937,320l929,320l918,316l906,316l891,316l880,318l870,318l863,318l853,320l846,323l839,323l830,325l823,327l815,330l806,332l796,335l789,337l780,339l770,342l763,346l754,346l747,351l737,354l727,356l720,356l711,361l701,361l692,363l685,363l675,368l668,368l659,368l651,368l642,368l635,368l628,368l618,365l611,365l604,363l594,361l587,356l580,356l566,349l552,344l540,337l528,332l514,325l504,323l490,316l478,308l466,306l457,301l442,297l430,294l419,294l407,294l397,292l390,292l383,292l376,292l366,292l357,292l350,292l340,292l328,292l319,292l309,292l297,294l288,294l278,294l269,294l257,294l247,294l236,294l226,292l217,292l205,292l195,289l188,289l179,289l171,285l162,285l155,282l148,280l136,275l126,268l117,256l107,247l100,237l91,225l84,216l74,204l67,192l62,183l57,171l53,161l48,152l48,142l45,133l45,126l45,116l50,114l55,99l65,85l69,69l76,59l76,47l72,45l65,45l62,47l53,52l43,61l43,61xe" fillcolor="#173b00" stroked="f" o:allowincell="t" style="position:absolute;left:387;top:962;width:2894;height:421;mso-wrap-style:none;v-text-anchor:middle;mso-position-horizontal-relative:char">
                        <v:fill o:detectmouseclick="t" type="solid" color2="#e8c4ff"/>
                        <v:stroke color="#3465a4" joinstyle="round" endcap="flat"/>
                        <w10:wrap type="none"/>
                      </v:shape>
                      <v:shape id="shape_0" coordsize="1708,600" path="m1692,14l1682,9l1668,7l1661,2l1654,2l1644,2l1637,2l1625,0l1616,0l1604,0l1594,0l1583,0l1571,0l1559,0l1549,2l1535,2l1523,2l1511,2l1499,4l1487,7l1473,9l1464,9l1452,14l1440,14l1428,16l1416,19l1407,23l1397,26l1388,30l1381,33l1373,38l1364,40l1357,42l1350,47l1343,49l1328,54l1316,61l1302,64l1290,66l1278,68l1266,71l1255,68l1245,68l1233,68l1224,66l1212,64l1205,61l1193,57l1186,54l1171,47l1160,42l1150,40l1143,38l1133,35l1124,35l1114,33l1103,30l1093,30l1084,30l1072,28l1062,26l1048,26l1038,26l1026,26l1015,26l1003,26l991,26l979,26l969,26l958,26l948,28l936,28l927,30l917,30l908,33l901,33l891,38l884,40l879,42l872,45l865,47l855,49l848,54l841,54l832,59l824,61l817,64l808,66l798,68l791,71l782,73l775,73l765,78l756,80l748,83l739,83l732,85l722,85l715,87l699,87l687,90l672,87l663,87l653,85l649,80l639,68l630,57l623,49l620,45l613,40l606,38l596,33l584,30l573,28l558,30l549,30l542,30l530,30l523,33l511,38l499,40l487,42l475,47l461,49l449,54l432,57l421,59l404,61l392,64l378,66l363,71l349,71l335,73l321,78l309,80l295,85l280,90l268,95l257,99l242,104l228,109l216,114l202,123l190,130l178,137l166,147l154,156l142,166l131,178l119,192l109,204l102,211l97,218l93,228l88,235l83,244l78,254l76,263l71,273l64,280l62,289l57,299l52,306l47,315l45,323l40,332l38,339l33,346l31,356l26,363l24,370l21,384l17,401l12,413l7,425l5,439l2,451l2,460l0,472l0,482l2,493l2,501l2,508l2,517l7,524l9,539l19,553l26,562l38,572l50,579l64,588l76,593l88,596l100,598l112,600l121,596l131,596l140,593l147,588l157,579l157,572l154,565l150,562l145,558l135,555l123,548l112,546l102,539l95,531l88,522l81,515l76,503l71,493l64,484l62,472l59,460l59,451l57,439l59,429l62,417l64,410l69,396l74,384l76,377l78,368l83,358l88,351l93,341l97,332l102,323l109,311l114,301l121,292l131,280l138,270l145,256l154,247l162,235l171,225l181,216l192,204l202,194l216,187l226,178l240,168l252,159l266,152l278,144l295,137l302,133l309,133l318,130l325,128l340,123l356,116l363,114l371,111l378,109l387,106l399,102l413,99l425,95l440,92l451,87l463,83l475,80l487,78l497,73l506,73l513,71l523,71l530,68l537,66l544,66l551,66l561,66l570,68l575,71l575,78l575,85l573,95l565,102l556,111l546,118l537,128l527,135l516,144l504,154l492,166l478,178l466,192l459,199l451,206l444,216l442,225l435,235l428,247l425,258l421,270l413,285l411,299l406,304l406,311l404,320l404,327l399,341l394,358l392,372l392,387l390,396l387,410l387,422l390,432l390,441l390,448l390,458l392,465l397,479l404,489l411,496l423,501l435,501l449,501l454,496l463,493l470,489l480,486l487,482l497,477l506,470l518,465l525,455l535,448l544,441l554,434l561,425l568,417l577,410l584,406l599,391l613,379l623,365l637,353l644,339l651,327l658,315l665,304l668,292l672,277l675,268l675,256l672,247l665,244l656,249l644,258l634,263l627,270l618,277l611,287l601,294l592,304l582,313l573,325l561,332l551,341l542,351l530,360l520,370l511,377l501,387l494,394l482,401l475,406l466,410l459,415l444,415l437,415l428,406l425,394l425,387l425,379l425,370l428,363l430,353l432,346l437,334l442,325l444,315l449,304l456,294l463,285l466,273l473,263l480,254l487,244l494,232l499,225l506,216l516,209l523,199l530,192l537,185l544,178l556,168l570,161l580,154l592,149l601,147l613,142l623,137l634,137l646,133l658,133l670,130l682,128l691,128l706,128l718,128l729,128l744,128l756,128l767,125l782,125l794,123l808,118l822,116l836,111l848,106l865,104l877,99l891,95l905,90l920,85l931,80l943,78l955,78l965,78l974,73l984,73l991,71l1000,71l1015,68l1026,71l1034,71l1043,78l1045,83l1048,90l1048,99l1050,109l1048,111l1048,118l1043,125l1041,133l1034,140l1031,149l1024,159l1019,171l1012,180l1005,192l998,201l991,216l981,228l974,239l965,254l958,268l950,280l941,292l934,304l929,318l920,330l915,341l910,356l905,368l901,379l898,391l896,401l896,410l896,422l898,432l901,439l905,448l915,458l927,470l939,477l953,484l960,486l967,486l977,486l984,489l993,486l1000,486l1010,486l1019,484l1026,482l1036,479l1045,474l1055,472l1062,465l1072,463l1081,458l1093,453l1100,446l1110,439l1119,432l1131,427l1138,420l1148,413l1157,403l1167,396l1176,387l1186,379l1193,370l1202,360l1212,351l1221,341l1231,334l1240,325l1247,315l1255,308l1264,299l1271,289l1281,280l1288,273l1297,263l1305,256l1312,247l1319,239l1326,230l1333,223l1347,209l1359,197l1371,185l1383,173l1392,163l1402,159l1411,147l1414,140l1411,135l1407,135l1402,135l1395,137l1385,140l1373,144l1362,149l1350,159l1340,163l1333,168l1324,173l1316,180l1309,185l1300,192l1290,201l1283,209l1271,218l1264,225l1252,235l1243,247l1233,256l1224,268l1212,277l1202,289l1193,299l1181,311l1169,323l1160,332l1148,341l1138,353l1126,365l1119,377l1107,384l1098,394l1088,403l1079,410l1069,417l1060,425l1050,429l1043,436l1034,439l1026,444l1019,446l1012,446l1000,446l991,439l984,432l981,425l977,417l977,408l977,398l977,389l977,377l981,365l984,353l988,339l993,327l998,315l1003,301l1010,287l1017,273l1024,261l1031,244l1038,230l1045,218l1055,204l1062,192l1069,180l1076,168l1086,161l1091,149l1098,140l1105,133l1112,128l1124,118l1133,116l1148,114l1164,118l1171,118l1179,123l1188,125l1195,130l1205,130l1214,133l1224,133l1236,135l1247,133l1262,133l1266,130l1276,128l1283,125l1293,125l1307,118l1324,111l1335,104l1352,102l1364,95l1378,87l1392,85l1407,80l1419,76l1433,71l1445,68l1459,66l1471,61l1483,61l1497,61l1511,61l1521,59l1535,59l1545,57l1559,57l1568,54l1580,52l1592,49l1604,49l1611,47l1621,45l1628,42l1637,42l1647,42l1659,42l1666,42l1675,42l1687,42l1699,40l1706,35l1708,30l1706,26l1704,23l1699,19l1692,14l1692,14xe" fillcolor="#e34200" stroked="f" o:allowincell="t" style="position:absolute;left:511;top:568;width:1707;height:599;mso-wrap-style:none;v-text-anchor:middle;mso-position-horizontal-relative:char">
                        <v:fill o:detectmouseclick="t" type="solid" color2="#1cbdff"/>
                        <v:stroke color="#3465a4" joinstyle="round" endcap="flat"/>
                        <w10:wrap type="none"/>
                      </v:shape>
                      <v:shape id="shape_0" coordsize="887,444" path="m887,402l887,390l887,380l882,366l880,352l875,342l872,335l868,326l865,319l861,309l856,300l853,290l849,281l842,271l834,259l830,250l823,240l815,228l808,219l801,209l794,200l785,188l777,179l768,167l761,157l749,148l739,136l730,129l720,119l709,110l697,100l682,93l670,86l654,76l640,69l632,65l623,62l616,60l609,57l599,53l590,50l583,48l573,43l566,41l556,38l547,36l540,34l530,31l521,31l511,27l504,27l495,24l485,24l478,19l469,19l459,17l452,17l442,15l435,12l426,12l416,10l409,10l400,10l392,8l383,5l376,5l369,5l354,5l343,5l328,3l316,3l305,3l295,5l288,5l281,5l274,5l271,10l262,12l259,15l257,19l259,24l262,27l267,31l274,36l283,41l290,43l297,48l307,50l319,55l326,57l335,62l343,65l350,69l352,74l350,84l345,88l343,95l335,105l333,114l324,124l314,133l307,143l297,157l288,167l276,179l267,193l257,205l245,217l233,226l219,238l209,250l195,259l183,271l171,281l160,290l148,297l136,304l124,311l117,319l105,321l95,326l86,328l79,328l72,326l65,326l57,323l55,319l50,311l50,300l50,292l50,285l53,278l57,271l60,262l65,255l69,245l74,236l79,226l81,217l88,209l95,200l98,190l105,181l112,171l119,164l124,155l129,148l133,138l138,131l145,119l152,107l155,95l160,86l164,76l167,65l171,55l174,46l179,36l181,31l183,22l183,15l183,10l183,5l179,0l176,0l171,0l164,3l155,3l148,5l138,10l133,15l126,19l122,27l117,34l112,43l107,50l103,60l98,69l93,79l88,88l81,100l74,112l69,124l62,136l53,150l48,157l43,164l41,174l38,186l34,193l29,202l24,212l19,224l17,231l12,243l10,252l10,264l5,271l3,281l0,290l0,300l0,309l0,316l0,326l0,335l0,342l3,349l3,357l8,364l15,373l27,383l38,387l50,390l62,395l74,395l86,395l98,392l110,387l122,385l131,378l143,371l155,364l164,354l174,342l183,333l195,323l205,311l214,297l226,283l240,271l255,257l262,250l271,243l276,236l286,231l293,224l300,219l309,212l319,205l333,193l345,181l359,167l373,157l383,148l392,136l397,129l404,119l404,110l407,103l411,95l416,93l426,81l440,79l447,76l457,74l464,74l473,76l483,76l492,76l504,79l516,81l528,81l540,86l552,88l566,95l578,100l592,105l606,112l621,122l632,129l647,136l661,145l675,157l690,164l701,176l716,188l730,202l742,212l756,226l768,238l777,250l787,264l796,276l806,290l813,304l818,316l825,328l830,342l834,354l834,364l839,376l839,385l839,397l839,404l839,411l839,418l844,425l849,437l856,444l865,442l872,437l877,433l880,423l884,414l887,402l887,402xe" fillcolor="#e34200" stroked="f" o:allowincell="t" style="position:absolute;left:2231;top:636;width:886;height:443;mso-wrap-style:none;v-text-anchor:middle;mso-position-horizontal-relative:char">
                        <v:fill o:detectmouseclick="t" type="solid" color2="#1cbdff"/>
                        <v:stroke color="#3465a4" joinstyle="round" endcap="flat"/>
                        <w10:wrap type="none"/>
                      </v:shape>
                      <v:shape id="shape_0" coordsize="602,257" path="m24,31l34,38l46,50l53,57l62,64l69,74l81,81l88,90l100,100l112,109l124,119l136,126l148,138l160,147l174,157l186,166l198,176l209,185l221,195l233,202l245,209l257,216l269,226l278,230l288,235l297,240l309,247l316,249l326,254l333,254l340,257l352,254l366,249l373,245l383,242l392,238l402,235l411,230l421,223l430,219l442,211l449,204l461,200l471,195l483,188l490,181l499,173l511,166l521,159l528,152l537,147l545,140l554,133l568,121l580,109l590,102l597,95l602,83l602,76l597,74l585,78l575,78l566,83l554,88l545,95l530,102l518,112l509,116l502,119l492,126l485,133l476,135l469,143l461,147l454,154l440,164l430,173l419,181l411,190l402,195l395,202l388,204l381,209l371,211l364,214l357,211l347,211l335,209l326,204l319,202l312,197l305,192l297,190l288,185l281,178l271,173l264,166l255,159l248,154l236,147l229,140l219,131l209,124l200,116l193,109l181,102l171,93l162,86l155,78l143,71l136,64l126,57l119,52l112,45l103,40l95,36l91,33l79,24l69,21l57,17l48,14l41,10l31,7l17,2l8,0l0,0l3,5l3,10l10,14l15,21l24,31l24,31xe" fillcolor="#999975" stroked="f" o:allowincell="t" style="position:absolute;left:665;top:1306;width:601;height:256;mso-wrap-style:none;v-text-anchor:middle;mso-position-horizontal-relative:char">
                        <v:fill o:detectmouseclick="t" type="solid" color2="#66668a"/>
                        <v:stroke color="#3465a4" joinstyle="round" endcap="flat"/>
                        <w10:wrap type="none"/>
                      </v:shape>
                      <v:shape id="shape_0" coordsize="487,225" path="m14,33l21,40l30,52l35,57l42,64l52,71l59,78l66,85l76,92l85,100l95,109l102,116l114,123l123,133l135,140l145,147l156,154l166,161l178,168l187,173l199,180l209,187l218,195l230,199l240,204l249,209l259,214l266,216l278,218l285,223l294,225l308,225l325,223l339,218l354,211l366,202l380,192l394,180l408,171l420,157l432,142l442,130l451,119l458,107l468,95l475,88l480,81l487,66l487,57l484,52l480,50l472,52l461,62l451,64l444,71l437,78l430,88l420,95l411,104l401,114l394,123l385,130l375,140l366,147l358,157l349,161l339,168l330,173l323,178l313,178l304,180l297,180l289,178l278,171l266,164l251,154l237,145l228,138l218,130l209,123l202,116l192,109l183,102l173,95l164,90l154,83l145,76l137,69l128,62l118,54l109,47l102,43l95,38l83,26l71,19l61,12l57,12l45,7l30,5l19,0l9,2l2,2l0,9l0,12l2,16l7,24l14,33l14,33xe" fillcolor="#999975" stroked="f" o:allowincell="t" style="position:absolute;left:1652;top:1330;width:486;height:224;mso-wrap-style:none;v-text-anchor:middle;mso-position-horizontal-relative:char">
                        <v:fill o:detectmouseclick="t" type="solid" color2="#66668a"/>
                        <v:stroke color="#3465a4" joinstyle="round" endcap="flat"/>
                        <w10:wrap type="none"/>
                      </v:shape>
                      <v:shape id="shape_0" coordsize="509,228" path="m21,43l29,47l36,52l43,59l52,66l59,71l69,78l76,85l88,95l95,102l105,109l114,119l124,126l133,133l143,142l152,149l162,159l169,164l178,171l188,178l197,185l204,190l214,197l221,204l230,209l238,214l247,218l254,221l261,225l276,228l290,228l299,221l314,214l321,211l328,206l337,199l345,195l354,187l361,180l371,173l378,168l387,159l397,152l404,145l413,138l421,128l430,121l437,111l444,104l451,95l459,88l466,78l473,71l485,57l494,43l501,31l506,21l509,12l509,7l506,2l504,2l499,0l494,5l487,7l480,12l470,16l461,26l449,31l440,43l428,52l416,64l406,76l397,90l383,102l375,114l366,126l361,135l354,145l347,154l345,161l340,168l328,180l318,187l309,187l304,187l292,185l285,183l273,176l259,168l245,159l230,152l216,138l202,128l188,114l173,102l157,90l143,76l128,64l116,54l102,43l90,35l81,28l74,26l64,21l52,19l45,16l36,16l29,14l19,14l12,14l9,14l0,19l0,24l2,26l5,31l12,35l21,43l21,43xe" fillcolor="#999975" stroked="f" o:allowincell="t" style="position:absolute;left:2431;top:1311;width:508;height:227;mso-wrap-style:none;v-text-anchor:middle;mso-position-horizontal-relative:char">
                        <v:fill o:detectmouseclick="t" type="solid" color2="#66668a"/>
                        <v:stroke color="#3465a4" joinstyle="round" endcap="flat"/>
                        <w10:wrap type="none"/>
                      </v:shape>
                      <v:shape id="shape_0" coordsize="349,183" path="m85,123l78,119l71,112l66,102l61,95l57,81l49,71l47,59l42,47l35,36l33,26l26,17l23,9l14,0l7,2l2,5l0,12l0,19l0,31l0,40l2,52l4,64l9,78l14,88l19,102l23,112l30,126l35,135l42,145l49,152l57,159l64,164l78,169l83,169l92,171l99,171l109,173l118,173l128,176l137,178l149,178l159,178l171,180l180,180l192,180l202,180l213,180l223,180l235,180l244,180l254,180l263,180l273,183l280,180l289,180l297,180l304,180l318,180l325,180l335,178l342,176l346,171l349,169l344,164l337,159l330,157l325,157l318,154l311,154l301,150l294,150l285,147l275,147l261,142l247,142l232,140l218,138l204,135l192,133l180,133l171,133l163,135l159,140l152,147l144,150l135,150l130,147l125,140l118,133l109,128l102,128l95,126l85,123l85,123xe" fillcolor="#96de0a" stroked="f" o:allowincell="t" style="position:absolute;left:471;top:1052;width:348;height:182;mso-wrap-style:none;v-text-anchor:middle;mso-position-horizontal-relative:char">
                        <v:fill o:detectmouseclick="t" type="solid" color2="#6921f5"/>
                        <v:stroke color="#3465a4" joinstyle="round" endcap="flat"/>
                        <w10:wrap type="none"/>
                      </v:shape>
                      <v:shape id="shape_0" coordsize="283,80" path="m26,57l33,54l43,50l50,47l62,45l69,40l81,35l92,33l104,28l114,26l123,21l133,16l142,14l152,9l159,9l166,9l173,9l185,4l199,4l214,2l228,2l242,0l254,2l266,2l275,9l283,19l283,28l278,33l271,35l259,38l247,40l237,40l230,40l221,40l214,40l204,40l197,40l190,42l185,42l173,45l166,47l164,52l169,57l176,61l171,66l161,69l152,71l140,73l126,78l116,78l107,78l100,78l92,80l83,80l76,80l69,80l64,80l50,78l38,76l26,71l16,69l7,64l2,61l0,59l2,59l5,57l9,57l16,57l26,57l26,57xe" fillcolor="#96de0a" stroked="f" o:allowincell="t" style="position:absolute;left:965;top:1228;width:282;height:79;mso-wrap-style:none;v-text-anchor:middle;mso-position-horizontal-relative:char">
                        <v:fill o:detectmouseclick="t" type="solid" color2="#6921f5"/>
                        <v:stroke color="#3465a4" joinstyle="round" endcap="flat"/>
                        <w10:wrap type="none"/>
                      </v:shape>
                      <v:shape id="shape_0" coordsize="162,57" path="m152,33l140,28l131,24l119,21l107,16l95,14l83,9l69,7l60,5l45,0l36,0l26,0l19,0l5,0l0,9l0,16l10,24l15,28l19,31l26,35l36,40l43,40l50,45l60,47l67,50l76,52l83,54l93,54l100,57l114,54l129,54l138,52l152,50l159,45l162,40l159,38l152,33l152,33xe" fillcolor="#96de0a" stroked="f" o:allowincell="t" style="position:absolute;left:1359;top:1254;width:161;height:56;mso-wrap-style:none;v-text-anchor:middle;mso-position-horizontal-relative:char">
                        <v:fill o:detectmouseclick="t" type="solid" color2="#6921f5"/>
                        <v:stroke color="#3465a4" joinstyle="round" endcap="flat"/>
                        <w10:wrap type="none"/>
                      </v:shape>
                      <v:shape id="shape_0" coordsize="637,136" path="m24,62l33,50l47,38l57,31l64,24l76,22l86,17l97,12l107,8l116,5l131,5l140,0l152,0l164,0l176,5l188,5l200,10l207,12l216,15l223,17l233,22l242,24l249,27l261,29l271,34l280,38l292,43l302,46l311,50l321,53l333,57l340,60l352,65l361,67l371,72l380,76l390,81l399,84l409,86l416,88l425,93l440,98l454,100l463,100l478,103l489,103l501,103l513,100l525,98l539,95l551,95l563,91l573,88l585,84l596,84l604,81l613,81l620,81l630,84l637,86l634,93l627,100l615,107l606,112l596,114l587,119l580,124l570,126l558,129l551,131l544,136l535,136l528,136l518,136l511,136l504,133l494,131l487,131l480,129l470,126l463,122l456,119l449,119l435,112l425,107l418,105l409,100l397,98l385,93l375,91l366,88l359,84l352,81l342,79l333,76l323,74l316,72l304,67l295,67l285,62l276,60l266,57l257,55l247,53l240,53l230,50l221,48l211,46l204,46l195,43l188,43l183,43l176,43l162,43l147,46l133,48l121,53l105,55l90,60l78,67l64,72l52,76l40,81l31,84l21,88l14,91l7,93l5,93l2,95l0,86l5,79l14,69l24,62l24,62xe" fillcolor="#96de0a" stroked="f" o:allowincell="t" style="position:absolute;left:1730;top:1156;width:636;height:135;mso-wrap-style:none;v-text-anchor:middle;mso-position-horizontal-relative:char">
                        <v:fill o:detectmouseclick="t" type="solid" color2="#6921f5"/>
                        <v:stroke color="#3465a4" joinstyle="round" endcap="flat"/>
                        <w10:wrap type="none"/>
                      </v:shape>
                      <v:shape id="shape_0" coordsize="487,192" path="m452,0l463,7l475,14l482,24l487,36l485,43l480,55l473,59l468,64l459,69l452,76l442,78l430,81l418,83l406,86l397,83l385,83l373,83l364,83l352,78l340,78l328,76l318,76l309,76l299,76l290,76l283,78l273,78l266,81l257,83l250,88l240,93l233,97l223,102l216,107l209,112l200,119l192,124l188,131l173,145l164,162l152,173l145,183l140,188l135,192l126,192l119,192l114,190l107,188l97,185l90,185l78,181l71,178l59,173l50,171l40,166l33,164l24,162l19,159l7,152l0,147l0,143l10,140l21,138l33,140l48,140l62,145l74,145l86,147l97,145l107,140l114,133l124,126l131,116l140,109l150,100l162,93l171,88l185,86l188,83l197,83l204,81l214,81l223,78l233,76l242,76l252,74l259,71l269,69l278,67l285,64l292,62l297,59l302,57l309,57l311,52l318,50l326,48l333,45l342,40l352,38l361,36l373,31l383,31l392,31l399,33l406,36l411,36l416,36l418,33l421,29l423,17l425,12l428,7l432,5l440,0l452,0l452,0xe" fillcolor="#96de0a" stroked="f" o:allowincell="t" style="position:absolute;left:2690;top:1078;width:486;height:191;mso-wrap-style:none;v-text-anchor:middle;mso-position-horizontal-relative:char">
                        <v:fill o:detectmouseclick="t" type="solid" color2="#6921f5"/>
                        <v:stroke color="#3465a4" joinstyle="round" endcap="flat"/>
                        <w10:wrap type="none"/>
                      </v:shape>
                      <v:shape id="shape_0" coordsize="304,404" path="m230,21l221,26l211,28l202,36l192,40l183,45l173,52l161,59l154,69l142,76l133,83l123,90l114,100l104,109l92,119l85,128l76,138l66,145l59,154l50,164l42,173l35,183l30,190l23,199l19,211l14,218l9,228l7,235l4,244l0,252l0,261l0,268l2,278l4,290l11,306l16,311l23,318l30,325l38,335l45,339l54,347l64,354l73,361l83,366l92,373l104,377l114,382l123,385l135,389l145,392l154,396l164,399l173,399l183,401l192,404l206,399l216,394l225,385l230,373l230,361l230,354l230,344l232,335l232,323l232,313l232,304l235,294l235,282l235,271l235,259l235,249l235,237l237,228l237,216l237,206l237,192l237,183l237,173l240,164l240,152l240,145l242,135l244,128l244,119l247,112l249,104l251,100l259,88l266,81l271,74l278,64l282,57l290,47l294,38l299,28l301,21l304,14l301,7l301,2l294,0l290,0l278,0l266,5l259,5l251,9l240,14l230,21l230,21xe" fillcolor="#ffcc00" stroked="f" o:allowincell="t" style="position:absolute;left:623;top:703;width:303;height:403;mso-wrap-style:none;v-text-anchor:middle;mso-position-horizontal-relative:char">
                        <v:fill o:detectmouseclick="t" type="solid" color2="#0033ff"/>
                        <v:stroke color="#3465a4" joinstyle="round" endcap="flat"/>
                        <w10:wrap type="none"/>
                      </v:shape>
                      <v:shape id="shape_0" coordsize="268,353" path="m204,353l195,353l187,353l178,353l171,353l161,353l154,353l145,353l135,353l126,353l116,353l107,353l100,353l90,351l81,351l73,351l64,351l54,349l47,349l38,346l33,346l21,339l12,337l4,330l0,320l0,311l7,299l9,292l14,284l16,275l24,265l28,254l35,244l40,232l47,220l52,206l59,194l69,182l76,168l85,156l92,144l102,130l109,118l119,106l126,92l135,80l145,68l152,57l161,47l171,38l180,30l190,23l197,16l206,9l214,7l221,2l230,2l237,0l247,2l256,7l264,14l268,21l268,33l264,45l261,61l256,68l254,76l249,83l247,92l242,99l240,106l235,116l230,123l225,133l223,140l218,149l216,156l214,163l211,173l209,180l209,187l209,201l214,216l216,225l223,237l225,249l233,261l237,273l242,284l245,294l249,306l249,315l249,322l247,330l242,339l237,344l230,349l216,351l204,353l204,353xe" fillcolor="#ffcc00" stroked="f" o:allowincell="t" style="position:absolute;left:1110;top:739;width:267;height:352;mso-wrap-style:none;v-text-anchor:middle;mso-position-horizontal-relative:char">
                        <v:fill o:detectmouseclick="t" type="solid" color2="#0033ff"/>
                        <v:stroke color="#3465a4" joinstyle="round" endcap="flat"/>
                        <w10:wrap type="none"/>
                      </v:shape>
                      <v:shape id="shape_0" coordsize="406,266" path="m62,5l50,10l36,17l24,24l12,36l2,43l0,55l0,60l5,67l9,72l19,79l24,81l28,83l36,88l45,93l55,98l62,102l71,107l83,114l93,119l105,126l114,131l126,138l138,145l150,152l164,157l176,164l188,171l200,176l211,183l223,190l235,195l247,202l259,207l271,214l280,219l290,224l299,231l311,235l318,240l326,245l333,247l342,252l352,257l361,262l371,264l380,266l392,266l404,264l406,254l406,247l399,233l390,224l380,214l368,209l354,200l345,195l330,186l316,181l302,171l288,167l273,159l259,152l245,145l230,138l219,131l207,124l200,117l195,112l181,100l169,93l152,86l140,86l128,83l116,79l109,72l105,62l102,48l97,36l90,24l88,15l81,5l74,0l67,0l62,5l62,5xe" fillcolor="#ffccbf" stroked="f" o:allowincell="t" style="position:absolute;left:385;top:1339;width:405;height:265;mso-wrap-style:none;v-text-anchor:middle;mso-position-horizontal-relative:char">
                        <v:fill o:detectmouseclick="t" type="solid" color2="#003340"/>
                        <v:stroke color="#3465a4" joinstyle="round" endcap="flat"/>
                        <w10:wrap type="none"/>
                      </v:shape>
                      <v:shape id="shape_0" coordsize="540,169" path="m8,12l8,12l12,17l17,19l27,24l34,27l46,31l58,38l72,43l84,48l100,53l107,55l117,57l124,62l134,65l141,69l150,72l160,74l169,79l179,81l188,84l198,86l207,91l217,93l226,95l236,98l245,103l252,105l264,107l274,110l283,114l290,117l300,119l309,122l319,126l326,126l336,131l345,133l355,136l362,138l369,141l376,143l385,145l400,150l414,155l426,157l435,160l445,162l457,164l469,167l480,169l490,169l502,169l509,164l519,164l523,162l530,162l535,155l540,148l538,141l538,133l530,126l521,119l511,110l502,105l490,98l478,93l464,88l450,86l442,84l433,81l426,81l419,81l407,81l400,81l390,81l383,84l371,81l362,81l352,81l343,81l331,81l319,79l309,79l298,79l290,74l283,74l276,72l269,72l259,69l252,69l243,65l236,65l226,62l219,62l210,57l200,57l191,55l181,53l174,50l164,48l155,46l148,43l138,41l131,41l122,38l112,36l107,34l100,31l86,27l77,27l69,24l65,24l53,17l41,12l29,5l17,3l8,0l3,0l0,3l8,12l8,12xe" fillcolor="#ffc4b8" stroked="f" o:allowincell="t" style="position:absolute;left:1518;top:1498;width:539;height:168;mso-wrap-style:none;v-text-anchor:middle;mso-position-horizontal-relative:char">
                        <v:fill o:detectmouseclick="t" type="solid" color2="#003b47"/>
                        <v:stroke color="#3465a4" joinstyle="round" endcap="flat"/>
                        <w10:wrap type="none"/>
                      </v:shape>
                      <v:shape id="shape_0" coordsize="399,264" path="m212,7l202,10l193,15l181,22l171,34l157,43l145,57l131,69l119,86l105,100l90,114l78,126l67,143l52,155l40,169l29,178l21,190l12,200l5,207l0,216l0,223l5,238l19,252l24,254l33,259l43,261l55,264l64,261l76,261l88,257l100,254l112,247l124,245l131,242l140,240l147,240l157,240l166,240l174,240l183,240l193,240l202,240l212,240l221,240l231,240l240,238l250,238l259,238l269,238l278,238l288,238l297,238l307,238l316,235l323,233l333,233l342,233l349,231l356,228l364,226l373,223l383,216l392,209l394,200l399,190l397,176l394,164l390,152l385,138l375,124l368,109l356,98l347,86l337,72l328,62l318,53l309,45l299,36l292,29l285,22l278,17l269,7l259,3l247,0l238,0l223,0l212,7l212,7xe" fillcolor="#ffcc00" stroked="f" o:allowincell="t" style="position:absolute;left:2507;top:800;width:398;height:263;mso-wrap-style:none;v-text-anchor:middle;mso-position-horizontal-relative:char">
                        <v:fill o:detectmouseclick="t" type="solid" color2="#0033ff"/>
                        <v:stroke color="#3465a4" joinstyle="round" endcap="flat"/>
                        <w10:wrap type="none"/>
                      </v:shape>
                      <v:shape id="shape_0" coordsize="409,399" path="m7,399l9,399l14,394l21,389l31,385l38,375l50,366l62,354l78,344l92,330l107,316l116,306l123,299l133,290l142,283l152,273l159,264l169,256l178,247l185,237l197,230l207,221l216,214l223,202l233,192l240,183l252,176l259,164l268,157l275,147l285,140l294,131l302,123l311,114l318,107l325,97l333,90l340,83l349,76l361,62l371,47l380,38l392,28l397,19l401,14l404,7l409,7l404,0l401,0l397,0l392,5l387,9l380,17l371,24l359,38l352,43l344,50l337,59l330,66l318,76l309,85l299,95l287,107l275,119l264,131l249,145l237,161l221,173l207,188l195,199l183,214l169,226l159,237l147,247l138,259l128,268l119,278l112,285l104,294l95,302l88,309l81,316l76,323l62,332l52,344l45,351l38,359l28,368l26,373l14,378l7,385l0,392l7,399l7,399xe" fillcolor="#a6bfff" stroked="f" o:allowincell="t" style="position:absolute;left:2127;top:361;width:408;height:398;mso-wrap-style:none;v-text-anchor:middle;mso-position-horizontal-relative:char">
                        <v:fill o:detectmouseclick="t" type="solid" color2="#594000"/>
                        <v:stroke color="#3465a4" joinstyle="round" endcap="flat"/>
                        <w10:wrap type="none"/>
                      </v:shape>
                      <v:shape id="shape_0" coordsize="48,76" path="m45,26l38,19l31,12l24,7l17,5l2,0l0,7l0,12l5,19l10,28l14,36l17,45l21,52l26,62l31,69l33,76l40,74l45,64l48,52l45,45l48,38l45,33l45,26l45,26xe" fillcolor="#a6bfff" stroked="f" o:allowincell="t" style="position:absolute;left:2621;top:133;width:47;height:75;mso-wrap-style:none;v-text-anchor:middle;mso-position-horizontal-relative:char">
                        <v:fill o:detectmouseclick="t" type="solid" color2="#594000"/>
                        <v:stroke color="#3465a4" joinstyle="round" endcap="flat"/>
                        <w10:wrap type="none"/>
                      </v:shape>
                      <v:shape id="shape_0" coordsize="126,102" path="m114,17l105,15l95,12l86,7l76,3l69,0l62,0l55,0l55,5l57,15l69,22l76,24l83,26l88,31l93,36l90,41l86,48l78,53l69,60l57,67l45,72l33,76l19,83l10,83l5,86l0,91l2,93l5,95l10,95l17,98l26,100l33,100l40,102l45,102l52,102l64,98l76,91l88,76l100,62l107,50l116,43l124,34l126,26l124,19l114,17l114,17xe" fillcolor="#a6bfff" stroked="f" o:allowincell="t" style="position:absolute;left:2488;top:230;width:125;height:101;mso-wrap-style:none;v-text-anchor:middle;mso-position-horizontal-relative:char">
                        <v:fill o:detectmouseclick="t" type="solid" color2="#594000"/>
                        <v:stroke color="#3465a4" joinstyle="round" endcap="flat"/>
                        <w10:wrap type="none"/>
                      </v:shape>
                    </v:group>
                  </w:pict>
                </mc:Fallback>
              </mc:AlternateContent>
            </w:r>
          </w:p>
          <w:p>
            <w:pPr>
              <w:pStyle w:val="Normal"/>
              <w:rPr>
                <w:rFonts w:ascii="Arial" w:hAnsi="Arial" w:cs="Arial"/>
              </w:rPr>
            </w:pPr>
            <w:r>
              <w:rPr>
                <w:rFonts w:cs="Arial" w:ascii="Arial" w:hAnsi="Arial"/>
                <w:b/>
                <w:color w:val="800000"/>
                <w:lang w:val="el-GR"/>
              </w:rPr>
              <w:t>ΣΑΝΤΟΥΪΤΣ</w:t>
            </w:r>
          </w:p>
        </w:tc>
      </w:tr>
      <w:tr>
        <w:trPr>
          <w:trHeight w:val="686" w:hRule="atLeast"/>
        </w:trPr>
        <w:tc>
          <w:tcPr>
            <w:tcW w:w="1476" w:type="dxa"/>
            <w:tcBorders>
              <w:top w:val="single" w:sz="18" w:space="0" w:color="808000"/>
              <w:left w:val="single" w:sz="18" w:space="0" w:color="808000"/>
              <w:bottom w:val="single" w:sz="18" w:space="0" w:color="808000"/>
              <w:right w:val="single" w:sz="18" w:space="0" w:color="808000"/>
            </w:tcBorders>
          </w:tcPr>
          <w:p>
            <w:pPr>
              <w:pStyle w:val="Normal"/>
              <w:jc w:val="center"/>
              <w:rPr>
                <w:rFonts w:ascii="Arial" w:hAnsi="Arial" w:cs="Arial"/>
              </w:rPr>
            </w:pPr>
            <w:r>
              <w:rPr>
                <w:rFonts w:cs="Arial" w:ascii="Arial" w:hAnsi="Arial"/>
              </w:rPr>
              <w:drawing>
                <wp:inline distT="0" distB="0" distL="0" distR="0">
                  <wp:extent cx="762000" cy="7620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3"/>
                          <a:srcRect l="-4" t="-4" r="-4" b="-4"/>
                          <a:stretch>
                            <a:fillRect/>
                          </a:stretch>
                        </pic:blipFill>
                        <pic:spPr bwMode="auto">
                          <a:xfrm>
                            <a:off x="0" y="0"/>
                            <a:ext cx="762000" cy="762000"/>
                          </a:xfrm>
                          <a:prstGeom prst="rect">
                            <a:avLst/>
                          </a:prstGeom>
                        </pic:spPr>
                      </pic:pic>
                    </a:graphicData>
                  </a:graphic>
                </wp:inline>
              </w:drawing>
            </w:r>
          </w:p>
        </w:tc>
        <w:tc>
          <w:tcPr>
            <w:tcW w:w="3482" w:type="dxa"/>
            <w:tcBorders>
              <w:top w:val="single" w:sz="18" w:space="0" w:color="808000"/>
              <w:left w:val="single" w:sz="18" w:space="0" w:color="808000"/>
              <w:bottom w:val="single" w:sz="18" w:space="0" w:color="808000"/>
              <w:right w:val="single" w:sz="18" w:space="0" w:color="808000"/>
            </w:tcBorders>
            <w:shd w:fill="008000" w:val="clear"/>
          </w:tcPr>
          <w:p>
            <w:pPr>
              <w:pStyle w:val="Normal"/>
              <w:snapToGrid w:val="false"/>
              <w:rPr>
                <w:rFonts w:ascii="Arial" w:hAnsi="Arial" w:cs="Arial"/>
              </w:rPr>
            </w:pPr>
            <w:r>
              <w:rPr>
                <w:rFonts w:cs="Arial" w:ascii="Arial" w:hAnsi="Arial"/>
              </w:rPr>
            </w:r>
          </w:p>
        </w:tc>
        <w:tc>
          <w:tcPr>
            <w:tcW w:w="4000" w:type="dxa"/>
            <w:tcBorders>
              <w:top w:val="single" w:sz="18" w:space="0" w:color="808000"/>
              <w:left w:val="single" w:sz="18" w:space="0" w:color="808000"/>
              <w:bottom w:val="single" w:sz="18" w:space="0" w:color="808000"/>
              <w:right w:val="single" w:sz="18" w:space="0" w:color="808000"/>
            </w:tcBorders>
          </w:tcPr>
          <w:p>
            <w:pPr>
              <w:pStyle w:val="Normal"/>
              <w:snapToGrid w:val="false"/>
              <w:rPr>
                <w:rFonts w:ascii="Arial" w:hAnsi="Arial" w:cs="Arial"/>
              </w:rPr>
            </w:pPr>
            <w:r>
              <w:rPr>
                <w:rFonts w:cs="Arial" w:ascii="Arial" w:hAnsi="Arial"/>
              </w:rPr>
            </w:r>
          </w:p>
        </w:tc>
      </w:tr>
      <w:tr>
        <w:trPr>
          <w:trHeight w:val="713" w:hRule="atLeast"/>
        </w:trPr>
        <w:tc>
          <w:tcPr>
            <w:tcW w:w="1476" w:type="dxa"/>
            <w:tcBorders>
              <w:top w:val="single" w:sz="18" w:space="0" w:color="808000"/>
              <w:left w:val="single" w:sz="18" w:space="0" w:color="808000"/>
              <w:bottom w:val="single" w:sz="18" w:space="0" w:color="808000"/>
              <w:right w:val="single" w:sz="18" w:space="0" w:color="808000"/>
            </w:tcBorders>
          </w:tcPr>
          <w:p>
            <w:pPr>
              <w:pStyle w:val="Normal"/>
              <w:jc w:val="center"/>
              <w:rPr>
                <w:rFonts w:ascii="Arial" w:hAnsi="Arial" w:cs="Arial"/>
              </w:rPr>
            </w:pPr>
            <w:r>
              <w:rPr>
                <w:rFonts w:cs="Arial" w:ascii="Arial" w:hAnsi="Arial"/>
              </w:rPr>
              <w:drawing>
                <wp:inline distT="0" distB="0" distL="0" distR="0">
                  <wp:extent cx="781050" cy="78105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4"/>
                          <a:srcRect l="-4" t="-4" r="-4" b="-4"/>
                          <a:stretch>
                            <a:fillRect/>
                          </a:stretch>
                        </pic:blipFill>
                        <pic:spPr bwMode="auto">
                          <a:xfrm>
                            <a:off x="0" y="0"/>
                            <a:ext cx="781050" cy="781050"/>
                          </a:xfrm>
                          <a:prstGeom prst="rect">
                            <a:avLst/>
                          </a:prstGeom>
                        </pic:spPr>
                      </pic:pic>
                    </a:graphicData>
                  </a:graphic>
                </wp:inline>
              </w:drawing>
            </w:r>
          </w:p>
        </w:tc>
        <w:tc>
          <w:tcPr>
            <w:tcW w:w="3482" w:type="dxa"/>
            <w:tcBorders>
              <w:top w:val="single" w:sz="18" w:space="0" w:color="808000"/>
              <w:left w:val="single" w:sz="18" w:space="0" w:color="808000"/>
              <w:bottom w:val="single" w:sz="18" w:space="0" w:color="808000"/>
              <w:right w:val="single" w:sz="18" w:space="0" w:color="808000"/>
            </w:tcBorders>
          </w:tcPr>
          <w:p>
            <w:pPr>
              <w:pStyle w:val="Normal"/>
              <w:snapToGrid w:val="false"/>
              <w:rPr>
                <w:rFonts w:ascii="Arial" w:hAnsi="Arial" w:cs="Arial"/>
              </w:rPr>
            </w:pPr>
            <w:r>
              <w:rPr>
                <w:rFonts w:cs="Arial" w:ascii="Arial" w:hAnsi="Arial"/>
              </w:rPr>
            </w:r>
          </w:p>
        </w:tc>
        <w:tc>
          <w:tcPr>
            <w:tcW w:w="4000" w:type="dxa"/>
            <w:tcBorders>
              <w:top w:val="single" w:sz="18" w:space="0" w:color="808000"/>
              <w:left w:val="single" w:sz="18" w:space="0" w:color="808000"/>
              <w:bottom w:val="single" w:sz="18" w:space="0" w:color="808000"/>
              <w:right w:val="single" w:sz="18" w:space="0" w:color="808000"/>
            </w:tcBorders>
            <w:shd w:fill="FF0000" w:val="clear"/>
          </w:tcPr>
          <w:p>
            <w:pPr>
              <w:pStyle w:val="Normal"/>
              <w:snapToGrid w:val="false"/>
              <w:rPr>
                <w:rFonts w:ascii="Arial" w:hAnsi="Arial" w:cs="Arial"/>
              </w:rPr>
            </w:pPr>
            <w:r>
              <w:rPr>
                <w:rFonts w:cs="Arial" w:ascii="Arial" w:hAnsi="Arial"/>
              </w:rPr>
            </w:r>
          </w:p>
        </w:tc>
      </w:tr>
      <w:tr>
        <w:trPr>
          <w:trHeight w:val="686" w:hRule="atLeast"/>
        </w:trPr>
        <w:tc>
          <w:tcPr>
            <w:tcW w:w="1476" w:type="dxa"/>
            <w:tcBorders>
              <w:top w:val="single" w:sz="18" w:space="0" w:color="808000"/>
              <w:left w:val="single" w:sz="18" w:space="0" w:color="808000"/>
              <w:bottom w:val="single" w:sz="18" w:space="0" w:color="808000"/>
              <w:right w:val="single" w:sz="18" w:space="0" w:color="808000"/>
            </w:tcBorders>
            <w:vAlign w:val="center"/>
          </w:tcPr>
          <w:p>
            <w:pPr>
              <w:pStyle w:val="Normal"/>
              <w:jc w:val="center"/>
              <w:rPr>
                <w:rFonts w:ascii="Arial" w:hAnsi="Arial" w:cs="Arial"/>
                <w:b/>
                <w:b/>
                <w:color w:val="FF6600"/>
                <w:sz w:val="40"/>
                <w:szCs w:val="40"/>
                <w:lang w:val="el-GR"/>
              </w:rPr>
            </w:pPr>
            <w:r>
              <w:rPr>
                <w:rFonts w:cs="Arial" w:ascii="Arial" w:hAnsi="Arial"/>
                <w:b/>
                <w:color w:val="FF6600"/>
                <w:sz w:val="40"/>
                <w:szCs w:val="40"/>
                <w:lang w:val="el-GR"/>
              </w:rPr>
              <w:t>2</w:t>
            </w:r>
          </w:p>
        </w:tc>
        <w:tc>
          <w:tcPr>
            <w:tcW w:w="3482" w:type="dxa"/>
            <w:tcBorders>
              <w:top w:val="single" w:sz="18" w:space="0" w:color="808000"/>
              <w:left w:val="single" w:sz="18" w:space="0" w:color="808000"/>
              <w:bottom w:val="single" w:sz="18" w:space="0" w:color="808000"/>
              <w:right w:val="single" w:sz="18" w:space="0" w:color="808000"/>
            </w:tcBorders>
          </w:tcPr>
          <w:p>
            <w:pPr>
              <w:pStyle w:val="Normal"/>
              <w:rPr>
                <w:rFonts w:ascii="Arial" w:hAnsi="Arial" w:cs="Arial"/>
                <w:lang w:val="el-GR"/>
              </w:rPr>
            </w:pPr>
            <w:r>
              <w:rPr>
                <w:rFonts w:cs="Arial" w:ascii="Arial" w:hAnsi="Arial"/>
                <w:lang w:val="el-GR"/>
              </w:rPr>
              <w:drawing>
                <wp:inline distT="0" distB="0" distL="0" distR="0">
                  <wp:extent cx="1626870" cy="147701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5"/>
                          <a:srcRect l="-22" t="-24" r="-22" b="-24"/>
                          <a:stretch>
                            <a:fillRect/>
                          </a:stretch>
                        </pic:blipFill>
                        <pic:spPr bwMode="auto">
                          <a:xfrm>
                            <a:off x="0" y="0"/>
                            <a:ext cx="1626870" cy="1477010"/>
                          </a:xfrm>
                          <a:prstGeom prst="rect">
                            <a:avLst/>
                          </a:prstGeom>
                        </pic:spPr>
                      </pic:pic>
                    </a:graphicData>
                  </a:graphic>
                </wp:inline>
              </w:drawing>
            </w:r>
            <w:r>
              <w:rPr>
                <w:rFonts w:cs="Arial" w:ascii="Arial" w:hAnsi="Arial"/>
                <w:b/>
                <w:color w:val="993300"/>
                <w:lang w:val="el-GR"/>
              </w:rPr>
              <w:t>ΠΙΤΣΑ</w:t>
            </w:r>
          </w:p>
        </w:tc>
        <w:tc>
          <w:tcPr>
            <w:tcW w:w="4000" w:type="dxa"/>
            <w:tcBorders>
              <w:top w:val="single" w:sz="18" w:space="0" w:color="808000"/>
              <w:left w:val="single" w:sz="18" w:space="0" w:color="808000"/>
              <w:bottom w:val="single" w:sz="18" w:space="0" w:color="808000"/>
              <w:right w:val="single" w:sz="18" w:space="0" w:color="808000"/>
            </w:tcBorders>
          </w:tcPr>
          <w:p>
            <w:pPr>
              <w:pStyle w:val="Normal"/>
              <w:rPr>
                <w:rFonts w:ascii="Arial" w:hAnsi="Arial" w:cs="Arial"/>
                <w:lang w:val="el-GR"/>
              </w:rPr>
            </w:pPr>
            <w:r>
              <w:rPr>
                <w:rFonts w:cs="Arial" w:ascii="Arial" w:hAnsi="Arial"/>
                <w:lang w:val="el-GR"/>
              </w:rPr>
              <w:drawing>
                <wp:inline distT="0" distB="0" distL="0" distR="0">
                  <wp:extent cx="1751965" cy="142621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6"/>
                          <a:srcRect l="-14" t="-17" r="-14" b="-17"/>
                          <a:stretch>
                            <a:fillRect/>
                          </a:stretch>
                        </pic:blipFill>
                        <pic:spPr bwMode="auto">
                          <a:xfrm>
                            <a:off x="0" y="0"/>
                            <a:ext cx="1751965" cy="1426210"/>
                          </a:xfrm>
                          <a:prstGeom prst="rect">
                            <a:avLst/>
                          </a:prstGeom>
                        </pic:spPr>
                      </pic:pic>
                    </a:graphicData>
                  </a:graphic>
                </wp:inline>
              </w:drawing>
            </w:r>
            <w:r>
              <w:rPr>
                <w:rFonts w:cs="Arial" w:ascii="Arial" w:hAnsi="Arial"/>
                <w:b/>
                <w:color w:val="008000"/>
                <w:lang w:val="el-GR"/>
              </w:rPr>
              <w:t>ΦΡΟΥΤΑ</w:t>
            </w:r>
          </w:p>
        </w:tc>
      </w:tr>
      <w:tr>
        <w:trPr>
          <w:trHeight w:val="686" w:hRule="atLeast"/>
        </w:trPr>
        <w:tc>
          <w:tcPr>
            <w:tcW w:w="1476" w:type="dxa"/>
            <w:tcBorders>
              <w:top w:val="single" w:sz="18" w:space="0" w:color="808000"/>
              <w:left w:val="single" w:sz="18" w:space="0" w:color="808000"/>
              <w:bottom w:val="single" w:sz="18" w:space="0" w:color="808000"/>
              <w:right w:val="single" w:sz="18" w:space="0" w:color="808000"/>
            </w:tcBorders>
          </w:tcPr>
          <w:p>
            <w:pPr>
              <w:pStyle w:val="Normal"/>
              <w:jc w:val="center"/>
              <w:rPr>
                <w:rFonts w:ascii="Arial" w:hAnsi="Arial" w:cs="Arial"/>
              </w:rPr>
            </w:pPr>
            <w:r>
              <w:rPr>
                <w:rFonts w:cs="Arial" w:ascii="Arial" w:hAnsi="Arial"/>
              </w:rPr>
              <w:drawing>
                <wp:inline distT="0" distB="0" distL="0" distR="0">
                  <wp:extent cx="800100" cy="8001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7"/>
                          <a:srcRect l="-4" t="-4" r="-4" b="-4"/>
                          <a:stretch>
                            <a:fillRect/>
                          </a:stretch>
                        </pic:blipFill>
                        <pic:spPr bwMode="auto">
                          <a:xfrm>
                            <a:off x="0" y="0"/>
                            <a:ext cx="800100" cy="800100"/>
                          </a:xfrm>
                          <a:prstGeom prst="rect">
                            <a:avLst/>
                          </a:prstGeom>
                        </pic:spPr>
                      </pic:pic>
                    </a:graphicData>
                  </a:graphic>
                </wp:inline>
              </w:drawing>
            </w:r>
          </w:p>
        </w:tc>
        <w:tc>
          <w:tcPr>
            <w:tcW w:w="3482" w:type="dxa"/>
            <w:tcBorders>
              <w:top w:val="single" w:sz="18" w:space="0" w:color="808000"/>
              <w:left w:val="single" w:sz="18" w:space="0" w:color="808000"/>
              <w:bottom w:val="single" w:sz="18" w:space="0" w:color="808000"/>
              <w:right w:val="single" w:sz="18" w:space="0" w:color="808000"/>
            </w:tcBorders>
            <w:vAlign w:val="center"/>
          </w:tcPr>
          <w:p>
            <w:pPr>
              <w:pStyle w:val="Normal"/>
              <w:snapToGrid w:val="false"/>
              <w:jc w:val="center"/>
              <w:rPr>
                <w:rFonts w:ascii="Arial" w:hAnsi="Arial" w:cs="Arial"/>
              </w:rPr>
            </w:pPr>
            <w:r>
              <w:rPr>
                <w:rFonts w:cs="Arial" w:ascii="Arial" w:hAnsi="Arial"/>
              </w:rPr>
            </w:r>
          </w:p>
        </w:tc>
        <w:tc>
          <w:tcPr>
            <w:tcW w:w="4000" w:type="dxa"/>
            <w:tcBorders>
              <w:top w:val="single" w:sz="18" w:space="0" w:color="808000"/>
              <w:left w:val="single" w:sz="18" w:space="0" w:color="808000"/>
              <w:bottom w:val="single" w:sz="18" w:space="0" w:color="808000"/>
              <w:right w:val="single" w:sz="18" w:space="0" w:color="808000"/>
            </w:tcBorders>
            <w:vAlign w:val="center"/>
          </w:tcPr>
          <w:p>
            <w:pPr>
              <w:pStyle w:val="Normal"/>
              <w:snapToGrid w:val="false"/>
              <w:jc w:val="center"/>
              <w:rPr>
                <w:rFonts w:ascii="Arial" w:hAnsi="Arial" w:cs="Arial"/>
                <w:lang w:val="el-GR"/>
              </w:rPr>
            </w:pPr>
            <w:r>
              <w:rPr>
                <w:rFonts w:cs="Arial" w:ascii="Arial" w:hAnsi="Arial"/>
                <w:lang w:val="el-GR"/>
              </w:rPr>
            </w:r>
          </w:p>
        </w:tc>
      </w:tr>
      <w:tr>
        <w:trPr>
          <w:trHeight w:val="686" w:hRule="atLeast"/>
        </w:trPr>
        <w:tc>
          <w:tcPr>
            <w:tcW w:w="1476" w:type="dxa"/>
            <w:tcBorders>
              <w:top w:val="single" w:sz="18" w:space="0" w:color="808000"/>
              <w:left w:val="single" w:sz="18" w:space="0" w:color="808000"/>
              <w:bottom w:val="single" w:sz="18" w:space="0" w:color="808000"/>
              <w:right w:val="single" w:sz="18" w:space="0" w:color="808000"/>
            </w:tcBorders>
          </w:tcPr>
          <w:p>
            <w:pPr>
              <w:pStyle w:val="Normal"/>
              <w:jc w:val="center"/>
              <w:rPr>
                <w:rFonts w:ascii="Arial" w:hAnsi="Arial" w:cs="Arial"/>
              </w:rPr>
            </w:pPr>
            <w:r>
              <w:rPr>
                <w:rFonts w:cs="Arial" w:ascii="Arial" w:hAnsi="Arial"/>
              </w:rPr>
              <w:drawing>
                <wp:inline distT="0" distB="0" distL="0" distR="0">
                  <wp:extent cx="762000" cy="7620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8"/>
                          <a:srcRect l="-4" t="-4" r="-4" b="-4"/>
                          <a:stretch>
                            <a:fillRect/>
                          </a:stretch>
                        </pic:blipFill>
                        <pic:spPr bwMode="auto">
                          <a:xfrm>
                            <a:off x="0" y="0"/>
                            <a:ext cx="762000" cy="762000"/>
                          </a:xfrm>
                          <a:prstGeom prst="rect">
                            <a:avLst/>
                          </a:prstGeom>
                        </pic:spPr>
                      </pic:pic>
                    </a:graphicData>
                  </a:graphic>
                </wp:inline>
              </w:drawing>
            </w:r>
          </w:p>
        </w:tc>
        <w:tc>
          <w:tcPr>
            <w:tcW w:w="3482" w:type="dxa"/>
            <w:tcBorders>
              <w:top w:val="single" w:sz="18" w:space="0" w:color="808000"/>
              <w:left w:val="single" w:sz="18" w:space="0" w:color="808000"/>
              <w:bottom w:val="single" w:sz="18" w:space="0" w:color="808000"/>
              <w:right w:val="single" w:sz="18" w:space="0" w:color="808000"/>
            </w:tcBorders>
            <w:vAlign w:val="center"/>
          </w:tcPr>
          <w:p>
            <w:pPr>
              <w:pStyle w:val="Normal"/>
              <w:snapToGrid w:val="false"/>
              <w:jc w:val="center"/>
              <w:rPr>
                <w:rFonts w:ascii="Arial" w:hAnsi="Arial" w:cs="Arial"/>
                <w:lang w:val="el-GR"/>
              </w:rPr>
            </w:pPr>
            <w:r>
              <w:rPr>
                <w:rFonts w:cs="Arial" w:ascii="Arial" w:hAnsi="Arial"/>
                <w:lang w:val="el-GR"/>
              </w:rPr>
            </w:r>
          </w:p>
        </w:tc>
        <w:tc>
          <w:tcPr>
            <w:tcW w:w="4000" w:type="dxa"/>
            <w:tcBorders>
              <w:top w:val="single" w:sz="18" w:space="0" w:color="808000"/>
              <w:left w:val="single" w:sz="18" w:space="0" w:color="808000"/>
              <w:bottom w:val="single" w:sz="18" w:space="0" w:color="808000"/>
              <w:right w:val="single" w:sz="18" w:space="0" w:color="808000"/>
            </w:tcBorders>
            <w:vAlign w:val="center"/>
          </w:tcPr>
          <w:p>
            <w:pPr>
              <w:pStyle w:val="Normal"/>
              <w:snapToGrid w:val="false"/>
              <w:jc w:val="center"/>
              <w:rPr>
                <w:rFonts w:ascii="Arial" w:hAnsi="Arial" w:cs="Arial"/>
                <w:lang w:val="el-GR"/>
              </w:rPr>
            </w:pPr>
            <w:r>
              <w:rPr>
                <w:rFonts w:cs="Arial" w:ascii="Arial" w:hAnsi="Arial"/>
                <w:lang w:val="el-GR"/>
              </w:rPr>
            </w:r>
          </w:p>
        </w:tc>
      </w:tr>
      <w:tr>
        <w:trPr>
          <w:trHeight w:val="686" w:hRule="atLeast"/>
        </w:trPr>
        <w:tc>
          <w:tcPr>
            <w:tcW w:w="1476" w:type="dxa"/>
            <w:tcBorders>
              <w:top w:val="single" w:sz="18" w:space="0" w:color="808000"/>
              <w:left w:val="single" w:sz="18" w:space="0" w:color="808000"/>
              <w:bottom w:val="single" w:sz="18" w:space="0" w:color="808000"/>
              <w:right w:val="single" w:sz="18" w:space="0" w:color="808000"/>
            </w:tcBorders>
            <w:vAlign w:val="center"/>
          </w:tcPr>
          <w:p>
            <w:pPr>
              <w:pStyle w:val="Normal"/>
              <w:jc w:val="center"/>
              <w:rPr>
                <w:rFonts w:ascii="Arial" w:hAnsi="Arial" w:cs="Arial"/>
                <w:b/>
                <w:b/>
                <w:color w:val="FF6600"/>
                <w:sz w:val="40"/>
                <w:szCs w:val="40"/>
                <w:lang w:val="el-GR"/>
              </w:rPr>
            </w:pPr>
            <w:r>
              <w:rPr>
                <w:rFonts w:cs="Arial" w:ascii="Arial" w:hAnsi="Arial"/>
                <w:b/>
                <w:color w:val="FF6600"/>
                <w:sz w:val="40"/>
                <w:szCs w:val="40"/>
                <w:lang w:val="el-GR"/>
              </w:rPr>
              <w:t>3</w:t>
            </w:r>
          </w:p>
        </w:tc>
        <w:tc>
          <w:tcPr>
            <w:tcW w:w="3482" w:type="dxa"/>
            <w:tcBorders>
              <w:top w:val="single" w:sz="18" w:space="0" w:color="808000"/>
              <w:left w:val="single" w:sz="18" w:space="0" w:color="808000"/>
              <w:bottom w:val="single" w:sz="18" w:space="0" w:color="808000"/>
              <w:right w:val="single" w:sz="18" w:space="0" w:color="808000"/>
            </w:tcBorders>
          </w:tcPr>
          <w:p>
            <w:pPr>
              <w:pStyle w:val="Normal"/>
              <w:rPr>
                <w:rFonts w:ascii="Arial" w:hAnsi="Arial" w:cs="Arial"/>
                <w:lang w:val="el-GR"/>
              </w:rPr>
            </w:pPr>
            <w:r>
              <w:rPr>
                <w:rFonts w:cs="Arial" w:ascii="Arial" w:hAnsi="Arial"/>
                <w:b/>
                <w:color w:val="FF00FF"/>
                <w:lang w:val="el-GR"/>
              </w:rPr>
              <w:t>ΠΑΓΩΤΟ</w:t>
            </w:r>
            <w:r>
              <w:rPr>
                <w:rFonts w:cs="Arial" w:ascii="Arial" w:hAnsi="Arial"/>
                <w:lang w:val="el-GR"/>
              </w:rPr>
              <w:t xml:space="preserve"> </w:t>
            </w:r>
            <w:r>
              <w:rPr>
                <w:rFonts w:cs="Arial" w:ascii="Arial" w:hAnsi="Arial"/>
                <w:lang w:val="el-GR"/>
              </w:rPr>
              <w:drawing>
                <wp:inline distT="0" distB="0" distL="0" distR="0">
                  <wp:extent cx="1249045" cy="11811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9"/>
                          <a:srcRect l="-18" t="-19" r="-18" b="-19"/>
                          <a:stretch>
                            <a:fillRect/>
                          </a:stretch>
                        </pic:blipFill>
                        <pic:spPr bwMode="auto">
                          <a:xfrm>
                            <a:off x="0" y="0"/>
                            <a:ext cx="1249045" cy="1181100"/>
                          </a:xfrm>
                          <a:prstGeom prst="rect">
                            <a:avLst/>
                          </a:prstGeom>
                        </pic:spPr>
                      </pic:pic>
                    </a:graphicData>
                  </a:graphic>
                </wp:inline>
              </w:drawing>
            </w:r>
          </w:p>
        </w:tc>
        <w:tc>
          <w:tcPr>
            <w:tcW w:w="4000" w:type="dxa"/>
            <w:tcBorders>
              <w:top w:val="single" w:sz="18" w:space="0" w:color="808000"/>
              <w:left w:val="single" w:sz="18" w:space="0" w:color="808000"/>
              <w:bottom w:val="single" w:sz="18" w:space="0" w:color="808000"/>
              <w:right w:val="single" w:sz="18" w:space="0" w:color="808000"/>
            </w:tcBorders>
          </w:tcPr>
          <w:p>
            <w:pPr>
              <w:pStyle w:val="Normal"/>
              <w:rPr>
                <w:rFonts w:ascii="Arial" w:hAnsi="Arial" w:cs="Arial"/>
                <w:lang w:val="el-GR"/>
              </w:rPr>
            </w:pPr>
            <w:r>
              <w:rPr>
                <w:rFonts w:cs="Arial" w:ascii="Arial" w:hAnsi="Arial"/>
                <w:b/>
                <w:color w:val="00FF00"/>
                <w:lang w:val="el-GR"/>
              </w:rPr>
              <w:t>ΤΥΡΙ</w:t>
            </w:r>
            <w:r>
              <w:rPr>
                <w:rFonts w:cs="Arial" w:ascii="Arial" w:hAnsi="Arial"/>
                <w:lang w:val="el-GR"/>
              </w:rPr>
              <w:drawing>
                <wp:inline distT="0" distB="0" distL="0" distR="0">
                  <wp:extent cx="1160780" cy="95377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0"/>
                          <a:srcRect l="-22" t="-26" r="-22" b="-26"/>
                          <a:stretch>
                            <a:fillRect/>
                          </a:stretch>
                        </pic:blipFill>
                        <pic:spPr bwMode="auto">
                          <a:xfrm>
                            <a:off x="0" y="0"/>
                            <a:ext cx="1160780" cy="953770"/>
                          </a:xfrm>
                          <a:prstGeom prst="rect">
                            <a:avLst/>
                          </a:prstGeom>
                        </pic:spPr>
                      </pic:pic>
                    </a:graphicData>
                  </a:graphic>
                </wp:inline>
              </w:drawing>
            </w:r>
          </w:p>
        </w:tc>
      </w:tr>
      <w:tr>
        <w:trPr>
          <w:trHeight w:val="686" w:hRule="atLeast"/>
        </w:trPr>
        <w:tc>
          <w:tcPr>
            <w:tcW w:w="1476" w:type="dxa"/>
            <w:tcBorders>
              <w:top w:val="single" w:sz="18" w:space="0" w:color="808000"/>
              <w:left w:val="single" w:sz="18" w:space="0" w:color="808000"/>
              <w:bottom w:val="single" w:sz="18" w:space="0" w:color="808000"/>
              <w:right w:val="single" w:sz="18" w:space="0" w:color="808000"/>
            </w:tcBorders>
          </w:tcPr>
          <w:p>
            <w:pPr>
              <w:pStyle w:val="Normal"/>
              <w:jc w:val="center"/>
              <w:rPr>
                <w:rFonts w:ascii="Arial" w:hAnsi="Arial" w:cs="Arial"/>
              </w:rPr>
            </w:pPr>
            <w:r>
              <w:rPr>
                <w:rFonts w:cs="Arial" w:ascii="Arial" w:hAnsi="Arial"/>
              </w:rPr>
              <w:drawing>
                <wp:inline distT="0" distB="0" distL="0" distR="0">
                  <wp:extent cx="742950" cy="74295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1"/>
                          <a:srcRect l="-4" t="-4" r="-4" b="-4"/>
                          <a:stretch>
                            <a:fillRect/>
                          </a:stretch>
                        </pic:blipFill>
                        <pic:spPr bwMode="auto">
                          <a:xfrm>
                            <a:off x="0" y="0"/>
                            <a:ext cx="742950" cy="742950"/>
                          </a:xfrm>
                          <a:prstGeom prst="rect">
                            <a:avLst/>
                          </a:prstGeom>
                        </pic:spPr>
                      </pic:pic>
                    </a:graphicData>
                  </a:graphic>
                </wp:inline>
              </w:drawing>
            </w:r>
          </w:p>
        </w:tc>
        <w:tc>
          <w:tcPr>
            <w:tcW w:w="3482" w:type="dxa"/>
            <w:tcBorders>
              <w:top w:val="single" w:sz="18" w:space="0" w:color="808000"/>
              <w:left w:val="single" w:sz="18" w:space="0" w:color="808000"/>
              <w:bottom w:val="single" w:sz="18" w:space="0" w:color="808000"/>
              <w:right w:val="single" w:sz="18" w:space="0" w:color="808000"/>
            </w:tcBorders>
          </w:tcPr>
          <w:p>
            <w:pPr>
              <w:pStyle w:val="Normal"/>
              <w:snapToGrid w:val="false"/>
              <w:rPr>
                <w:rFonts w:ascii="Arial" w:hAnsi="Arial" w:cs="Arial"/>
              </w:rPr>
            </w:pPr>
            <w:r>
              <w:rPr>
                <w:rFonts w:cs="Arial" w:ascii="Arial" w:hAnsi="Arial"/>
              </w:rPr>
            </w:r>
          </w:p>
        </w:tc>
        <w:tc>
          <w:tcPr>
            <w:tcW w:w="4000" w:type="dxa"/>
            <w:tcBorders>
              <w:top w:val="single" w:sz="18" w:space="0" w:color="808000"/>
              <w:left w:val="single" w:sz="18" w:space="0" w:color="808000"/>
              <w:bottom w:val="single" w:sz="18" w:space="0" w:color="808000"/>
              <w:right w:val="single" w:sz="18" w:space="0" w:color="808000"/>
            </w:tcBorders>
          </w:tcPr>
          <w:p>
            <w:pPr>
              <w:pStyle w:val="Normal"/>
              <w:snapToGrid w:val="false"/>
              <w:rPr>
                <w:rFonts w:ascii="Arial" w:hAnsi="Arial" w:cs="Arial"/>
              </w:rPr>
            </w:pPr>
            <w:r>
              <w:rPr>
                <w:rFonts w:cs="Arial" w:ascii="Arial" w:hAnsi="Arial"/>
              </w:rPr>
            </w:r>
          </w:p>
        </w:tc>
      </w:tr>
      <w:tr>
        <w:trPr>
          <w:trHeight w:val="713" w:hRule="atLeast"/>
        </w:trPr>
        <w:tc>
          <w:tcPr>
            <w:tcW w:w="1476" w:type="dxa"/>
            <w:tcBorders>
              <w:top w:val="single" w:sz="18" w:space="0" w:color="808000"/>
              <w:left w:val="single" w:sz="18" w:space="0" w:color="808000"/>
              <w:bottom w:val="single" w:sz="18" w:space="0" w:color="808000"/>
              <w:right w:val="single" w:sz="18" w:space="0" w:color="808000"/>
            </w:tcBorders>
          </w:tcPr>
          <w:p>
            <w:pPr>
              <w:pStyle w:val="Normal"/>
              <w:jc w:val="center"/>
              <w:rPr>
                <w:rFonts w:ascii="Arial" w:hAnsi="Arial" w:cs="Arial"/>
              </w:rPr>
            </w:pPr>
            <w:r>
              <w:rPr>
                <w:rFonts w:cs="Arial" w:ascii="Arial" w:hAnsi="Arial"/>
              </w:rPr>
              <w:drawing>
                <wp:inline distT="0" distB="0" distL="0" distR="0">
                  <wp:extent cx="800100" cy="8001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2"/>
                          <a:srcRect l="-4" t="-4" r="-4" b="-4"/>
                          <a:stretch>
                            <a:fillRect/>
                          </a:stretch>
                        </pic:blipFill>
                        <pic:spPr bwMode="auto">
                          <a:xfrm>
                            <a:off x="0" y="0"/>
                            <a:ext cx="800100" cy="800100"/>
                          </a:xfrm>
                          <a:prstGeom prst="rect">
                            <a:avLst/>
                          </a:prstGeom>
                        </pic:spPr>
                      </pic:pic>
                    </a:graphicData>
                  </a:graphic>
                </wp:inline>
              </w:drawing>
            </w:r>
          </w:p>
        </w:tc>
        <w:tc>
          <w:tcPr>
            <w:tcW w:w="3482" w:type="dxa"/>
            <w:tcBorders>
              <w:top w:val="single" w:sz="18" w:space="0" w:color="808000"/>
              <w:left w:val="single" w:sz="18" w:space="0" w:color="808000"/>
              <w:bottom w:val="single" w:sz="18" w:space="0" w:color="808000"/>
              <w:right w:val="single" w:sz="18" w:space="0" w:color="808000"/>
            </w:tcBorders>
          </w:tcPr>
          <w:p>
            <w:pPr>
              <w:pStyle w:val="Normal"/>
              <w:snapToGrid w:val="false"/>
              <w:rPr>
                <w:rFonts w:ascii="Arial" w:hAnsi="Arial" w:cs="Arial"/>
              </w:rPr>
            </w:pPr>
            <w:r>
              <w:rPr>
                <w:rFonts w:cs="Arial" w:ascii="Arial" w:hAnsi="Arial"/>
              </w:rPr>
            </w:r>
          </w:p>
        </w:tc>
        <w:tc>
          <w:tcPr>
            <w:tcW w:w="4000" w:type="dxa"/>
            <w:tcBorders>
              <w:top w:val="single" w:sz="18" w:space="0" w:color="808000"/>
              <w:left w:val="single" w:sz="18" w:space="0" w:color="808000"/>
              <w:bottom w:val="single" w:sz="18" w:space="0" w:color="808000"/>
              <w:right w:val="single" w:sz="18" w:space="0" w:color="808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lang w:val="el-GR"/>
        </w:rPr>
      </w:pPr>
      <w:r>
        <w:rPr>
          <w:rFonts w:cs="Arial" w:ascii="Arial" w:hAnsi="Arial"/>
          <w:lang w:val="el-GR"/>
        </w:rPr>
        <w:t xml:space="preserve">Οι ομάδες των μαθητών που θα ολοκληρώσουν εγκαίρως τα φύλλα εργασίας, μπορούν να πειραματιστούν στην κατασκευή ενός δικού τους φύλλου εργασίας παίρνοντας εικόνες από τις συλλογές </w:t>
      </w:r>
      <w:r>
        <w:rPr>
          <w:rFonts w:cs="Arial" w:ascii="Arial" w:hAnsi="Arial"/>
          <w:lang w:val="en-US"/>
        </w:rPr>
        <w:t>clipart</w:t>
      </w:r>
      <w:r>
        <w:rPr>
          <w:rFonts w:cs="Arial" w:ascii="Arial" w:hAnsi="Arial"/>
          <w:lang w:val="el-GR"/>
        </w:rPr>
        <w:t xml:space="preserve"> της </w:t>
      </w:r>
      <w:r>
        <w:rPr>
          <w:rFonts w:cs="Arial" w:ascii="Arial" w:hAnsi="Arial"/>
          <w:lang w:val="en-US"/>
        </w:rPr>
        <w:t>Microsoft</w:t>
      </w:r>
      <w:r>
        <w:rPr>
          <w:rFonts w:cs="Arial" w:ascii="Arial" w:hAnsi="Arial"/>
          <w:lang w:val="el-GR"/>
        </w:rPr>
        <w:t xml:space="preserve"> στη διεύθυνση:</w:t>
      </w:r>
      <w:r>
        <w:rPr>
          <w:rFonts w:cs="Arial" w:ascii="Arial" w:hAnsi="Arial"/>
          <w:bCs/>
          <w:lang w:val="el-GR"/>
        </w:rPr>
        <w:t xml:space="preserve"> </w:t>
      </w:r>
      <w:hyperlink r:id="rId23">
        <w:r>
          <w:rPr>
            <w:rStyle w:val="InternetLink"/>
            <w:rFonts w:cs="Arial" w:ascii="Arial" w:hAnsi="Arial"/>
            <w:bCs/>
            <w:lang w:val="en-US"/>
          </w:rPr>
          <w:t>http</w:t>
        </w:r>
        <w:r>
          <w:rPr>
            <w:rStyle w:val="InternetLink"/>
            <w:rFonts w:cs="Arial" w:ascii="Arial" w:hAnsi="Arial"/>
            <w:bCs/>
            <w:lang w:val="el-GR"/>
          </w:rPr>
          <w:t>://</w:t>
        </w:r>
        <w:r>
          <w:rPr>
            <w:rStyle w:val="InternetLink"/>
            <w:rFonts w:cs="Arial" w:ascii="Arial" w:hAnsi="Arial"/>
            <w:bCs/>
            <w:lang w:val="en-US"/>
          </w:rPr>
          <w:t>office</w:t>
        </w:r>
        <w:r>
          <w:rPr>
            <w:rStyle w:val="InternetLink"/>
            <w:rFonts w:cs="Arial" w:ascii="Arial" w:hAnsi="Arial"/>
            <w:bCs/>
            <w:lang w:val="el-GR"/>
          </w:rPr>
          <w:t>.</w:t>
        </w:r>
        <w:r>
          <w:rPr>
            <w:rStyle w:val="InternetLink"/>
            <w:rFonts w:cs="Arial" w:ascii="Arial" w:hAnsi="Arial"/>
            <w:bCs/>
            <w:lang w:val="en-US"/>
          </w:rPr>
          <w:t>microsoft</w:t>
        </w:r>
        <w:r>
          <w:rPr>
            <w:rStyle w:val="InternetLink"/>
            <w:rFonts w:cs="Arial" w:ascii="Arial" w:hAnsi="Arial"/>
            <w:bCs/>
            <w:lang w:val="el-GR"/>
          </w:rPr>
          <w:t>.</w:t>
        </w:r>
        <w:r>
          <w:rPr>
            <w:rStyle w:val="InternetLink"/>
            <w:rFonts w:cs="Arial" w:ascii="Arial" w:hAnsi="Arial"/>
            <w:bCs/>
            <w:lang w:val="en-US"/>
          </w:rPr>
          <w:t>com</w:t>
        </w:r>
        <w:r>
          <w:rPr>
            <w:rStyle w:val="InternetLink"/>
            <w:rFonts w:cs="Arial" w:ascii="Arial" w:hAnsi="Arial"/>
            <w:bCs/>
            <w:lang w:val="el-GR"/>
          </w:rPr>
          <w:t>/</w:t>
        </w:r>
        <w:r>
          <w:rPr>
            <w:rStyle w:val="InternetLink"/>
            <w:rFonts w:cs="Arial" w:ascii="Arial" w:hAnsi="Arial"/>
            <w:bCs/>
            <w:lang w:val="en-US"/>
          </w:rPr>
          <w:t>el</w:t>
        </w:r>
        <w:r>
          <w:rPr>
            <w:rStyle w:val="InternetLink"/>
            <w:rFonts w:cs="Arial" w:ascii="Arial" w:hAnsi="Arial"/>
            <w:bCs/>
            <w:lang w:val="el-GR"/>
          </w:rPr>
          <w:t>-</w:t>
        </w:r>
        <w:r>
          <w:rPr>
            <w:rStyle w:val="InternetLink"/>
            <w:rFonts w:cs="Arial" w:ascii="Arial" w:hAnsi="Arial"/>
            <w:bCs/>
            <w:lang w:val="en-US"/>
          </w:rPr>
          <w:t>gr</w:t>
        </w:r>
        <w:r>
          <w:rPr>
            <w:rStyle w:val="InternetLink"/>
            <w:rFonts w:cs="Arial" w:ascii="Arial" w:hAnsi="Arial"/>
            <w:bCs/>
            <w:lang w:val="el-GR"/>
          </w:rPr>
          <w:t>/</w:t>
        </w:r>
        <w:r>
          <w:rPr>
            <w:rStyle w:val="InternetLink"/>
            <w:rFonts w:cs="Arial" w:ascii="Arial" w:hAnsi="Arial"/>
            <w:bCs/>
            <w:lang w:val="en-US"/>
          </w:rPr>
          <w:t>clipart</w:t>
        </w:r>
      </w:hyperlink>
      <w:r>
        <w:rPr>
          <w:rFonts w:cs="Arial" w:ascii="Arial" w:hAnsi="Arial"/>
          <w:bCs/>
          <w:lang w:val="el-GR"/>
        </w:rPr>
        <w:t>.</w:t>
      </w:r>
    </w:p>
    <w:p>
      <w:pPr>
        <w:pStyle w:val="Normal"/>
        <w:jc w:val="both"/>
        <w:rPr>
          <w:rFonts w:ascii="Arial" w:hAnsi="Arial" w:cs="Arial"/>
          <w:b/>
          <w:b/>
          <w:bCs/>
          <w:lang w:val="el-GR" w:eastAsia="en-US"/>
        </w:rPr>
      </w:pPr>
      <w:r>
        <w:rPr>
          <w:rFonts w:cs="Arial" w:ascii="Arial" w:hAnsi="Arial"/>
          <w:b/>
          <w:bCs/>
          <w:lang w:val="el-GR" w:eastAsia="en-US"/>
        </w:rPr>
        <w:drawing>
          <wp:anchor behindDoc="0" distT="0" distB="0" distL="114935" distR="114935" simplePos="0" locked="0" layoutInCell="0" allowOverlap="1" relativeHeight="44">
            <wp:simplePos x="0" y="0"/>
            <wp:positionH relativeFrom="column">
              <wp:posOffset>1257300</wp:posOffset>
            </wp:positionH>
            <wp:positionV relativeFrom="paragraph">
              <wp:posOffset>59055</wp:posOffset>
            </wp:positionV>
            <wp:extent cx="1485900" cy="118491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3" t="-4" r="-3" b="-4"/>
                    <a:stretch>
                      <a:fillRect/>
                    </a:stretch>
                  </pic:blipFill>
                  <pic:spPr bwMode="auto">
                    <a:xfrm>
                      <a:off x="0" y="0"/>
                      <a:ext cx="1485900" cy="1184910"/>
                    </a:xfrm>
                    <a:prstGeom prst="rect">
                      <a:avLst/>
                    </a:prstGeom>
                  </pic:spPr>
                </pic:pic>
              </a:graphicData>
            </a:graphic>
          </wp:anchor>
        </w:drawing>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t>Β’ Φάση</w:t>
      </w:r>
    </w:p>
    <w:p>
      <w:pPr>
        <w:pStyle w:val="Normal"/>
        <w:jc w:val="both"/>
        <w:rPr/>
      </w:pPr>
      <w:r>
        <w:rPr>
          <w:rFonts w:cs="Arial" w:ascii="Arial" w:hAnsi="Arial"/>
          <w:b/>
          <w:lang w:val="el-GR"/>
        </w:rPr>
        <w:t>2</w:t>
      </w:r>
      <w:r>
        <w:rPr>
          <w:rFonts w:cs="Arial" w:ascii="Arial" w:hAnsi="Arial"/>
          <w:b/>
          <w:vertAlign w:val="superscript"/>
          <w:lang w:val="el-GR"/>
        </w:rPr>
        <w:t>ο</w:t>
      </w:r>
      <w:r>
        <w:rPr>
          <w:rFonts w:cs="Arial" w:ascii="Arial" w:hAnsi="Arial"/>
          <w:b/>
          <w:lang w:val="el-GR"/>
        </w:rPr>
        <w:t xml:space="preserve"> Δίωρο</w:t>
      </w:r>
    </w:p>
    <w:p>
      <w:pPr>
        <w:pStyle w:val="Normal"/>
        <w:rPr>
          <w:rFonts w:ascii="Arial" w:hAnsi="Arial" w:cs="Arial"/>
          <w:b/>
          <w:b/>
          <w:lang w:val="el-GR"/>
        </w:rPr>
      </w:pPr>
      <w:r>
        <w:rPr>
          <w:rFonts w:cs="Arial" w:ascii="Arial" w:hAnsi="Arial"/>
          <w:b/>
          <w:lang w:val="el-GR"/>
        </w:rPr>
      </w:r>
    </w:p>
    <w:p>
      <w:pPr>
        <w:pStyle w:val="Normal"/>
        <w:jc w:val="both"/>
        <w:rPr/>
      </w:pPr>
      <w:r>
        <w:rPr>
          <w:rFonts w:cs="Arial" w:ascii="Arial" w:hAnsi="Arial"/>
          <w:lang w:val="el-GR"/>
        </w:rPr>
        <w:t>Παρουσιάζουμε το λογισμικό “</w:t>
      </w:r>
      <w:r>
        <w:rPr>
          <w:rFonts w:cs="Arial" w:ascii="Arial" w:hAnsi="Arial"/>
          <w:bCs/>
          <w:lang w:val="el-GR"/>
        </w:rPr>
        <w:t>Κ</w:t>
      </w:r>
      <w:r>
        <w:rPr>
          <w:rFonts w:cs="Arial" w:ascii="Arial" w:hAnsi="Arial"/>
          <w:bCs/>
          <w:lang w:val="en-US"/>
        </w:rPr>
        <w:t>idspiration</w:t>
      </w:r>
      <w:r>
        <w:rPr>
          <w:rFonts w:cs="Arial" w:ascii="Arial" w:hAnsi="Arial"/>
          <w:bCs/>
          <w:lang w:val="el-GR"/>
        </w:rPr>
        <w:t xml:space="preserve"> 2”</w:t>
      </w:r>
      <w:r>
        <w:rPr>
          <w:rFonts w:cs="Arial" w:ascii="Arial" w:hAnsi="Arial"/>
          <w:lang w:val="el-GR"/>
        </w:rPr>
        <w:t xml:space="preserve"> στους μαθητές (λογισμικό εννοιολογικής χαρτογράφησης). </w:t>
      </w:r>
    </w:p>
    <w:p>
      <w:pPr>
        <w:pStyle w:val="Normal"/>
        <w:jc w:val="both"/>
        <w:rPr/>
      </w:pPr>
      <w:r>
        <w:rPr>
          <w:rFonts w:cs="Arial" w:ascii="Arial" w:hAnsi="Arial"/>
          <w:bCs/>
          <w:lang w:val="el-GR"/>
        </w:rPr>
        <w:t>Πρώτη εργασία</w:t>
      </w:r>
      <w:r>
        <w:rPr>
          <w:rFonts w:cs="Arial" w:ascii="Arial" w:hAnsi="Arial"/>
          <w:lang w:val="el-GR"/>
        </w:rPr>
        <w:t xml:space="preserve"> για τους μαθητές, αφού χωριστούν σε 4 ομάδες, είναι να αναλάβουν να χαρτογραφήσουν από μία έννοια: </w:t>
      </w:r>
      <w:r>
        <w:rPr>
          <w:rFonts w:cs="Arial" w:ascii="Arial" w:hAnsi="Arial"/>
          <w:bCs/>
          <w:lang w:val="el-GR"/>
        </w:rPr>
        <w:t>γαλακτοκομικά προϊόντα</w:t>
      </w:r>
      <w:r>
        <w:rPr>
          <w:rFonts w:cs="Arial" w:ascii="Arial" w:hAnsi="Arial"/>
          <w:lang w:val="el-GR"/>
        </w:rPr>
        <w:t xml:space="preserve"> – </w:t>
      </w:r>
      <w:r>
        <w:rPr>
          <w:rFonts w:cs="Arial" w:ascii="Arial" w:hAnsi="Arial"/>
          <w:bCs/>
          <w:lang w:val="el-GR"/>
        </w:rPr>
        <w:t>κρέας</w:t>
      </w:r>
      <w:r>
        <w:rPr>
          <w:rFonts w:cs="Arial" w:ascii="Arial" w:hAnsi="Arial"/>
          <w:lang w:val="el-GR"/>
        </w:rPr>
        <w:t xml:space="preserve"> – </w:t>
      </w:r>
      <w:r>
        <w:rPr>
          <w:rFonts w:cs="Arial" w:ascii="Arial" w:hAnsi="Arial"/>
          <w:bCs/>
          <w:lang w:val="el-GR"/>
        </w:rPr>
        <w:t>φρούτα</w:t>
      </w:r>
      <w:r>
        <w:rPr>
          <w:rFonts w:cs="Arial" w:ascii="Arial" w:hAnsi="Arial"/>
          <w:lang w:val="el-GR"/>
        </w:rPr>
        <w:t xml:space="preserve"> - </w:t>
      </w:r>
      <w:r>
        <w:rPr>
          <w:rFonts w:cs="Arial" w:ascii="Arial" w:hAnsi="Arial"/>
          <w:bCs/>
          <w:lang w:val="el-GR"/>
        </w:rPr>
        <w:t>ποτά</w:t>
      </w:r>
      <w:r>
        <w:rPr>
          <w:rFonts w:cs="Arial" w:ascii="Arial" w:hAnsi="Arial"/>
          <w:lang w:val="el-GR"/>
        </w:rPr>
        <w:t xml:space="preserve">. </w:t>
      </w:r>
    </w:p>
    <w:p>
      <w:pPr>
        <w:pStyle w:val="Normal"/>
        <w:jc w:val="both"/>
        <w:rPr/>
      </w:pPr>
      <w:r>
        <w:rPr>
          <w:rFonts w:cs="Arial" w:ascii="Arial" w:hAnsi="Arial"/>
          <w:lang w:val="el-GR"/>
        </w:rPr>
        <w:t>Ξεκινούν ένα διάγραμμα, γράφουν λέξεις, το εμπλουτίζουν εισάγοντας εικόνες και ηχογραφώντας τη φωνή τους. Στο τέλος αποθηκεύουν την εργασία τους. Μετά την ολοκλήρωση της εργασίας, κάθε ομάδα παρουσιάζει στις υπόλοιπες ομάδες το έργο της.</w:t>
      </w:r>
    </w:p>
    <w:p>
      <w:pPr>
        <w:pStyle w:val="Normal"/>
        <w:jc w:val="both"/>
        <w:rPr>
          <w:rFonts w:ascii="Arial" w:hAnsi="Arial" w:cs="Arial"/>
          <w:lang w:val="el-GR" w:eastAsia="en-US"/>
        </w:rPr>
      </w:pPr>
      <w:r>
        <w:rPr>
          <w:rFonts w:cs="Arial" w:ascii="Arial" w:hAnsi="Arial"/>
          <w:lang w:val="el-GR" w:eastAsia="en-US"/>
        </w:rPr>
        <w:drawing>
          <wp:anchor behindDoc="0" distT="0" distB="0" distL="114935" distR="114935" simplePos="0" locked="0" layoutInCell="0" allowOverlap="1" relativeHeight="42">
            <wp:simplePos x="0" y="0"/>
            <wp:positionH relativeFrom="column">
              <wp:posOffset>1371600</wp:posOffset>
            </wp:positionH>
            <wp:positionV relativeFrom="paragraph">
              <wp:posOffset>68580</wp:posOffset>
            </wp:positionV>
            <wp:extent cx="2259330" cy="163385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3" t="-4" r="-3" b="-4"/>
                    <a:stretch>
                      <a:fillRect/>
                    </a:stretch>
                  </pic:blipFill>
                  <pic:spPr bwMode="auto">
                    <a:xfrm>
                      <a:off x="0" y="0"/>
                      <a:ext cx="2259330" cy="1633855"/>
                    </a:xfrm>
                    <a:prstGeom prst="rect">
                      <a:avLst/>
                    </a:prstGeom>
                  </pic:spPr>
                </pic:pic>
              </a:graphicData>
            </a:graphic>
          </wp:anchor>
        </w:drawing>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Cs/>
          <w:lang w:val="el-GR"/>
        </w:rPr>
        <w:t>Δεύτερη εργασία</w:t>
      </w:r>
      <w:r>
        <w:rPr>
          <w:rFonts w:cs="Arial" w:ascii="Arial" w:hAnsi="Arial"/>
          <w:lang w:val="el-GR"/>
        </w:rPr>
        <w:t xml:space="preserve"> για τους μαθητές μας είναι να αναλάβουν να κατηγοριοποιήσουν τις τροφές, τις οποίες περιέχει το λογισμικό “</w:t>
      </w:r>
      <w:r>
        <w:rPr>
          <w:rFonts w:cs="Arial" w:ascii="Arial" w:hAnsi="Arial"/>
          <w:lang w:val="en-US"/>
        </w:rPr>
        <w:t>Kidspiration</w:t>
      </w:r>
      <w:r>
        <w:rPr>
          <w:rFonts w:cs="Arial" w:ascii="Arial" w:hAnsi="Arial"/>
          <w:lang w:val="el-GR"/>
        </w:rPr>
        <w:t xml:space="preserve"> 2”, σε υγιεινές και βλαβερές. Αποθηκεύουν την εργασία τους και στο τέλος των εργασιών κάθε ομάδα παρουσιάζει στις υπόλοιπες το έργο της.</w:t>
      </w:r>
    </w:p>
    <w:p>
      <w:pPr>
        <w:pStyle w:val="Normal"/>
        <w:numPr>
          <w:ilvl w:val="0"/>
          <w:numId w:val="0"/>
        </w:numPr>
        <w:jc w:val="both"/>
        <w:rPr>
          <w:rFonts w:ascii="Arial" w:hAnsi="Arial" w:cs="Arial"/>
          <w:lang w:val="el-GR"/>
        </w:rPr>
      </w:pPr>
      <w:r>
        <w:rPr>
          <w:rFonts w:cs="Arial" w:ascii="Arial" w:hAnsi="Arial"/>
          <w:lang w:val="el-GR"/>
        </w:rPr>
        <w:drawing>
          <wp:anchor behindDoc="0" distT="0" distB="0" distL="114935" distR="114935" simplePos="0" locked="0" layoutInCell="0" allowOverlap="1" relativeHeight="41">
            <wp:simplePos x="0" y="0"/>
            <wp:positionH relativeFrom="column">
              <wp:posOffset>1371600</wp:posOffset>
            </wp:positionH>
            <wp:positionV relativeFrom="paragraph">
              <wp:posOffset>122555</wp:posOffset>
            </wp:positionV>
            <wp:extent cx="2286000" cy="16586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3" t="-4" r="-3" b="-4"/>
                    <a:stretch>
                      <a:fillRect/>
                    </a:stretch>
                  </pic:blipFill>
                  <pic:spPr bwMode="auto">
                    <a:xfrm>
                      <a:off x="0" y="0"/>
                      <a:ext cx="2286000" cy="1658620"/>
                    </a:xfrm>
                    <a:prstGeom prst="rect">
                      <a:avLst/>
                    </a:prstGeom>
                  </pic:spPr>
                </pic:pic>
              </a:graphicData>
            </a:graphic>
          </wp:anchor>
        </w:drawing>
      </w:r>
      <w:r>
        <w:br w:type="page"/>
      </w:r>
    </w:p>
    <w:p>
      <w:pPr>
        <w:pStyle w:val="Normal"/>
        <w:jc w:val="both"/>
        <w:rPr/>
      </w:pPr>
      <w:r>
        <w:drawing>
          <wp:anchor behindDoc="1" distT="0" distB="0" distL="114935" distR="114935" simplePos="0" locked="0" layoutInCell="0" allowOverlap="1" relativeHeight="21">
            <wp:simplePos x="0" y="0"/>
            <wp:positionH relativeFrom="column">
              <wp:posOffset>3771900</wp:posOffset>
            </wp:positionH>
            <wp:positionV relativeFrom="paragraph">
              <wp:posOffset>635</wp:posOffset>
            </wp:positionV>
            <wp:extent cx="933450" cy="1241425"/>
            <wp:effectExtent l="0" t="0" r="0" b="0"/>
            <wp:wrapTight wrapText="bothSides">
              <wp:wrapPolygon edited="0">
                <wp:start x="-135" y="0"/>
                <wp:lineTo x="-135" y="21363"/>
                <wp:lineTo x="21600" y="21363"/>
                <wp:lineTo x="21600" y="0"/>
                <wp:lineTo x="-13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24" t="-18" r="-24" b="-18"/>
                    <a:stretch>
                      <a:fillRect/>
                    </a:stretch>
                  </pic:blipFill>
                  <pic:spPr bwMode="auto">
                    <a:xfrm>
                      <a:off x="0" y="0"/>
                      <a:ext cx="933450" cy="1241425"/>
                    </a:xfrm>
                    <a:prstGeom prst="rect">
                      <a:avLst/>
                    </a:prstGeom>
                  </pic:spPr>
                </pic:pic>
              </a:graphicData>
            </a:graphic>
          </wp:anchor>
        </w:drawing>
      </w:r>
      <w:r>
        <w:rPr>
          <w:rFonts w:cs="Arial" w:ascii="Arial" w:hAnsi="Arial"/>
          <w:bCs/>
          <w:lang w:val="el-GR" w:eastAsia="el-GR"/>
        </w:rPr>
        <w:t>Θ</w:t>
      </w:r>
      <w:r>
        <w:rPr>
          <w:rFonts w:cs="Arial" w:ascii="Arial" w:hAnsi="Arial"/>
          <w:lang w:val="el-GR"/>
        </w:rPr>
        <w:t xml:space="preserve">α </w:t>
      </w:r>
      <w:r>
        <w:rPr>
          <w:rFonts w:cs="Arial" w:ascii="Arial" w:hAnsi="Arial"/>
          <w:bCs/>
          <w:lang w:val="el-GR" w:eastAsia="el-GR"/>
        </w:rPr>
        <w:t>αναζητήσουμε στα «Αγαπημένα» το</w:t>
      </w:r>
      <w:r>
        <w:rPr>
          <w:rFonts w:cs="Arial" w:ascii="Arial" w:hAnsi="Arial"/>
          <w:lang w:val="el-GR"/>
        </w:rPr>
        <w:t xml:space="preserve"> τραγούδι – σήμα της Φρουτοπίας (από παλιότερη τηλεοπτική παιδική εκπομπή με κουκλοθέατρο).</w:t>
      </w:r>
    </w:p>
    <w:p>
      <w:pPr>
        <w:pStyle w:val="Normal"/>
        <w:autoSpaceDE w:val="false"/>
        <w:jc w:val="both"/>
        <w:rPr/>
      </w:pPr>
      <w:r>
        <w:rPr>
          <w:rFonts w:cs="Arial" w:ascii="Arial" w:hAnsi="Arial"/>
          <w:bCs/>
          <w:lang w:val="el-GR" w:eastAsia="el-GR"/>
        </w:rPr>
        <w:t>(</w:t>
      </w:r>
      <w:hyperlink r:id="rId28" w:tgtFrame="_parent">
        <w:r>
          <w:rPr>
            <w:rStyle w:val="InternetLink"/>
            <w:rFonts w:cs="Arial" w:ascii="Arial" w:hAnsi="Arial"/>
            <w:bCs/>
            <w:lang w:eastAsia="el-GR"/>
          </w:rPr>
          <w:t>http</w:t>
        </w:r>
      </w:hyperlink>
      <w:hyperlink r:id="rId29" w:tgtFrame="_parent">
        <w:r>
          <w:rPr>
            <w:rStyle w:val="InternetLink"/>
            <w:rFonts w:cs="Arial" w:ascii="Arial" w:hAnsi="Arial"/>
            <w:bCs/>
            <w:lang w:val="el-GR" w:eastAsia="el-GR"/>
          </w:rPr>
          <w:t>://</w:t>
        </w:r>
      </w:hyperlink>
      <w:hyperlink r:id="rId30" w:tgtFrame="_parent">
        <w:r>
          <w:rPr>
            <w:rStyle w:val="InternetLink"/>
            <w:rFonts w:cs="Arial" w:ascii="Arial" w:hAnsi="Arial"/>
            <w:bCs/>
            <w:lang w:eastAsia="el-GR"/>
          </w:rPr>
          <w:t>www</w:t>
        </w:r>
      </w:hyperlink>
      <w:hyperlink r:id="rId31" w:tgtFrame="_parent">
        <w:r>
          <w:rPr>
            <w:rStyle w:val="InternetLink"/>
            <w:rFonts w:cs="Arial" w:ascii="Arial" w:hAnsi="Arial"/>
            <w:bCs/>
            <w:lang w:val="el-GR" w:eastAsia="el-GR"/>
          </w:rPr>
          <w:t>.</w:t>
        </w:r>
      </w:hyperlink>
      <w:hyperlink r:id="rId32" w:tgtFrame="_parent">
        <w:r>
          <w:rPr>
            <w:rStyle w:val="InternetLink"/>
            <w:rFonts w:cs="Arial" w:ascii="Arial" w:hAnsi="Arial"/>
            <w:bCs/>
            <w:lang w:eastAsia="el-GR"/>
          </w:rPr>
          <w:t>youtube</w:t>
        </w:r>
      </w:hyperlink>
      <w:hyperlink r:id="rId33" w:tgtFrame="_parent">
        <w:r>
          <w:rPr>
            <w:rStyle w:val="InternetLink"/>
            <w:rFonts w:cs="Arial" w:ascii="Arial" w:hAnsi="Arial"/>
            <w:bCs/>
            <w:lang w:val="el-GR" w:eastAsia="el-GR"/>
          </w:rPr>
          <w:t>.</w:t>
        </w:r>
      </w:hyperlink>
      <w:hyperlink r:id="rId34" w:tgtFrame="_parent">
        <w:r>
          <w:rPr>
            <w:rStyle w:val="InternetLink"/>
            <w:rFonts w:cs="Arial" w:ascii="Arial" w:hAnsi="Arial"/>
            <w:bCs/>
            <w:lang w:eastAsia="el-GR"/>
          </w:rPr>
          <w:t>com</w:t>
        </w:r>
      </w:hyperlink>
      <w:hyperlink r:id="rId35" w:tgtFrame="_parent">
        <w:r>
          <w:rPr>
            <w:rStyle w:val="InternetLink"/>
            <w:rFonts w:cs="Arial" w:ascii="Arial" w:hAnsi="Arial"/>
            <w:bCs/>
            <w:lang w:val="el-GR" w:eastAsia="el-GR"/>
          </w:rPr>
          <w:t>/</w:t>
        </w:r>
      </w:hyperlink>
      <w:hyperlink r:id="rId36" w:tgtFrame="_parent">
        <w:r>
          <w:rPr>
            <w:rStyle w:val="InternetLink"/>
            <w:rFonts w:cs="Arial" w:ascii="Arial" w:hAnsi="Arial"/>
            <w:bCs/>
            <w:lang w:eastAsia="el-GR"/>
          </w:rPr>
          <w:t>watch</w:t>
        </w:r>
      </w:hyperlink>
      <w:hyperlink r:id="rId37" w:tgtFrame="_parent">
        <w:r>
          <w:rPr>
            <w:rStyle w:val="InternetLink"/>
            <w:rFonts w:cs="Arial" w:ascii="Arial" w:hAnsi="Arial"/>
            <w:bCs/>
            <w:lang w:val="el-GR" w:eastAsia="el-GR"/>
          </w:rPr>
          <w:t>?</w:t>
        </w:r>
      </w:hyperlink>
      <w:hyperlink r:id="rId38" w:tgtFrame="_parent">
        <w:r>
          <w:rPr>
            <w:rStyle w:val="InternetLink"/>
            <w:rFonts w:cs="Arial" w:ascii="Arial" w:hAnsi="Arial"/>
            <w:bCs/>
            <w:lang w:eastAsia="el-GR"/>
          </w:rPr>
          <w:t>v</w:t>
        </w:r>
      </w:hyperlink>
      <w:hyperlink r:id="rId39" w:tgtFrame="_parent">
        <w:r>
          <w:rPr>
            <w:rStyle w:val="InternetLink"/>
            <w:rFonts w:cs="Arial" w:ascii="Arial" w:hAnsi="Arial"/>
            <w:bCs/>
            <w:lang w:val="el-GR" w:eastAsia="el-GR"/>
          </w:rPr>
          <w:t>=_</w:t>
        </w:r>
      </w:hyperlink>
      <w:hyperlink r:id="rId40" w:tgtFrame="_parent">
        <w:r>
          <w:rPr>
            <w:rStyle w:val="InternetLink"/>
            <w:rFonts w:cs="Arial" w:ascii="Arial" w:hAnsi="Arial"/>
            <w:bCs/>
            <w:lang w:eastAsia="el-GR"/>
          </w:rPr>
          <w:t>ts</w:t>
        </w:r>
      </w:hyperlink>
      <w:hyperlink r:id="rId41" w:tgtFrame="_parent">
        <w:r>
          <w:rPr>
            <w:rStyle w:val="InternetLink"/>
            <w:rFonts w:cs="Arial" w:ascii="Arial" w:hAnsi="Arial"/>
            <w:bCs/>
            <w:lang w:val="el-GR" w:eastAsia="el-GR"/>
          </w:rPr>
          <w:t>_7</w:t>
        </w:r>
      </w:hyperlink>
      <w:hyperlink r:id="rId42" w:tgtFrame="_parent">
        <w:r>
          <w:rPr>
            <w:rStyle w:val="InternetLink"/>
            <w:rFonts w:cs="Arial" w:ascii="Arial" w:hAnsi="Arial"/>
            <w:bCs/>
            <w:lang w:eastAsia="el-GR"/>
          </w:rPr>
          <w:t>n</w:t>
        </w:r>
      </w:hyperlink>
      <w:hyperlink r:id="rId43" w:tgtFrame="_parent">
        <w:r>
          <w:rPr>
            <w:rStyle w:val="InternetLink"/>
            <w:rFonts w:cs="Arial" w:ascii="Arial" w:hAnsi="Arial"/>
            <w:bCs/>
            <w:lang w:val="el-GR" w:eastAsia="el-GR"/>
          </w:rPr>
          <w:t>6</w:t>
        </w:r>
      </w:hyperlink>
      <w:hyperlink r:id="rId44" w:tgtFrame="_parent">
        <w:r>
          <w:rPr>
            <w:rStyle w:val="InternetLink"/>
            <w:rFonts w:cs="Arial" w:ascii="Arial" w:hAnsi="Arial"/>
            <w:bCs/>
            <w:lang w:eastAsia="el-GR"/>
          </w:rPr>
          <w:t>LP</w:t>
        </w:r>
      </w:hyperlink>
      <w:hyperlink r:id="rId45" w:tgtFrame="_parent">
        <w:r>
          <w:rPr>
            <w:rStyle w:val="InternetLink"/>
            <w:rFonts w:cs="Arial" w:ascii="Arial" w:hAnsi="Arial"/>
            <w:bCs/>
            <w:lang w:val="el-GR" w:eastAsia="el-GR"/>
          </w:rPr>
          <w:t>-</w:t>
        </w:r>
      </w:hyperlink>
      <w:hyperlink r:id="rId46" w:tgtFrame="_parent">
        <w:r>
          <w:rPr>
            <w:rStyle w:val="InternetLink"/>
            <w:rFonts w:cs="Arial" w:ascii="Arial" w:hAnsi="Arial"/>
            <w:bCs/>
            <w:lang w:val="el-GR" w:eastAsia="el-GR"/>
          </w:rPr>
          <w:t>8&amp;</w:t>
        </w:r>
      </w:hyperlink>
      <w:hyperlink r:id="rId47" w:tgtFrame="_parent">
        <w:r>
          <w:rPr>
            <w:rStyle w:val="InternetLink"/>
            <w:rFonts w:cs="Arial" w:ascii="Arial" w:hAnsi="Arial"/>
            <w:bCs/>
            <w:lang w:eastAsia="el-GR"/>
          </w:rPr>
          <w:t>feature</w:t>
        </w:r>
      </w:hyperlink>
      <w:hyperlink r:id="rId48" w:tgtFrame="_parent">
        <w:r>
          <w:rPr>
            <w:rStyle w:val="InternetLink"/>
            <w:rFonts w:cs="Arial" w:ascii="Arial" w:hAnsi="Arial"/>
            <w:bCs/>
            <w:lang w:val="el-GR" w:eastAsia="el-GR"/>
          </w:rPr>
          <w:t>=</w:t>
        </w:r>
      </w:hyperlink>
      <w:hyperlink r:id="rId49" w:tgtFrame="_parent">
        <w:r>
          <w:rPr>
            <w:rStyle w:val="InternetLink"/>
            <w:rFonts w:cs="Arial" w:ascii="Arial" w:hAnsi="Arial"/>
            <w:bCs/>
            <w:lang w:eastAsia="el-GR"/>
          </w:rPr>
          <w:t>related</w:t>
        </w:r>
      </w:hyperlink>
      <w:r>
        <w:rPr>
          <w:rFonts w:cs="Arial" w:ascii="Arial" w:hAnsi="Arial"/>
          <w:bCs/>
          <w:lang w:val="el-GR" w:eastAsia="el-GR"/>
        </w:rPr>
        <w:t xml:space="preserve">). </w:t>
      </w:r>
    </w:p>
    <w:p>
      <w:pPr>
        <w:pStyle w:val="Normal"/>
        <w:jc w:val="both"/>
        <w:rPr>
          <w:rFonts w:ascii="Arial" w:hAnsi="Arial" w:cs="Arial"/>
          <w:bCs/>
          <w:lang w:val="el-GR" w:eastAsia="el-GR"/>
        </w:rPr>
      </w:pPr>
      <w:r>
        <w:rPr>
          <w:rFonts w:cs="Arial" w:ascii="Arial" w:hAnsi="Arial"/>
          <w:bCs/>
          <w:lang w:val="el-GR" w:eastAsia="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lang w:val="el-GR"/>
        </w:rPr>
        <w:t>3</w:t>
      </w:r>
      <w:r>
        <w:rPr>
          <w:rFonts w:cs="Arial" w:ascii="Arial" w:hAnsi="Arial"/>
          <w:b/>
          <w:vertAlign w:val="superscript"/>
          <w:lang w:val="el-GR"/>
        </w:rPr>
        <w:t>ο</w:t>
      </w:r>
      <w:r>
        <w:rPr>
          <w:rFonts w:cs="Arial" w:ascii="Arial" w:hAnsi="Arial"/>
          <w:b/>
          <w:lang w:val="el-GR"/>
        </w:rPr>
        <w:t xml:space="preserve"> Δίωρο</w:t>
      </w:r>
    </w:p>
    <w:p>
      <w:pPr>
        <w:pStyle w:val="Normal"/>
        <w:jc w:val="both"/>
        <w:rPr>
          <w:rFonts w:ascii="Arial" w:hAnsi="Arial" w:cs="Arial"/>
          <w:b/>
          <w:b/>
          <w:lang w:val="el-GR"/>
        </w:rPr>
      </w:pPr>
      <w:r>
        <w:rPr>
          <w:rFonts w:cs="Arial" w:ascii="Arial" w:hAnsi="Arial"/>
          <w:b/>
          <w:lang w:val="el-GR"/>
        </w:rPr>
      </w:r>
    </w:p>
    <w:p>
      <w:pPr>
        <w:pStyle w:val="Normal"/>
        <w:jc w:val="both"/>
        <w:rPr/>
      </w:pPr>
      <w:r>
        <w:rPr>
          <w:rFonts w:cs="Arial" w:ascii="Arial" w:hAnsi="Arial"/>
          <w:lang w:val="el-GR"/>
        </w:rPr>
        <w:t>Παρουσιάζουμε το λογισμικό “</w:t>
      </w:r>
      <w:r>
        <w:rPr>
          <w:rFonts w:cs="Arial" w:ascii="Arial" w:hAnsi="Arial"/>
          <w:bCs/>
          <w:lang w:val="en-US"/>
        </w:rPr>
        <w:t>Tux</w:t>
      </w:r>
      <w:r>
        <w:rPr>
          <w:rFonts w:cs="Arial" w:ascii="Arial" w:hAnsi="Arial"/>
          <w:bCs/>
          <w:lang w:val="el-GR"/>
        </w:rPr>
        <w:t xml:space="preserve"> </w:t>
      </w:r>
      <w:r>
        <w:rPr>
          <w:rFonts w:cs="Arial" w:ascii="Arial" w:hAnsi="Arial"/>
          <w:bCs/>
          <w:lang w:val="en-US"/>
        </w:rPr>
        <w:t>Paint</w:t>
      </w:r>
      <w:r>
        <w:rPr>
          <w:rFonts w:cs="Arial" w:ascii="Arial" w:hAnsi="Arial"/>
          <w:bCs/>
          <w:lang w:val="el-GR"/>
        </w:rPr>
        <w:t>”</w:t>
      </w:r>
      <w:r>
        <w:rPr>
          <w:rFonts w:cs="Arial" w:ascii="Arial" w:hAnsi="Arial"/>
          <w:lang w:val="el-GR"/>
        </w:rPr>
        <w:t>. Οι μαθητές μαθαίνουν να τοποθετούν τις διάφορες τροφές στην κατηγορία των φρούτων από τις έτοιμες εικόνες που διαθέτει το συγκεκριμένο λογισμικό στο εικονίδιο «Σφραγίδες».</w:t>
      </w:r>
    </w:p>
    <w:p>
      <w:pPr>
        <w:pStyle w:val="Normal"/>
        <w:jc w:val="both"/>
        <w:rPr/>
      </w:pPr>
      <w:r>
        <w:rPr>
          <w:rFonts w:cs="Arial" w:ascii="Arial" w:hAnsi="Arial"/>
          <w:lang w:val="el-GR"/>
        </w:rPr>
        <w:t>Συνεχίζοντας οι μαθητές δραστηριοποιούνται στη ζωγραφική των διάφορων φρούτων με τις δυνατότητες εργαλείων ζωγραφικής που προσφέρει το συγκεκριμένο λογισμικό.</w:t>
      </w:r>
    </w:p>
    <w:p>
      <w:pPr>
        <w:pStyle w:val="Normal"/>
        <w:jc w:val="both"/>
        <w:rPr>
          <w:rFonts w:ascii="Arial" w:hAnsi="Arial" w:cs="Arial"/>
          <w:lang w:val="el-GR" w:eastAsia="en-US"/>
        </w:rPr>
      </w:pPr>
      <w:r>
        <w:rPr>
          <w:rFonts w:cs="Arial" w:ascii="Arial" w:hAnsi="Arial"/>
          <w:lang w:val="el-GR" w:eastAsia="en-US"/>
        </w:rPr>
        <w:drawing>
          <wp:anchor behindDoc="0" distT="0" distB="0" distL="114935" distR="114935" simplePos="0" locked="0" layoutInCell="0" allowOverlap="1" relativeHeight="39">
            <wp:simplePos x="0" y="0"/>
            <wp:positionH relativeFrom="column">
              <wp:posOffset>914400</wp:posOffset>
            </wp:positionH>
            <wp:positionV relativeFrom="paragraph">
              <wp:posOffset>2194560</wp:posOffset>
            </wp:positionV>
            <wp:extent cx="2618740" cy="1941195"/>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5" t="-6" r="-5" b="-6"/>
                    <a:stretch>
                      <a:fillRect/>
                    </a:stretch>
                  </pic:blipFill>
                  <pic:spPr bwMode="auto">
                    <a:xfrm>
                      <a:off x="0" y="0"/>
                      <a:ext cx="2618740" cy="194119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14400</wp:posOffset>
            </wp:positionH>
            <wp:positionV relativeFrom="paragraph">
              <wp:posOffset>137160</wp:posOffset>
            </wp:positionV>
            <wp:extent cx="2628900" cy="195707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5" t="-6" r="-5" b="-6"/>
                    <a:stretch>
                      <a:fillRect/>
                    </a:stretch>
                  </pic:blipFill>
                  <pic:spPr bwMode="auto">
                    <a:xfrm>
                      <a:off x="0" y="0"/>
                      <a:ext cx="2628900" cy="1957070"/>
                    </a:xfrm>
                    <a:prstGeom prst="rect">
                      <a:avLst/>
                    </a:prstGeom>
                  </pic:spPr>
                </pic:pic>
              </a:graphicData>
            </a:graphic>
          </wp:anchor>
        </w:drawing>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autoSpaceDE w:val="false"/>
        <w:jc w:val="both"/>
        <w:rPr/>
      </w:pPr>
      <w:r>
        <w:rPr>
          <w:rFonts w:cs="Arial" w:ascii="Arial" w:hAnsi="Arial"/>
          <w:bCs/>
          <w:lang w:val="el-GR" w:eastAsia="el-GR"/>
        </w:rPr>
        <w:t>Στην παρακάτω ιστοσελίδα γίνεται εμπέδωση της υγιεινούς διατροφής από τους μαθητές μας με ένα παιχνίδι μνήμης με κάρτες φρούτων</w:t>
      </w:r>
      <w:r>
        <w:rPr>
          <w:rFonts w:cs="Arial" w:ascii="Arial" w:hAnsi="Arial"/>
          <w:b/>
          <w:bCs/>
          <w:lang w:val="el-GR" w:eastAsia="el-GR"/>
        </w:rPr>
        <w:br/>
      </w:r>
      <w:r>
        <w:rPr>
          <w:rFonts w:cs="Arial" w:ascii="Arial" w:hAnsi="Arial"/>
          <w:bCs/>
          <w:lang w:val="el-GR" w:eastAsia="el-GR"/>
        </w:rPr>
        <w:t>(</w:t>
      </w:r>
      <w:hyperlink r:id="rId52" w:tgtFrame="_parent">
        <w:r>
          <w:rPr>
            <w:rStyle w:val="InternetLink"/>
            <w:rFonts w:cs="Arial" w:ascii="Arial" w:hAnsi="Arial"/>
            <w:bCs/>
            <w:lang w:val="el-GR" w:eastAsia="el-GR"/>
          </w:rPr>
          <w:t>http://www.amitafun.gr/games_games.asp?id=1</w:t>
        </w:r>
      </w:hyperlink>
      <w:r>
        <w:rPr>
          <w:rFonts w:cs="Arial" w:ascii="Arial" w:hAnsi="Arial"/>
          <w:bCs/>
          <w:lang w:val="el-GR" w:eastAsia="el-GR"/>
        </w:rPr>
        <w:t>).</w:t>
      </w:r>
    </w:p>
    <w:p>
      <w:pPr>
        <w:pStyle w:val="Normal"/>
        <w:autoSpaceDE w:val="false"/>
        <w:jc w:val="both"/>
        <w:rPr>
          <w:rFonts w:ascii="Arial" w:hAnsi="Arial" w:cs="Arial"/>
          <w:b/>
          <w:b/>
          <w:bCs/>
          <w:lang w:val="el-GR" w:eastAsia="el-GR"/>
        </w:rPr>
      </w:pPr>
      <w:r>
        <w:rPr>
          <w:rFonts w:cs="Arial" w:ascii="Arial" w:hAnsi="Arial"/>
          <w:b/>
          <w:bCs/>
          <w:lang w:val="el-GR" w:eastAsia="el-GR"/>
        </w:rPr>
        <w:drawing>
          <wp:anchor behindDoc="0" distT="0" distB="0" distL="114935" distR="114935" simplePos="0" locked="0" layoutInCell="0" allowOverlap="1" relativeHeight="45">
            <wp:simplePos x="0" y="0"/>
            <wp:positionH relativeFrom="column">
              <wp:posOffset>571500</wp:posOffset>
            </wp:positionH>
            <wp:positionV relativeFrom="paragraph">
              <wp:posOffset>160020</wp:posOffset>
            </wp:positionV>
            <wp:extent cx="3726180" cy="218313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3"/>
                    <a:srcRect l="-4" t="-6" r="-4" b="-6"/>
                    <a:stretch>
                      <a:fillRect/>
                    </a:stretch>
                  </pic:blipFill>
                  <pic:spPr bwMode="auto">
                    <a:xfrm>
                      <a:off x="0" y="0"/>
                      <a:ext cx="3726180" cy="2183130"/>
                    </a:xfrm>
                    <a:prstGeom prst="rect">
                      <a:avLst/>
                    </a:prstGeom>
                  </pic:spPr>
                </pic:pic>
              </a:graphicData>
            </a:graphic>
          </wp:anchor>
        </w:drawing>
      </w:r>
    </w:p>
    <w:p>
      <w:pPr>
        <w:pStyle w:val="Normal"/>
        <w:rPr>
          <w:rFonts w:ascii="Arial" w:hAnsi="Arial" w:cs="Arial"/>
          <w:b/>
          <w:b/>
          <w:bCs/>
          <w:lang w:val="el-GR" w:eastAsia="el-GR"/>
        </w:rPr>
      </w:pPr>
      <w:r>
        <w:rPr>
          <w:rFonts w:cs="Arial" w:ascii="Arial" w:hAnsi="Arial"/>
          <w:b/>
          <w:bCs/>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autoSpaceDE w:val="false"/>
        <w:jc w:val="both"/>
        <w:rPr>
          <w:rFonts w:ascii="Arial" w:hAnsi="Arial" w:cs="Arial"/>
          <w:lang w:val="el-GR" w:eastAsia="el-GR"/>
        </w:rPr>
      </w:pPr>
      <w:r>
        <w:rPr>
          <w:rFonts w:cs="Arial" w:ascii="Arial" w:hAnsi="Arial"/>
          <w:lang w:val="el-GR" w:eastAsia="el-GR"/>
        </w:rPr>
      </w:r>
    </w:p>
    <w:p>
      <w:pPr>
        <w:pStyle w:val="Normal"/>
        <w:jc w:val="both"/>
        <w:rPr>
          <w:rFonts w:ascii="Arial" w:hAnsi="Arial" w:cs="Arial"/>
          <w:b/>
          <w:b/>
          <w:lang w:val="el-GR"/>
        </w:rPr>
      </w:pPr>
      <w:r>
        <w:rPr>
          <w:rFonts w:cs="Arial" w:ascii="Arial" w:hAnsi="Arial"/>
          <w:b/>
          <w:lang w:val="el-GR"/>
        </w:rPr>
        <w:t>4</w:t>
      </w:r>
      <w:r>
        <w:rPr>
          <w:rFonts w:cs="Arial" w:ascii="Arial" w:hAnsi="Arial"/>
          <w:b/>
          <w:vertAlign w:val="superscript"/>
          <w:lang w:val="el-GR"/>
        </w:rPr>
        <w:t>ο</w:t>
      </w:r>
      <w:r>
        <w:rPr>
          <w:rFonts w:cs="Arial" w:ascii="Arial" w:hAnsi="Arial"/>
          <w:b/>
          <w:lang w:val="el-GR"/>
        </w:rPr>
        <w:t xml:space="preserve"> Δίωρο</w:t>
      </w:r>
    </w:p>
    <w:p>
      <w:pPr>
        <w:pStyle w:val="Normal"/>
        <w:jc w:val="both"/>
        <w:rPr>
          <w:rFonts w:ascii="Arial" w:hAnsi="Arial" w:cs="Arial"/>
          <w:b/>
          <w:b/>
          <w:lang w:val="el-GR"/>
        </w:rPr>
      </w:pPr>
      <w:r>
        <w:rPr>
          <w:rFonts w:cs="Arial" w:ascii="Arial" w:hAnsi="Arial"/>
          <w:b/>
          <w:lang w:val="el-GR"/>
        </w:rPr>
      </w:r>
    </w:p>
    <w:p>
      <w:pPr>
        <w:pStyle w:val="Normal"/>
        <w:autoSpaceDE w:val="false"/>
        <w:jc w:val="both"/>
        <w:rPr>
          <w:rFonts w:ascii="Arial" w:hAnsi="Arial" w:cs="Arial"/>
          <w:bCs/>
          <w:lang w:val="el-GR" w:eastAsia="el-GR"/>
        </w:rPr>
      </w:pPr>
      <w:r>
        <w:rPr>
          <w:rFonts w:cs="Arial" w:ascii="Arial" w:hAnsi="Arial"/>
          <w:bCs/>
          <w:lang w:val="el-GR" w:eastAsia="el-GR"/>
        </w:rPr>
        <w:t>Παρουσιάζουμε στην ιστοσελίδα</w:t>
      </w:r>
    </w:p>
    <w:p>
      <w:pPr>
        <w:pStyle w:val="Normal"/>
        <w:autoSpaceDE w:val="false"/>
        <w:rPr>
          <w:rFonts w:ascii="Arial" w:hAnsi="Arial" w:cs="Arial"/>
          <w:bCs/>
          <w:lang w:val="el-GR" w:eastAsia="el-GR"/>
        </w:rPr>
      </w:pPr>
      <w:hyperlink r:id="rId54">
        <w:r>
          <w:rPr>
            <w:rStyle w:val="InternetLink"/>
            <w:rFonts w:cs="Arial" w:ascii="Arial" w:hAnsi="Arial"/>
            <w:bCs/>
            <w:lang w:eastAsia="el-GR"/>
          </w:rPr>
          <w:t>http</w:t>
        </w:r>
        <w:r>
          <w:rPr>
            <w:rStyle w:val="InternetLink"/>
            <w:rFonts w:cs="Arial" w:ascii="Arial" w:hAnsi="Arial"/>
            <w:bCs/>
            <w:lang w:val="el-GR" w:eastAsia="el-GR"/>
          </w:rPr>
          <w:t>://</w:t>
        </w:r>
        <w:r>
          <w:rPr>
            <w:rStyle w:val="InternetLink"/>
            <w:rFonts w:cs="Arial" w:ascii="Arial" w:hAnsi="Arial"/>
            <w:bCs/>
            <w:lang w:eastAsia="el-GR"/>
          </w:rPr>
          <w:t>pears</w:t>
        </w:r>
        <w:r>
          <w:rPr>
            <w:rStyle w:val="InternetLink"/>
            <w:rFonts w:cs="Arial" w:ascii="Arial" w:hAnsi="Arial"/>
            <w:bCs/>
            <w:lang w:val="el-GR" w:eastAsia="el-GR"/>
          </w:rPr>
          <w:t>.</w:t>
        </w:r>
        <w:r>
          <w:rPr>
            <w:rStyle w:val="InternetLink"/>
            <w:rFonts w:cs="Arial" w:ascii="Arial" w:hAnsi="Arial"/>
            <w:bCs/>
            <w:lang w:eastAsia="el-GR"/>
          </w:rPr>
          <w:t>usapears</w:t>
        </w:r>
        <w:r>
          <w:rPr>
            <w:rStyle w:val="InternetLink"/>
            <w:rFonts w:cs="Arial" w:ascii="Arial" w:hAnsi="Arial"/>
            <w:bCs/>
            <w:lang w:val="el-GR" w:eastAsia="el-GR"/>
          </w:rPr>
          <w:t>.</w:t>
        </w:r>
        <w:r>
          <w:rPr>
            <w:rStyle w:val="InternetLink"/>
            <w:rFonts w:cs="Arial" w:ascii="Arial" w:hAnsi="Arial"/>
            <w:bCs/>
            <w:lang w:eastAsia="el-GR"/>
          </w:rPr>
          <w:t>org</w:t>
        </w:r>
        <w:r>
          <w:rPr>
            <w:rStyle w:val="InternetLink"/>
            <w:rFonts w:cs="Arial" w:ascii="Arial" w:hAnsi="Arial"/>
            <w:bCs/>
            <w:lang w:val="el-GR" w:eastAsia="el-GR"/>
          </w:rPr>
          <w:t>/</w:t>
        </w:r>
        <w:r>
          <w:rPr>
            <w:rStyle w:val="InternetLink"/>
            <w:rFonts w:cs="Arial" w:ascii="Arial" w:hAnsi="Arial"/>
            <w:bCs/>
            <w:lang w:eastAsia="el-GR"/>
          </w:rPr>
          <w:t>justForKids</w:t>
        </w:r>
        <w:r>
          <w:rPr>
            <w:rStyle w:val="InternetLink"/>
            <w:rFonts w:cs="Arial" w:ascii="Arial" w:hAnsi="Arial"/>
            <w:bCs/>
            <w:lang w:val="el-GR" w:eastAsia="el-GR"/>
          </w:rPr>
          <w:t>/</w:t>
        </w:r>
        <w:r>
          <w:rPr>
            <w:rStyle w:val="InternetLink"/>
            <w:rFonts w:cs="Arial" w:ascii="Arial" w:hAnsi="Arial"/>
            <w:bCs/>
            <w:lang w:eastAsia="el-GR"/>
          </w:rPr>
          <w:t>nutrition</w:t>
        </w:r>
        <w:r>
          <w:rPr>
            <w:rStyle w:val="InternetLink"/>
            <w:rFonts w:cs="Arial" w:ascii="Arial" w:hAnsi="Arial"/>
            <w:bCs/>
            <w:lang w:val="el-GR" w:eastAsia="el-GR"/>
          </w:rPr>
          <w:t>.</w:t>
        </w:r>
        <w:r>
          <w:rPr>
            <w:rStyle w:val="InternetLink"/>
            <w:rFonts w:cs="Arial" w:ascii="Arial" w:hAnsi="Arial"/>
            <w:bCs/>
            <w:lang w:eastAsia="el-GR"/>
          </w:rPr>
          <w:t>asp</w:t>
        </w:r>
      </w:hyperlink>
      <w:r>
        <w:rPr>
          <w:rFonts w:cs="Arial" w:ascii="Arial" w:hAnsi="Arial"/>
          <w:bCs/>
          <w:lang w:val="el-GR" w:eastAsia="el-GR"/>
        </w:rPr>
        <w:t xml:space="preserve">  την τροφική</w:t>
      </w:r>
    </w:p>
    <w:p>
      <w:pPr>
        <w:pStyle w:val="Normal"/>
        <w:autoSpaceDE w:val="false"/>
        <w:rPr>
          <w:rFonts w:ascii="Arial" w:hAnsi="Arial" w:cs="Arial"/>
          <w:bCs/>
          <w:lang w:val="el-GR" w:eastAsia="el-GR"/>
        </w:rPr>
      </w:pPr>
      <w:r>
        <w:rPr>
          <w:rFonts w:cs="Arial" w:ascii="Arial" w:hAnsi="Arial"/>
          <w:bCs/>
          <w:lang w:val="el-GR" w:eastAsia="el-GR"/>
        </w:rPr>
        <w:t>πυραμίδα και συζητάμε για την ιεραρχία των τροφών   που σχηματίζουν την πυραμίδα αυτή.</w:t>
      </w:r>
    </w:p>
    <w:p>
      <w:pPr>
        <w:pStyle w:val="Normal"/>
        <w:autoSpaceDE w:val="false"/>
        <w:ind w:left="360" w:hanging="0"/>
        <w:jc w:val="both"/>
        <w:rPr>
          <w:rFonts w:ascii="Arial" w:hAnsi="Arial" w:cs="Arial"/>
          <w:bCs/>
          <w:lang w:val="el-GR" w:eastAsia="el-GR"/>
        </w:rPr>
      </w:pPr>
      <w:r>
        <w:rPr>
          <w:rFonts w:cs="Arial" w:ascii="Arial" w:hAnsi="Arial"/>
          <w:bCs/>
          <w:lang w:val="el-GR" w:eastAsia="el-GR"/>
        </w:rPr>
        <w:drawing>
          <wp:anchor behindDoc="0" distT="0" distB="0" distL="114935" distR="114935" simplePos="0" locked="0" layoutInCell="0" allowOverlap="1" relativeHeight="38">
            <wp:simplePos x="0" y="0"/>
            <wp:positionH relativeFrom="column">
              <wp:posOffset>914400</wp:posOffset>
            </wp:positionH>
            <wp:positionV relativeFrom="paragraph">
              <wp:posOffset>91440</wp:posOffset>
            </wp:positionV>
            <wp:extent cx="2144395" cy="153352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5"/>
                    <a:srcRect l="-8" t="-10" r="-8" b="-10"/>
                    <a:stretch>
                      <a:fillRect/>
                    </a:stretch>
                  </pic:blipFill>
                  <pic:spPr bwMode="auto">
                    <a:xfrm>
                      <a:off x="0" y="0"/>
                      <a:ext cx="2144395" cy="1533525"/>
                    </a:xfrm>
                    <a:prstGeom prst="rect">
                      <a:avLst/>
                    </a:prstGeom>
                  </pic:spPr>
                </pic:pic>
              </a:graphicData>
            </a:graphic>
          </wp:anchor>
        </w:drawing>
      </w:r>
    </w:p>
    <w:p>
      <w:pPr>
        <w:pStyle w:val="Normal"/>
        <w:autoSpaceDE w:val="false"/>
        <w:ind w:left="360" w:hanging="0"/>
        <w:jc w:val="both"/>
        <w:rPr>
          <w:rFonts w:ascii="Arial" w:hAnsi="Arial" w:cs="Arial"/>
          <w:bCs/>
          <w:lang w:val="el-GR" w:eastAsia="el-GR"/>
        </w:rPr>
      </w:pPr>
      <w:r>
        <w:rPr>
          <w:rFonts w:cs="Arial" w:ascii="Arial" w:hAnsi="Arial"/>
          <w:bCs/>
          <w:lang w:val="el-GR" w:eastAsia="el-GR"/>
        </w:rPr>
      </w:r>
    </w:p>
    <w:p>
      <w:pPr>
        <w:pStyle w:val="Normal"/>
        <w:autoSpaceDE w:val="false"/>
        <w:ind w:left="360" w:hanging="0"/>
        <w:jc w:val="both"/>
        <w:rPr>
          <w:rFonts w:ascii="Arial" w:hAnsi="Arial" w:cs="Arial"/>
          <w:bCs/>
          <w:lang w:val="el-GR" w:eastAsia="el-GR"/>
        </w:rPr>
      </w:pPr>
      <w:r>
        <w:rPr>
          <w:rFonts w:cs="Arial" w:ascii="Arial" w:hAnsi="Arial"/>
          <w:bCs/>
          <w:lang w:val="el-GR" w:eastAsia="el-GR"/>
        </w:rPr>
      </w:r>
    </w:p>
    <w:p>
      <w:pPr>
        <w:pStyle w:val="Normal"/>
        <w:autoSpaceDE w:val="false"/>
        <w:ind w:left="360" w:hanging="0"/>
        <w:jc w:val="both"/>
        <w:rPr>
          <w:rFonts w:ascii="Arial" w:hAnsi="Arial" w:cs="Arial"/>
          <w:bCs/>
          <w:lang w:val="el-GR" w:eastAsia="el-GR"/>
        </w:rPr>
      </w:pPr>
      <w:r>
        <w:rPr>
          <w:rFonts w:cs="Arial" w:ascii="Arial" w:hAnsi="Arial"/>
          <w:bCs/>
          <w:lang w:val="el-GR" w:eastAsia="el-GR"/>
        </w:rPr>
      </w:r>
    </w:p>
    <w:p>
      <w:pPr>
        <w:pStyle w:val="Normal"/>
        <w:autoSpaceDE w:val="false"/>
        <w:ind w:left="360" w:hanging="0"/>
        <w:jc w:val="both"/>
        <w:rPr>
          <w:rFonts w:ascii="Arial" w:hAnsi="Arial" w:cs="Arial"/>
          <w:bCs/>
          <w:lang w:val="el-GR" w:eastAsia="el-GR"/>
        </w:rPr>
      </w:pPr>
      <w:r>
        <w:rPr>
          <w:rFonts w:cs="Arial" w:ascii="Arial" w:hAnsi="Arial"/>
          <w:bCs/>
          <w:lang w:val="el-GR" w:eastAsia="el-GR"/>
        </w:rPr>
      </w:r>
    </w:p>
    <w:p>
      <w:pPr>
        <w:pStyle w:val="Normal"/>
        <w:autoSpaceDE w:val="false"/>
        <w:ind w:left="360" w:hanging="0"/>
        <w:jc w:val="both"/>
        <w:rPr>
          <w:rFonts w:ascii="Arial" w:hAnsi="Arial" w:cs="Arial"/>
          <w:bCs/>
          <w:lang w:val="el-GR" w:eastAsia="el-GR"/>
        </w:rPr>
      </w:pPr>
      <w:r>
        <w:rPr>
          <w:rFonts w:cs="Arial" w:ascii="Arial" w:hAnsi="Arial"/>
          <w:bCs/>
          <w:lang w:val="el-GR" w:eastAsia="el-GR"/>
        </w:rPr>
      </w:r>
    </w:p>
    <w:p>
      <w:pPr>
        <w:pStyle w:val="Normal"/>
        <w:autoSpaceDE w:val="false"/>
        <w:ind w:left="360" w:hanging="0"/>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pPr>
      <w:r>
        <w:rPr>
          <w:rFonts w:cs="Arial" w:ascii="Arial" w:hAnsi="Arial"/>
          <w:bCs/>
          <w:lang w:val="el-GR" w:eastAsia="el-GR"/>
        </w:rPr>
        <w:t>Παρουσιάζουμε στη συνέχεια το λογισμικό “</w:t>
      </w:r>
      <w:r>
        <w:rPr>
          <w:rFonts w:cs="Arial" w:ascii="Arial" w:hAnsi="Arial"/>
          <w:bCs/>
          <w:lang w:val="en-US" w:eastAsia="el-GR"/>
        </w:rPr>
        <w:t>Revelation</w:t>
      </w:r>
      <w:r>
        <w:rPr>
          <w:rFonts w:cs="Arial" w:ascii="Arial" w:hAnsi="Arial"/>
          <w:bCs/>
          <w:lang w:val="el-GR" w:eastAsia="el-GR"/>
        </w:rPr>
        <w:t xml:space="preserve"> </w:t>
      </w:r>
      <w:r>
        <w:rPr>
          <w:rFonts w:cs="Arial" w:ascii="Arial" w:hAnsi="Arial"/>
          <w:bCs/>
          <w:lang w:val="en-US" w:eastAsia="el-GR"/>
        </w:rPr>
        <w:t>Natural</w:t>
      </w:r>
      <w:r>
        <w:rPr>
          <w:rFonts w:cs="Arial" w:ascii="Arial" w:hAnsi="Arial"/>
          <w:bCs/>
          <w:lang w:val="el-GR" w:eastAsia="el-GR"/>
        </w:rPr>
        <w:t xml:space="preserve"> </w:t>
      </w:r>
      <w:r>
        <w:rPr>
          <w:rFonts w:cs="Arial" w:ascii="Arial" w:hAnsi="Arial"/>
          <w:bCs/>
          <w:lang w:val="en-US" w:eastAsia="el-GR"/>
        </w:rPr>
        <w:t>Art</w:t>
      </w:r>
      <w:r>
        <w:rPr>
          <w:rFonts w:cs="Arial" w:ascii="Arial" w:hAnsi="Arial"/>
          <w:bCs/>
          <w:lang w:val="el-GR" w:eastAsia="el-GR"/>
        </w:rPr>
        <w:t>”.</w:t>
      </w:r>
    </w:p>
    <w:p>
      <w:pPr>
        <w:pStyle w:val="Normal"/>
        <w:autoSpaceDE w:val="false"/>
        <w:jc w:val="both"/>
        <w:rPr>
          <w:rFonts w:ascii="Arial" w:hAnsi="Arial" w:cs="Arial"/>
          <w:bCs/>
          <w:lang w:val="el-GR" w:eastAsia="el-GR"/>
        </w:rPr>
      </w:pPr>
      <w:r>
        <w:rPr>
          <w:rFonts w:cs="Arial" w:ascii="Arial" w:hAnsi="Arial"/>
          <w:bCs/>
          <w:lang w:val="el-GR" w:eastAsia="el-GR"/>
        </w:rPr>
        <w:t>Οι μαθητές μαθαίνουν να σχηματίζουν την τροφική πυραμίδα χρησιμοποιώντας γραμμές για να φτιάξουν το τρίγωνο της πυραμίδας και τοποθετώντας τις κατάλληλες εικόνες στις αντίστοιχες κατηγορίες των τροφών.</w:t>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rPr>
          <w:rFonts w:ascii="Arial" w:hAnsi="Arial" w:cs="Arial"/>
          <w:bCs/>
          <w:lang w:val="el-GR" w:eastAsia="el-GR"/>
        </w:rPr>
      </w:pPr>
      <w:r>
        <w:rPr>
          <w:rFonts w:cs="Arial" w:ascii="Arial" w:hAnsi="Arial"/>
          <w:bCs/>
          <w:lang w:val="el-GR" w:eastAsia="el-GR"/>
        </w:rPr>
        <w:drawing>
          <wp:anchor behindDoc="0" distT="0" distB="0" distL="114935" distR="114935" simplePos="0" locked="0" layoutInCell="0" allowOverlap="1" relativeHeight="37">
            <wp:simplePos x="0" y="0"/>
            <wp:positionH relativeFrom="column">
              <wp:posOffset>1028700</wp:posOffset>
            </wp:positionH>
            <wp:positionV relativeFrom="paragraph">
              <wp:posOffset>53340</wp:posOffset>
            </wp:positionV>
            <wp:extent cx="2811780" cy="224980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6"/>
                    <a:srcRect l="-3" t="-4" r="-3" b="-4"/>
                    <a:stretch>
                      <a:fillRect/>
                    </a:stretch>
                  </pic:blipFill>
                  <pic:spPr bwMode="auto">
                    <a:xfrm>
                      <a:off x="0" y="0"/>
                      <a:ext cx="2811780" cy="2249805"/>
                    </a:xfrm>
                    <a:prstGeom prst="rect">
                      <a:avLst/>
                    </a:prstGeom>
                  </pic:spPr>
                </pic:pic>
              </a:graphicData>
            </a:graphic>
          </wp:anchor>
        </w:drawing>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autoSpaceDE w:val="false"/>
        <w:jc w:val="both"/>
        <w:rPr>
          <w:rFonts w:ascii="Arial" w:hAnsi="Arial" w:cs="Arial"/>
          <w:lang w:val="el-GR" w:eastAsia="el-GR"/>
        </w:rPr>
      </w:pPr>
      <w:r>
        <w:rPr>
          <w:rFonts w:cs="Arial" w:ascii="Arial" w:hAnsi="Arial"/>
          <w:lang w:val="el-GR" w:eastAsia="el-GR"/>
        </w:rPr>
      </w:r>
    </w:p>
    <w:p>
      <w:pPr>
        <w:pStyle w:val="Default"/>
        <w:jc w:val="both"/>
        <w:rPr/>
      </w:pPr>
      <w:r>
        <w:drawing>
          <wp:anchor behindDoc="1" distT="0" distB="0" distL="114935" distR="114935" simplePos="0" locked="0" layoutInCell="0" allowOverlap="1" relativeHeight="22">
            <wp:simplePos x="0" y="0"/>
            <wp:positionH relativeFrom="column">
              <wp:posOffset>2857500</wp:posOffset>
            </wp:positionH>
            <wp:positionV relativeFrom="paragraph">
              <wp:posOffset>739140</wp:posOffset>
            </wp:positionV>
            <wp:extent cx="1932940" cy="1123950"/>
            <wp:effectExtent l="0" t="0" r="0" b="0"/>
            <wp:wrapTight wrapText="bothSides">
              <wp:wrapPolygon edited="0">
                <wp:start x="-112" y="0"/>
                <wp:lineTo x="-112" y="21283"/>
                <wp:lineTo x="21600" y="21283"/>
                <wp:lineTo x="21600" y="0"/>
                <wp:lineTo x="-112" y="0"/>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7"/>
                    <a:srcRect l="-20" t="-36" r="-20" b="-36"/>
                    <a:stretch>
                      <a:fillRect/>
                    </a:stretch>
                  </pic:blipFill>
                  <pic:spPr bwMode="auto">
                    <a:xfrm>
                      <a:off x="0" y="0"/>
                      <a:ext cx="1932940" cy="1123950"/>
                    </a:xfrm>
                    <a:prstGeom prst="rect">
                      <a:avLst/>
                    </a:prstGeom>
                  </pic:spPr>
                </pic:pic>
              </a:graphicData>
            </a:graphic>
          </wp:anchor>
        </w:drawing>
      </w:r>
      <w:r>
        <w:rPr>
          <w:rFonts w:cs="Arial" w:ascii="Arial" w:hAnsi="Arial"/>
          <w:lang w:val="el-GR"/>
        </w:rPr>
        <w:t xml:space="preserve">Εστιάζοντας στη διατροφή με φρούτα οι μαθητές θα διασκεδάσουν παίζοντας με το παιχνίδι του ήρωα </w:t>
      </w:r>
      <w:r>
        <w:rPr>
          <w:rFonts w:cs="Arial" w:ascii="Arial" w:hAnsi="Arial"/>
        </w:rPr>
        <w:t>IDEFICS</w:t>
      </w:r>
      <w:r>
        <w:rPr>
          <w:rFonts w:cs="Arial" w:ascii="Arial" w:hAnsi="Arial"/>
          <w:lang w:val="el-GR"/>
        </w:rPr>
        <w:t xml:space="preserve"> από τη διεύθυνση </w:t>
      </w:r>
      <w:hyperlink r:id="rId58">
        <w:r>
          <w:rPr>
            <w:rStyle w:val="InternetLink"/>
            <w:rFonts w:cs="Arial" w:ascii="Arial" w:hAnsi="Arial"/>
            <w:lang w:val="el-GR"/>
          </w:rPr>
          <w:t>http://www.idefics.eu/games/HandOut/snack.html</w:t>
        </w:r>
      </w:hyperlink>
      <w:r>
        <w:rPr>
          <w:rFonts w:cs="Arial" w:ascii="Arial" w:hAnsi="Arial"/>
          <w:lang w:val="el-GR"/>
        </w:rPr>
        <w:t xml:space="preserve">, όπου νικητής είναι ο παίκτης που θα καταφέρει να πιάσει τα περισσότερα φρούτα. </w:t>
      </w:r>
    </w:p>
    <w:p>
      <w:pPr>
        <w:pStyle w:val="Normal"/>
        <w:jc w:val="both"/>
        <w:rPr>
          <w:rFonts w:ascii="Arial" w:hAnsi="Arial" w:cs="Arial"/>
          <w:lang w:val="el-GR"/>
        </w:rPr>
      </w:pPr>
      <w:r>
        <w:rPr>
          <w:rFonts w:cs="Arial" w:ascii="Arial" w:hAnsi="Arial"/>
          <w:lang w:val="el-GR"/>
        </w:rPr>
        <w:t xml:space="preserve">Η κατανόηση των ασκήσεων-παιχνιδιών αυτών παρά το γεγονός ότι είναι γραμμένα στην αγγλική γλώσσα, δε θα προκαλέσουν ιδιαίτερη δυσκολία στους μαθητές εξαιτίας των άψογων χρωματικών συνδυασμών και της άριστης σχεδίασης. </w:t>
      </w:r>
    </w:p>
    <w:p>
      <w:pPr>
        <w:pStyle w:val="Normal"/>
        <w:autoSpaceDE w:val="false"/>
        <w:jc w:val="both"/>
        <w:rPr>
          <w:rFonts w:ascii="Arial" w:hAnsi="Arial" w:cs="Arial"/>
          <w:bCs/>
          <w:lang w:val="el-GR" w:eastAsia="el-GR"/>
        </w:rPr>
      </w:pPr>
      <w:r>
        <w:rPr>
          <w:rFonts w:eastAsia="Arial" w:cs="Arial" w:ascii="Arial" w:hAnsi="Arial"/>
          <w:bCs/>
          <w:lang w:val="el-GR" w:eastAsia="el-GR"/>
        </w:rPr>
        <w:t xml:space="preserve">    </w:t>
      </w:r>
      <w:r>
        <w:rPr>
          <w:rFonts w:cs="Arial" w:ascii="Arial" w:hAnsi="Arial"/>
          <w:bCs/>
          <w:lang w:val="el-GR" w:eastAsia="el-GR"/>
        </w:rPr>
        <w:t>Ακολούθως, το λογισμικό του Παιδαγωγικού Ινστιτούτου «Μελέτη Περιβάλλοντος (Α΄-Β΄-Γ΄)» θα οδηγήσει τους μαθητές να φτιάξουν μια …σαλάτα από υγιεινά υλικά.</w:t>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
          <w:b/>
          <w:bCs/>
          <w:lang w:val="el-GR" w:eastAsia="el-GR"/>
        </w:rPr>
      </w:pPr>
      <w:r>
        <w:rPr>
          <w:rFonts w:cs="Arial" w:ascii="Arial" w:hAnsi="Arial"/>
          <w:b/>
          <w:bCs/>
          <w:lang w:val="el-GR" w:eastAsia="el-GR"/>
        </w:rPr>
        <w:drawing>
          <wp:anchor behindDoc="0" distT="0" distB="0" distL="114935" distR="114935" simplePos="0" locked="0" layoutInCell="0" allowOverlap="1" relativeHeight="32">
            <wp:simplePos x="0" y="0"/>
            <wp:positionH relativeFrom="column">
              <wp:posOffset>342900</wp:posOffset>
            </wp:positionH>
            <wp:positionV relativeFrom="paragraph">
              <wp:posOffset>53975</wp:posOffset>
            </wp:positionV>
            <wp:extent cx="1828800" cy="1278255"/>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9"/>
                    <a:srcRect l="-8" t="-11" r="-8" b="-11"/>
                    <a:stretch>
                      <a:fillRect/>
                    </a:stretch>
                  </pic:blipFill>
                  <pic:spPr bwMode="auto">
                    <a:xfrm>
                      <a:off x="0" y="0"/>
                      <a:ext cx="1828800" cy="127825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286000</wp:posOffset>
            </wp:positionH>
            <wp:positionV relativeFrom="paragraph">
              <wp:posOffset>53975</wp:posOffset>
            </wp:positionV>
            <wp:extent cx="1901825" cy="1266825"/>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60"/>
                    <a:srcRect l="-7" t="-11" r="-7" b="-11"/>
                    <a:stretch>
                      <a:fillRect/>
                    </a:stretch>
                  </pic:blipFill>
                  <pic:spPr bwMode="auto">
                    <a:xfrm>
                      <a:off x="0" y="0"/>
                      <a:ext cx="1901825" cy="1266825"/>
                    </a:xfrm>
                    <a:prstGeom prst="rect">
                      <a:avLst/>
                    </a:prstGeom>
                  </pic:spPr>
                </pic:pic>
              </a:graphicData>
            </a:graphic>
          </wp:anchor>
        </w:drawing>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r>
    </w:p>
    <w:p>
      <w:pPr>
        <w:pStyle w:val="Normal"/>
        <w:rPr>
          <w:rFonts w:ascii="Arial" w:hAnsi="Arial" w:cs="Arial"/>
          <w:b/>
          <w:b/>
          <w:bCs/>
          <w:lang w:val="el-GR" w:eastAsia="el-GR"/>
        </w:rPr>
      </w:pPr>
      <w:r>
        <w:rPr>
          <w:rFonts w:cs="Arial" w:ascii="Arial" w:hAnsi="Arial"/>
          <w:b/>
          <w:bCs/>
          <w:lang w:val="el-GR" w:eastAsia="el-GR"/>
        </w:rPr>
        <w:drawing>
          <wp:anchor behindDoc="0" distT="0" distB="0" distL="114935" distR="114935" simplePos="0" locked="0" layoutInCell="0" allowOverlap="1" relativeHeight="31">
            <wp:simplePos x="0" y="0"/>
            <wp:positionH relativeFrom="column">
              <wp:posOffset>228600</wp:posOffset>
            </wp:positionH>
            <wp:positionV relativeFrom="paragraph">
              <wp:posOffset>53340</wp:posOffset>
            </wp:positionV>
            <wp:extent cx="1943100" cy="125730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1"/>
                    <a:srcRect l="-8" t="-11" r="-8" b="-11"/>
                    <a:stretch>
                      <a:fillRect/>
                    </a:stretch>
                  </pic:blipFill>
                  <pic:spPr bwMode="auto">
                    <a:xfrm>
                      <a:off x="0" y="0"/>
                      <a:ext cx="1943100" cy="12573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286000</wp:posOffset>
            </wp:positionH>
            <wp:positionV relativeFrom="paragraph">
              <wp:posOffset>53340</wp:posOffset>
            </wp:positionV>
            <wp:extent cx="1828800" cy="125730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62"/>
                    <a:srcRect l="-8" t="-11" r="-8" b="-11"/>
                    <a:stretch>
                      <a:fillRect/>
                    </a:stretch>
                  </pic:blipFill>
                  <pic:spPr bwMode="auto">
                    <a:xfrm>
                      <a:off x="0" y="0"/>
                      <a:ext cx="1828800" cy="1257300"/>
                    </a:xfrm>
                    <a:prstGeom prst="rect">
                      <a:avLst/>
                    </a:prstGeom>
                  </pic:spPr>
                </pic:pic>
              </a:graphicData>
            </a:graphic>
          </wp:anchor>
        </w:drawing>
      </w:r>
    </w:p>
    <w:p>
      <w:pPr>
        <w:pStyle w:val="Normal"/>
        <w:autoSpaceDE w:val="false"/>
        <w:jc w:val="both"/>
        <w:rPr>
          <w:rFonts w:ascii="Arial" w:hAnsi="Arial" w:cs="Arial"/>
          <w:lang w:val="el-GR" w:eastAsia="el-GR"/>
        </w:rPr>
      </w:pPr>
      <w:r>
        <w:rPr>
          <w:rFonts w:cs="Arial" w:ascii="Arial" w:hAnsi="Arial"/>
          <w:lang w:val="el-GR" w:eastAsia="el-GR"/>
        </w:rPr>
      </w:r>
    </w:p>
    <w:p>
      <w:pPr>
        <w:pStyle w:val="Normal"/>
        <w:autoSpaceDE w:val="false"/>
        <w:jc w:val="both"/>
        <w:rPr>
          <w:rFonts w:ascii="Arial" w:hAnsi="Arial" w:cs="Arial"/>
          <w:lang w:val="el-GR" w:eastAsia="el-GR"/>
        </w:rPr>
      </w:pPr>
      <w:r>
        <w:rPr>
          <w:rFonts w:cs="Arial" w:ascii="Arial" w:hAnsi="Arial"/>
          <w:lang w:val="el-GR" w:eastAsia="el-GR"/>
        </w:rPr>
      </w:r>
    </w:p>
    <w:p>
      <w:pPr>
        <w:pStyle w:val="Normal"/>
        <w:autoSpaceDE w:val="false"/>
        <w:jc w:val="both"/>
        <w:rPr>
          <w:rFonts w:ascii="Arial" w:hAnsi="Arial" w:cs="Arial"/>
          <w:lang w:val="el-GR" w:eastAsia="el-GR"/>
        </w:rPr>
      </w:pPr>
      <w:r>
        <w:rPr>
          <w:rFonts w:cs="Arial" w:ascii="Arial" w:hAnsi="Arial"/>
          <w:lang w:val="el-GR" w:eastAsia="el-GR"/>
        </w:rPr>
      </w:r>
    </w:p>
    <w:p>
      <w:pPr>
        <w:pStyle w:val="Normal"/>
        <w:autoSpaceDE w:val="false"/>
        <w:jc w:val="both"/>
        <w:rPr>
          <w:rFonts w:ascii="Arial" w:hAnsi="Arial" w:cs="Arial"/>
          <w:lang w:val="el-GR" w:eastAsia="el-GR"/>
        </w:rPr>
      </w:pPr>
      <w:r>
        <w:rPr>
          <w:rFonts w:cs="Arial" w:ascii="Arial" w:hAnsi="Arial"/>
          <w:lang w:val="el-GR" w:eastAsia="el-GR"/>
        </w:rPr>
      </w:r>
    </w:p>
    <w:p>
      <w:pPr>
        <w:pStyle w:val="Normal"/>
        <w:autoSpaceDE w:val="false"/>
        <w:jc w:val="both"/>
        <w:rPr>
          <w:rFonts w:ascii="Arial" w:hAnsi="Arial" w:cs="Arial"/>
          <w:lang w:val="el-GR" w:eastAsia="el-GR"/>
        </w:rPr>
      </w:pPr>
      <w:r>
        <w:rPr>
          <w:rFonts w:cs="Arial" w:ascii="Arial" w:hAnsi="Arial"/>
          <w:lang w:val="el-GR" w:eastAsia="el-GR"/>
        </w:rPr>
      </w:r>
    </w:p>
    <w:p>
      <w:pPr>
        <w:pStyle w:val="Normal"/>
        <w:autoSpaceDE w:val="false"/>
        <w:jc w:val="both"/>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b/>
          <w:b/>
          <w:bCs/>
          <w:lang w:val="el-GR" w:eastAsia="el-GR"/>
        </w:rPr>
      </w:pPr>
      <w:r>
        <w:rPr>
          <w:rFonts w:cs="Arial" w:ascii="Arial" w:hAnsi="Arial"/>
          <w:b/>
          <w:bCs/>
          <w:lang w:val="el-GR" w:eastAsia="el-GR"/>
        </w:rPr>
        <w:drawing>
          <wp:anchor behindDoc="0" distT="0" distB="0" distL="114935" distR="114935" simplePos="0" locked="0" layoutInCell="0" allowOverlap="1" relativeHeight="35">
            <wp:simplePos x="0" y="0"/>
            <wp:positionH relativeFrom="column">
              <wp:posOffset>228600</wp:posOffset>
            </wp:positionH>
            <wp:positionV relativeFrom="paragraph">
              <wp:posOffset>22860</wp:posOffset>
            </wp:positionV>
            <wp:extent cx="1918970" cy="1279525"/>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3"/>
                    <a:srcRect l="-7" t="-11" r="-7" b="-11"/>
                    <a:stretch>
                      <a:fillRect/>
                    </a:stretch>
                  </pic:blipFill>
                  <pic:spPr bwMode="auto">
                    <a:xfrm>
                      <a:off x="0" y="0"/>
                      <a:ext cx="1918970" cy="12795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286000</wp:posOffset>
            </wp:positionH>
            <wp:positionV relativeFrom="paragraph">
              <wp:posOffset>22860</wp:posOffset>
            </wp:positionV>
            <wp:extent cx="1828800" cy="1257300"/>
            <wp:effectExtent l="0" t="0" r="0" b="0"/>
            <wp:wrapNone/>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64"/>
                    <a:srcRect l="-8" t="-11" r="-8" b="-11"/>
                    <a:stretch>
                      <a:fillRect/>
                    </a:stretch>
                  </pic:blipFill>
                  <pic:spPr bwMode="auto">
                    <a:xfrm>
                      <a:off x="0" y="0"/>
                      <a:ext cx="1828800" cy="1257300"/>
                    </a:xfrm>
                    <a:prstGeom prst="rect">
                      <a:avLst/>
                    </a:prstGeom>
                  </pic:spPr>
                </pic:pic>
              </a:graphicData>
            </a:graphic>
          </wp:anchor>
        </w:drawing>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shd w:fill="FFFFFF" w:val="clear"/>
        <w:ind w:left="5" w:right="5" w:hanging="0"/>
        <w:jc w:val="both"/>
        <w:rPr>
          <w:rFonts w:ascii="Arial" w:hAnsi="Arial" w:cs="Arial"/>
          <w:lang w:val="el-GR"/>
        </w:rPr>
      </w:pPr>
      <w:r>
        <w:rPr>
          <w:rFonts w:cs="Arial" w:ascii="Arial" w:hAnsi="Arial"/>
          <w:color w:val="000000"/>
          <w:spacing w:val="-1"/>
          <w:lang w:val="el-GR"/>
        </w:rPr>
        <w:t xml:space="preserve">Μπορούμε επίσης να συζητήσουμε για τα προϊόντα που πωλούνται σε ένα σούπερ μάρκετ. </w:t>
      </w:r>
    </w:p>
    <w:p>
      <w:pPr>
        <w:pStyle w:val="31"/>
        <w:tabs>
          <w:tab w:val="clear" w:pos="720"/>
          <w:tab w:val="left" w:pos="3240" w:leader="none"/>
        </w:tabs>
        <w:rPr/>
      </w:pPr>
      <w:r>
        <w:rPr>
          <w:rFonts w:cs="Arial" w:ascii="Arial" w:hAnsi="Arial"/>
          <w:sz w:val="24"/>
          <w:szCs w:val="24"/>
        </w:rPr>
        <w:t xml:space="preserve">Στην ακόλουθη διαδικτυακή διεύθυνση </w:t>
      </w:r>
    </w:p>
    <w:p>
      <w:pPr>
        <w:pStyle w:val="31"/>
        <w:tabs>
          <w:tab w:val="clear" w:pos="720"/>
          <w:tab w:val="left" w:pos="3240" w:leader="none"/>
        </w:tabs>
        <w:rPr>
          <w:rFonts w:ascii="Arial" w:hAnsi="Arial" w:cs="Arial"/>
          <w:bCs/>
          <w:iCs/>
          <w:sz w:val="24"/>
          <w:szCs w:val="24"/>
        </w:rPr>
      </w:pPr>
      <w:hyperlink r:id="rId65">
        <w:r>
          <w:rPr>
            <w:rStyle w:val="InternetLink"/>
            <w:rFonts w:cs="Arial" w:ascii="Arial" w:hAnsi="Arial"/>
            <w:bCs/>
            <w:iCs/>
            <w:sz w:val="24"/>
            <w:szCs w:val="24"/>
          </w:rPr>
          <w:t>http://www.foodchamps.org/downloads/Scavenger_all.pdf</w:t>
        </w:r>
      </w:hyperlink>
      <w:r>
        <w:rPr>
          <w:rFonts w:cs="Arial" w:ascii="Arial" w:hAnsi="Arial"/>
          <w:bCs/>
          <w:iCs/>
          <w:sz w:val="24"/>
          <w:szCs w:val="24"/>
        </w:rPr>
        <w:t>,</w:t>
      </w:r>
    </w:p>
    <w:p>
      <w:pPr>
        <w:pStyle w:val="31"/>
        <w:rPr/>
      </w:pPr>
      <w:r>
        <w:rPr>
          <w:rFonts w:cs="Arial" w:ascii="Arial" w:hAnsi="Arial"/>
          <w:sz w:val="24"/>
          <w:szCs w:val="24"/>
        </w:rPr>
        <w:t>εμφανίζεται ένα σούπερ μάρκετ, όπου ένα παιδάκι με τη μητέρα του θα αγοράσουν τα απαραίτητα είδη διατροφής για το σπίτι. Οι αγγλικές λέξεις δεν βοηθούν το μαθητή να καταλάβει τις ονομασίες των προϊόντων αλλά τα έντονα χρώματα και τα σχήματα των φρούτων και λαχανικών δεν θα δυσκολέψουν τους μαθητές, οι οποίοι με ενθουσιασμό θα προχωρήσουν το παιχνίδι.</w:t>
      </w:r>
    </w:p>
    <w:p>
      <w:pPr>
        <w:pStyle w:val="31"/>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3">
            <wp:simplePos x="0" y="0"/>
            <wp:positionH relativeFrom="column">
              <wp:posOffset>1600200</wp:posOffset>
            </wp:positionH>
            <wp:positionV relativeFrom="paragraph">
              <wp:posOffset>31115</wp:posOffset>
            </wp:positionV>
            <wp:extent cx="1714500" cy="1356360"/>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19" t="-24" r="-19" b="-24"/>
                    <a:stretch>
                      <a:fillRect/>
                    </a:stretch>
                  </pic:blipFill>
                  <pic:spPr bwMode="auto">
                    <a:xfrm>
                      <a:off x="0" y="0"/>
                      <a:ext cx="1714500" cy="1356360"/>
                    </a:xfrm>
                    <a:prstGeom prst="rect">
                      <a:avLst/>
                    </a:prstGeom>
                  </pic:spPr>
                </pic:pic>
              </a:graphicData>
            </a:graphic>
          </wp:anchor>
        </w:drawing>
      </w:r>
    </w:p>
    <w:p>
      <w:pPr>
        <w:pStyle w:val="31"/>
        <w:rPr>
          <w:rFonts w:ascii="Arial" w:hAnsi="Arial" w:cs="Arial"/>
          <w:sz w:val="24"/>
          <w:szCs w:val="24"/>
        </w:rPr>
      </w:pPr>
      <w:r>
        <w:rPr>
          <w:rFonts w:cs="Arial" w:ascii="Arial" w:hAnsi="Arial"/>
          <w:sz w:val="24"/>
          <w:szCs w:val="24"/>
        </w:rPr>
      </w:r>
    </w:p>
    <w:p>
      <w:pPr>
        <w:pStyle w:val="31"/>
        <w:rPr>
          <w:rFonts w:ascii="Arial" w:hAnsi="Arial" w:cs="Arial"/>
          <w:sz w:val="24"/>
          <w:szCs w:val="24"/>
        </w:rPr>
      </w:pPr>
      <w:r>
        <w:rPr>
          <w:rFonts w:cs="Arial" w:ascii="Arial" w:hAnsi="Arial"/>
          <w:sz w:val="24"/>
          <w:szCs w:val="24"/>
        </w:rPr>
      </w:r>
    </w:p>
    <w:p>
      <w:pPr>
        <w:pStyle w:val="31"/>
        <w:rPr>
          <w:rFonts w:ascii="Arial" w:hAnsi="Arial" w:cs="Arial"/>
          <w:sz w:val="24"/>
          <w:szCs w:val="24"/>
        </w:rPr>
      </w:pPr>
      <w:r>
        <w:rPr>
          <w:rFonts w:cs="Arial" w:ascii="Arial" w:hAnsi="Arial"/>
          <w:sz w:val="24"/>
          <w:szCs w:val="24"/>
        </w:rPr>
      </w:r>
    </w:p>
    <w:p>
      <w:pPr>
        <w:pStyle w:val="31"/>
        <w:rPr>
          <w:rFonts w:ascii="Arial" w:hAnsi="Arial" w:cs="Arial"/>
          <w:sz w:val="24"/>
          <w:szCs w:val="24"/>
        </w:rPr>
      </w:pPr>
      <w:r>
        <w:rPr>
          <w:rFonts w:cs="Arial" w:ascii="Arial" w:hAnsi="Arial"/>
          <w:sz w:val="24"/>
          <w:szCs w:val="24"/>
        </w:rPr>
      </w:r>
    </w:p>
    <w:p>
      <w:pPr>
        <w:pStyle w:val="31"/>
        <w:rPr>
          <w:rFonts w:ascii="Arial" w:hAnsi="Arial" w:cs="Arial"/>
          <w:sz w:val="24"/>
          <w:szCs w:val="24"/>
        </w:rPr>
      </w:pPr>
      <w:r>
        <w:rPr>
          <w:rFonts w:cs="Arial" w:ascii="Arial" w:hAnsi="Arial"/>
          <w:sz w:val="24"/>
          <w:szCs w:val="24"/>
        </w:rPr>
      </w:r>
    </w:p>
    <w:p>
      <w:pPr>
        <w:pStyle w:val="31"/>
        <w:rPr>
          <w:rFonts w:ascii="Arial" w:hAnsi="Arial" w:cs="Arial"/>
          <w:sz w:val="24"/>
          <w:szCs w:val="24"/>
        </w:rPr>
      </w:pPr>
      <w:r>
        <w:rPr>
          <w:rFonts w:cs="Arial" w:ascii="Arial" w:hAnsi="Arial"/>
          <w:sz w:val="24"/>
          <w:szCs w:val="24"/>
        </w:rPr>
      </w:r>
    </w:p>
    <w:p>
      <w:pPr>
        <w:pStyle w:val="31"/>
        <w:rPr>
          <w:rFonts w:ascii="Arial" w:hAnsi="Arial" w:cs="Arial"/>
          <w:sz w:val="24"/>
          <w:szCs w:val="24"/>
        </w:rPr>
      </w:pPr>
      <w:r>
        <w:rPr>
          <w:rFonts w:cs="Arial" w:ascii="Arial" w:hAnsi="Arial"/>
          <w:sz w:val="24"/>
          <w:szCs w:val="24"/>
        </w:rPr>
      </w:r>
    </w:p>
    <w:p>
      <w:pPr>
        <w:pStyle w:val="31"/>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Cs/>
          <w:lang w:val="el-GR" w:eastAsia="el-GR"/>
        </w:rPr>
        <w:t>Με το λογισμικό “</w:t>
      </w:r>
      <w:r>
        <w:rPr>
          <w:rFonts w:cs="Arial" w:ascii="Arial" w:hAnsi="Arial"/>
          <w:bCs/>
          <w:lang w:val="en-US" w:eastAsia="el-GR"/>
        </w:rPr>
        <w:t>Jigsaw</w:t>
      </w:r>
      <w:r>
        <w:rPr>
          <w:rFonts w:cs="Arial" w:ascii="Arial" w:hAnsi="Arial"/>
          <w:bCs/>
          <w:lang w:val="el-GR" w:eastAsia="el-GR"/>
        </w:rPr>
        <w:t>” οι μαθητές δημιουργούν ένα παζλ και το συνθέτουν ηλεκτρονικά.</w:t>
      </w:r>
    </w:p>
    <w:p>
      <w:pPr>
        <w:pStyle w:val="Normal"/>
        <w:autoSpaceDE w:val="false"/>
        <w:spacing w:lineRule="auto" w:line="360"/>
        <w:jc w:val="both"/>
        <w:rPr>
          <w:rFonts w:ascii="Arial" w:hAnsi="Arial" w:cs="Arial"/>
          <w:bCs/>
          <w:lang w:val="el-GR" w:eastAsia="el-GR"/>
        </w:rPr>
      </w:pPr>
      <w:r>
        <w:rPr>
          <w:rFonts w:cs="Arial" w:ascii="Arial" w:hAnsi="Arial"/>
          <w:bCs/>
          <w:lang w:val="el-GR" w:eastAsia="el-GR"/>
        </w:rPr>
      </w:r>
    </w:p>
    <w:p>
      <w:pPr>
        <w:pStyle w:val="Normal"/>
        <w:rPr>
          <w:rFonts w:ascii="Arial" w:hAnsi="Arial" w:cs="Arial"/>
          <w:bCs/>
          <w:lang w:val="el-GR" w:eastAsia="el-GR"/>
        </w:rPr>
      </w:pPr>
      <w:r>
        <w:rPr>
          <w:rFonts w:cs="Arial" w:ascii="Arial" w:hAnsi="Arial"/>
          <w:bCs/>
          <w:lang w:val="el-GR" w:eastAsia="el-GR"/>
        </w:rPr>
      </w:r>
    </w:p>
    <w:p>
      <w:pPr>
        <w:pStyle w:val="Normal"/>
        <w:rPr>
          <w:rFonts w:ascii="Arial" w:hAnsi="Arial" w:cs="Arial"/>
          <w:bCs/>
          <w:lang w:val="el-GR" w:eastAsia="el-GR"/>
        </w:rPr>
      </w:pPr>
      <w:r>
        <w:rPr>
          <w:rFonts w:cs="Arial" w:ascii="Arial" w:hAnsi="Arial"/>
          <w:bCs/>
          <w:lang w:val="el-GR" w:eastAsia="el-GR"/>
        </w:rPr>
        <w:drawing>
          <wp:anchor behindDoc="0" distT="0" distB="0" distL="114935" distR="114935" simplePos="0" locked="0" layoutInCell="0" allowOverlap="1" relativeHeight="30">
            <wp:simplePos x="0" y="0"/>
            <wp:positionH relativeFrom="column">
              <wp:posOffset>1257300</wp:posOffset>
            </wp:positionH>
            <wp:positionV relativeFrom="paragraph">
              <wp:posOffset>167640</wp:posOffset>
            </wp:positionV>
            <wp:extent cx="2171700" cy="1241425"/>
            <wp:effectExtent l="0" t="0" r="0" b="0"/>
            <wp:wrapNone/>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 t="-6" r="-4" b="-6"/>
                    <a:stretch>
                      <a:fillRect/>
                    </a:stretch>
                  </pic:blipFill>
                  <pic:spPr bwMode="auto">
                    <a:xfrm>
                      <a:off x="0" y="0"/>
                      <a:ext cx="2171700" cy="1241425"/>
                    </a:xfrm>
                    <a:prstGeom prst="rect">
                      <a:avLst/>
                    </a:prstGeom>
                  </pic:spPr>
                </pic:pic>
              </a:graphicData>
            </a:graphic>
          </wp:anchor>
        </w:drawing>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bCs/>
          <w:lang w:val="el-GR" w:eastAsia="el-GR"/>
        </w:rPr>
      </w:pPr>
      <w:r>
        <w:rPr>
          <w:rFonts w:cs="Arial" w:ascii="Arial" w:hAnsi="Arial"/>
          <w:bCs/>
          <w:lang w:val="el-GR" w:eastAsia="el-GR"/>
        </w:rPr>
        <w:drawing>
          <wp:anchor behindDoc="0" distT="0" distB="0" distL="114935" distR="114935" simplePos="0" locked="0" layoutInCell="0" allowOverlap="1" relativeHeight="29">
            <wp:simplePos x="0" y="0"/>
            <wp:positionH relativeFrom="column">
              <wp:posOffset>1257300</wp:posOffset>
            </wp:positionH>
            <wp:positionV relativeFrom="paragraph">
              <wp:posOffset>137160</wp:posOffset>
            </wp:positionV>
            <wp:extent cx="2171700" cy="130556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8"/>
                    <a:srcRect l="-4" t="-6" r="-4" b="-6"/>
                    <a:stretch>
                      <a:fillRect/>
                    </a:stretch>
                  </pic:blipFill>
                  <pic:spPr bwMode="auto">
                    <a:xfrm>
                      <a:off x="0" y="0"/>
                      <a:ext cx="2171700" cy="1305560"/>
                    </a:xfrm>
                    <a:prstGeom prst="rect">
                      <a:avLst/>
                    </a:prstGeom>
                  </pic:spPr>
                </pic:pic>
              </a:graphicData>
            </a:graphic>
          </wp:anchor>
        </w:drawing>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lang w:val="el-GR" w:eastAsia="el-GR"/>
        </w:rPr>
      </w:pPr>
      <w:r>
        <w:rPr>
          <w:rFonts w:cs="Arial" w:ascii="Arial" w:hAnsi="Arial"/>
          <w:lang w:val="el-GR" w:eastAsia="el-GR"/>
        </w:rPr>
      </w:r>
    </w:p>
    <w:p>
      <w:pPr>
        <w:pStyle w:val="Normal"/>
        <w:shd w:fill="FFFFFF" w:val="clear"/>
        <w:ind w:left="5" w:right="5" w:hanging="0"/>
        <w:jc w:val="both"/>
        <w:rPr>
          <w:rFonts w:ascii="Arial" w:hAnsi="Arial" w:cs="Arial"/>
          <w:bCs/>
          <w:lang w:val="el-GR" w:eastAsia="el-GR"/>
        </w:rPr>
      </w:pPr>
      <w:r>
        <w:rPr>
          <w:rFonts w:cs="Arial" w:ascii="Arial" w:hAnsi="Arial"/>
          <w:bCs/>
          <w:lang w:val="el-GR" w:eastAsia="el-GR"/>
        </w:rPr>
      </w:r>
    </w:p>
    <w:p>
      <w:pPr>
        <w:pStyle w:val="Normal"/>
        <w:shd w:fill="FFFFFF" w:val="clear"/>
        <w:ind w:left="5" w:right="5" w:hanging="0"/>
        <w:jc w:val="both"/>
        <w:rPr>
          <w:rFonts w:ascii="Arial" w:hAnsi="Arial" w:cs="Arial"/>
          <w:bCs/>
          <w:lang w:val="el-GR" w:eastAsia="el-GR"/>
        </w:rPr>
      </w:pPr>
      <w:r>
        <w:rPr>
          <w:rFonts w:cs="Arial" w:ascii="Arial" w:hAnsi="Arial"/>
          <w:bCs/>
          <w:lang w:val="el-GR" w:eastAsia="el-GR"/>
        </w:rPr>
      </w:r>
    </w:p>
    <w:p>
      <w:pPr>
        <w:pStyle w:val="Normal"/>
        <w:shd w:fill="FFFFFF" w:val="clear"/>
        <w:ind w:left="5" w:right="5" w:hanging="0"/>
        <w:jc w:val="both"/>
        <w:rPr>
          <w:rFonts w:ascii="Arial" w:hAnsi="Arial" w:cs="Arial"/>
          <w:bCs/>
          <w:lang w:val="el-GR" w:eastAsia="el-GR"/>
        </w:rPr>
      </w:pPr>
      <w:r>
        <w:rPr>
          <w:rFonts w:cs="Arial" w:ascii="Arial" w:hAnsi="Arial"/>
          <w:bCs/>
          <w:lang w:val="el-GR" w:eastAsia="el-GR"/>
        </w:rPr>
      </w:r>
    </w:p>
    <w:p>
      <w:pPr>
        <w:pStyle w:val="Normal"/>
        <w:shd w:fill="FFFFFF" w:val="clear"/>
        <w:ind w:left="5" w:right="5" w:hanging="0"/>
        <w:jc w:val="both"/>
        <w:rPr>
          <w:rFonts w:ascii="Arial" w:hAnsi="Arial" w:cs="Arial"/>
          <w:bCs/>
          <w:lang w:val="el-GR" w:eastAsia="el-GR"/>
        </w:rPr>
      </w:pPr>
      <w:r>
        <w:rPr>
          <w:rFonts w:cs="Arial" w:ascii="Arial" w:hAnsi="Arial"/>
          <w:bCs/>
          <w:lang w:val="el-GR" w:eastAsia="el-GR"/>
        </w:rPr>
        <w:t xml:space="preserve">Η εικόνα προέρχεται από μία έτοιμη εικόνα </w:t>
      </w:r>
      <w:r>
        <w:rPr>
          <w:rFonts w:cs="Arial" w:ascii="Arial" w:hAnsi="Arial"/>
          <w:color w:val="000000"/>
          <w:lang w:val="el-GR"/>
        </w:rPr>
        <w:t>σχετικής διεύθυνσης του</w:t>
      </w:r>
    </w:p>
    <w:p>
      <w:pPr>
        <w:pStyle w:val="Normal"/>
        <w:shd w:fill="FFFFFF" w:val="clear"/>
        <w:ind w:left="5" w:right="5" w:hanging="0"/>
        <w:jc w:val="both"/>
        <w:rPr/>
      </w:pPr>
      <w:r>
        <w:rPr>
          <w:rFonts w:cs="Arial" w:ascii="Arial" w:hAnsi="Arial"/>
          <w:color w:val="000000"/>
          <w:lang w:val="el-GR"/>
        </w:rPr>
        <w:t xml:space="preserve">διαδικτύου </w:t>
      </w:r>
      <w:hyperlink r:id="rId69">
        <w:r>
          <w:rPr>
            <w:rStyle w:val="InternetLink"/>
            <w:rFonts w:cs="Arial" w:ascii="Arial" w:hAnsi="Arial"/>
            <w:lang w:val="el-GR"/>
          </w:rPr>
          <w:t>http://pears.usapears.org/justForKids/pearbuddies.asp</w:t>
        </w:r>
      </w:hyperlink>
      <w:r>
        <w:rPr>
          <w:rFonts w:cs="Arial" w:ascii="Arial" w:hAnsi="Arial"/>
          <w:color w:val="000000"/>
          <w:lang w:val="el-GR"/>
        </w:rPr>
        <w:t xml:space="preserve">. Η συγκεκριμένη ιστοσελίδα περιλαμβάνει αλληλεπιδραστικά παιχνίδια ιδιαιτέρως ενδιαφέροντα και διασκεδαστικά για τα παιδιά αλλά και επιμορφωτικά. </w:t>
      </w:r>
    </w:p>
    <w:p>
      <w:pPr>
        <w:pStyle w:val="Normal"/>
        <w:autoSpaceDE w:val="false"/>
        <w:spacing w:lineRule="auto" w:line="360"/>
        <w:jc w:val="both"/>
        <w:rPr>
          <w:rFonts w:ascii="Arial" w:hAnsi="Arial" w:cs="Arial"/>
          <w:b/>
          <w:b/>
          <w:bCs/>
          <w:color w:val="000000"/>
          <w:lang w:val="el-GR" w:eastAsia="el-GR"/>
        </w:rPr>
      </w:pPr>
      <w:r>
        <w:rPr>
          <w:rFonts w:cs="Arial" w:ascii="Arial" w:hAnsi="Arial"/>
          <w:b/>
          <w:bCs/>
          <w:color w:val="000000"/>
          <w:lang w:val="el-GR" w:eastAsia="el-GR"/>
        </w:rPr>
      </w:r>
    </w:p>
    <w:p>
      <w:pPr>
        <w:pStyle w:val="Normal"/>
        <w:autoSpaceDE w:val="false"/>
        <w:spacing w:lineRule="auto" w:line="360"/>
        <w:jc w:val="both"/>
        <w:rPr>
          <w:rFonts w:ascii="Arial" w:hAnsi="Arial" w:cs="Arial"/>
          <w:b/>
          <w:b/>
          <w:bCs/>
          <w:lang w:val="el-GR" w:eastAsia="el-GR"/>
        </w:rPr>
      </w:pPr>
      <w:r>
        <w:rPr>
          <w:rFonts w:cs="Arial" w:ascii="Arial" w:hAnsi="Arial"/>
          <w:b/>
          <w:bCs/>
          <w:lang w:val="el-GR" w:eastAsia="el-GR"/>
        </w:rPr>
        <w:t xml:space="preserve">Επέκταση σεναρίου  </w:t>
      </w:r>
    </w:p>
    <w:p>
      <w:pPr>
        <w:pStyle w:val="Normal"/>
        <w:autoSpaceDE w:val="false"/>
        <w:jc w:val="both"/>
        <w:rPr>
          <w:rFonts w:ascii="Arial" w:hAnsi="Arial" w:cs="Arial"/>
          <w:b/>
          <w:b/>
          <w:bCs/>
          <w:lang w:val="el-GR" w:eastAsia="el-GR"/>
        </w:rPr>
      </w:pPr>
      <w:r>
        <w:rPr>
          <w:rFonts w:cs="Arial" w:ascii="Arial" w:hAnsi="Arial"/>
          <w:bCs/>
          <w:lang w:val="el-GR" w:eastAsia="el-GR"/>
        </w:rPr>
        <w:t>Στη γιορτή λήξης του σχολικού έτους οι μαθητές παρουσίασαν το μουσικοχορευτικό δρώμενο που έχει σχέση με την υγιεινή διατροφή και τα λαχανικά με τίτλο: «Ο γάμος του πρίγκιπα Λεμόνη και της όμορφης Κρεμμύδως».</w:t>
      </w:r>
    </w:p>
    <w:p>
      <w:pPr>
        <w:pStyle w:val="Normal"/>
        <w:autoSpaceDE w:val="false"/>
        <w:rPr>
          <w:rFonts w:ascii="Arial" w:hAnsi="Arial" w:cs="Arial"/>
          <w:b/>
          <w:b/>
          <w:bCs/>
          <w:lang w:val="el-GR" w:eastAsia="el-GR"/>
        </w:rPr>
      </w:pPr>
      <w:r>
        <w:rPr>
          <w:rFonts w:cs="Arial" w:ascii="Arial" w:hAnsi="Arial"/>
          <w:b/>
          <w:bCs/>
          <w:lang w:val="el-GR" w:eastAsia="el-GR"/>
        </w:rPr>
      </w:r>
    </w:p>
    <w:p>
      <w:pPr>
        <w:pStyle w:val="Normal"/>
        <w:jc w:val="center"/>
        <w:rPr>
          <w:rFonts w:ascii="Arial" w:hAnsi="Arial" w:cs="Arial"/>
          <w:b/>
          <w:b/>
          <w:u w:val="single"/>
          <w:lang w:val="el-GR"/>
        </w:rPr>
      </w:pPr>
      <w:r>
        <w:rPr>
          <w:rFonts w:cs="Arial" w:ascii="Arial" w:hAnsi="Arial"/>
          <w:b/>
          <w:u w:val="single"/>
          <w:lang w:val="el-GR"/>
        </w:rPr>
        <w:t>2.3 Υλικοτεχνική Υποδομή</w:t>
      </w:r>
    </w:p>
    <w:p>
      <w:pPr>
        <w:pStyle w:val="Default"/>
        <w:spacing w:before="240" w:after="120"/>
        <w:jc w:val="both"/>
        <w:rPr>
          <w:rFonts w:ascii="Arial" w:hAnsi="Arial" w:cs="Arial"/>
          <w:b/>
          <w:b/>
          <w:bCs/>
          <w:lang w:val="el-GR" w:eastAsia="el-GR"/>
        </w:rPr>
      </w:pPr>
      <w:r>
        <w:rPr>
          <w:rFonts w:cs="Arial" w:ascii="Arial" w:hAnsi="Arial"/>
          <w:b/>
          <w:bCs/>
          <w:lang w:val="el-GR" w:eastAsia="el-GR"/>
        </w:rPr>
        <w:t>Απαιτούμενη υλικοτεχνική υποδομή</w:t>
      </w:r>
    </w:p>
    <w:p>
      <w:pPr>
        <w:pStyle w:val="Normal"/>
        <w:autoSpaceDE w:val="false"/>
        <w:jc w:val="both"/>
        <w:rPr>
          <w:rFonts w:ascii="Arial" w:hAnsi="Arial" w:cs="Arial"/>
          <w:b/>
          <w:b/>
          <w:bCs/>
          <w:color w:val="000000"/>
          <w:lang w:val="el-GR" w:eastAsia="el-GR"/>
        </w:rPr>
      </w:pPr>
      <w:r>
        <w:rPr>
          <w:rFonts w:cs="Arial" w:ascii="Arial" w:hAnsi="Arial"/>
          <w:b/>
          <w:bCs/>
          <w:color w:val="000000"/>
          <w:lang w:val="el-GR" w:eastAsia="el-GR"/>
        </w:rPr>
      </w:r>
    </w:p>
    <w:p>
      <w:pPr>
        <w:pStyle w:val="Normal"/>
        <w:jc w:val="both"/>
        <w:rPr>
          <w:rFonts w:ascii="Arial" w:hAnsi="Arial" w:cs="Arial"/>
          <w:b/>
          <w:b/>
          <w:u w:val="single"/>
          <w:lang w:val="el-GR"/>
        </w:rPr>
      </w:pPr>
      <w:r>
        <w:rPr>
          <w:rFonts w:cs="Arial" w:ascii="Arial" w:hAnsi="Arial"/>
          <w:color w:val="000000"/>
          <w:lang w:val="el-GR"/>
        </w:rPr>
        <w:t>Το μάθημα θα υλοποιηθεί στο εργαστήριο πληροφορικής του σχολείου που θα υπάρχει δυνατότητα σύνδεσης με το διαδίκτυο και εκτύπωσης του παραγόμενου υλικού. Οι μαθητές/τριες θα χωριστούν σε ομάδες των 2-3 ατόμων ανά είδος εργασίας.</w:t>
      </w:r>
    </w:p>
    <w:p>
      <w:pPr>
        <w:pStyle w:val="Default"/>
        <w:spacing w:before="240" w:after="120"/>
        <w:rPr>
          <w:rFonts w:ascii="Arial" w:hAnsi="Arial" w:cs="Arial"/>
          <w:b/>
          <w:b/>
          <w:bCs/>
          <w:lang w:val="el-GR" w:eastAsia="el-GR"/>
        </w:rPr>
      </w:pPr>
      <w:r>
        <w:rPr>
          <w:rFonts w:cs="Arial" w:ascii="Arial" w:hAnsi="Arial"/>
          <w:b/>
          <w:bCs/>
          <w:lang w:val="el-GR" w:eastAsia="el-GR"/>
        </w:rPr>
        <w:t xml:space="preserve">Κατηγορίες και χαρακτηριστικά λογισμικού </w:t>
      </w:r>
    </w:p>
    <w:p>
      <w:pPr>
        <w:pStyle w:val="Normal"/>
        <w:autoSpaceDE w:val="false"/>
        <w:jc w:val="both"/>
        <w:rPr/>
      </w:pPr>
      <w:r>
        <w:rPr>
          <w:rFonts w:cs="Arial" w:ascii="Arial" w:hAnsi="Arial"/>
          <w:lang w:val="el-GR"/>
        </w:rPr>
        <w:t>Συναντώνται στο λογισμικό τα εξής χαρακτηριστικά: αμεσότητα αντίδρασης, προσαρμοστικότητα του περιβάλλοντος χρήσης, φιλικότητα προς το χρήστη, ανατροφοδότηση και ευκαιρία επιλογών. Μέσα από τα αλληλεπιδρώντα πολυμέσα (</w:t>
      </w:r>
      <w:r>
        <w:rPr>
          <w:rFonts w:cs="Arial" w:ascii="Arial" w:hAnsi="Arial"/>
          <w:lang w:val="en-US"/>
        </w:rPr>
        <w:t>interactive</w:t>
      </w:r>
      <w:r>
        <w:rPr>
          <w:rFonts w:cs="Arial" w:ascii="Arial" w:hAnsi="Arial"/>
          <w:lang w:val="el-GR"/>
        </w:rPr>
        <w:t xml:space="preserve"> </w:t>
      </w:r>
      <w:r>
        <w:rPr>
          <w:rFonts w:cs="Arial" w:ascii="Arial" w:hAnsi="Arial"/>
          <w:lang w:val="en-US"/>
        </w:rPr>
        <w:t>multimedia</w:t>
      </w:r>
      <w:r>
        <w:rPr>
          <w:rFonts w:cs="Arial" w:ascii="Arial" w:hAnsi="Arial"/>
          <w:lang w:val="el-GR"/>
        </w:rPr>
        <w:t>) ο μαθητής-χρήστης καλείται να λάβει αποφάσεις, να σχεδιάσει δραστηριότητες. Έτσι καθιστάται ενεργός, όχι παθητικός και απλός δέκτης πληροφοριών (</w:t>
      </w:r>
      <w:r>
        <w:rPr>
          <w:rFonts w:cs="Arial" w:ascii="Arial" w:hAnsi="Arial"/>
          <w:lang w:val="en-US"/>
        </w:rPr>
        <w:t>Papert</w:t>
      </w:r>
      <w:r>
        <w:rPr>
          <w:rFonts w:cs="Arial" w:ascii="Arial" w:hAnsi="Arial"/>
          <w:lang w:val="el-GR"/>
        </w:rPr>
        <w:t xml:space="preserve">, 1980). Το αλληλεπιδραστικό περιβάλλον που δημιουργεί το λογισμικό αποτελεί τη βάση για πιο ευχάριστο, αποτελεσματικό και εξατομικευμένο πλαίσιο ενεργοποίησης της σκέψης. Κατανοεί μαθησιακές στρατηγικές, αλλά και τον τρόπο που η πληροφορία μετασχηματίζεται σε γνώση. </w:t>
      </w:r>
    </w:p>
    <w:p>
      <w:pPr>
        <w:pStyle w:val="Normal"/>
        <w:autoSpaceDE w:val="false"/>
        <w:jc w:val="both"/>
        <w:rPr>
          <w:rFonts w:ascii="Arial" w:hAnsi="Arial" w:cs="Arial"/>
          <w:lang w:val="el-GR"/>
        </w:rPr>
      </w:pPr>
      <w:r>
        <w:rPr>
          <w:rFonts w:cs="Arial" w:ascii="Arial" w:hAnsi="Arial"/>
          <w:lang w:val="el-GR"/>
        </w:rPr>
        <w:t xml:space="preserve">Η χρήση των ΤΠΕ αποφεύγει την παραδοσιακή αξιολόγηση. Η αξιολόγηση με τον παραδοσιακό τρόπο  ολοκληρώνεται στο τέλος της διδακτικής ενότητας. Αντίθετα ο μηχανισμός της άμεσης ανατροφοδότησης και με τη χρήση αλληλεπιδραστικών διαδικτυακών διευθύνσεων προωθεί το μοντέλο άμεσης υποβοήθησης κατά τη διάρκεια κάθε ενότητας (Seal et al, 2001). </w:t>
      </w:r>
    </w:p>
    <w:p>
      <w:pPr>
        <w:pStyle w:val="Normal"/>
        <w:autoSpaceDE w:val="false"/>
        <w:jc w:val="both"/>
        <w:rPr/>
      </w:pPr>
      <w:r>
        <w:rPr>
          <w:rFonts w:cs="Arial" w:ascii="Arial" w:hAnsi="Arial"/>
          <w:lang w:val="el-GR"/>
        </w:rPr>
        <w:t xml:space="preserve">Κατηγορίες λογισμικού που θα χρησιμοποιήσουμε είναι λογισμικά γενικής χρήσης, όπως τα παρακάτω: κειμενογράφος </w:t>
      </w:r>
      <w:r>
        <w:rPr>
          <w:rFonts w:cs="Arial" w:ascii="Arial" w:hAnsi="Arial"/>
          <w:lang w:val="en-US"/>
        </w:rPr>
        <w:t>Word</w:t>
      </w:r>
      <w:r>
        <w:rPr>
          <w:rFonts w:cs="Arial" w:ascii="Arial" w:hAnsi="Arial"/>
          <w:lang w:val="el-GR"/>
        </w:rPr>
        <w:t xml:space="preserve">, </w:t>
      </w:r>
      <w:r>
        <w:rPr>
          <w:rFonts w:cs="Arial" w:ascii="Arial" w:hAnsi="Arial"/>
          <w:color w:val="000000"/>
          <w:lang w:val="el-GR"/>
        </w:rPr>
        <w:t>”</w:t>
      </w:r>
      <w:r>
        <w:rPr>
          <w:rFonts w:cs="Arial" w:ascii="Arial" w:hAnsi="Arial"/>
          <w:color w:val="000000"/>
        </w:rPr>
        <w:t>Revelation</w:t>
      </w:r>
      <w:r>
        <w:rPr>
          <w:rFonts w:cs="Arial" w:ascii="Arial" w:hAnsi="Arial"/>
          <w:color w:val="000000"/>
          <w:lang w:val="el-GR"/>
        </w:rPr>
        <w:t xml:space="preserve"> </w:t>
      </w:r>
      <w:r>
        <w:rPr>
          <w:rFonts w:cs="Arial" w:ascii="Arial" w:hAnsi="Arial"/>
          <w:color w:val="000000"/>
        </w:rPr>
        <w:t>Natural</w:t>
      </w:r>
      <w:r>
        <w:rPr>
          <w:rFonts w:cs="Arial" w:ascii="Arial" w:hAnsi="Arial"/>
          <w:color w:val="000000"/>
          <w:lang w:val="el-GR"/>
        </w:rPr>
        <w:t xml:space="preserve"> </w:t>
      </w:r>
      <w:r>
        <w:rPr>
          <w:rFonts w:cs="Arial" w:ascii="Arial" w:hAnsi="Arial"/>
          <w:color w:val="000000"/>
        </w:rPr>
        <w:t>Art</w:t>
      </w:r>
      <w:r>
        <w:rPr>
          <w:rFonts w:cs="Arial" w:ascii="Arial" w:hAnsi="Arial"/>
          <w:color w:val="000000"/>
          <w:lang w:val="el-GR"/>
        </w:rPr>
        <w:t>”, “</w:t>
      </w:r>
      <w:r>
        <w:rPr>
          <w:rFonts w:cs="Arial" w:ascii="Arial" w:hAnsi="Arial"/>
          <w:color w:val="000000"/>
          <w:lang w:val="en-US"/>
        </w:rPr>
        <w:t>Tux</w:t>
      </w:r>
      <w:r>
        <w:rPr>
          <w:rFonts w:cs="Arial" w:ascii="Arial" w:hAnsi="Arial"/>
          <w:color w:val="000000"/>
          <w:lang w:val="el-GR"/>
        </w:rPr>
        <w:t xml:space="preserve"> </w:t>
      </w:r>
      <w:r>
        <w:rPr>
          <w:rFonts w:cs="Arial" w:ascii="Arial" w:hAnsi="Arial"/>
          <w:color w:val="000000"/>
          <w:lang w:val="en-US"/>
        </w:rPr>
        <w:t>Paint</w:t>
      </w:r>
      <w:r>
        <w:rPr>
          <w:rFonts w:cs="Arial" w:ascii="Arial" w:hAnsi="Arial"/>
          <w:color w:val="000000"/>
          <w:lang w:val="el-GR"/>
        </w:rPr>
        <w:t>”, “</w:t>
      </w:r>
      <w:r>
        <w:rPr>
          <w:rFonts w:cs="Arial" w:ascii="Arial" w:hAnsi="Arial"/>
          <w:color w:val="000000"/>
          <w:lang w:val="en-US"/>
        </w:rPr>
        <w:t>Kidspiration</w:t>
      </w:r>
      <w:r>
        <w:rPr>
          <w:rFonts w:cs="Arial" w:ascii="Arial" w:hAnsi="Arial"/>
          <w:color w:val="000000"/>
          <w:lang w:val="el-GR"/>
        </w:rPr>
        <w:t xml:space="preserve"> 2”, “</w:t>
      </w:r>
      <w:r>
        <w:rPr>
          <w:rFonts w:cs="Arial" w:ascii="Arial" w:hAnsi="Arial"/>
          <w:color w:val="000000"/>
          <w:lang w:val="en-US"/>
        </w:rPr>
        <w:t>Jigsaw</w:t>
      </w:r>
      <w:r>
        <w:rPr>
          <w:rFonts w:cs="Arial" w:ascii="Arial" w:hAnsi="Arial"/>
          <w:color w:val="000000"/>
          <w:lang w:val="el-GR"/>
        </w:rPr>
        <w:t xml:space="preserve">”. </w:t>
      </w:r>
    </w:p>
    <w:p>
      <w:pPr>
        <w:pStyle w:val="Normal"/>
        <w:autoSpaceDE w:val="false"/>
        <w:jc w:val="both"/>
        <w:rPr/>
      </w:pPr>
      <w:r>
        <w:rPr>
          <w:rFonts w:eastAsia="Arial" w:cs="Arial" w:ascii="Arial" w:hAnsi="Arial"/>
          <w:color w:val="000000"/>
          <w:lang w:val="el-GR"/>
        </w:rPr>
        <w:t xml:space="preserve"> </w:t>
      </w:r>
      <w:r>
        <w:rPr>
          <w:rFonts w:cs="Arial" w:ascii="Arial" w:hAnsi="Arial"/>
          <w:lang w:val="el-GR"/>
        </w:rPr>
        <w:t xml:space="preserve">Τα λογισμικά </w:t>
      </w:r>
      <w:r>
        <w:rPr>
          <w:rFonts w:cs="Arial" w:ascii="Arial" w:hAnsi="Arial"/>
          <w:color w:val="000000"/>
          <w:lang w:val="el-GR"/>
        </w:rPr>
        <w:t>”</w:t>
      </w:r>
      <w:r>
        <w:rPr>
          <w:rFonts w:cs="Arial" w:ascii="Arial" w:hAnsi="Arial"/>
          <w:color w:val="000000"/>
        </w:rPr>
        <w:t>Revelation</w:t>
      </w:r>
      <w:r>
        <w:rPr>
          <w:rFonts w:cs="Arial" w:ascii="Arial" w:hAnsi="Arial"/>
          <w:color w:val="000000"/>
          <w:lang w:val="el-GR"/>
        </w:rPr>
        <w:t xml:space="preserve"> </w:t>
      </w:r>
      <w:r>
        <w:rPr>
          <w:rFonts w:cs="Arial" w:ascii="Arial" w:hAnsi="Arial"/>
          <w:color w:val="000000"/>
        </w:rPr>
        <w:t>Natural</w:t>
      </w:r>
      <w:r>
        <w:rPr>
          <w:rFonts w:cs="Arial" w:ascii="Arial" w:hAnsi="Arial"/>
          <w:color w:val="000000"/>
          <w:lang w:val="el-GR"/>
        </w:rPr>
        <w:t xml:space="preserve"> </w:t>
      </w:r>
      <w:r>
        <w:rPr>
          <w:rFonts w:cs="Arial" w:ascii="Arial" w:hAnsi="Arial"/>
          <w:color w:val="000000"/>
        </w:rPr>
        <w:t>Art</w:t>
      </w:r>
      <w:r>
        <w:rPr>
          <w:rFonts w:cs="Arial" w:ascii="Arial" w:hAnsi="Arial"/>
          <w:color w:val="000000"/>
          <w:lang w:val="el-GR"/>
        </w:rPr>
        <w:t>”, “</w:t>
      </w:r>
      <w:r>
        <w:rPr>
          <w:rFonts w:cs="Arial" w:ascii="Arial" w:hAnsi="Arial"/>
          <w:color w:val="000000"/>
          <w:lang w:val="en-US"/>
        </w:rPr>
        <w:t>Tux</w:t>
      </w:r>
      <w:r>
        <w:rPr>
          <w:rFonts w:cs="Arial" w:ascii="Arial" w:hAnsi="Arial"/>
          <w:color w:val="000000"/>
          <w:lang w:val="el-GR"/>
        </w:rPr>
        <w:t xml:space="preserve"> </w:t>
      </w:r>
      <w:r>
        <w:rPr>
          <w:rFonts w:cs="Arial" w:ascii="Arial" w:hAnsi="Arial"/>
          <w:color w:val="000000"/>
          <w:lang w:val="en-US"/>
        </w:rPr>
        <w:t>Paint</w:t>
      </w:r>
      <w:r>
        <w:rPr>
          <w:rFonts w:cs="Arial" w:ascii="Arial" w:hAnsi="Arial"/>
          <w:color w:val="000000"/>
          <w:lang w:val="el-GR"/>
        </w:rPr>
        <w:t>”, “</w:t>
      </w:r>
      <w:r>
        <w:rPr>
          <w:rFonts w:cs="Arial" w:ascii="Arial" w:hAnsi="Arial"/>
          <w:color w:val="000000"/>
          <w:lang w:val="en-US"/>
        </w:rPr>
        <w:t>Kidspiration</w:t>
      </w:r>
      <w:r>
        <w:rPr>
          <w:rFonts w:cs="Arial" w:ascii="Arial" w:hAnsi="Arial"/>
          <w:color w:val="000000"/>
          <w:lang w:val="el-GR"/>
        </w:rPr>
        <w:t xml:space="preserve"> 2”</w:t>
      </w:r>
      <w:r>
        <w:rPr>
          <w:rFonts w:cs="Arial" w:ascii="Arial" w:hAnsi="Arial"/>
          <w:lang w:val="el-GR"/>
        </w:rPr>
        <w:t xml:space="preserve"> αποτελούν εργαλεία γραφικών γενικής χρήσης με πολλαπλές σχεδιαστικές δυνατότητες. Είναι ανοιχτά εκπαιδευτικά εργαλεία με τα εποικοδομητικά κριτήρια ενός εκπαιδευτικού λογισμικού (αυθεντικότητα, πολλαπλότητα, πλαίσιο στήριξης) που μπορούν να γίνουν πολύτιμα γνωστικά εργαλεία στα χέρια του δημιουργικού δασκάλου. Ο εκπαιδευτικός σε συνεργασία με τους μαθητές του, μπορεί να τα αξιοποιήσει στο σχολικό εργαστήριο για την καλλιέργεια της δημιουργικής έκφρασης, του οπτικού αλφαβητισμού, στα πλαίσια της οπτικής και της συναισθηματικής εκπαίδευσης, για την καλλιέργεια της δημιουργικής σκέψης και της συναισθηματικής νοημοσύνης. Οι μαθητές μπορούν να καλλιεργήσουν δεξιότητες σύνθεσης, σύγκρισης, οργάνωσης, γενίκευσης. Μέσα από την ανάλυση και τη δημιουργία εικόνων, στατικών και κινούμενων, αλλά και με την προσθήκη κειμένου, αφυπνίζεται και διατηρείται η δημιουργικότητα και καλλιεργείται η έκφραση των παιδιών, με τη μορφή πολυσύνθετων αναπαραστάσεων.</w:t>
      </w:r>
    </w:p>
    <w:p>
      <w:pPr>
        <w:pStyle w:val="Normal"/>
        <w:autoSpaceDE w:val="false"/>
        <w:jc w:val="both"/>
        <w:rPr/>
      </w:pPr>
      <w:r>
        <w:rPr>
          <w:rFonts w:eastAsia="Arial" w:cs="Arial" w:ascii="Arial" w:hAnsi="Arial"/>
          <w:color w:val="000000"/>
          <w:lang w:val="el-GR"/>
        </w:rPr>
        <w:t xml:space="preserve"> </w:t>
      </w:r>
      <w:r>
        <w:rPr>
          <w:rFonts w:cs="Arial" w:ascii="Arial" w:hAnsi="Arial"/>
          <w:color w:val="000000"/>
          <w:lang w:val="el-GR"/>
        </w:rPr>
        <w:t xml:space="preserve">Επίσης οι μαθητές θα εξασκηθούν στα λογισμικά </w:t>
      </w:r>
      <w:r>
        <w:rPr>
          <w:rFonts w:cs="Arial" w:ascii="Arial" w:hAnsi="Arial"/>
          <w:lang w:val="el-GR"/>
        </w:rPr>
        <w:t>διαδικτυακής χρήσης</w:t>
      </w:r>
      <w:r>
        <w:rPr>
          <w:rFonts w:cs="Arial" w:ascii="Arial" w:hAnsi="Arial"/>
          <w:color w:val="000000"/>
          <w:lang w:val="el-GR"/>
        </w:rPr>
        <w:t xml:space="preserve">, τα οποία έχει εντοπίσει-αποθηκεύσει ο εκπαιδευτικός και οι μαθητές θα τα αναζητήσουν στα «Αγαπημένα»: </w:t>
      </w:r>
    </w:p>
    <w:p>
      <w:pPr>
        <w:pStyle w:val="Normal"/>
        <w:numPr>
          <w:ilvl w:val="0"/>
          <w:numId w:val="2"/>
        </w:numPr>
        <w:autoSpaceDE w:val="false"/>
        <w:jc w:val="both"/>
        <w:rPr/>
      </w:pPr>
      <w:r>
        <w:rPr>
          <w:rFonts w:cs="Arial" w:ascii="Arial" w:hAnsi="Arial"/>
          <w:bCs/>
          <w:color w:val="000000"/>
          <w:lang w:val="en-US"/>
        </w:rPr>
        <w:t>You</w:t>
      </w:r>
      <w:r>
        <w:rPr>
          <w:rFonts w:cs="Arial" w:ascii="Arial" w:hAnsi="Arial"/>
          <w:bCs/>
          <w:color w:val="000000"/>
          <w:lang w:val="el-GR"/>
        </w:rPr>
        <w:t xml:space="preserve"> </w:t>
      </w:r>
      <w:r>
        <w:rPr>
          <w:rFonts w:cs="Arial" w:ascii="Arial" w:hAnsi="Arial"/>
          <w:bCs/>
          <w:color w:val="000000"/>
          <w:lang w:val="en-US"/>
        </w:rPr>
        <w:t>tube</w:t>
      </w:r>
      <w:r>
        <w:rPr>
          <w:rFonts w:cs="Arial" w:ascii="Arial" w:hAnsi="Arial"/>
          <w:color w:val="000000"/>
          <w:lang w:val="el-GR"/>
        </w:rPr>
        <w:t>: απόσπασμα εκπομπής Φρουτοπίας,</w:t>
      </w:r>
    </w:p>
    <w:p>
      <w:pPr>
        <w:pStyle w:val="Normal"/>
        <w:numPr>
          <w:ilvl w:val="0"/>
          <w:numId w:val="2"/>
        </w:numPr>
        <w:autoSpaceDE w:val="false"/>
        <w:jc w:val="both"/>
        <w:rPr/>
      </w:pPr>
      <w:r>
        <w:rPr>
          <w:rFonts w:cs="Arial" w:ascii="Arial" w:hAnsi="Arial"/>
          <w:bCs/>
          <w:color w:val="000000"/>
          <w:lang w:val="el-GR"/>
        </w:rPr>
        <w:t>Ιστοσελίδες</w:t>
      </w:r>
      <w:r>
        <w:rPr>
          <w:rFonts w:cs="Arial" w:ascii="Arial" w:hAnsi="Arial"/>
          <w:b/>
          <w:bCs/>
          <w:color w:val="000000"/>
          <w:lang w:val="el-GR"/>
        </w:rPr>
        <w:t xml:space="preserve"> </w:t>
      </w:r>
      <w:r>
        <w:rPr>
          <w:rFonts w:cs="Arial" w:ascii="Arial" w:hAnsi="Arial"/>
          <w:color w:val="000000"/>
          <w:lang w:val="el-GR"/>
        </w:rPr>
        <w:t>με εκπαιδευτικά λογισμικά, όπως:</w:t>
      </w:r>
    </w:p>
    <w:p>
      <w:pPr>
        <w:pStyle w:val="Normal"/>
        <w:autoSpaceDE w:val="false"/>
        <w:jc w:val="both"/>
        <w:rPr/>
      </w:pPr>
      <w:r>
        <w:rPr>
          <w:rFonts w:cs="Arial" w:ascii="Arial" w:hAnsi="Arial"/>
          <w:color w:val="000000"/>
          <w:spacing w:val="-2"/>
          <w:lang w:val="el-GR"/>
        </w:rPr>
        <w:t xml:space="preserve">http://www.amitafun.gr/games_games.asp?id=1, </w:t>
      </w:r>
      <w:r>
        <w:rPr>
          <w:rFonts w:cs="Arial" w:ascii="Arial" w:hAnsi="Arial"/>
          <w:color w:val="000000"/>
          <w:lang w:val="el-GR"/>
        </w:rPr>
        <w:t xml:space="preserve"> http://pears.usapears.org/justForKids/pearbuddies.asp</w:t>
      </w:r>
      <w:r>
        <w:rPr>
          <w:rFonts w:cs="Arial" w:ascii="Arial" w:hAnsi="Arial"/>
          <w:lang w:val="el-GR"/>
        </w:rPr>
        <w:t xml:space="preserve">, </w:t>
      </w:r>
    </w:p>
    <w:p>
      <w:pPr>
        <w:pStyle w:val="Normal"/>
        <w:autoSpaceDE w:val="false"/>
        <w:jc w:val="both"/>
        <w:rPr/>
      </w:pPr>
      <w:r>
        <w:rPr>
          <w:rFonts w:cs="Arial" w:ascii="Arial" w:hAnsi="Arial"/>
          <w:bCs/>
          <w:lang w:eastAsia="el-GR"/>
        </w:rPr>
        <w:t>http</w:t>
      </w:r>
      <w:r>
        <w:rPr>
          <w:rFonts w:cs="Arial" w:ascii="Arial" w:hAnsi="Arial"/>
          <w:bCs/>
          <w:lang w:val="el-GR" w:eastAsia="el-GR"/>
        </w:rPr>
        <w:t>://</w:t>
      </w:r>
      <w:r>
        <w:rPr>
          <w:rFonts w:cs="Arial" w:ascii="Arial" w:hAnsi="Arial"/>
          <w:bCs/>
          <w:lang w:eastAsia="el-GR"/>
        </w:rPr>
        <w:t>pears</w:t>
      </w:r>
      <w:r>
        <w:rPr>
          <w:rFonts w:cs="Arial" w:ascii="Arial" w:hAnsi="Arial"/>
          <w:bCs/>
          <w:lang w:val="el-GR" w:eastAsia="el-GR"/>
        </w:rPr>
        <w:t>.</w:t>
      </w:r>
      <w:r>
        <w:rPr>
          <w:rFonts w:cs="Arial" w:ascii="Arial" w:hAnsi="Arial"/>
          <w:bCs/>
          <w:lang w:eastAsia="el-GR"/>
        </w:rPr>
        <w:t>usapears</w:t>
      </w:r>
      <w:r>
        <w:rPr>
          <w:rFonts w:cs="Arial" w:ascii="Arial" w:hAnsi="Arial"/>
          <w:bCs/>
          <w:lang w:val="el-GR" w:eastAsia="el-GR"/>
        </w:rPr>
        <w:t>.</w:t>
      </w:r>
      <w:r>
        <w:rPr>
          <w:rFonts w:cs="Arial" w:ascii="Arial" w:hAnsi="Arial"/>
          <w:bCs/>
          <w:lang w:eastAsia="el-GR"/>
        </w:rPr>
        <w:t>org</w:t>
      </w:r>
      <w:r>
        <w:rPr>
          <w:rFonts w:cs="Arial" w:ascii="Arial" w:hAnsi="Arial"/>
          <w:bCs/>
          <w:lang w:val="el-GR" w:eastAsia="el-GR"/>
        </w:rPr>
        <w:t>/</w:t>
      </w:r>
      <w:r>
        <w:rPr>
          <w:rFonts w:cs="Arial" w:ascii="Arial" w:hAnsi="Arial"/>
          <w:bCs/>
          <w:lang w:eastAsia="el-GR"/>
        </w:rPr>
        <w:t>justForKids</w:t>
      </w:r>
      <w:r>
        <w:rPr>
          <w:rFonts w:cs="Arial" w:ascii="Arial" w:hAnsi="Arial"/>
          <w:bCs/>
          <w:lang w:val="el-GR" w:eastAsia="el-GR"/>
        </w:rPr>
        <w:t>/</w:t>
      </w:r>
      <w:r>
        <w:rPr>
          <w:rFonts w:cs="Arial" w:ascii="Arial" w:hAnsi="Arial"/>
          <w:bCs/>
          <w:lang w:eastAsia="el-GR"/>
        </w:rPr>
        <w:t>nutrition</w:t>
      </w:r>
      <w:r>
        <w:rPr>
          <w:rFonts w:cs="Arial" w:ascii="Arial" w:hAnsi="Arial"/>
          <w:bCs/>
          <w:lang w:val="el-GR" w:eastAsia="el-GR"/>
        </w:rPr>
        <w:t>.</w:t>
      </w:r>
      <w:r>
        <w:rPr>
          <w:rFonts w:cs="Arial" w:ascii="Arial" w:hAnsi="Arial"/>
          <w:bCs/>
          <w:lang w:eastAsia="el-GR"/>
        </w:rPr>
        <w:t>asp</w:t>
      </w:r>
      <w:r>
        <w:rPr>
          <w:rFonts w:cs="Arial" w:ascii="Arial" w:hAnsi="Arial"/>
          <w:bCs/>
          <w:lang w:val="el-GR" w:eastAsia="el-GR"/>
        </w:rPr>
        <w:t>,</w:t>
      </w:r>
    </w:p>
    <w:p>
      <w:pPr>
        <w:pStyle w:val="Normal"/>
        <w:autoSpaceDE w:val="false"/>
        <w:jc w:val="both"/>
        <w:rPr>
          <w:rFonts w:ascii="Arial" w:hAnsi="Arial" w:cs="Arial"/>
          <w:bCs/>
          <w:lang w:val="el-GR" w:eastAsia="el-GR"/>
        </w:rPr>
      </w:pPr>
      <w:r>
        <w:rPr>
          <w:rFonts w:cs="Arial" w:ascii="Arial" w:hAnsi="Arial"/>
          <w:lang w:val="el-GR"/>
        </w:rPr>
        <w:t xml:space="preserve">http://www.idefics.eu/games/HandOut/snack.html, </w:t>
      </w:r>
    </w:p>
    <w:p>
      <w:pPr>
        <w:pStyle w:val="31"/>
        <w:tabs>
          <w:tab w:val="clear" w:pos="720"/>
          <w:tab w:val="left" w:pos="3240" w:leader="none"/>
        </w:tabs>
        <w:rPr>
          <w:rFonts w:ascii="Arial" w:hAnsi="Arial" w:cs="Arial"/>
          <w:bCs/>
          <w:iCs/>
          <w:sz w:val="24"/>
          <w:szCs w:val="24"/>
        </w:rPr>
      </w:pPr>
      <w:r>
        <w:rPr>
          <w:rFonts w:cs="Arial" w:ascii="Arial" w:hAnsi="Arial"/>
          <w:bCs/>
          <w:iCs/>
          <w:sz w:val="24"/>
          <w:szCs w:val="24"/>
        </w:rPr>
        <w:t>http://www.foodchamps.org/downloads/Scavenger_all.pdf,</w:t>
      </w:r>
    </w:p>
    <w:p>
      <w:pPr>
        <w:pStyle w:val="Normal"/>
        <w:autoSpaceDE w:val="false"/>
        <w:jc w:val="both"/>
        <w:rPr>
          <w:rFonts w:ascii="Arial" w:hAnsi="Arial" w:cs="Arial"/>
          <w:lang w:val="el-GR"/>
        </w:rPr>
      </w:pPr>
      <w:r>
        <w:rPr>
          <w:rFonts w:cs="Arial" w:ascii="Arial" w:hAnsi="Arial"/>
          <w:lang w:val="el-GR"/>
        </w:rPr>
        <w:t>http://www.foodchamps.org/activity.php#.</w:t>
      </w:r>
    </w:p>
    <w:p>
      <w:pPr>
        <w:pStyle w:val="Normal"/>
        <w:autoSpaceDE w:val="false"/>
        <w:rPr>
          <w:rFonts w:ascii="Arial" w:hAnsi="Arial" w:cs="Arial"/>
          <w:b/>
          <w:b/>
          <w:bCs/>
          <w:lang w:val="el-GR" w:eastAsia="el-GR"/>
        </w:rPr>
      </w:pPr>
      <w:r>
        <w:rPr>
          <w:rFonts w:cs="Arial" w:ascii="Arial" w:hAnsi="Arial"/>
          <w:b/>
          <w:bCs/>
          <w:lang w:val="el-GR" w:eastAsia="el-GR"/>
        </w:rPr>
      </w:r>
    </w:p>
    <w:p>
      <w:pPr>
        <w:pStyle w:val="Normal"/>
        <w:autoSpaceDE w:val="false"/>
        <w:rPr>
          <w:rFonts w:ascii="Arial" w:hAnsi="Arial" w:cs="Arial"/>
          <w:b/>
          <w:b/>
          <w:bCs/>
          <w:lang w:val="el-GR" w:eastAsia="el-GR"/>
        </w:rPr>
      </w:pPr>
      <w:r>
        <w:rPr>
          <w:rFonts w:cs="Arial" w:ascii="Arial" w:hAnsi="Arial"/>
          <w:b/>
          <w:bCs/>
          <w:lang w:val="el-GR" w:eastAsia="el-GR"/>
        </w:rPr>
      </w:r>
    </w:p>
    <w:p>
      <w:pPr>
        <w:pStyle w:val="Normal"/>
        <w:autoSpaceDE w:val="false"/>
        <w:rPr>
          <w:rFonts w:ascii="Arial" w:hAnsi="Arial" w:cs="Arial"/>
          <w:b/>
          <w:b/>
          <w:bCs/>
          <w:lang w:val="el-GR" w:eastAsia="el-GR"/>
        </w:rPr>
      </w:pPr>
      <w:r>
        <w:rPr>
          <w:rFonts w:cs="Arial" w:ascii="Arial" w:hAnsi="Arial"/>
          <w:b/>
          <w:bCs/>
          <w:lang w:val="en-US" w:eastAsia="el-GR"/>
        </w:rPr>
        <w:t>3</w:t>
      </w:r>
      <w:r>
        <w:rPr>
          <w:rFonts w:cs="Arial" w:ascii="Arial" w:hAnsi="Arial"/>
          <w:b/>
          <w:bCs/>
          <w:lang w:val="el-GR" w:eastAsia="el-GR"/>
        </w:rPr>
        <w:t xml:space="preserve">. </w:t>
      </w:r>
      <w:r>
        <w:rPr>
          <w:rFonts w:cs="Arial" w:ascii="Arial" w:hAnsi="Arial"/>
          <w:b/>
          <w:sz w:val="28"/>
          <w:szCs w:val="28"/>
          <w:lang w:val="el-GR"/>
        </w:rPr>
        <w:t>ΑΞΙΟΛΟΓΗΣΗ ΤΗΣ ΔΙΔΑΚΤΙΚΗΣ ΠΡΑΚΤΙΚΗΣ</w:t>
      </w:r>
    </w:p>
    <w:p>
      <w:pPr>
        <w:pStyle w:val="Normal"/>
        <w:autoSpaceDE w:val="false"/>
        <w:rPr>
          <w:rFonts w:ascii="Arial" w:hAnsi="Arial" w:cs="Arial"/>
          <w:b/>
          <w:b/>
          <w:bCs/>
          <w:lang w:val="el-GR" w:eastAsia="el-GR"/>
        </w:rPr>
      </w:pPr>
      <w:r>
        <w:rPr>
          <w:rFonts w:cs="Arial" w:ascii="Arial" w:hAnsi="Arial"/>
          <w:b/>
          <w:bCs/>
          <w:lang w:val="el-GR" w:eastAsia="el-GR"/>
        </w:rPr>
      </w:r>
    </w:p>
    <w:p>
      <w:pPr>
        <w:pStyle w:val="Normal"/>
        <w:autoSpaceDE w:val="false"/>
        <w:jc w:val="both"/>
        <w:rPr>
          <w:rFonts w:ascii="Arial" w:hAnsi="Arial" w:cs="Arial"/>
          <w:bCs/>
          <w:lang w:val="el-GR" w:eastAsia="el-GR"/>
        </w:rPr>
      </w:pPr>
      <w:r>
        <w:rPr>
          <w:rFonts w:cs="Arial" w:ascii="Arial" w:hAnsi="Arial"/>
          <w:bCs/>
          <w:lang w:val="el-GR" w:eastAsia="el-GR"/>
        </w:rPr>
        <w:t xml:space="preserve">Κατά την εφαρμογή του σεναρίου παρατηρήθηκε η ανάπτυξη πρωτοβουλιών και συνεργασιών μεταξύ των μαθητών. Εξοικειώθηκαν αρκετά με τη χρήση των ΤΠΕ και το διαδίκτυο. Εντυπωσιάστηκαν από την πολυμεσική παρουσίαση. Οι μαθητές έμαθαν για τη θρεπτική αξία των τροφών και υιοθέτησαν τις σωστές διατροφικές συνήθειες. Είναι σημαντική η «αισθητική απόλαυση» που ένιωσαν αξιοποιώντας απλά μέσα και τεχνικές, με τη χρήση προγραμμάτων ζωγραφικής και σχεδιαστικά. </w:t>
      </w:r>
    </w:p>
    <w:p>
      <w:pPr>
        <w:pStyle w:val="Normal"/>
        <w:autoSpaceDE w:val="false"/>
        <w:jc w:val="both"/>
        <w:rPr/>
      </w:pPr>
      <w:r>
        <w:rPr>
          <w:rFonts w:cs="Arial" w:ascii="Arial" w:hAnsi="Arial"/>
          <w:bCs/>
          <w:lang w:val="el-GR" w:eastAsia="el-GR"/>
        </w:rPr>
        <w:t xml:space="preserve">Επιτεύχθηκε η συμμετοχή όλων των μαθητών. Ο συνδυασμός ήχου και εικόνας (πολυαισθητηριακή διδακτική προσέγγιση) όντας ελκυστική, δεν άφηνε περιθώρια ακόμα και στους πιο «ζωηρούς» μαθητές να απομακρυνθούν από τη δραστηριότητα. </w:t>
      </w:r>
    </w:p>
    <w:p>
      <w:pPr>
        <w:pStyle w:val="Normal"/>
        <w:autoSpaceDE w:val="false"/>
        <w:jc w:val="both"/>
        <w:rPr>
          <w:rFonts w:ascii="Arial" w:hAnsi="Arial" w:cs="Arial"/>
          <w:bCs/>
          <w:lang w:val="el-GR" w:eastAsia="el-GR"/>
        </w:rPr>
      </w:pPr>
      <w:r>
        <w:rPr>
          <w:rFonts w:cs="Arial" w:ascii="Arial" w:hAnsi="Arial"/>
          <w:bCs/>
          <w:lang w:val="el-GR" w:eastAsia="el-GR"/>
        </w:rPr>
        <w:t xml:space="preserve">Παρατηρήσαμε ότι στο τέλος του προγράμματος η αυτοεκτίμηση και η αυτοπεποίθηση των μαθητών είχε τονωθεί και αυξηθεί. </w:t>
      </w:r>
    </w:p>
    <w:p>
      <w:pPr>
        <w:pStyle w:val="Normal"/>
        <w:autoSpaceDE w:val="false"/>
        <w:jc w:val="both"/>
        <w:rPr/>
      </w:pPr>
      <w:r>
        <w:rPr>
          <w:rFonts w:cs="Arial" w:ascii="Arial" w:hAnsi="Arial"/>
          <w:bCs/>
          <w:lang w:val="el-GR" w:eastAsia="el-GR"/>
        </w:rPr>
        <w:t>Όμως παρουσιάστηκαν ελάχιστα προβλήματα συνεργασίας και εμφάνισης ηγετικής συμπεριφοράς από δύο (άριστους αλλά ανταγωνιστικούς) μαθητές, οι οποίοι δεν παραχωρούσαν περιθώρια εξάσκησης σε κάποιους άλλους συμμαθητές της ομάδας τους. Τούτο συνέβη, γιατί αυτοί οι μαθητές γνώριζαν να χειρίζονται αρκετά καλά τις ΤΠΕ λόγω της εξάσκησής τους με διάφορα λογισμικά στο Ολοήμερο και στο σπίτι τους.</w:t>
      </w:r>
    </w:p>
    <w:p>
      <w:pPr>
        <w:pStyle w:val="Normal"/>
        <w:rPr>
          <w:rFonts w:ascii="Arial" w:hAnsi="Arial" w:cs="Arial"/>
          <w:lang w:val="el-GR"/>
        </w:rPr>
      </w:pPr>
      <w:r>
        <w:rPr>
          <w:rFonts w:cs="Arial" w:ascii="Arial" w:hAnsi="Arial"/>
          <w:lang w:val="el-GR"/>
        </w:rPr>
        <w:t>Αυτό το προτεινόμενο σενάριο μάθησης μπορεί να βελτιωθεί και να επεκταθεί με την  προσθήκη στοιχείων στη φάση επαναϋλοποίησής του.</w:t>
      </w:r>
    </w:p>
    <w:sectPr>
      <w:footerReference w:type="default" r:id="rId70"/>
      <w:footerReference w:type="first" r:id="rId71"/>
      <w:type w:val="nextPage"/>
      <w:pgSz w:w="9639" w:h="13608"/>
      <w:pgMar w:left="1021" w:right="1021" w:gutter="0" w:header="0" w:top="125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Default"/>
    <w:next w:val="Default"/>
    <w:qFormat/>
    <w:pPr>
      <w:numPr>
        <w:ilvl w:val="0"/>
        <w:numId w:val="1"/>
      </w:numPr>
      <w:outlineLvl w:val="0"/>
    </w:pPr>
    <w:rPr>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CharChar1">
    <w:name w:val=" Char Char1"/>
    <w:basedOn w:val="Style13"/>
    <w:qFormat/>
    <w:rPr>
      <w:sz w:val="24"/>
      <w:szCs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3">
    <w:name w:val="Σώμα κείμενου με εσοχή 3"/>
    <w:basedOn w:val="Normal"/>
    <w:qFormat/>
    <w:pPr>
      <w:spacing w:lineRule="auto" w:line="360"/>
      <w:ind w:firstLine="720"/>
      <w:jc w:val="both"/>
    </w:pPr>
    <w:rPr>
      <w:lang w:val="el-GR"/>
    </w:rPr>
  </w:style>
  <w:style w:type="paragraph" w:styleId="2">
    <w:name w:val="Σώμα κείμενου με εσοχή 2"/>
    <w:basedOn w:val="Normal"/>
    <w:qFormat/>
    <w:pPr>
      <w:shd w:fill="FFFFFF" w:val="clear"/>
      <w:ind w:left="14" w:hanging="0"/>
      <w:jc w:val="center"/>
    </w:pPr>
    <w:rPr>
      <w:color w:val="000000"/>
      <w:spacing w:val="-2"/>
      <w:sz w:val="22"/>
      <w:szCs w:val="28"/>
      <w:lang w:val="el-GR"/>
    </w:rPr>
  </w:style>
  <w:style w:type="paragraph" w:styleId="31">
    <w:name w:val="Σώμα κείμενου 3"/>
    <w:basedOn w:val="Normal"/>
    <w:qFormat/>
    <w:pPr>
      <w:autoSpaceDE w:val="false"/>
      <w:jc w:val="both"/>
    </w:pPr>
    <w:rPr>
      <w:sz w:val="22"/>
      <w:szCs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Style14">
    <w:name w:val="Λεζάντα"/>
    <w:basedOn w:val="Normal"/>
    <w:next w:val="Normal"/>
    <w:qFormat/>
    <w:pPr>
      <w:jc w:val="center"/>
    </w:pPr>
    <w:rPr>
      <w:b/>
      <w:bCs/>
      <w:sz w:val="28"/>
      <w:lang w:val="el-G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2.wmf"/><Relationship Id="rId23" Type="http://schemas.openxmlformats.org/officeDocument/2006/relationships/hyperlink" Target="http://office.microsoft.com/el-gr/clipart"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yperlink" Target="http://www.youtube.com/watch?v=_ts_7n6LP-8&amp;feature=related" TargetMode="External"/><Relationship Id="rId29" Type="http://schemas.openxmlformats.org/officeDocument/2006/relationships/hyperlink" Target="http://www.youtube.com/watch?v=_ts_7n6LP-8&amp;feature=related" TargetMode="External"/><Relationship Id="rId30" Type="http://schemas.openxmlformats.org/officeDocument/2006/relationships/hyperlink" Target="http://www.youtube.com/watch?v=_ts_7n6LP-8&amp;feature=related" TargetMode="External"/><Relationship Id="rId31" Type="http://schemas.openxmlformats.org/officeDocument/2006/relationships/hyperlink" Target="http://www.youtube.com/watch?v=_ts_7n6LP-8&amp;feature=related" TargetMode="External"/><Relationship Id="rId32" Type="http://schemas.openxmlformats.org/officeDocument/2006/relationships/hyperlink" Target="http://www.youtube.com/watch?v=_ts_7n6LP-8&amp;feature=related" TargetMode="External"/><Relationship Id="rId33" Type="http://schemas.openxmlformats.org/officeDocument/2006/relationships/hyperlink" Target="http://www.youtube.com/watch?v=_ts_7n6LP-8&amp;feature=related" TargetMode="External"/><Relationship Id="rId34" Type="http://schemas.openxmlformats.org/officeDocument/2006/relationships/hyperlink" Target="http://www.youtube.com/watch?v=_ts_7n6LP-8&amp;feature=related" TargetMode="External"/><Relationship Id="rId35" Type="http://schemas.openxmlformats.org/officeDocument/2006/relationships/hyperlink" Target="http://www.youtube.com/watch?v=_ts_7n6LP-8&amp;feature=related" TargetMode="External"/><Relationship Id="rId36" Type="http://schemas.openxmlformats.org/officeDocument/2006/relationships/hyperlink" Target="http://www.youtube.com/watch?v=_ts_7n6LP-8&amp;feature=related" TargetMode="External"/><Relationship Id="rId37" Type="http://schemas.openxmlformats.org/officeDocument/2006/relationships/hyperlink" Target="http://www.youtube.com/watch?v=_ts_7n6LP-8&amp;feature=related" TargetMode="External"/><Relationship Id="rId38" Type="http://schemas.openxmlformats.org/officeDocument/2006/relationships/hyperlink" Target="http://www.youtube.com/watch?v=_ts_7n6LP-8&amp;feature=related" TargetMode="External"/><Relationship Id="rId39" Type="http://schemas.openxmlformats.org/officeDocument/2006/relationships/hyperlink" Target="http://www.youtube.com/watch?v=_ts_7n6LP-8&amp;feature=related" TargetMode="External"/><Relationship Id="rId40" Type="http://schemas.openxmlformats.org/officeDocument/2006/relationships/hyperlink" Target="http://www.youtube.com/watch?v=_ts_7n6LP-8&amp;feature=related" TargetMode="External"/><Relationship Id="rId41" Type="http://schemas.openxmlformats.org/officeDocument/2006/relationships/hyperlink" Target="http://www.youtube.com/watch?v=_ts_7n6LP-8&amp;feature=related" TargetMode="External"/><Relationship Id="rId42" Type="http://schemas.openxmlformats.org/officeDocument/2006/relationships/hyperlink" Target="http://www.youtube.com/watch?v=_ts_7n6LP-8&amp;feature=related" TargetMode="External"/><Relationship Id="rId43" Type="http://schemas.openxmlformats.org/officeDocument/2006/relationships/hyperlink" Target="http://www.youtube.com/watch?v=_ts_7n6LP-8&amp;feature=related" TargetMode="External"/><Relationship Id="rId44" Type="http://schemas.openxmlformats.org/officeDocument/2006/relationships/hyperlink" Target="http://www.youtube.com/watch?v=_ts_7n6LP-8&amp;feature=related" TargetMode="External"/><Relationship Id="rId45" Type="http://schemas.openxmlformats.org/officeDocument/2006/relationships/hyperlink" Target="http://www.youtube.com/watch?v=_ts_7n6LP-8&amp;feature=related" TargetMode="External"/><Relationship Id="rId46" Type="http://schemas.openxmlformats.org/officeDocument/2006/relationships/hyperlink" Target="http://www.youtube.com/watch?v=_ts_7n6LP-8&amp;feature=related" TargetMode="External"/><Relationship Id="rId47" Type="http://schemas.openxmlformats.org/officeDocument/2006/relationships/hyperlink" Target="http://www.youtube.com/watch?v=_ts_7n6LP-8&amp;feature=related" TargetMode="External"/><Relationship Id="rId48" Type="http://schemas.openxmlformats.org/officeDocument/2006/relationships/hyperlink" Target="http://www.youtube.com/watch?v=_ts_7n6LP-8&amp;feature=related" TargetMode="External"/><Relationship Id="rId49" Type="http://schemas.openxmlformats.org/officeDocument/2006/relationships/hyperlink" Target="http://www.youtube.com/watch?v=_ts_7n6LP-8&amp;feature=related" TargetMode="Externa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hyperlink" Target="http://www.amitafun.gr/games_games.asp?id=1" TargetMode="External"/><Relationship Id="rId53" Type="http://schemas.openxmlformats.org/officeDocument/2006/relationships/image" Target="media/image23.png"/><Relationship Id="rId54" Type="http://schemas.openxmlformats.org/officeDocument/2006/relationships/hyperlink" Target="http://pears.usapears.org/justForKids/nutrition.asp" TargetMode="External"/><Relationship Id="rId55" Type="http://schemas.openxmlformats.org/officeDocument/2006/relationships/image" Target="media/image24.jpe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hyperlink" Target="http://www.idefics.eu/games/HandOut/snack.html" TargetMode="External"/><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hyperlink" Target="http://www.foodchamps.org/downloads/Scavenger_all.pdf" TargetMode="External"/><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hyperlink" Target="http://pears.usapears.org/justForKids/pearbuddies.asp" TargetMode="Externa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49:00Z</dcterms:created>
  <dc:creator>OnlyBl@ck Xp.GR.ProV1.Light</dc:creator>
  <dc:description/>
  <cp:keywords/>
  <dc:language>en-US</dc:language>
  <cp:lastModifiedBy>Andy3</cp:lastModifiedBy>
  <dcterms:modified xsi:type="dcterms:W3CDTF">2010-11-16T23:42:00Z</dcterms:modified>
  <cp:revision>9</cp:revision>
  <dc:subject/>
  <dc:title>ΚΣΕ PRACTICA ΠΑΤΡΩΝ</dc:title>
</cp:coreProperties>
</file>